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бански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кадастра и геоинженер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ЫЙ КАДАСТ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и ведение ИСОГД муниципального образования Славянский район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255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ведения информационной системы обеспечения градостроительной деятельности (государственного градостроительного кадастра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255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и информации ИСОГД (ГК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255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руктура информации ИСОГД (ГК)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255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ИСОГД (ГГК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255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лужбы ИСОГД (ГГК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255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Цели и задачи ведения ИСОГД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достроительство — базовая отрасль, обеспечивающая (по классификации Европейской экономической комиссии ООН) устойчивое развитие населенных пунктов и являющаяся самым мощным потребителем системных и спорадических информационных потоков. Градостроители анализируют демографическую ситуацию, миграцию населения; перспективы и направления развития агломераций и населенных пунктов; развитие сетей рекреации и обслуживания; существующие и новые транспортные системы и виды транспорта; потребность в жилье, качество жилой среды; развитие городских центров, градообразующей базы и в первую очередь промышленности; состояние воздушного и водного бассейнов, загрязненность почвы, состояние растительности, ее способность к воспроизводству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е регулирование градостроительной деятельности практически неосуществимо без единой системы ее информационного обеспечения, позволяющей согласовывать градостроительные решения, принимаемые на федеральном, субъекта Федерации и муниципальном уровнях. Естественно, практически неосуществимо без системы информационного обеспечения градостроительной деятельности и эффективное использование террит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[ст.56.] Градостроительного кодекса Российской Федерации информационные системы обеспечения градостроительной деятельности - организованный в соответствии с требованиями Кодекса систематизированный свод документированных сведений о развитии территорий, об их застройке, о земельных участках, об объектах капитального строительства и иных, необходимых для осуществления градостроительной деятельности сведений. Информационные системы обеспечения градостроительной деятельности включают в себя материалы в текстовой форме и в виде карт (схе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информационного обеспечения градостроительной деятельности является своевременное предоставление органам государственной власти, органам местного самоуправления, заинтересованным физическим и юридическим лицам полной и достоверной информации, необходимой при регулировании градостроительной деятельности и защите прав, связанных с ее осуществл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системы информационного обеспечения регулирования градостроительной деятельности необходимо для решения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формирования банков данных о состоянии, использовании и условиях использования территории, необходимых органам государственной власти и местного самоуправления при выполнении ими обязанностей по организации территориального планирования и регулирования развития территории (в частности, для обеспечения разработки документов территориального планирования и проектов планировки территории исходными данным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едоставления организациям, решающим задачи планирования и регулирования развития территории, необходимой исход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оставления организациям, решающим задачи отраслевого планирования и регулирования, необходимой градостроитель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оставления потенциальным инвесторам информации, необходимой для выбора объектов инвестиций и составления бизнес-пл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мониторинга реализации градостроительных решений; соблюдения градостроительных ограничений и регламентов; изменений состояния, использования и условий использования терри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чета и регистрации содержащихся в документах территориального планирования градостроительных решений и градостроительных огранич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учета и регистрации содержащихся в документах регулирования развития территории (проектах планировки и межевания территории, правилах землепользования и застройки, проектах застройки, градостроительных планах) градостроительных решений и градостроительных регла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учета случаев неисполнения градостроительных решений и несоблюдения градостроительных ограничений (или регламен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предоставления физическим и юридическим лицам доступа к хранимой в системе информ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Пользователи информации ИСОГД (ГК)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Согласно [ст.57, ч.2.] органами местного самоуправления или органами государственной власти, направляются в ИСОГД копии утвержденных документов. Что это значит для пользователей – они имеют дело только с утвержденными тем или иным органом власти документами, касающимися определенной территории, а не сведениями о них. Такую информацию принято считать первичной. Естественно, что заявители могут получать и производную информацию, то есть сведения о документах, или их сочетаниях, вплоть до списков, например: производилось ли на данной территории геологическое исследование? Если да, то кем и когда? В каком объёме? Также они могут заказывать различные тематические схемы, созданные на основе первичных документов (дежурные планы застройки, сетей, инженерных изысканий и т.п.) Такую информацию принято считать вторичной – созданной на основе документов и материалов путем различных сортировок, преобразований и т.д. Первичные документы имеют статус копии официально изданных и утвержденных документов, а вторичные – считаются справочными.</w:t>
      </w:r>
    </w:p>
    <w:p>
      <w:pPr>
        <w:pStyle w:val="TextBody"/>
        <w:ind w:firstLine="709"/>
        <w:jc w:val="both"/>
        <w:rPr/>
      </w:pPr>
      <w:r>
        <w:rPr/>
        <w:t>В соответствии с Административным регламентом по предоставлению муниципальной услуги «Предоставление сведений из информационной системы обеспечения градостроительной деятельности на территории муниципального образования Славянский район» осуществление услуги предоставляется по следующими нормативными правовыми актами:</w:t>
      </w:r>
    </w:p>
    <w:p>
      <w:pPr>
        <w:pStyle w:val="TextBody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онституция Российской Федерации;</w:t>
      </w:r>
    </w:p>
    <w:p>
      <w:pPr>
        <w:pStyle w:val="TextBody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Градостроительный кодекс РФ от 29 декабря 2004 года № 190-ФЗ;</w:t>
      </w:r>
    </w:p>
    <w:p>
      <w:pPr>
        <w:pStyle w:val="TextBody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TextBody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становление Правительства Российской Федерации от 9 июня 2006 года № 363 «Об информационном обеспечении градостроительной деятельности»;</w:t>
      </w:r>
    </w:p>
    <w:p>
      <w:pPr>
        <w:pStyle w:val="TextBody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ешение Совета муниципального образования Славянский район Краснодарского края, четырнадцатая сессия Совета муниципального образования Славянский район от 5 апреля 2006 года № 11 «Об утверждении муниципальной целевой программы по созданию и ведению информационной системы обеспечения градостроительной деятельности муниципального образования Славянский район»;</w:t>
      </w:r>
    </w:p>
    <w:p>
      <w:pPr>
        <w:pStyle w:val="TextBody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становление главы муниципального образования Славянский район Краснодарского края от 28 апреля 2006 года № 1416 «О предоставлении сведений для ведения информационной системы обеспечения градостроительной деятельности муниципального образования Славянский район»;</w:t>
      </w:r>
    </w:p>
    <w:p>
      <w:pPr>
        <w:pStyle w:val="TextBody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становление главы муниципального образования Славянский район от 13 апреля 2009 года № 1009 «О программе по ведению информационной системы обеспечения градостроительной деятельности муниципального образования Славянский район»;</w:t>
      </w:r>
    </w:p>
    <w:p>
      <w:pPr>
        <w:pStyle w:val="TextBody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ешение Совета муниципального образования Славянский район Краснодарского края, сорок девятая сессия Совета муниципального образования Славянский район от 16 декабря 2009 года № 12 «Об утверждении Положения «Об управлении архитектуры администрации муниципального образования Славянский район»;</w:t>
      </w:r>
    </w:p>
    <w:p>
      <w:pPr>
        <w:pStyle w:val="TextBody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становление администрации муниципального образования Славянский район от 3 февраля 2010 года № 118 «Об утверждении стоимости платных услуг, оказываемых отделом информационной системы обеспечения градостроительной деятельности управления архитектуры администрации муниципального образования Славянский район».</w:t>
      </w:r>
    </w:p>
    <w:p>
      <w:pPr>
        <w:pStyle w:val="TextBody"/>
        <w:ind w:firstLine="709"/>
        <w:jc w:val="both"/>
        <w:rPr/>
      </w:pPr>
      <w:r>
        <w:rPr/>
        <w:t>На основании этого же регламента, подписанного главой Славянского МО А. Разумеевым, услуга является платной.</w:t>
      </w:r>
    </w:p>
    <w:p>
      <w:pPr>
        <w:pStyle w:val="TextBody"/>
        <w:ind w:firstLine="709"/>
        <w:jc w:val="both"/>
        <w:rPr/>
      </w:pPr>
      <w:r>
        <w:rPr/>
        <w:t>Согласно [ч.6.ст.57] «Органы местного самоуправления городских округов, органы местного самоуправления муниципальных районов обязаны предоставлять сведения информационных систем обеспечения градостроительной деятельности по запросам органов государственной власти, органов местного самоуправления, физических и юридических лиц».</w:t>
      </w:r>
    </w:p>
    <w:p>
      <w:pPr>
        <w:pStyle w:val="TextBody"/>
        <w:ind w:firstLine="709"/>
        <w:jc w:val="both"/>
        <w:rPr/>
      </w:pPr>
      <w:r>
        <w:rPr/>
        <w:t>К пользователям (потребителям) информации относятся:</w:t>
      </w:r>
    </w:p>
    <w:p>
      <w:pPr>
        <w:pStyle w:val="TextBody"/>
        <w:ind w:firstLine="709"/>
        <w:jc w:val="both"/>
        <w:rPr/>
      </w:pPr>
      <w:r>
        <w:rPr/>
        <w:t>- заказчики градостроительной документации, застройщики - при предоставлении земель под застройку, получении исходных данных, заданий и разрешений на проектирование, изысканиях и осуществлении строительства, оформлении строительных паспортов, например строительная компания ООО Строймастер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ектные, изыскательские, научно-исследовательские и строительные организации - для получения исходных данных при выполнении соответствующих работ, например </w:t>
      </w:r>
      <w:r>
        <w:rPr>
          <w:bCs/>
          <w:sz w:val="28"/>
          <w:szCs w:val="28"/>
        </w:rPr>
        <w:t xml:space="preserve">институт Славянскагропромпроект ЗАО; </w:t>
      </w:r>
    </w:p>
    <w:p>
      <w:pPr>
        <w:pStyle w:val="TextBody"/>
        <w:ind w:firstLine="709"/>
        <w:jc w:val="both"/>
        <w:rPr/>
      </w:pPr>
      <w:r>
        <w:rPr/>
        <w:t>- органы архитектуры и градостроительства - при составлении градостроительных заданий, регулировании разработки градостроительной документации, контроле за отводом, градостроительном освоении и использовании земельных участков, иной градостроительной деятельности - Управление архитектуры администрации МО Славянский район;</w:t>
      </w:r>
    </w:p>
    <w:p>
      <w:pPr>
        <w:pStyle w:val="TextBody"/>
        <w:ind w:firstLine="709"/>
        <w:jc w:val="both"/>
        <w:rPr/>
      </w:pPr>
      <w:r>
        <w:rPr/>
        <w:t>-органы по управлению государственным имуществом - при оценке недвижимости с учетом ее градостроительной ценности и связанной с ней территории, например Комитет по управлению госимуществом Краснодарского края;</w:t>
      </w:r>
    </w:p>
    <w:p>
      <w:pPr>
        <w:pStyle w:val="TextBody"/>
        <w:ind w:firstLine="709"/>
        <w:jc w:val="both"/>
        <w:rPr/>
      </w:pPr>
      <w:r>
        <w:rPr/>
        <w:t>- органы, осуществляющие государственную регистрацию прав на недвижимое имущество и сделок с ним - при заполнении установленных форм государственной регистрации, например Славянский отдел Управления Росреестра по Краснодарскому краю;</w:t>
      </w:r>
    </w:p>
    <w:p>
      <w:pPr>
        <w:pStyle w:val="TextBody"/>
        <w:ind w:firstLine="709"/>
        <w:jc w:val="both"/>
        <w:rPr/>
      </w:pPr>
      <w:r>
        <w:rPr/>
        <w:t>- органы охраны окружающей среды и природных ресурсов - по вопросам разработки средоохранных мероприятий, проведении мониторинга, надзоре и контроле за использованием природных ресурсов и состоянием окружающей среды городских и других поселений, их систем, например Департамент биологических ресурсов и охраны окружающей среды в Краснодарском крае;</w:t>
      </w:r>
    </w:p>
    <w:p>
      <w:pPr>
        <w:pStyle w:val="TextBody"/>
        <w:ind w:firstLine="709"/>
        <w:jc w:val="both"/>
        <w:rPr/>
      </w:pPr>
      <w:r>
        <w:rPr/>
        <w:t>- финансовые органы, инвесторы и службы страхования - при установлении ставок земельного налога и рентных платежей с учетом градостроительной ценности территории, оценке и страховании риска инвестиций в освоение территорий, например банк Кубань Кредит;</w:t>
      </w:r>
    </w:p>
    <w:p>
      <w:pPr>
        <w:pStyle w:val="TextBody"/>
        <w:ind w:firstLine="709"/>
        <w:jc w:val="both"/>
        <w:rPr/>
      </w:pPr>
      <w:r>
        <w:rPr/>
        <w:t xml:space="preserve">- органы исполнительной власти субъектов Российской Федерации и местного самоуправления муниципальных образований - при выработке политики сбалансированного в ресурсном и правовом отношении развития территорий и поселений, определении приоритетов инвестирования, например </w:t>
      </w:r>
      <w:r>
        <w:rPr>
          <w:bCs/>
        </w:rPr>
        <w:t>А</w:t>
      </w:r>
      <w:r>
        <w:rPr/>
        <w:t>дминистрация МО Славянский район;</w:t>
      </w:r>
    </w:p>
    <w:p>
      <w:pPr>
        <w:pStyle w:val="TextBody"/>
        <w:ind w:firstLine="709"/>
        <w:jc w:val="both"/>
        <w:rPr/>
      </w:pPr>
      <w:r>
        <w:rPr/>
        <w:t xml:space="preserve">- службы государственных кадастров (регистров) и отраслевых банков данных (информационных фондов) - при взаимоувязанном их ведении и получении кадастровой информации, например </w:t>
      </w:r>
      <w:r>
        <w:rPr>
          <w:bCs/>
        </w:rPr>
        <w:t>Бюро технической инвентаризации Славянский район;</w:t>
      </w:r>
    </w:p>
    <w:p>
      <w:pPr>
        <w:pStyle w:val="TextBody"/>
        <w:ind w:firstLine="709"/>
        <w:jc w:val="both"/>
        <w:rPr/>
      </w:pPr>
      <w:r>
        <w:rPr/>
        <w:t>- иные юридические и физические лица (владельцы земельных участков и другой недвижимости) - при получении градостроительных паспортов и справок.</w:t>
      </w:r>
      <w:r>
        <w:br w:type="page"/>
      </w:r>
    </w:p>
    <w:p>
      <w:pPr>
        <w:pStyle w:val="TextBody"/>
        <w:ind w:firstLine="709"/>
        <w:jc w:val="center"/>
        <w:rPr/>
      </w:pPr>
      <w:r>
        <w:rPr>
          <w:b/>
        </w:rPr>
        <w:t>3. Общая структура информации ИСОГД (ГК)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6 Градостроительного кодекса РФ ИСОГД включают в себя материалы в текстовой форме и в виде карт (схем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обеспечения градостроительной деятельности включают в себ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документах территориального планирования Российской Федерации в части, касающейся территорий муниципальных образова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документах территориального планирования субъектов Российской Федерации в части, касающейся территорий муниципальных образова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документах территориального планирования муниципальных образований, материалах по их обоснова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авилах землепользования и застройки, внесении в них измене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документации по планировке территор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 изученности природных и техногенных условий на основании результатов инженерных изыска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 резервировании земель и об изъятии земельных участков для государственных или муниципальных нужд;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 геодезических и картографических материала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ла о застроенных и подлежащих застройке земельных участка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документы и материал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 о застроенных или подлежащих застройке земельных участках открываются на каждый земельный участок. В дело о застроенном или подлежащем застройке земельном участке помещаются разрабатываемые и принимаемые при подготовке документации по планировке территории, строительстве, реконструкции, капитальном ремонте объекта капитального строительства копии следующих документов и карт (схем)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достроительный план земельного участк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ультаты инженерных изыскан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площади, о высоте и об этажности объекта капитального строительства, о сетях инженерно-технического обеспечения, разделы проектной документации, предусмотренные пунктами 2, 8 - 10 части 12 статьи 48 настоящего Кодекса (т.е. схема планировочной организации земельного участка, выполненная в соответствии с градостроительным планом земельного участка; перечень мероприятий по охране окружающей среды; перечень мероприятий по обеспечению пожарной безопасности;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), или схема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соответствие проектной документации требованиям технических регламентов и результатам инженерных изыска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 государственной экспертизы проектной документ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решение на строительство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шение органа местного самоупра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шение органа местного самоуправления о предоставлении разрешения на условно разрешенный вид использо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кументы, подтверждающие соответствие построенного, реконструированного, отремонтированного объекта капитального строительства проектной документ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акт приемки объекта капитального строитель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зрешение на ввод объекта в эксплуатац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ные документы и материал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ло о застроенном или подлежащем застройке земельном участке помещаются сведения о земельном участке и выданные до введения в действие настоящего Кодекса технические паспорта на объекты капитального строительства, расположенные на данном земельном участк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нформационных систем обеспечения градостроительной деятельности систематизируются в соответствии с кадастровым делением территории Российской Федерации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нформационных систем обеспечения градостроительной деятельности являются открытыми и общедоступными, за исключением сведений, отнесенных федеральными законами к категории ограниченного доступ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ОГД состои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основных разделов, в которых содержится информация, предусмотренная частью 4 статьи 56 Градостроительного кодекса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дополнительных разделов, в которых содержится иная информация, имеющая отношение к градостроитель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eastAsia="SimSun;§­§°§®§Ц"/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Источники информации ИСОГД (ГГК)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Основой для создания ИСОГД в муниципальном образовании должен стать бывший градостроительный кадастр. Но это не просто физический перенос информации в другую оболочку, а продуманное использование имеющихся информационных ресурсов в соответствии с новыми требованиями. </w:t>
      </w:r>
    </w:p>
    <w:p>
      <w:pPr>
        <w:pStyle w:val="TextBody"/>
        <w:ind w:firstLine="709"/>
        <w:jc w:val="both"/>
        <w:rPr/>
      </w:pPr>
      <w:r>
        <w:rPr/>
        <w:t>На уровне муниципального образования Славянский район проследим, какой информацией (информационными ресурсами, фондами) располагают органы архитектуры и градостроительства в силу выполнения ими своих задач и функций, одной из которых и является ведение ИСОГД [ст.57]</w:t>
      </w:r>
    </w:p>
    <w:p>
      <w:pPr>
        <w:pStyle w:val="TextBody"/>
        <w:ind w:firstLine="709"/>
        <w:jc w:val="both"/>
        <w:rPr/>
      </w:pPr>
      <w:r>
        <w:rPr/>
        <w:t xml:space="preserve">Информационные ресурсы органов архитектуры и градостроительства состоят из материалов, представленных на бумажных и на магнитных носителях. Документы, имеющиеся в распоряжении уполномоченного органа архитектуры, состоят из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выполненных непосредственно МУ «Управление архитектуры и градостроительства г. Славянска-на-Кубани и Славянского района» в процессе своей деятельности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передаваемых различными физическими и юридическими лицами в соответствии с требованиями соответствующих федеральных законов, инструкций, СНиП, иных нормативных правовых актов.</w:t>
      </w:r>
    </w:p>
    <w:p>
      <w:pPr>
        <w:pStyle w:val="TextBody"/>
        <w:ind w:firstLine="709"/>
        <w:jc w:val="both"/>
        <w:rPr/>
      </w:pPr>
      <w:r>
        <w:rPr/>
        <w:t>При этом материалы информационных ресурсов, выполненные непосредственно за счет средств муниципального бюджета, являются собственностью муниципального образования и защищены законом Российской Федерации «Об авторских и смежных правах». Материалы информационных ресурсов, выполненные различными физическими и юридическими лицами, находятся в органах архитектуры и градостроительства в оперативном управлении.</w:t>
      </w:r>
    </w:p>
    <w:p>
      <w:pPr>
        <w:pStyle w:val="TextBody"/>
        <w:ind w:firstLine="709"/>
        <w:jc w:val="both"/>
        <w:rPr/>
      </w:pPr>
      <w:r>
        <w:rPr/>
        <w:t>Информационные ресурсы (фонды) органов архитектуры и градостроительства состоят из:</w:t>
      </w:r>
    </w:p>
    <w:p>
      <w:pPr>
        <w:pStyle w:val="TextBody"/>
        <w:numPr>
          <w:ilvl w:val="0"/>
          <w:numId w:val="3"/>
        </w:numPr>
        <w:ind w:left="0" w:firstLine="709"/>
        <w:jc w:val="both"/>
        <w:rPr/>
      </w:pPr>
      <w:r>
        <w:rPr/>
        <w:t>топографо-геодезический и инженерно-геологический фондов;</w:t>
      </w:r>
    </w:p>
    <w:p>
      <w:pPr>
        <w:pStyle w:val="TextBody"/>
        <w:numPr>
          <w:ilvl w:val="0"/>
          <w:numId w:val="3"/>
        </w:numPr>
        <w:ind w:left="0" w:firstLine="709"/>
        <w:jc w:val="both"/>
        <w:rPr/>
      </w:pPr>
      <w:r>
        <w:rPr/>
        <w:t>проектно-планировочный фонда;</w:t>
      </w:r>
    </w:p>
    <w:p>
      <w:pPr>
        <w:pStyle w:val="TextBody"/>
        <w:numPr>
          <w:ilvl w:val="0"/>
          <w:numId w:val="3"/>
        </w:numPr>
        <w:ind w:left="0" w:firstLine="709"/>
        <w:jc w:val="both"/>
        <w:rPr/>
      </w:pPr>
      <w:r>
        <w:rPr/>
        <w:t>БД бывшего градостроительного кадастра;</w:t>
      </w:r>
    </w:p>
    <w:p>
      <w:pPr>
        <w:pStyle w:val="TextBody"/>
        <w:numPr>
          <w:ilvl w:val="0"/>
          <w:numId w:val="3"/>
        </w:numPr>
        <w:ind w:left="0" w:firstLine="709"/>
        <w:jc w:val="both"/>
        <w:rPr/>
      </w:pPr>
      <w:r>
        <w:rPr/>
        <w:t>технического архива.</w:t>
      </w:r>
    </w:p>
    <w:p>
      <w:pPr>
        <w:pStyle w:val="TextBody"/>
        <w:ind w:firstLine="709"/>
        <w:jc w:val="both"/>
        <w:rPr/>
      </w:pPr>
      <w:r>
        <w:rPr/>
        <w:t>Соответственно, что имеются документы, находящиеся в разных стадиях:</w:t>
      </w:r>
    </w:p>
    <w:p>
      <w:pPr>
        <w:pStyle w:val="TextBody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 xml:space="preserve">1. утвержденные (т.е. выполненные) – первичные документы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в стадии согласования и утверждения </w:t>
      </w:r>
    </w:p>
    <w:p>
      <w:pPr>
        <w:pStyle w:val="TextBody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3. в работе (процессе изготовления)</w:t>
      </w:r>
    </w:p>
    <w:p>
      <w:pPr>
        <w:pStyle w:val="TextBody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различные исходные данные (вторичные документы)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иды используемой информац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документах территориального планирования Российской Федерации в части, касающейся территорий муниципальных образова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документах территориального планирования субъектов Российской Федерации в части, касающейся территорий муниципальных образова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документах территориального планирования муниципальных образований, материалах по их обоснова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авилах землепользования и застройки, внесении в них измене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документации по планировке территор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 изученности природных и техногенных условий на основании результатов инженерных изыска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 резервировании земель и об изъятии земельных участков для государственных или муниципальных нужд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п. "ж" в ред. Федерального закона от 10.05.2007 N 69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 геодезических и картографических материала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ла о застроенных и подлежащих застройке земельных участка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документы и материал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 о застроенных или подлежащих застройке земельных участках открываются на каждый земельный участок. В дело о застроенном или подлежащем застройке земельном участке помещаются разрабатываемые и принимаемые при подготовке документации по планировке территории, строительстве, реконструкции, капитальном ремонте объекта капитального строительства копии следующих документов и карт (схем)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достроительный план земельного участк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ультаты инженерных изыска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площади, о высоте и об этажности объекта капитального строительства, о сетях инженерно-технического обеспечения, разделы проектной документации, предусмотренные пунктами 2, 8 - 10 и 11.1 части 12 статьи 48 настоящего Кодекса, или схема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Федеральных законов от 31.12.2005 N 210-ФЗ, от 23.11.2009 N 261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соответствие проектной документации требованиям технических регламентов и результатам инженерных изыска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 государственной экспертизы проектной документ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решение на строительство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шение органа местного самоупра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. 7 в ред. Федерального закона от 31.12.2005 N 210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шение органа местного самоуправления о предоставлении разрешения на условно разрешенный вид использо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кументы, подтверждающие соответствие построенного, реконструированного, отремонтированного объекта капитального строительства проектной документ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) заключение органа государственного строительного надзор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. 9.1 введен Федеральным законом от 23.11.2009 N 261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)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. 9.2 введен Федеральным законом от 23.11.2009 N 261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акт приемки объекта капитального строитель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зрешение на ввод объекта в эксплуатац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ные документы и материал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дело о застроенном или подлежащем застройке земельном участке помещаются сведения о земельном участке и выданные до введения в действие настоящего Кодекса технические паспорта на объекты капитального строительства, расположенные на данном земельном участк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ведения информационных систем обеспечения градостроительной деятельности систематизируются в соответствии с кадастровым делением территории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Федерального закона от 13.05.2008 N 66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информационных систем обеспечения градостроительной деятельности являются открытыми и общедоступными, за исключением сведений, отнесенных федеральными законами к категории ограниченного доступа.</w:t>
      </w:r>
    </w:p>
    <w:p>
      <w:pPr>
        <w:pStyle w:val="TextBody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Источники информации Муниципального Образования Славянский район:</w:t>
      </w:r>
    </w:p>
    <w:p>
      <w:pPr>
        <w:pStyle w:val="TextBody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службы Роскартографии и территориальные изыскательные службы(Славянский отдел Федеральной службы Государственной регистрации Кадастра и картографии): картографические материалы по конкретным единицам учета территориального объекта в виде электронных карт или на бумажных носителях;</w:t>
      </w:r>
    </w:p>
    <w:p>
      <w:pPr>
        <w:pStyle w:val="TextBody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проектные и изыскательные организации (Крайтехинвентаризация г. Славянска, </w:t>
      </w:r>
      <w:r>
        <w:rPr>
          <w:bCs/>
        </w:rPr>
        <w:t>Славянскагропромпроект ЗАО) : сведения о проведенных проектных и изыскательных работах, сведения об установленных в утвержденных проектных работах ограничениях использования территории;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государственной статистики (Отдел государственной статистики Славянского района): сведения об отраслевой структуре хозяйства территориального объекта населения, наличие и потреблении природных ресурсов;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архитектуры и градостроительства (Управление архитектуры и градостроительства г. Славянска-на-Кубани и Славянского района): сведения о разработанной проектной и изыскательной документации, об утвержденных правовых и нормативных документах по градостроительству и регулирования использования территории, документы территориального планирования;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ы отраслевого управления, устанавливающие регламенты природопользования (Комитет по управлению муниципальными ресурсами в </w:t>
      </w:r>
    </w:p>
    <w:p>
      <w:pPr>
        <w:pStyle w:val="Style21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г. Славянск-на-Кубани , Комитет по управлению городским хозяйством Администрации МО г. Славянска-на-Кубани): данные о территориальном распределении и условиях использования природных ресурсов, сведения об экологической ситуации, о регламентах природопользования;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охраны природной среды (Пригородный территориальный комитет охраны окружающей среды): данные об охраняемых природных территориях;</w:t>
      </w:r>
    </w:p>
    <w:p>
      <w:pPr>
        <w:pStyle w:val="TextBody"/>
        <w:ind w:firstLine="709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органы государственной власти и местного самоуправления (Администрация МО г. Славянска-на-Кубани, Городской Совет депутатов г. Славянска): сведения об утвержденной проектной и приемке изыскательной документации, об утвержденных правовых и нормативных документах по градостроительству и регулированию использования территор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лужбы эксплуатации Славянского района (ОАО «СлавянскГорГаз»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АО «ТЕПЭК», Славянский филиал ОАО Кубаньэнергосбыт и т.д.): Сведения о СИТО, Технические условия и и т. д.;</w:t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-Органы ГО и ЧС Краснодарского края (ОВД Славянского района, Единая служба спасения МЧС, Отдел Государственного пожарного надзора по городу и району и т.д.): исходные данные о состоянии потенциальной опасности территории) </w:t>
      </w:r>
    </w:p>
    <w:p>
      <w:pPr>
        <w:pStyle w:val="TextBody"/>
        <w:ind w:firstLine="709"/>
        <w:jc w:val="both"/>
        <w:rPr/>
      </w:pPr>
      <w:r>
        <w:rPr>
          <w:bCs/>
        </w:rPr>
        <w:t>-Физические и юридические лица, осуществляющие на территории района градостроительную деятельность (ООО «Веноярд» и т.д.): данные и землеустроительных документов, геодезические и картографические материалы, созданные и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709"/>
        <w:jc w:val="center"/>
        <w:rPr/>
      </w:pPr>
      <w:r>
        <w:rPr>
          <w:b/>
        </w:rPr>
        <w:t>5. Структура службы ИСОГД (ГГК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радостроительный кадастр информация муниципаль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ужба по ведению информационной системы обеспечения градостроительной деятельности является структурным подразделением органа архитектуры и градостроительства администрации муниципального района и осуществляет свою деятельность в соответствии с основными задачами и функциями органа архитектуры и градострои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деятельности руководствуется действующим законодательством Российской Федерации, субъекта Российской Федерации, муниципальными нормативами правовыми актами.</w:t>
      </w:r>
    </w:p>
    <w:p>
      <w:pPr>
        <w:pStyle w:val="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ИСОГД создается в составе органа архитектуры и градостроительства. Структура и штатная численность службы утверждается главой муниципального образования (местной администраци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информационного обеспечения градостроительной деятельности Нальчикского района возглавляется первым заместителем начальника Управления архитектуры и градостроительства – начальником службы, который назначается на должность и освобождается от нее приказом начальника Управления архитектуры и градо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жбу информационного обеспечения градостроительной деятельности входят следующие структурные един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сбора и регистрации све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но-аналитический отд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информирования и выдачи сведений информационной системы обеспечения градостроитель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ведения адрес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службы информационного обеспечения градостроительной деятельности относятся к категории муниципальных служащих.</w:t>
      </w:r>
      <w:r>
        <w:br w:type="page"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радостроительный кодекс РФ от 29.12.2004 N 190-Ф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«Информационные Ресурсы России» №4, 2006 журн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ый сайт администрации МО Славянский район: www.slavyansk.ru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4. Информационный сайт администрации и совета Славянского городского поселения Краснодарского края: </w:t>
      </w:r>
      <w:r>
        <w:rPr>
          <w:sz w:val="28"/>
        </w:rPr>
        <w:t>www.adm.slavyansk.ru</w:t>
      </w:r>
    </w:p>
    <w:p>
      <w:pPr>
        <w:pStyle w:val="TextBody"/>
        <w:jc w:val="both"/>
        <w:rPr/>
      </w:pPr>
      <w:r>
        <w:rPr/>
        <w:t>5. Конспект лекций «Градостроительный кадастр» для студентов заочного и дистанционного обучения специальности 120303 – Городской кадастр, Составители: к.т.н., доцент Осенняя А.В., ассистент Грибкова И.С. .; Кубан. гос. технол. ун-т. Каф. кадастра и геоинженерии. - Краснодар: Изд. КубГТУ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SimSun;§­§°§®§Ц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1"/>
        </w:tabs>
        <w:ind w:left="0" w:hanging="0"/>
      </w:pPr>
      <w:rPr>
        <w:rFonts w:ascii="Symbol" w:hAnsi="Symbol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Symbol" w:hAnsi="Symbo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ascii="Symbol" w:hAnsi="Symbol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ascii="Symbol" w:hAnsi="Symbo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ascii="Symbol" w:hAnsi="Symbol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ascii="Symbol" w:hAnsi="Symbol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ascii="Symbol" w:hAnsi="Symbol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ascii="Symbol" w:hAnsi="Symbol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ascii="Symbol" w:hAnsi="Symbol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SimSun;§­§°§®§Ц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eastAsia="SimSun;§­§°§®§Ц" w:cs="Times New Roman"/>
      <w:sz w:val="28"/>
      <w:szCs w:val="28"/>
      <w:lang w:val="ru-RU" w:bidi="ar-SA"/>
    </w:rPr>
  </w:style>
  <w:style w:type="character" w:styleId="111">
    <w:name w:val="Заголовок 1 Знак1"/>
    <w:qFormat/>
    <w:rPr>
      <w:rFonts w:cs="Times New Roman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Маркеры списка"/>
    <w:qFormat/>
    <w:rPr>
      <w:rFonts w:ascii="OpenSymbol" w:hAnsi="OpenSymbol" w:cs="OpenSymbol"/>
    </w:rPr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Знак1"/>
    <w:qFormat/>
    <w:rPr>
      <w:rFonts w:cs="Times New Roman"/>
      <w:sz w:val="24"/>
      <w:szCs w:val="24"/>
      <w:lang w:val="en-US" w:bidi="ar-SA"/>
    </w:rPr>
  </w:style>
  <w:style w:type="character" w:styleId="13">
    <w:name w:val="Нижний колонтитул Знак1"/>
    <w:qFormat/>
    <w:rPr>
      <w:rFonts w:cs="Times New Roman"/>
      <w:sz w:val="24"/>
      <w:szCs w:val="24"/>
      <w:lang w:val="en-US" w:bidi="ar-SA"/>
    </w:rPr>
  </w:style>
  <w:style w:type="character" w:styleId="Style18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SimSun;§­§°§®§Ц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Абзац списка"/>
    <w:basedOn w:val="Normal"/>
    <w:qFormat/>
    <w:pPr>
      <w:widowControl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50:00Z</dcterms:created>
  <dc:creator>Admin</dc:creator>
  <dc:description/>
  <cp:keywords/>
  <dc:language>en-US</dc:language>
  <cp:lastModifiedBy>SYSTEM</cp:lastModifiedBy>
  <cp:lastPrinted>2011-01-14T15:49:00Z</cp:lastPrinted>
  <dcterms:modified xsi:type="dcterms:W3CDTF">2011-09-07T05:50:00Z</dcterms:modified>
  <cp:revision>2</cp:revision>
  <dc:subject/>
  <dc:title/>
</cp:coreProperties>
</file>