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7.png" ContentType="image/png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0.wmf" ContentType="image/x-wmf"/>
  <Override PartName="/word/media/image53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52.wmf" ContentType="image/x-wmf"/>
  <Override PartName="/word/media/image12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83.png" ContentType="image/png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15.png" ContentType="image/png"/>
  <Override PartName="/word/media/image32.wmf" ContentType="image/x-wmf"/>
  <Override PartName="/word/media/image2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55.wmf" ContentType="image/x-wmf"/>
  <Override PartName="/word/media/image16.wmf" ContentType="image/x-wmf"/>
  <Override PartName="/word/media/image8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09.wmf" ContentType="image/x-wmf"/>
  <Override PartName="/word/media/image65.wmf" ContentType="image/x-wmf"/>
  <Override PartName="/word/media/image88.wmf" ContentType="image/x-wmf"/>
  <Override PartName="/word/media/image108.wmf" ContentType="image/x-wmf"/>
  <Override PartName="/word/media/image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7.wmf" ContentType="image/x-wmf"/>
  <Override PartName="/word/media/image92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природообустрой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нженерные констру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конструирование железобетонных конструкций подземного зд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студент 426 г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ипов А.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Тетиор А.Н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ение размеров ж/б элементов подземного зд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чет прочности ребристой плиты перекрытия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ам предельных состояний. Назначение расчётных и нормативных характеристик арматуры и бет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бор рабочей арматуры полки пли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ёт плиты на поперечную силу в приопорных зона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чёт трещиностойкости в нормальном сече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чет колон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ёт столбчатого фундамен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варительное назначение размеров железобетонных элементов подземного здания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элементов при конструировании, как правило, задаются на основе предыдущего объемного опыта констру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лонны: сборные сплошные, прямоугольного се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0*400 м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005" cy="2336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игель: сборные прямоугольного сечения, с опиранием плит по верху ригеле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ту ригел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инимать (1/8 … 1/20) пролёта ℓ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(1/10)*6 = 0,6 м = 60 с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у ригеля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принимать (1/2 … 1/3) высоты ригел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 Ѕ *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Ѕ * 0,6 = 0,3 м = 30 с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бристая плита перекрытия: сборные ребристые с ненапрягаемой стержнев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арматур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ина плиты принимается по осям </w:t>
      </w:r>
      <w:r>
        <w:rPr>
          <w:rFonts w:cs="Times New Roman" w:ascii="Times New Roman" w:hAnsi="Times New Roman"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sz w:val="28"/>
          <w:szCs w:val="28"/>
        </w:rPr>
        <w:t xml:space="preserve"> = 1200 мм, высот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ребристой плиты принимаем 1/20 ℓ1- шаг колонны, ℓ1 = 6м,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30с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полки плиты 4с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f</w:t>
      </w:r>
      <w:r>
        <w:rPr>
          <w:rFonts w:cs="Times New Roman" w:ascii="Times New Roman" w:hAnsi="Times New Roman"/>
          <w:sz w:val="28"/>
          <w:szCs w:val="28"/>
        </w:rPr>
        <w:t xml:space="preserve"> - ширина плиты без учёта запаса 1180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Расчет прочности ребристой плиты перекрытия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пам предельных состояний. Назначение расчётных и нормативных характеристик арматуры и бет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бетона класса В20 нормативное значение сопротивления сжатию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счётное сопротивление сжатию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5,0МПа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1,5М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42950" cy="466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надёжности по бетону при сжатии 1,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сопротивление определяется на основе фактических результатов испытаний, с учётом статистической изменчивости свой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ёте по предельным состояниям от предельных состояний уходят искусственно завышая нагрузки и искусственно занижая прочность материал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е сопротивление бетона на осевое растя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104900" cy="2571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четное сопротивление арматуры осевому растяжению для класса стали А40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476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модуль упругости для арма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/>
        <w:t>Сбор вертикальных нагрузок</w:t>
      </w:r>
    </w:p>
    <w:tbl>
      <w:tblPr>
        <w:tblW w:w="951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1877"/>
        <w:gridCol w:w="1872"/>
        <w:gridCol w:w="1481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груз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ая, н/м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надежности 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, н/мІ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ая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вес пли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рамическая плит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ментно-песчаный раств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0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ая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временн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,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,996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тельнодействующа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6,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,004</w:t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нагруз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323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6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ита рассчитывается как балка, нагруженная равномерно распределенной нагрузк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ℓ</w:t>
      </w:r>
      <w:r>
        <w:rPr>
          <w:rFonts w:cs="Times New Roman" w:ascii="Times New Roman" w:hAnsi="Times New Roman"/>
          <w:sz w:val="28"/>
          <w:szCs w:val="28"/>
        </w:rPr>
        <w:t>с = ℓ1 - ∆ - 0,14 = 6 – 0,16 = 5,84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∆ </w:t>
      </w:r>
      <w:r>
        <w:rPr>
          <w:rFonts w:cs="Times New Roman" w:ascii="Times New Roman" w:hAnsi="Times New Roman"/>
          <w:sz w:val="28"/>
          <w:szCs w:val="28"/>
        </w:rPr>
        <w:t>=2 см = 0,02 м – ширина монтажного зазора между плитами (в стыках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ℓ</w:t>
      </w:r>
      <w:r>
        <w:rPr>
          <w:rFonts w:cs="Times New Roman" w:ascii="Times New Roman" w:hAnsi="Times New Roman"/>
          <w:sz w:val="28"/>
          <w:szCs w:val="28"/>
        </w:rPr>
        <w:t>с – длина расчетного пролета пли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9475" cy="4445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арматуры ребер плиты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/2 = 30 – 2 – 1 = 27 см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рабочая высота сечения,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плиты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30 см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– толщина защитного слоя бетона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20 мм = 2см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арматуры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20 мм = 2 см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20 мм согласно предыдущему опыту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&gt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20мм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828675" cy="2381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790575" cy="238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усилие в растянутой арматур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533525" cy="419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</w:rPr>
      </w:r>
      <w:r>
        <w:rPr>
          <w:position w:val="-3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381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для арматуры А400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арматуры ребер плиты сечение плиты проводят к эквивалентному тавровому, соединив два продольных ребра. Полка тавра находится в сжатой зоне, а в растянутой, откуда максимально удален бетон, находится рабочая арматур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22600" cy="4902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момент, возникающей в ребре плиты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463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ширина плиты 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463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15 см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47700" cy="2381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 при сохранении этого условия сжатая арматура по расчёту не требу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39310" cy="2540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требуемая площадь сечения арм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два стержня арматуры диаметром = 20мм и площадью = 6,28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(Пр.5, с.402(1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бор рабочей арматуры полки плит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ёта полки вырезается поперечная полоса шириной 1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чаем конструктивную арматуру полки плиты: намечаем диаметр арматуры 3мм, шаг стержней 300мм. Концы стержней не должны доходить до края элемента на 10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рекомендациям принимаем защитный слой 5мм для верхней арматуры и 15мм для нижней, назначаем диаметр арматуры 3мм В500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 = 415М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lc</w:t>
      </w:r>
      <w:r>
        <w:rPr>
          <w:rFonts w:cs="Times New Roman" w:ascii="Times New Roman" w:hAnsi="Times New Roman"/>
          <w:sz w:val="28"/>
          <w:szCs w:val="28"/>
        </w:rPr>
        <w:t>=11см и определим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0495" cy="4273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го защемления полок в ребрах не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6445" cy="4356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расчетный пролет = 1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лощадь арматуры полки плиты на 1 погонный мет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230" cy="26162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количество стержней 13, с шагом 7с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иложению 8 с. 406, пр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9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3мм, принимаем шаг стержней арматуры 300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комендациями норм принимаем диаметр поперечной арматуры (хомутов) 8мм, шаг хомутов назначаем, в приопорной зоне 150мм, на остальной части пролета шаг хомутов 100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чёт плиты на поперечную силу в приопорных зона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38925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96335" cy="2286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45212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46545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127см – невыгоднейшее зна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о принимаем с =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54с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приятия поперечной силы арматур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741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38925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арматуры диаметром 8м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503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площадь одного хому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900" cy="19304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счёт трещиностойкости в нормальном сече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 образование трещин М≤М</w:t>
      </w:r>
      <w:r>
        <w:rPr>
          <w:rFonts w:cs="Times New Roman" w:ascii="Times New Roman" w:hAnsi="Times New Roman"/>
          <w:sz w:val="28"/>
          <w:szCs w:val="28"/>
          <w:lang w:val="en-US"/>
        </w:rPr>
        <w:t>crc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аскрытия трещин а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≤[а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]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внешний момент в нормальном сечен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с</w:t>
      </w:r>
      <w:r>
        <w:rPr>
          <w:rFonts w:cs="Times New Roman" w:ascii="Times New Roman" w:hAnsi="Times New Roman"/>
          <w:sz w:val="28"/>
          <w:szCs w:val="28"/>
          <w:lang w:val="en-US"/>
        </w:rPr>
        <w:t>rc</w:t>
      </w:r>
      <w:r>
        <w:rPr>
          <w:rFonts w:cs="Times New Roman" w:ascii="Times New Roman" w:hAnsi="Times New Roman"/>
          <w:sz w:val="28"/>
          <w:szCs w:val="28"/>
        </w:rPr>
        <w:t xml:space="preserve"> – момент воспринимаемый сечением трещин(в конце 1-й стадии)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а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]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3</w:t>
      </w:r>
      <w:r>
        <w:rPr>
          <w:rFonts w:cs="Times New Roman" w:ascii="Times New Roman" w:hAnsi="Times New Roman"/>
          <w:sz w:val="28"/>
          <w:szCs w:val="28"/>
        </w:rPr>
        <w:t xml:space="preserve"> – при длительной нагрузк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трещин рассчитывается для непродолжительного действия нагрузок отечественными нормам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а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] = 0,4 – при кратковременной нагрузк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рещина при раскрытии 0,3мм – она самозалечиваетс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арматуры наступает при раскрытии трещины 0,7 – 1,2мм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– рост деформации, при постоянном напряжен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3892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0" cy="23368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9145" cy="23368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23368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-площадь половины полк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-площадь стенк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93415" cy="23368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8290" cy="23368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7355" cy="23368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42735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s = 2*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МП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b = 3*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М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b = 84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4800" cy="42735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37740" cy="2540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255" cy="38925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41021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4765" cy="41021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2230" cy="41021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8765" cy="42735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1320" cy="2540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пругопластический момент сопротивления се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9420" cy="23368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2395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ельные деформации бетона при растяже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18125" cy="23368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1625" cy="23368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9310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2175" cy="228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6445" cy="42735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42735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0355" cy="19304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77" r="-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5205" cy="19304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085" cy="42735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23368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38925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9475" cy="38925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3305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6005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3368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6445" cy="38925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9475" cy="38925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9145" cy="38925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075" cy="23368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удовлетворяютс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асчет колонны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грузок на колонну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рузовая площадь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3812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734,4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</w:rPr>
        <w:t xml:space="preserve"> – вес пригруз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17*Н*А = 17*3*43,2 = 2203,2кН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 0,4*0,6*6,6*3*25=118,8кН – собственный вес колонны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= 3*43,2*10,186 = 1320,11кН – вес перекрытий с полезной нагрузкой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= 0,6*0,3*3*7,2*25 = 97,2кН – вес ригелей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= 4473,71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рочности колонны, как сжатого элемент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жатые элементы в строительстве работают на внецентренное сжатие, так требуется расчёт рамы с жесткими узлами. Расчёт мы упрощаем, и считаем колонну как центрально-сжатый элемент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sc </w:t>
      </w:r>
      <w:r>
        <w:rPr>
          <w:rFonts w:cs="Times New Roman" w:ascii="Times New Roman" w:hAnsi="Times New Roman"/>
          <w:sz w:val="28"/>
          <w:szCs w:val="28"/>
        </w:rPr>
        <w:t>для А400 = 355МП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7960" cy="228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6005" cy="22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7960" cy="2286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3368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принимаем 10 стержней арматуры диаметром 18мм и площадью 25,4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защитного слоя 20мм. Диаметр поперечной арматуры(хомутов) 6м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 продольной арматуры принимаем из условия от 15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не более 500мм. Окончательно примем шаг продольной арматуры 250м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01210" cy="19304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2400" cy="19304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23368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9090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м площадь консол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0275" cy="45212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5950" cy="21336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685" cy="2286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0135" cy="26162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1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1125" cy="214630"/>
            <wp:effectExtent l="0" t="0" r="0" b="0"/>
            <wp:wrapSquare wrapText="right"/>
            <wp:docPr id="9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4765" cy="42735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065" cy="1930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4356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1320" cy="2336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а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25 больше расчётно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8, условие выполняетс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0" cy="2381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условие выполнено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счёт столбчатого фундамент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площади основания фундамен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102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расчётное сопротивление грунта 0,5МП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бъёмная масса грунта 1,7т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глубина заложения фундамента, условно примем 150см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1930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трехступенчатый фундамент, с высотой всех ступеней 300мм, шириной первой и второй ступени 300мм, и третьей ступени 400мм. Размеры стакана фундамента 1000х1100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по нормальному сечению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4020" cy="4273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4273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69365" cy="4273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защитный слой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082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редварительно принимаем 20м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133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4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2615" cy="2616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 арматуры рекомендуется 20см. Принимаем 5 арматур диаметром 12мм и площадью 5,65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Арматура не доходит до края бетона на 10м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нижней ступени на продавли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2133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ков В.Н., Сигалов. «Железобетонные конструкции», 4-ое издание. Строиздат., 1985 г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ген «Инженерные конструкции». Изд. «Высшая школа», 198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png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png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50:00Z</dcterms:created>
  <dc:creator>LAN_OS</dc:creator>
  <dc:description/>
  <cp:keywords/>
  <dc:language>en-US</dc:language>
  <cp:lastModifiedBy>SYSTEM</cp:lastModifiedBy>
  <dcterms:modified xsi:type="dcterms:W3CDTF">2011-09-07T05:50:00Z</dcterms:modified>
  <cp:revision>2</cp:revision>
  <dc:subject/>
  <dc:title/>
</cp:coreProperties>
</file>