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szCs w:val="48"/>
        </w:rPr>
        <w:t>ОСВОБОДИТЕЛЬН</w:t>
      </w:r>
      <w:r>
        <w:rPr>
          <w:szCs w:val="48"/>
          <w:lang w:val="uk-UA" w:eastAsia="en-US"/>
        </w:rPr>
        <w:t>АЯ</w:t>
      </w:r>
      <w:r>
        <w:rPr>
          <w:szCs w:val="48"/>
        </w:rPr>
        <w:t xml:space="preserve"> БОРЬБ</w:t>
      </w:r>
      <w:r>
        <w:rPr>
          <w:szCs w:val="48"/>
          <w:lang w:val="uk-UA" w:eastAsia="en-US"/>
        </w:rPr>
        <w:t>А</w:t>
      </w:r>
      <w:r>
        <w:rPr>
          <w:szCs w:val="48"/>
        </w:rPr>
        <w:t xml:space="preserve"> КОРЕЙСКОГО НАРОДА</w:t>
      </w:r>
      <w:r>
        <w:br w:type="page"/>
      </w:r>
    </w:p>
    <w:p>
      <w:pPr>
        <w:pStyle w:val="Style17"/>
        <w:rPr/>
      </w:pPr>
      <w:r>
        <w:rPr/>
        <w:t>План</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Корея накануне вторжения иностранных колонизат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ервые последствия "открытия" Кореи. Выступления народных масс против иностранцев и феодального гнета. Неудача реформат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Эксплуатация Кореи иностранным капитал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Борьба капиталистических держав за Корею. Корея - колония японского империализма</w:t>
      </w:r>
      <w:r>
        <w:br w:type="page"/>
      </w:r>
    </w:p>
    <w:p>
      <w:pPr>
        <w:pStyle w:val="Heading1"/>
        <w:ind w:hanging="0"/>
        <w:rPr/>
      </w:pPr>
      <w:r>
        <w:rPr/>
        <w:t>1. Корея накануне вторжения иностранных колонизаторов</w:t>
      </w:r>
    </w:p>
    <w:p>
      <w:pPr>
        <w:pStyle w:val="Normal"/>
        <w:rPr>
          <w:lang w:eastAsia="en-US"/>
        </w:rPr>
      </w:pPr>
      <w:r>
        <w:rPr>
          <w:lang w:eastAsia="en-US"/>
        </w:rPr>
      </w:r>
    </w:p>
    <w:p>
      <w:pPr>
        <w:pStyle w:val="Normal"/>
        <w:shd w:fill="FFFFFF" w:val="clear"/>
        <w:tabs>
          <w:tab w:val="clear" w:pos="709"/>
          <w:tab w:val="left" w:pos="726" w:leader="none"/>
        </w:tabs>
        <w:rPr/>
      </w:pPr>
      <w:r>
        <w:rPr/>
        <w:t xml:space="preserve">В середине </w:t>
      </w:r>
      <w:r>
        <w:rPr>
          <w:lang w:val="en-US"/>
        </w:rPr>
        <w:t>XIX</w:t>
      </w:r>
      <w:r>
        <w:rPr/>
        <w:t xml:space="preserve"> в. в Корее господствовали феодальные отношения. Большинство обрабатываемых земель страны считалось собственностью государства. Значительную часть их составляли поместья короля, членов его семьи, высшей аристократии. К этой же категории относились и земли, приписанные вместе с проживавшими на них крестьянами к центральным и провинциальным учреждениям. Часть земель передавалась чиновникам вместо жалованья. Наряду с государственно-феодальной собственностью на землю к середине </w:t>
      </w:r>
      <w:r>
        <w:rPr>
          <w:lang w:val="en-US"/>
        </w:rPr>
        <w:t>XIX</w:t>
      </w:r>
      <w:r>
        <w:rPr/>
        <w:t xml:space="preserve"> в. довольно значительное распространение получила уже и частновладельческая феодально-помещичья собственность.</w:t>
      </w:r>
    </w:p>
    <w:p>
      <w:pPr>
        <w:pStyle w:val="Normal"/>
        <w:shd w:fill="FFFFFF" w:val="clear"/>
        <w:tabs>
          <w:tab w:val="clear" w:pos="709"/>
          <w:tab w:val="left" w:pos="726" w:leader="none"/>
        </w:tabs>
        <w:rPr/>
      </w:pPr>
      <w:r>
        <w:rPr/>
        <w:t>Крестьяне, обрабатывавшие государственные земли, облагались высокой рентой-налогом в пользу государства, а крестьяне-арендаторы частновладельческих земель вносили ренту помещику и, кроме того, облагались тяжкими налогами и несли различные государственные повинности. Рост товарно-денежных отношений сопровождался усилением феодальной эксплуатации крестьянства.</w:t>
      </w:r>
    </w:p>
    <w:p>
      <w:pPr>
        <w:pStyle w:val="Normal"/>
        <w:shd w:fill="FFFFFF" w:val="clear"/>
        <w:tabs>
          <w:tab w:val="clear" w:pos="709"/>
          <w:tab w:val="left" w:pos="726" w:leader="none"/>
        </w:tabs>
        <w:rPr/>
      </w:pPr>
      <w:r>
        <w:rPr/>
        <w:t>Зимой крестьянские семьи плели различные изделия из соломы, изготовляли домашнюю утварь, занимались столярным и кузнечным ремеслом. Женщины пряли, изготовляли ткани, шили одежду. Почти все сельскохозяйственные орудия крестьяне изготовляли сами.</w:t>
      </w:r>
    </w:p>
    <w:p>
      <w:pPr>
        <w:pStyle w:val="Normal"/>
        <w:shd w:fill="FFFFFF" w:val="clear"/>
        <w:tabs>
          <w:tab w:val="clear" w:pos="709"/>
          <w:tab w:val="left" w:pos="726" w:leader="none"/>
        </w:tabs>
        <w:rPr/>
      </w:pPr>
      <w:r>
        <w:rPr/>
        <w:t xml:space="preserve">Довольно значительное развитие получило ремесленное производство и в городах, где так называемые государственные ремесленники работали на казну и фактически находились на положении казенных крепостных. Лишь некоторым из них разрешалось сбывать товары на рынке. В середине </w:t>
      </w:r>
      <w:r>
        <w:rPr>
          <w:lang w:val="en-US"/>
        </w:rPr>
        <w:t>XIX</w:t>
      </w:r>
      <w:r>
        <w:rPr/>
        <w:t xml:space="preserve"> в. значительно увеличилось число свободных ремесленников, объединенных в особые цехи. Появились ремесленники, работавшие по найму. В рамках цехового ремесла складывались первичные элементы капиталистических отношений. Росла торговля. Значительную роль стали играть купцы - скупщики товаров, производимых крестьянами и ремесленниками.</w:t>
      </w:r>
    </w:p>
    <w:p>
      <w:pPr>
        <w:pStyle w:val="Normal"/>
        <w:shd w:fill="FFFFFF" w:val="clear"/>
        <w:tabs>
          <w:tab w:val="clear" w:pos="709"/>
          <w:tab w:val="left" w:pos="726" w:leader="none"/>
        </w:tabs>
        <w:rPr/>
      </w:pPr>
      <w:r>
        <w:rPr/>
        <w:t>Государственный строй Кореи призван был охранять и укреплять феодальные порядки. Глава государства - король пользовался неограниченной властью. Феодалы принадлежали к привилегированному сословию янбаней. Важнейшие должности были пожизненно закреплены за членами нескольких наиболее знатных и влиятельных семей. В стране царил чиновничий произвол.</w:t>
      </w:r>
    </w:p>
    <w:p>
      <w:pPr>
        <w:pStyle w:val="Normal"/>
        <w:shd w:fill="FFFFFF" w:val="clear"/>
        <w:tabs>
          <w:tab w:val="clear" w:pos="709"/>
          <w:tab w:val="left" w:pos="726" w:leader="none"/>
        </w:tabs>
        <w:rPr/>
      </w:pPr>
      <w:r>
        <w:rPr/>
        <w:t xml:space="preserve">Между Кореей и сопредельным Китаем издавна сложились тесные экономические, политические и культурные связи. Китайские богдыханы стремились поработить Корею, они считали ее своим вассалом. Но фактически Корея была самостоятельным государством. С первой половины </w:t>
      </w:r>
      <w:r>
        <w:rPr>
          <w:lang w:val="en-US"/>
        </w:rPr>
        <w:t>XVII</w:t>
      </w:r>
      <w:r>
        <w:rPr/>
        <w:t xml:space="preserve"> в. корейские правители, подобно правителям Китая и Японии, осуществляли политику изоляции страны от внешнего мира.</w:t>
      </w:r>
    </w:p>
    <w:p>
      <w:pPr>
        <w:pStyle w:val="Normal"/>
        <w:shd w:fill="FFFFFF" w:val="clear"/>
        <w:tabs>
          <w:tab w:val="clear" w:pos="709"/>
          <w:tab w:val="left" w:pos="726" w:leader="none"/>
        </w:tabs>
        <w:rPr/>
      </w:pPr>
      <w:r>
        <w:rPr/>
        <w:t xml:space="preserve">В </w:t>
      </w:r>
      <w:r>
        <w:rPr>
          <w:lang w:val="en-US"/>
        </w:rPr>
        <w:t>XIX</w:t>
      </w:r>
      <w:r>
        <w:rPr/>
        <w:t xml:space="preserve"> в. феодальные отношения в Корее находились уже в стадии серьезного кризиса. Усилившаяся эксплуатация крестьян и ремесленников привела к обострению классовой борьбы. В 1862 г. во многих уездах вспыхнули крупные крестьянские восстания. Наиболее значительное из них охватило уезд Чин-чжу и вошло в историю под именем "Чинчжуской грозы 1862 года". В крестьянских выступлениях активно участвовала городская беднота.</w:t>
      </w:r>
    </w:p>
    <w:p>
      <w:pPr>
        <w:pStyle w:val="Normal"/>
        <w:shd w:fill="FFFFFF" w:val="clear"/>
        <w:tabs>
          <w:tab w:val="clear" w:pos="709"/>
          <w:tab w:val="left" w:pos="726" w:leader="none"/>
        </w:tabs>
        <w:rPr/>
      </w:pPr>
      <w:r>
        <w:rPr/>
        <w:t xml:space="preserve">Восстаниям в Корее 60-х годов </w:t>
      </w:r>
      <w:r>
        <w:rPr>
          <w:lang w:val="en-US"/>
        </w:rPr>
        <w:t>XIX</w:t>
      </w:r>
      <w:r>
        <w:rPr/>
        <w:t xml:space="preserve"> в. были присущи черты, свойственные крестьянским движениям средневековья: стихийность, локальный характер, отсутствие единого руководства. Феодальному правительству удалось их подавить. Однако антифеодальные восстания крестьянства и городской бедноты подрывали устои корейского феодализма. Объективно они должны были создать более благоприятные условия для формирования в Корее капиталистического уклада. Но, так же как это произошло в других странах Азии, вторжение иностранных колонизаторов нарушило естественный ход развития страны.</w:t>
      </w:r>
    </w:p>
    <w:p>
      <w:pPr>
        <w:pStyle w:val="Normal"/>
        <w:shd w:fill="FFFFFF" w:val="clear"/>
        <w:tabs>
          <w:tab w:val="clear" w:pos="709"/>
          <w:tab w:val="left" w:pos="726" w:leader="none"/>
        </w:tabs>
        <w:rPr/>
      </w:pPr>
      <w:r>
        <w:rPr/>
        <w:t>В конце 60-х - начале 70-х годов США и западноевропейские капиталистические державы пытаются "открыть" Корею. Еще раньше здесь появились разведчики колонизаторов - католические миссионеры, посылаемые Ватиканом.</w:t>
      </w:r>
    </w:p>
    <w:p>
      <w:pPr>
        <w:pStyle w:val="Normal"/>
        <w:shd w:fill="FFFFFF" w:val="clear"/>
        <w:tabs>
          <w:tab w:val="clear" w:pos="709"/>
          <w:tab w:val="left" w:pos="726" w:leader="none"/>
        </w:tabs>
        <w:rPr/>
      </w:pPr>
      <w:r>
        <w:rPr/>
        <w:t>Летом 1866 г. к берегам Кореи направился хорошо вооруженный корабль "Адмирал Шерман", снаряженный группой американцев - любителей легкой наживы. Целью экспедиции был грабеж сокровищ из могил знатных корейцев. Одновременно владелец корабля заявил, что будет добиваться заключения с Кореей торгового договора. Войдя в р. Тэдонган, корабль начал обстреливать прибрежные поселения. В ответ корейские патриоты нагрузили свои лодки горючим материалом и порохом, подожгли и пустили их вниз по реке навстречу "Адмиралу Шерману". Американский иират загорелся и пошел ко дну.</w:t>
      </w:r>
    </w:p>
    <w:p>
      <w:pPr>
        <w:pStyle w:val="Normal"/>
        <w:shd w:fill="FFFFFF" w:val="clear"/>
        <w:tabs>
          <w:tab w:val="clear" w:pos="709"/>
          <w:tab w:val="left" w:pos="726" w:leader="none"/>
        </w:tabs>
        <w:rPr/>
      </w:pPr>
      <w:r>
        <w:rPr/>
        <w:t>Осенью того же года под предлогом защиты французских миссионеров к берегам Кореи прибыла французская военная эскадра. Французы захватили о-в Канхвадо и высадили десант на материке. Но сопротивление корейской армии и населения заставило и французских захватчиков покинуть Корею.</w:t>
      </w:r>
    </w:p>
    <w:p>
      <w:pPr>
        <w:pStyle w:val="Normal"/>
        <w:shd w:fill="FFFFFF" w:val="clear"/>
        <w:tabs>
          <w:tab w:val="clear" w:pos="709"/>
          <w:tab w:val="left" w:pos="726" w:leader="none"/>
        </w:tabs>
        <w:rPr/>
      </w:pPr>
      <w:r>
        <w:rPr/>
        <w:t>После того как в 1867 г. кончилось провалом новое вторжение отдельных американских кораблей, правительство США стало готовить экспедицию своего военно-морского флота в Корею.</w:t>
      </w:r>
    </w:p>
    <w:p>
      <w:pPr>
        <w:pStyle w:val="Normal"/>
        <w:shd w:fill="FFFFFF" w:val="clear"/>
        <w:tabs>
          <w:tab w:val="clear" w:pos="709"/>
          <w:tab w:val="left" w:pos="726" w:leader="none"/>
        </w:tabs>
        <w:rPr/>
      </w:pPr>
      <w:r>
        <w:rPr/>
        <w:t>В 1871 г. в корейские воды вторглась азиатская эскадра США. Ее целью было заставить корейских правителей подписать с Америкой торговый договор. Когда корейские власти отказались удовлетворить американские требования, на о-ве Канхвадо был высажен десант. Начались военные действия. Корейские патриоты оказали решительный отпор. Вместе с армией мужественно сопротивлялось население. Для борьбы с незваными пришельцами прибыл отряд охотников на тигров, которые славились своей храбростью и были непревзойденными стрелками. Руководитель экспедиции писал позднее в докладе; "Корейцы сражались с исключительным мужеством, ни с чем не сравнимым и никем не превзойденным. Почти все солдаты в фортах погибли на своих постах". Опасаясь разгрома, десант покинул о-в Канхвадо. Через некоторое время американской эскадре пришлось оставить корейские воды.</w:t>
      </w:r>
    </w:p>
    <w:p>
      <w:pPr>
        <w:pStyle w:val="Normal"/>
        <w:shd w:fill="FFFFFF" w:val="clear"/>
        <w:tabs>
          <w:tab w:val="clear" w:pos="709"/>
          <w:tab w:val="left" w:pos="726" w:leader="none"/>
        </w:tabs>
        <w:rPr/>
      </w:pPr>
      <w:r>
        <w:rPr/>
        <w:t>Убедившись, что "открытие" Кореи - дело нелегкое, американские экспансионисты стали активно поощрять и поддерживать там агрессивные устремления Японии. Они надеялись иопользовать Японию, которая сама еще не освободилась полностью от неравноправных договоров, как таран, азатем получить доступ в Корею на основе применения "принципа наибольшего благоприятствования".</w:t>
      </w:r>
    </w:p>
    <w:p>
      <w:pPr>
        <w:pStyle w:val="Normal"/>
        <w:shd w:fill="FFFFFF" w:val="clear"/>
        <w:tabs>
          <w:tab w:val="clear" w:pos="709"/>
          <w:tab w:val="left" w:pos="726" w:leader="none"/>
        </w:tabs>
        <w:rPr/>
      </w:pPr>
      <w:r>
        <w:rPr/>
        <w:t>В 1875 г. у берегов Кореи появились японские военные корабли. Японские представители требовали "открыть" страну и заключить торговый договор. К этому времени в правящем лагере Кореи шла внутренняя борьба. В первые годы правления корейского короля Кочжона (1863-1907) - , вступившего на престол двенадцатилетним мальчиком, фактическая власть перешла в руки его отца Ли Ха Ына, принявшего титул тэвонгу-на (принца-регента). После того как Кочжон достиг совершеннолетия, фактическая власть оказалась в руках его жены, королевы Мин, и ее родственников. Началась борьба между сторонниками тэвонгуна и приверженцами королевы Мин.</w:t>
      </w:r>
    </w:p>
    <w:p>
      <w:pPr>
        <w:pStyle w:val="Normal"/>
        <w:shd w:fill="FFFFFF" w:val="clear"/>
        <w:tabs>
          <w:tab w:val="clear" w:pos="709"/>
          <w:tab w:val="left" w:pos="726" w:leader="none"/>
        </w:tabs>
        <w:rPr/>
      </w:pPr>
      <w:r>
        <w:rPr/>
        <w:t>Последние, рассчитывая на поддержку японцев, пошли на заключение "Корейско-японского договора о дружбе", который был подписан 26 февраля 1876 г. в Канхва. Корейское правительство обязалось открыть для японской торговли порт Пусан, а через двадцать месяцев - еще два порта - Вонсан и Инчхон (Чемульпо). В столице Кореи появился японский посланник. Японские подданные получали право экстерриториальности. Согласно дополнительным статьям, подписанным в августе 1876 г., японские купцы освобождались от уплаты таможенных пошлин, а японская валюта допускалась к свободному обращению в Корее.</w:t>
      </w:r>
    </w:p>
    <w:p>
      <w:pPr>
        <w:pStyle w:val="Normal"/>
        <w:shd w:fill="FFFFFF" w:val="clear"/>
        <w:tabs>
          <w:tab w:val="clear" w:pos="709"/>
          <w:tab w:val="left" w:pos="726" w:leader="none"/>
        </w:tabs>
        <w:rPr/>
      </w:pPr>
      <w:r>
        <w:rPr/>
        <w:t>В начале 80-х годов вслед за Японией неравноправные договоры с Кореей подписали США, Англия, Франция и царская Россия. Корея стала быстрыми темпами превращаться в полуколонию.</w:t>
      </w:r>
      <w:r>
        <w:br w:type="page"/>
      </w:r>
    </w:p>
    <w:p>
      <w:pPr>
        <w:pStyle w:val="Heading1"/>
        <w:ind w:hanging="0"/>
        <w:rPr/>
      </w:pPr>
      <w:r>
        <w:rPr/>
        <w:t>2. Первые последствия "открытия" Кореи. Выступления народных масс против иностранцев и феодального гнета. Неудача реформатор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 подписания Канхваского договора в Корею устремились японцы. Начался ввоз иностранных товаров. Помещики и чиновники, нуждавшиеся в деньгах, усилили эксплуатацию крестьян и ремесленников. Японская конкуренция ударила по корейским купцам.</w:t>
      </w:r>
    </w:p>
    <w:p>
      <w:pPr>
        <w:pStyle w:val="Normal"/>
        <w:shd w:fill="FFFFFF" w:val="clear"/>
        <w:tabs>
          <w:tab w:val="clear" w:pos="709"/>
          <w:tab w:val="left" w:pos="726" w:leader="none"/>
        </w:tabs>
        <w:rPr/>
      </w:pPr>
      <w:r>
        <w:rPr/>
        <w:t>Новые бедствия, обрушившиеся на трудящихся, привели к усилению антифеодальных выступлений. В 1878-1880 гг. в нескольких провинциях вспыхивали крестьянские восстания. В открытых портах и в районах, куда проникали японцы, начались выступления крестьян, ремесленников, купцов против иностранцев. В 1879 г. произошли вооруженные столкновения населения с японцами близ Пусана, в 1881 г. - в Инчхоне. Недовольство и волнения охватили и армию. Растущее возмущение против иностранцев и феодального гнета вылилось в 1882 г. в крупное восстание в Сеуле.</w:t>
      </w:r>
    </w:p>
    <w:p>
      <w:pPr>
        <w:pStyle w:val="Normal"/>
        <w:shd w:fill="FFFFFF" w:val="clear"/>
        <w:tabs>
          <w:tab w:val="clear" w:pos="709"/>
          <w:tab w:val="left" w:pos="726" w:leader="none"/>
        </w:tabs>
        <w:rPr/>
      </w:pPr>
      <w:r>
        <w:rPr/>
        <w:t>Первыми поднялись солдаты сеульского гарнизона. Непосредственным поводом к выступлению была выдача им гнилого риса. Вскоре к восставшим присоединились городская беднота и крестьяне окрестных деревень. Они получили оружие из захваченных повстанцами военных арсеналов. Восставшие овладели тюрьмой и освободили заключенных. Продовольствие из казенных складов раздавалось населению. Народ расправлялся с ненавистными чиновниками. Отряд повстанцев напал на японскую миссию, посланник бежал. Восстание разрасталось. В руки повстанцев перешла столица. Фактическая правительница страны королева Мин бежала из Сеула.</w:t>
      </w:r>
    </w:p>
    <w:p>
      <w:pPr>
        <w:pStyle w:val="Normal"/>
        <w:shd w:fill="FFFFFF" w:val="clear"/>
        <w:tabs>
          <w:tab w:val="clear" w:pos="709"/>
          <w:tab w:val="left" w:pos="726" w:leader="none"/>
        </w:tabs>
        <w:rPr/>
      </w:pPr>
      <w:r>
        <w:rPr/>
        <w:t>Однако восставшие не сумели закрепить свой успех. Наивно думая, что с отстранением от власти королевы Мин и ее окружения кончатся все бедствия, руководители повстанцев обратились к тэвонгуну с просьбой вернуться к управлению страной. Кочжон вынужден был назначить тэвонгуна главой правительства. Придя к власти, тэвонгун начал расправу со сторонниками королевы. Между тем королева Мин обратилась за помощью к Китаю. В Корею прибыло 3 тыс. китайских солдат, тэвонгун был схвачен и выслан в Китай. К власти вернулась королева Мин.</w:t>
      </w:r>
    </w:p>
    <w:p>
      <w:pPr>
        <w:pStyle w:val="Normal"/>
        <w:shd w:fill="FFFFFF" w:val="clear"/>
        <w:tabs>
          <w:tab w:val="clear" w:pos="709"/>
          <w:tab w:val="left" w:pos="726" w:leader="none"/>
        </w:tabs>
        <w:rPr/>
      </w:pPr>
      <w:r>
        <w:rPr/>
        <w:t>Восстание 1882 г. было первым крупным народным выступлением после начала проникновения колонизаторов в Корею. Оно носило не только антифеодальный, но и антияпонский, патриотический характер.</w:t>
      </w:r>
    </w:p>
    <w:p>
      <w:pPr>
        <w:pStyle w:val="Normal"/>
        <w:shd w:fill="FFFFFF" w:val="clear"/>
        <w:tabs>
          <w:tab w:val="clear" w:pos="709"/>
          <w:tab w:val="left" w:pos="726" w:leader="none"/>
        </w:tabs>
        <w:rPr/>
      </w:pPr>
      <w:r>
        <w:rPr/>
        <w:t>После подавления восстания международное и внутреннее положение Кореи было чрезвычайно сложным. Правительство Китая воспользовалось вводом войск для усиления своего влияния.</w:t>
      </w:r>
    </w:p>
    <w:p>
      <w:pPr>
        <w:pStyle w:val="Normal"/>
        <w:shd w:fill="FFFFFF" w:val="clear"/>
        <w:tabs>
          <w:tab w:val="clear" w:pos="709"/>
          <w:tab w:val="left" w:pos="726" w:leader="none"/>
        </w:tabs>
        <w:rPr/>
      </w:pPr>
      <w:r>
        <w:rPr/>
        <w:t>Хотя Китай сам уже находился на пути превращения в полуколонию, его правители не отказались от экспансионистской политики по отношению к своим соседям. Теперь королева Мин открыто ориентировалась на Китай. В свою очередь, Япония стремилась к установлению экономического и политического контроля над Кореей. Японское правительство обсуждало вопрос о возможности открытых военных действий.</w:t>
      </w:r>
    </w:p>
    <w:p>
      <w:pPr>
        <w:pStyle w:val="Normal"/>
        <w:shd w:fill="FFFFFF" w:val="clear"/>
        <w:tabs>
          <w:tab w:val="clear" w:pos="709"/>
          <w:tab w:val="left" w:pos="726" w:leader="none"/>
        </w:tabs>
        <w:rPr/>
      </w:pPr>
      <w:r>
        <w:rPr/>
        <w:t>Бежавший во время восстания японский посланник вернулся с эскадрой и войсками. Под угрозой пушек был заключен новый японо-корейский, договор, по которому Япония получала право разместить в Сеуле свои войска "для охраны миссии". Теперь на территории Кореи находились уже и китайские и японские войска. Между Китаем и Японией шла борьба за влияние в Корее. Пекин добился подписания "Соглашения о морской и сухопутной торговле между Китаем и Кореей", которое предоставляло китайским купцам такие же права и льготы, какие фигурировали в неравноправных договорах, навязанных Корее капиталистическими державами. Это вызвало недовольство значительной части янбаней.</w:t>
      </w:r>
    </w:p>
    <w:p>
      <w:pPr>
        <w:pStyle w:val="Normal"/>
        <w:shd w:fill="FFFFFF" w:val="clear"/>
        <w:tabs>
          <w:tab w:val="clear" w:pos="709"/>
          <w:tab w:val="left" w:pos="726" w:leader="none"/>
        </w:tabs>
        <w:rPr/>
      </w:pPr>
      <w:r>
        <w:rPr/>
        <w:t>Внутреннее положение страны определялось нараставшим недовольством народных масс. Не было единства и в лагере господствующего класса. Вновь развернулась борьба между сторонниками королевы Мин и тэвонгуна.</w:t>
      </w:r>
    </w:p>
    <w:p>
      <w:pPr>
        <w:pStyle w:val="Normal"/>
        <w:shd w:fill="FFFFFF" w:val="clear"/>
        <w:tabs>
          <w:tab w:val="clear" w:pos="709"/>
          <w:tab w:val="left" w:pos="726" w:leader="none"/>
        </w:tabs>
        <w:rPr/>
      </w:pPr>
      <w:r>
        <w:rPr/>
        <w:t>Под влиянием восстания 1882 г. активизировалась деятельность группы реформаторов - выходцев из знатных родов ян-баней, - возглавляемой Ким Ок Кюном. В нее входили представители либеральной дворянской интеллигенции, многие из которых побывали в Японии. Осуществленные там буржуазные реформы произвели на них большое впечатление. Они выступали за расширение культурных и экономических связей с Японией и капиталистическими странами Запада, предлагали ввозить машины, развивать свою промышленность, осуществить другие реформы. Объективно деят эность реформаторов была направлена на то, чтобы вывести фею на путь капиталистического развития. Она содействовала пробуждению политического сознания корейского народа, распространению в стране передовых идей.</w:t>
      </w:r>
    </w:p>
    <w:p>
      <w:pPr>
        <w:pStyle w:val="Normal"/>
        <w:shd w:fill="FFFFFF" w:val="clear"/>
        <w:tabs>
          <w:tab w:val="clear" w:pos="709"/>
          <w:tab w:val="left" w:pos="726" w:leader="none"/>
        </w:tabs>
        <w:rPr/>
      </w:pPr>
      <w:r>
        <w:rPr/>
        <w:t>Но эта дворянская группировка была оторвана от народа. Она не имела сколько-нибудь значительной социальной опоры внутри страны. Лидеры реформаторов наивно верили, что Япония, уже осуществившая буржуазные реформы, окажет им бескорыстную помощь. Принятию прояпонской ориентации способствовало и стремление реформаторов не допустить подчинения Кореи цинским Китаем. Между тем правящие классы Японии пытались использовать реформаторское движение для реализации своих колонизаторских планов.</w:t>
      </w:r>
    </w:p>
    <w:p>
      <w:pPr>
        <w:pStyle w:val="Normal"/>
        <w:shd w:fill="FFFFFF" w:val="clear"/>
        <w:tabs>
          <w:tab w:val="clear" w:pos="709"/>
          <w:tab w:val="left" w:pos="726" w:leader="none"/>
        </w:tabs>
        <w:rPr/>
      </w:pPr>
      <w:r>
        <w:rPr/>
        <w:t>В 1884 г. реформаторы стали готовить дворцовый переворот. Выступление началось 4 декабря 1884 г. Заговорщикам удалось захватить короля, королеву и наследника престола, которые были подвергнуты домашнему аресту под охраной японского отряда.5 декабря из лидеров реформаторов было сформировано новое правительство. Его программа предусматривала прекращение вассальных отношений с Китаем. Вместе с тем намечались некоторые меры по централизации управления страной, изменение порядка сбора поземельного налога и т.д. Провозглашалось равенство сословий.</w:t>
      </w:r>
    </w:p>
    <w:p>
      <w:pPr>
        <w:pStyle w:val="Normal"/>
        <w:shd w:fill="FFFFFF" w:val="clear"/>
        <w:tabs>
          <w:tab w:val="clear" w:pos="709"/>
          <w:tab w:val="left" w:pos="726" w:leader="none"/>
        </w:tabs>
        <w:rPr/>
      </w:pPr>
      <w:r>
        <w:rPr/>
        <w:t>Но прогрессивные устремления реформаторов ослаблял их союз с Японией, которая стремилась поработить Корею. В стране началось антияпонское восстание, создавшее благоприятные условия для действий китайских войск против японцев. Японцы бежали в Инчхон. Лидерам реформаторов пришлось покинуть страну.</w:t>
      </w:r>
    </w:p>
    <w:p>
      <w:pPr>
        <w:pStyle w:val="Normal"/>
        <w:shd w:fill="FFFFFF" w:val="clear"/>
        <w:tabs>
          <w:tab w:val="clear" w:pos="709"/>
          <w:tab w:val="left" w:pos="726" w:leader="none"/>
        </w:tabs>
        <w:rPr/>
      </w:pPr>
      <w:r>
        <w:rPr/>
        <w:t>После событий 1884 г. в Корее усилилось китайское влияние. Ее внешние сношения были поставлены под контроль китайского сановника Юань Шикая, получившего титул "генерального резидента, управляющего дипломатическими и торговыми Делами Кореи". Но слабый феодальный Китай, который к этому времени сам находился в зависимости от иностранных колонизаторов, не мог оказать эффективного сопротивления капиталистической Японии и принужден был пойти на уступки. В 1885 г. был подписан японо-китайский договор, по которому обе стороны обязались вывести свои войска из Кореи и не вводить их туда без предварительного уведомления друг друга.</w:t>
      </w:r>
    </w:p>
    <w:p>
      <w:pPr>
        <w:pStyle w:val="Normal"/>
        <w:shd w:fill="FFFFFF" w:val="clear"/>
        <w:tabs>
          <w:tab w:val="clear" w:pos="709"/>
          <w:tab w:val="left" w:pos="726" w:leader="none"/>
        </w:tabs>
        <w:rPr>
          <w:b/>
          <w:b/>
        </w:rPr>
      </w:pPr>
      <w:r>
        <w:rPr>
          <w:b/>
        </w:rPr>
      </w:r>
    </w:p>
    <w:p>
      <w:pPr>
        <w:pStyle w:val="Heading1"/>
        <w:ind w:hanging="0"/>
        <w:rPr/>
      </w:pPr>
      <w:r>
        <w:rPr/>
        <w:t>3. Эксплуатация Кореи иностранным капиталом</w:t>
      </w:r>
    </w:p>
    <w:p>
      <w:pPr>
        <w:pStyle w:val="Normal"/>
        <w:rPr>
          <w:lang w:eastAsia="en-US"/>
        </w:rPr>
      </w:pPr>
      <w:r>
        <w:rPr>
          <w:lang w:eastAsia="en-US"/>
        </w:rPr>
      </w:r>
    </w:p>
    <w:p>
      <w:pPr>
        <w:pStyle w:val="Normal"/>
        <w:shd w:fill="FFFFFF" w:val="clear"/>
        <w:tabs>
          <w:tab w:val="clear" w:pos="709"/>
          <w:tab w:val="left" w:pos="726" w:leader="none"/>
        </w:tabs>
        <w:rPr/>
      </w:pPr>
      <w:r>
        <w:rPr/>
        <w:t>Не сумев лишить Корею политической независимости, японские капиталисты начали интенсивную экономическую эксплуатацию страны. Японии удалось сосредоточить в своих руках в 1885-1890 гг.80% всего морского внешнеторгового оборота Кореи. Вывоз сельскохозяйственной продукции, главным образом в Японию, возрос с 1886 по 1890 г. в 7 раз. Японские капиталисты получили ряд доходных концессий. Быстро увеличивался ввоз иностранных промышленных товаров в Корею.</w:t>
      </w:r>
    </w:p>
    <w:p>
      <w:pPr>
        <w:pStyle w:val="Normal"/>
        <w:shd w:fill="FFFFFF" w:val="clear"/>
        <w:tabs>
          <w:tab w:val="clear" w:pos="709"/>
          <w:tab w:val="left" w:pos="726" w:leader="none"/>
        </w:tabs>
        <w:rPr/>
      </w:pPr>
      <w:r>
        <w:rPr/>
        <w:t>Одновременно с японским шло американское проникновение. В 1884 г. американские компании добились выгодных контрактов на организацию каботажных пароходных линий, добычу жемчуга, лесоразработку, строительство дворцовой электростанции, порохового завода и т.д. В 1895 г. американская фирма получила концессию "а добычу золота.</w:t>
      </w:r>
    </w:p>
    <w:p>
      <w:pPr>
        <w:pStyle w:val="Normal"/>
        <w:shd w:fill="FFFFFF" w:val="clear"/>
        <w:tabs>
          <w:tab w:val="clear" w:pos="709"/>
          <w:tab w:val="left" w:pos="726" w:leader="none"/>
        </w:tabs>
        <w:rPr/>
      </w:pPr>
      <w:r>
        <w:rPr/>
        <w:t>За усиление своего влияния в Корее боролись также Англия и царская Россия.</w:t>
      </w:r>
    </w:p>
    <w:p>
      <w:pPr>
        <w:pStyle w:val="Normal"/>
        <w:shd w:fill="FFFFFF" w:val="clear"/>
        <w:tabs>
          <w:tab w:val="clear" w:pos="709"/>
          <w:tab w:val="left" w:pos="726" w:leader="none"/>
        </w:tabs>
        <w:rPr/>
      </w:pPr>
      <w:r>
        <w:rPr/>
        <w:t>Проникновение иностранного капитала тяжело отразилось на положении населения Кореи. Иностранные колонизаторы грабили страну, вывозили из нее золото и другие ценности.</w:t>
      </w:r>
    </w:p>
    <w:p>
      <w:pPr>
        <w:pStyle w:val="Normal"/>
        <w:shd w:fill="FFFFFF" w:val="clear"/>
        <w:tabs>
          <w:tab w:val="clear" w:pos="709"/>
          <w:tab w:val="left" w:pos="726" w:leader="none"/>
        </w:tabs>
        <w:rPr/>
      </w:pPr>
      <w:r>
        <w:rPr/>
        <w:t>Вывоз сельскохозяйственной продукции сопровождался резким усилением феодальной эксплуатации и разорением крестьянства, лишал корейских крестьян необходимого минимума продуктов питания. Дешевые иностранные товары подорвали крестьянские промыслы и ремесло.</w:t>
      </w:r>
    </w:p>
    <w:p>
      <w:pPr>
        <w:pStyle w:val="Normal"/>
        <w:shd w:fill="FFFFFF" w:val="clear"/>
        <w:tabs>
          <w:tab w:val="clear" w:pos="709"/>
          <w:tab w:val="left" w:pos="726" w:leader="none"/>
        </w:tabs>
        <w:rPr/>
      </w:pPr>
      <w:r>
        <w:rPr/>
        <w:t>Прямым результатом вторжения иностранных колонизаторов в Корею было обострение кризиса феодальных отношений. Создавались предпосылки для новых крупных антифеодальных выступлений народных масс.</w:t>
      </w:r>
    </w:p>
    <w:p>
      <w:pPr>
        <w:pStyle w:val="Normal"/>
        <w:shd w:fill="FFFFFF" w:val="clear"/>
        <w:tabs>
          <w:tab w:val="clear" w:pos="709"/>
          <w:tab w:val="left" w:pos="726" w:leader="none"/>
        </w:tabs>
        <w:rPr/>
      </w:pPr>
      <w:r>
        <w:rPr/>
        <w:t>В конце 80-х - начале 90-х годов в отдельных провинциях происходили стихийные антифеодальные выступления, которые вылились в 1893-1894 гг. в грандиозное крестьянское восстание.</w:t>
      </w:r>
    </w:p>
    <w:p>
      <w:pPr>
        <w:pStyle w:val="Normal"/>
        <w:shd w:fill="FFFFFF" w:val="clear"/>
        <w:tabs>
          <w:tab w:val="clear" w:pos="709"/>
          <w:tab w:val="left" w:pos="726" w:leader="none"/>
        </w:tabs>
        <w:rPr/>
      </w:pPr>
      <w:r>
        <w:rPr/>
        <w:t xml:space="preserve">Оно началось под руководством религиозной секты тонхак. Движение тонхак ("восточное учение") возникло в 50-х годах </w:t>
      </w:r>
      <w:r>
        <w:rPr>
          <w:lang w:val="en-US"/>
        </w:rPr>
        <w:t>XIX</w:t>
      </w:r>
      <w:r>
        <w:rPr/>
        <w:t xml:space="preserve"> в. в противовес христианству ("западному учению"), которое распространяли католические миссионеры Руководящую роль в секте играли представители оппозиционно настроенных янбаней. Тонхаки отрицали загробную жизнь, призывали к лучшей жизни на земле, проповедовали идеи равенства. Эти стороны их учения находили широкий отклик в народных массах, способствовали популярности идей секты среди крестьян и ремесленников.</w:t>
      </w:r>
    </w:p>
    <w:p>
      <w:pPr>
        <w:pStyle w:val="Normal"/>
        <w:shd w:fill="FFFFFF" w:val="clear"/>
        <w:tabs>
          <w:tab w:val="clear" w:pos="709"/>
          <w:tab w:val="left" w:pos="726" w:leader="none"/>
        </w:tabs>
        <w:rPr/>
      </w:pPr>
      <w:r>
        <w:rPr/>
        <w:t>В начале 1893 г. на юге страны крестьянство и городская беднота стихийно выступили против помещиков и королевских чиновников. Стали формироваться вооруженные отряды повстанцев. Весной восстание перекинулось на центральные и северные провинции. Руководители тонхаков выдвигали на первый план требования религиозного характера, но им приходилось учитывать и антифеодальные устремления крестьянства.</w:t>
      </w:r>
    </w:p>
    <w:p>
      <w:pPr>
        <w:pStyle w:val="Normal"/>
        <w:shd w:fill="FFFFFF" w:val="clear"/>
        <w:tabs>
          <w:tab w:val="clear" w:pos="709"/>
          <w:tab w:val="left" w:pos="726" w:leader="none"/>
        </w:tabs>
        <w:rPr/>
      </w:pPr>
      <w:r>
        <w:rPr/>
        <w:t>По мере развертывания движения стала выявляться также его антиколонизаторская направленность. В одном из обращений к королю повстанцы писали: "Если бунтовщики те, которые соединяются в общества, чтобы побить японцев к иностранцев, то разве правы те, кто проповедуе соглашение с собаками и баранами?". На флагах повстанцев было написано: "Отряд борьбы против японцев и западных варваров".</w:t>
      </w:r>
    </w:p>
    <w:p>
      <w:pPr>
        <w:pStyle w:val="Normal"/>
        <w:shd w:fill="FFFFFF" w:val="clear"/>
        <w:tabs>
          <w:tab w:val="clear" w:pos="709"/>
          <w:tab w:val="left" w:pos="726" w:leader="none"/>
        </w:tabs>
        <w:rPr/>
      </w:pPr>
      <w:r>
        <w:rPr/>
        <w:t>Правительство мобилизовало все силы на подавление восстания. Против тонхаков были направлены части регулярной армии. Для успокоения населения кое-где были смещены наиболее ненавистные народу чиновники. Положение повстанцев, изнуренных голодом, походами и болезнями, было трудным, и Руководителям секты удалось уговорить их разойтись по домам.</w:t>
      </w:r>
    </w:p>
    <w:p>
      <w:pPr>
        <w:pStyle w:val="Normal"/>
        <w:shd w:fill="FFFFFF" w:val="clear"/>
        <w:tabs>
          <w:tab w:val="clear" w:pos="709"/>
          <w:tab w:val="left" w:pos="726" w:leader="none"/>
        </w:tabs>
        <w:rPr/>
      </w:pPr>
      <w:r>
        <w:rPr/>
        <w:t>Но в январе 1894 г. начался новый подъем восстания. Сформировалась повстанческая армия, руководимая Чон Бон Чжу-иом. Командование крестьянской армии обратилось к народу</w:t>
      </w:r>
    </w:p>
    <w:p>
      <w:pPr>
        <w:pStyle w:val="Normal"/>
        <w:shd w:fill="FFFFFF" w:val="clear"/>
        <w:tabs>
          <w:tab w:val="clear" w:pos="709"/>
          <w:tab w:val="left" w:pos="726" w:leader="none"/>
        </w:tabs>
        <w:rPr/>
      </w:pPr>
      <w:r>
        <w:rPr/>
        <w:t>с призывом изгнать из страны иноземцев, свергнуть гнет помещиков и чиновников, передать крестьянам землю, освободить рабов. Вновь поднялись крестьяне различных районов страны. Войска повстанцев успешно действовали в южной части Кореи. Народ создавал свои органы местного самоуправления. Многие солдаты правительственных войск сочувствовали повстанцам.</w:t>
      </w:r>
    </w:p>
    <w:p>
      <w:pPr>
        <w:pStyle w:val="Normal"/>
        <w:shd w:fill="FFFFFF" w:val="clear"/>
        <w:tabs>
          <w:tab w:val="clear" w:pos="709"/>
          <w:tab w:val="left" w:pos="726" w:leader="none"/>
        </w:tabs>
        <w:rPr/>
      </w:pPr>
      <w:r>
        <w:rPr/>
        <w:t>Корейское правительство убедилось, что оно не в состоянии собственными силами справиться с восстанием. Поэтому, лицемерно заявив о принятии некоторых требований повстанцев и подписав с ними перемирие, оно тут же обратилось за военной помощью к китайскому богдыхану. В начале июня в Корее стали высаживаться китайские войска. Япония сочла это достаточным предлогом для ввода в Корею своих войск.</w:t>
      </w:r>
    </w:p>
    <w:p>
      <w:pPr>
        <w:pStyle w:val="Normal"/>
        <w:shd w:fill="FFFFFF" w:val="clear"/>
        <w:tabs>
          <w:tab w:val="clear" w:pos="709"/>
          <w:tab w:val="left" w:pos="726" w:leader="none"/>
        </w:tabs>
        <w:rPr/>
      </w:pPr>
      <w:r>
        <w:rPr/>
        <w:t>В августе 1894 г. началась японо-китайская война. Незадолго до этого японские колонизаторы, опираясь на присутствие своих войск, инспирировали в Сеуле дворцовый переворот и добились создания зависимого от них правительства.</w:t>
      </w:r>
    </w:p>
    <w:p>
      <w:pPr>
        <w:pStyle w:val="Normal"/>
        <w:shd w:fill="FFFFFF" w:val="clear"/>
        <w:tabs>
          <w:tab w:val="clear" w:pos="709"/>
          <w:tab w:val="left" w:pos="726" w:leader="none"/>
        </w:tabs>
        <w:rPr/>
      </w:pPr>
      <w:r>
        <w:rPr/>
        <w:t>Теперь на первый план в народном движении выдвинулась борьба против японских захватчиков. Осенью 1894 г. крестьянская армия, руководимая Чон Бон Чжуном, вновь перешла в наступление на юге страны. К ней присоединялись солдаты правительственных войск, бежавшие из своих частей. Главными лозунгами повстанцев стали: "Спасти мир и принести спокойствие народу!", "Изгнать японцев и европейцев, выполнить свя-&gt; щенный долг!".</w:t>
      </w:r>
    </w:p>
    <w:p>
      <w:pPr>
        <w:pStyle w:val="Normal"/>
        <w:shd w:fill="FFFFFF" w:val="clear"/>
        <w:tabs>
          <w:tab w:val="clear" w:pos="709"/>
          <w:tab w:val="left" w:pos="726" w:leader="none"/>
        </w:tabs>
        <w:rPr/>
      </w:pPr>
      <w:r>
        <w:rPr/>
        <w:t>В начале октября произошло крупное сражение между повстанцами и объединенными силами японских и правительственных войск. Повстанцы добились успеха, но корейская реакция и колонизаторы двинули против них новые войска. К концу ноября главные силы повстанческой армии потерпели поражение. Чон Бон Чжун попал в плен и был казнен. Японские колонизаторы и корейские феодалы жестоко расправились с восставшим народом.</w:t>
      </w:r>
    </w:p>
    <w:p>
      <w:pPr>
        <w:pStyle w:val="Normal"/>
        <w:shd w:fill="FFFFFF" w:val="clear"/>
        <w:tabs>
          <w:tab w:val="clear" w:pos="709"/>
          <w:tab w:val="left" w:pos="726" w:leader="none"/>
        </w:tabs>
        <w:rPr/>
      </w:pPr>
      <w:r>
        <w:rPr/>
        <w:t xml:space="preserve">Но в некоторых районах продолжали еще действовать отдельные партизанские отряды. На севере страны они стали называть себя "Ыйбен" ("Армия справедливости") </w:t>
      </w:r>
    </w:p>
    <w:p>
      <w:pPr>
        <w:pStyle w:val="Normal"/>
        <w:shd w:fill="FFFFFF" w:val="clear"/>
        <w:tabs>
          <w:tab w:val="clear" w:pos="709"/>
          <w:tab w:val="left" w:pos="726" w:leader="none"/>
        </w:tabs>
        <w:rPr/>
      </w:pPr>
      <w:r>
        <w:rPr/>
        <w:t xml:space="preserve">Впервые в истории Кореи такое название посияй партизанские отряды корейских патриотов, возникшие во время японского вторжения в конце </w:t>
      </w:r>
      <w:r>
        <w:rPr>
          <w:lang w:val="en-US"/>
        </w:rPr>
        <w:t>XVI</w:t>
      </w:r>
      <w:r>
        <w:rPr/>
        <w:t xml:space="preserve"> в.</w:t>
      </w:r>
    </w:p>
    <w:p>
      <w:pPr>
        <w:pStyle w:val="Normal"/>
        <w:shd w:fill="FFFFFF" w:val="clear"/>
        <w:tabs>
          <w:tab w:val="clear" w:pos="709"/>
          <w:tab w:val="left" w:pos="726" w:leader="none"/>
        </w:tabs>
        <w:rPr/>
      </w:pPr>
      <w:r>
        <w:rPr/>
        <w:t>Стихийное крестьянское восстание не могло одолеть объединенных сил иностранных колонизаторов и корейских помещиков. Поражению восстания способствовали ограниченность его вождей, непоследовательность, а зачастую и прямое предательство руководителей секты тонхак, особенно тогда, когда восстание вышло за рамки религиозного движения.</w:t>
      </w:r>
    </w:p>
    <w:p>
      <w:pPr>
        <w:pStyle w:val="Normal"/>
        <w:shd w:fill="FFFFFF" w:val="clear"/>
        <w:tabs>
          <w:tab w:val="clear" w:pos="709"/>
          <w:tab w:val="left" w:pos="726" w:leader="none"/>
        </w:tabs>
        <w:rPr/>
      </w:pPr>
      <w:r>
        <w:rPr/>
        <w:t xml:space="preserve">Несмотря на поражение, восстание 1893-1894 гг. занимает выдающееся место в истории корейского народа. У него было много общих черт с крестьянской войной тайпинов и народными движениями в других странах Востока, вспыхнувшими в ответ на вторжение колонизаторов. Поскольку вторжение иностранного капитала в Корею произошло позднее, чем в Индию, Китай и некоторые другие страны Азии, народное движение аналогичного типа развернулось здесь в конце </w:t>
      </w:r>
      <w:r>
        <w:rPr>
          <w:lang w:val="en-US"/>
        </w:rPr>
        <w:t>XIX</w:t>
      </w:r>
      <w:r>
        <w:rPr/>
        <w:t xml:space="preserve"> в., когда уже завершался переход капиталистического мира к империализму. Оно сыграло чрезвычайно важную роль в пробуждении национального самосознания корейского народа. Героическая борьба народных масс оказала большое влияние на формирование мировоззрения корейской интеллигенции, ранее примыкавшей к реформаторам, способствовало распространению патриотических идей.</w:t>
      </w:r>
    </w:p>
    <w:p>
      <w:pPr>
        <w:pStyle w:val="Normal"/>
        <w:shd w:fill="FFFFFF" w:val="clear"/>
        <w:tabs>
          <w:tab w:val="clear" w:pos="709"/>
          <w:tab w:val="left" w:pos="726" w:leader="none"/>
        </w:tabs>
        <w:rPr>
          <w:b/>
          <w:b/>
        </w:rPr>
      </w:pPr>
      <w:r>
        <w:rPr>
          <w:b/>
        </w:rPr>
      </w:r>
    </w:p>
    <w:p>
      <w:pPr>
        <w:pStyle w:val="Heading1"/>
        <w:ind w:hanging="0"/>
        <w:rPr/>
      </w:pPr>
      <w:r>
        <w:rPr/>
        <w:t>4. Борьба капиталистических держав за Корею. Корея - колония японского империализма</w:t>
      </w:r>
    </w:p>
    <w:p>
      <w:pPr>
        <w:pStyle w:val="Normal"/>
        <w:rPr>
          <w:lang w:eastAsia="en-US"/>
        </w:rPr>
      </w:pPr>
      <w:r>
        <w:rPr>
          <w:lang w:eastAsia="en-US"/>
        </w:rPr>
      </w:r>
    </w:p>
    <w:p>
      <w:pPr>
        <w:pStyle w:val="Normal"/>
        <w:shd w:fill="FFFFFF" w:val="clear"/>
        <w:tabs>
          <w:tab w:val="clear" w:pos="709"/>
          <w:tab w:val="left" w:pos="726" w:leader="none"/>
        </w:tabs>
        <w:rPr/>
      </w:pPr>
      <w:r>
        <w:rPr/>
        <w:t>Разгром народного восстания 1893-1894 гг. предопределил превращение Кореи в полуколонию, а поражение Китая в войне с Японией означало, что Китай отказался от своих позиций в Корее и выбыл из числа претендентов на эксплуатацию этой страны. После подавления восстания в Корее фактически установился японский оккупационный режим. В октябре 1895 г. японцы убили королеву Мин, возглавлявшую антияпонские феодальные группировки. Англия и США поддерживали японских колонизаторов.</w:t>
      </w:r>
    </w:p>
    <w:p>
      <w:pPr>
        <w:pStyle w:val="Normal"/>
        <w:shd w:fill="FFFFFF" w:val="clear"/>
        <w:tabs>
          <w:tab w:val="clear" w:pos="709"/>
          <w:tab w:val="left" w:pos="726" w:leader="none"/>
        </w:tabs>
        <w:rPr/>
      </w:pPr>
      <w:r>
        <w:rPr/>
        <w:t>Иной была позиция царской России, проявлявшей растущую активность в Корее. Русские капиталисты получили концессии на разработку железных руд, организацию, лесоразработок, проведение телеграфных линий. Столкнулись империалистические интересы Японии и царской России, которая в то время была заинтересована в сохранении независимой Кореи. Через некоторое время после убийства королевы Мин король Кочжон с помощью русофильски настроенных сановников бежал из дворца и укрылся в русской миссии. Оттуда он обратился с воззванием к войскам и населению, в котором указывал, что отстраняет от власти марионеточное прояпонское правительство и создает новое. Население поднялось против японцев. Министры - японские ставленники были убиты восставшим народом. В Корее усилилось русское влияние.</w:t>
      </w:r>
    </w:p>
    <w:p>
      <w:pPr>
        <w:pStyle w:val="Normal"/>
        <w:shd w:fill="FFFFFF" w:val="clear"/>
        <w:tabs>
          <w:tab w:val="clear" w:pos="709"/>
          <w:tab w:val="left" w:pos="726" w:leader="none"/>
        </w:tabs>
        <w:rPr/>
      </w:pPr>
      <w:r>
        <w:rPr/>
        <w:t>На этот раз японские колонизаторы предпочли договориться с царской Россией. В мае и июне 1896 г. были подписаны два русско-японских соглашения, которые провозглашали "равные права" обеих держав в Корее, Но в 1898 г. Японии удалось при поддержке Англии и США добиться подписания нового соглашения с. Россией, которое формально признавало японское экономическое преобладание в Корее. Японо-русские противоречия продолжали обостряться.</w:t>
      </w:r>
    </w:p>
    <w:p>
      <w:pPr>
        <w:pStyle w:val="Normal"/>
        <w:shd w:fill="FFFFFF" w:val="clear"/>
        <w:tabs>
          <w:tab w:val="clear" w:pos="709"/>
          <w:tab w:val="left" w:pos="726" w:leader="none"/>
        </w:tabs>
        <w:rPr/>
      </w:pPr>
      <w:r>
        <w:rPr/>
        <w:t>Поражение царской России в войне с Японией окончательно развязало руки японскому империализму в Корее. В ноябре 1905 г. Япония при поддержке американской дипломатии вынудила правительство Кореи подписать договор о протекторате. В 1910 г. корейский монарх был полностью отстранен от власти, Корея была официально преобразована в японское генерал-губернаторство. В стране утвердился колониальный режим.</w:t>
      </w:r>
    </w:p>
    <w:p>
      <w:pPr>
        <w:pStyle w:val="Normal"/>
        <w:shd w:fill="FFFFFF" w:val="clear"/>
        <w:tabs>
          <w:tab w:val="clear" w:pos="709"/>
          <w:tab w:val="left" w:pos="726" w:leader="none"/>
        </w:tabs>
        <w:rPr/>
      </w:pPr>
      <w:r>
        <w:rPr/>
        <w:t>Все эти годы корейские патриоты вели мужественную борьбу против японских колонизаторов. После восстания 1893-1894 гг. одной из главных форм борьбы за национальную независимость стало партизанское движение "Ыйбен", которое значительно усилилось под влиянием русской революции 1905 г. В 1907-1908 гг. вооруженная борьба корейских патриотов приобрела большой размах. Боевые действия вели более 200 партизанских отрядов. Один из русских дипломатов сообщал в 1909 г. в Петербург: "Они. годами терпя голод и холод, с допотопным оружием ведут безнадежную и неравную борьбу. И при таких условиях они сделали очень много - они одни, без всякой поддержки, не допустили японцев в глубь страны". Параллельно с вооруженной борьбой в стране развертывалась патриотическая деятельность различных политических и культурно-просветительных обществ.</w:t>
      </w:r>
    </w:p>
    <w:p>
      <w:pPr>
        <w:pStyle w:val="Normal"/>
        <w:shd w:fill="FFFFFF" w:val="clear"/>
        <w:tabs>
          <w:tab w:val="clear" w:pos="709"/>
          <w:tab w:val="left" w:pos="726" w:leader="none"/>
        </w:tabs>
        <w:rPr/>
      </w:pPr>
      <w:r>
        <w:rPr/>
        <w:t>Хотя при аннексии страны японцам удалось нанести корейским патриотам тяжелые удары, накануне и в годы первой мировой войны продолжалось национально-освободительное движение корейского народ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
    <w:name w:val="Заголовок 3 Знак"/>
    <w:qFormat/>
    <w:rPr>
      <w:rFonts w:cs="Times New Roman"/>
      <w:sz w:val="28"/>
      <w:szCs w:val="28"/>
      <w:lang w:val="ru-RU" w:eastAsia="en-US" w:bidi="ar-SA"/>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1:00Z</dcterms:created>
  <dc:creator>Саша</dc:creator>
  <dc:description/>
  <cp:keywords/>
  <dc:language>en-US</dc:language>
  <cp:lastModifiedBy>SYSTEM</cp:lastModifiedBy>
  <dcterms:modified xsi:type="dcterms:W3CDTF">2011-09-07T05:51:00Z</dcterms:modified>
  <cp:revision>2</cp:revision>
  <dc:subject/>
  <dc:title>ОСВОБОДИТЕЛЬНАЯ БОРЬБА КОРЕЙСКОГО НАРОДА</dc:title>
</cp:coreProperties>
</file>