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center"/>
        <w:rPr>
          <w:rFonts w:ascii="Times New Roman" w:hAnsi="Times New Roman" w:cs="Times New Roman"/>
          <w:b/>
          <w:b/>
          <w:i/>
          <w:i/>
          <w:sz w:val="28"/>
          <w:szCs w:val="44"/>
        </w:rPr>
      </w:pPr>
      <w:r>
        <w:rPr>
          <w:rFonts w:cs="Times New Roman" w:ascii="Times New Roman" w:hAnsi="Times New Roman"/>
          <w:b/>
          <w:i/>
          <w:sz w:val="28"/>
          <w:szCs w:val="44"/>
        </w:rPr>
        <w:t>Образование болгарского национального государства</w:t>
      </w:r>
      <w:r>
        <w:br w:type="page"/>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t>План</w:t>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н-Стефанский прелиминарный договор. Берлинский трактат</w:t>
      </w:r>
    </w:p>
    <w:p>
      <w:pPr>
        <w:pStyle w:val="Normal"/>
        <w:widowControl w:val="false"/>
        <w:numPr>
          <w:ilvl w:val="0"/>
          <w:numId w:val="1"/>
        </w:numPr>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Учредительное собрание. Тырновская конституция</w:t>
      </w:r>
    </w:p>
    <w:p>
      <w:pPr>
        <w:pStyle w:val="Normal"/>
        <w:widowControl w:val="false"/>
        <w:numPr>
          <w:ilvl w:val="0"/>
          <w:numId w:val="1"/>
        </w:numPr>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Восточная Румелия после Берлинского конгресса. Ее устройство</w:t>
      </w:r>
    </w:p>
    <w:p>
      <w:pPr>
        <w:pStyle w:val="Normal"/>
        <w:widowControl w:val="false"/>
        <w:numPr>
          <w:ilvl w:val="0"/>
          <w:numId w:val="1"/>
        </w:numPr>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Политическая жизнь в Княжестве. Противостояние либералов и консерваторов</w:t>
      </w:r>
    </w:p>
    <w:p>
      <w:pPr>
        <w:pStyle w:val="Normal"/>
        <w:widowControl w:val="false"/>
        <w:numPr>
          <w:ilvl w:val="0"/>
          <w:numId w:val="1"/>
        </w:numPr>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8"/>
        </w:rPr>
        <w:t>“</w:t>
      </w:r>
      <w:r>
        <w:rPr>
          <w:rFonts w:cs="Times New Roman" w:ascii="Times New Roman" w:hAnsi="Times New Roman"/>
          <w:sz w:val="28"/>
          <w:szCs w:val="28"/>
        </w:rPr>
        <w:t>Режим полномочий”. 1881-1883 гг.</w:t>
      </w:r>
    </w:p>
    <w:p>
      <w:pPr>
        <w:pStyle w:val="Normal"/>
        <w:widowControl w:val="false"/>
        <w:numPr>
          <w:ilvl w:val="0"/>
          <w:numId w:val="1"/>
        </w:numPr>
        <w:spacing w:lineRule="auto" w:line="360" w:before="0" w:after="0"/>
        <w:ind w:left="0" w:hanging="0"/>
        <w:rPr>
          <w:rFonts w:ascii="Times New Roman" w:hAnsi="Times New Roman" w:cs="Times New Roman"/>
          <w:sz w:val="28"/>
        </w:rPr>
      </w:pPr>
      <w:r>
        <w:rPr>
          <w:rFonts w:cs="Times New Roman" w:ascii="Times New Roman" w:hAnsi="Times New Roman"/>
          <w:sz w:val="28"/>
          <w:szCs w:val="28"/>
        </w:rPr>
        <w:t>Перегруппировка политических сил в Княжеств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ан-Стефанский прелиминарный договор. Берлинский тракта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лиминарный договор представители Российской и Османской империй подписали 3 марта 1878 в г.Сан-Стефано (Ешилькёй). В соответствии с ним на территории от Дуная до Эгейского моря и от Черного моря до Охридского озера (общей площадью 160 тыс. кв. км) предусматривалось образование автономного Княжества Болгарии “с христианским правительством и народной милицией” (ст. 6). Согласно договору Княжество должно было объединить в своих границах Мизию, Южную Добруджу, большую часть Македонии и Фракии, то есть практически все те епархии, кроме Нишской и большей части Доростоло-Червенской (Русенской), на которые со времени своего учреждения (1870 г.) претендовал Болгарский экзархат, являвшийся до возникновения болгарского национального государства основным интеграционным и мобилизационным национальным фактором. Границы Княжества, определенные Сан-Стефанским договором надолго стали для болгар символом их “идеального” оте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нная в Сан-Стефано заявка на возможность создания “под покровительством” России достаточно обширного по территориальному охвату и обладающего выгодным геостратегическим положением на Балканах болгарского государства незамедлительно вызвала негативную реакцию со стороны прежде всего Великобритании и Австро-Венгрии. Полемика развернулась вокруг практического применения принципа обязательности для национального государства совпадения этнических и государственных границ. Ссылаясь на него, Великобритания и Австро-Венгрия обвиняли Россию в стремлении во имя своих собственных интересов создать фиктивное национальное государство, включающее “соседние народности”, на опасность ущемления прав которых они неоднократно указывали.</w:t>
      </w:r>
    </w:p>
    <w:p>
      <w:pPr>
        <w:pStyle w:val="Normal"/>
        <w:widowControl w:val="false"/>
        <w:spacing w:lineRule="auto" w:line="360" w:before="0" w:after="0"/>
        <w:ind w:firstLine="709"/>
        <w:jc w:val="both"/>
        <w:rPr/>
      </w:pPr>
      <w:r>
        <w:rPr>
          <w:rFonts w:cs="Times New Roman" w:ascii="Times New Roman" w:hAnsi="Times New Roman"/>
          <w:sz w:val="28"/>
          <w:szCs w:val="28"/>
        </w:rPr>
        <w:t>Под давлением Великобритании и Австро-Венгрии условия Сан-Стефанского прелиминарного договора были пересмотрены состоявшимся в Берлине конгрессом великих держав (13 июня - 13 июля 1878 г.). Договором, подписанным 13 июля 1878 г. Австро-Венгрией, Великобританией, Германией, Италией, Россией и Турцией, предусматривалось: территорию (площадью 62 776 кв. км с населением около 2 млн человек) самоуправляющегося под главенством султана Княжества Болгарии ограничить Дунаем, Балканскими горами и Софийским санджаком; территорию, заключенную между Балканскими горами, Родопами и Черным морем (площадью 35 901 кв. км с населением 815 946 человек), оставить под прямой политической и военной властью султана при условии предоставления ей полной административной автономии в качестве провинции, именуемой “Восточная Румелия”, с административным центром в г. Пловдиве; Эгейскую Фракию и Македонию возвратить Османской империи с условием введения в каждой провинции органических уставов по типу Критского 1868 г. Срок временного русского управления был сокращен до 9 месяцев со дня ратификации договора. Остальные же статьи Сан-Стефанского договора, относившиеся к Княжеству Болгария, остались практически без изме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Учредительное собрание. Тырновская конституц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олгарского национального государства пошло по пути закрепления происшедших в результате русско-турецкой войны 1877-1878 гг. перемен, а именно, смены ролей в системе “господства-подчинения”, обеспечив болгарам-христианам по праву “коренной”, государствообразующей, нации привилегированное положение. Базисным здесь явился обретенный в Османской империи опыт политической жизни, когда каждый мусульманин, даже находившийся на самой низкой ступени социальной лестницы, обладал устойчивым самосознанием, подкрепляемым практикой, своего превосходства по отношению к “неверным”. Так как в империи водоразделом служил конфессиональный признак, то он наряду с этническим стал решающим в определении состава “коренной” нации нового государства, из которого, соответственно, оказались исключенными те болгары, которые исповедовали ислам (болгары-магометане, или “пом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мусульманами происходившего было аналогичным. Нежелание оказаться в “не своем” государстве, государстве вчерашних райя, и принять неизбежную при этом смену ролей в системе “господства-подчинения”, заставляло мусульман, даже не имевших на то никаких других видимых причин, покидать Княж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ля самих болгар-христиан оставался нерешенным вопрос, - в праве ли они осуществлять национально-государственное строительство в границах, установленных Берлинским договором. Он был вынесен на Учредительное собрание, обязанное решить вопросы государственного устройства Княжества и выработать Органический у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ое собрание начало свою работу 23 февраля 1879 г. в г. Велико Тырново. В нем приняло участие 229 депутатов “по должности”, а также избранных и назначенных русским императорским комиссаром князем А. М. Дондуковым-Корсаковым. Из них 16 представляло национальные меньшинства (турецкое, греческое, еврейское) и 203 - болгар-христи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осле месяца бесплодных дискуссий о неприемлемости для болгарского народа условий Берлинского договора депутаты под давлением представителей России перешли к рассмотрению проекта Органического устава. Он был подготовлен комиссией С. И. Лукьянова, возглавлявшего отдел юстиции Совета при императорском комиссаре. Депутаты внесли в предложенный им проект существенные поправки. Было решено: именовать основной закон Княжества Болгария не Органическим уставом, а конституцией, опустить фразу относительно вассальной зависимости Княжества от Османской империи, отказаться от принципа назначения князем депутатов парламента (Народного собрания), а также от государственного совета как института исполнительной власт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ая 29 апреля 1879 г. Учредительным собранием конституция утвердила в качестве государственной формы правления конституционную монархию. Однако при этом она не разрешила вопрос о единой и неделимой верховной власти. С одной стороны, монарх был наделен правом утверждения законов, роспуска Народного собрания, назначения новых парламентских выборов и т. д., но, с другой, его полномочия ограничивались парламентом. Народное собрание согласно своим функциям и полномочиям подразделялось на великое и обыкновенное, то есть регулярно созываемое. К задачам Великого Народного собрания было отнесено решение таких вопросов, как внесение изменений в конституцию, избрание монарха, обмена или отчуждения территорий, а Обыкновенного - разработка и принятие законов, утверждение бюджета, осуществление контроля за деятельностью правительства.</w:t>
      </w:r>
    </w:p>
    <w:p>
      <w:pPr>
        <w:pStyle w:val="Normal"/>
        <w:widowControl w:val="false"/>
        <w:spacing w:lineRule="auto" w:line="360" w:before="0" w:after="0"/>
        <w:ind w:firstLine="709"/>
        <w:jc w:val="both"/>
        <w:rPr/>
      </w:pPr>
      <w:r>
        <w:rPr>
          <w:rFonts w:cs="Times New Roman" w:ascii="Times New Roman" w:hAnsi="Times New Roman"/>
          <w:sz w:val="28"/>
          <w:szCs w:val="28"/>
        </w:rPr>
        <w:t>Конституцией гарантировались равенство всех граждан перед законом, неприкосновенность личности, частной собственности и жилища, свобода слова, печати, собраний и организаций, предоставление избирательного права всем мужчинам, достигшим 21 года, обязательное и бесплатное начальное образование и т. д. Вместе с тем конституция устанавливала главенство православной веры (“Господствующая в Болгарском Княжестве вера есть Христианская Православная Восточного Исповедания” - ст. 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именовавшаяся впоследствии Тырновской, в полной мере явилась выражением представлений политически мобилизованного населения Княжества о прогрессивном и современном государстве, к созданию какового оно стремило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апреля 1879 г. начало свою работу первое Великое Народное собрание, которое избрало князя. Им стал Александр Баттенберг (1857-1893), сын Александра Гессенского, племянник российской императрицы Марии Александровны, участник русско-турецкой войны 1877-1878 гг. Принятие Тырновской конституции и избрание князя оформили окончательно учреждение Княжества Болгария как самостоятельного государства.</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осточная Румелия после Берлинского конгресса. Ее устройств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рос об определении характера Восточной Румелии как моно- или многонациональной области не являлся однозначным. Согласно имеющимся статистическим данным, не считающимся, правда, бесспорными, из 815 946 проживавших в Восточной Румелии в 1878 г. 573 560 составляли болгары, 174 700 - мусульмане (турки и болгары-магометане), 42 654 - греки, 19 549 - цыгане, 4 177 - евреи, 1306 - армя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ая комиссия по выработке Органического устава приняла решение рассматривать Восточную Румелию как многонациональную по своему характеру область, утвердив в качестве ее официальных языков болгарский, греческий и турецк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й устав, как документ призванный регламентировать жизнь Восточной Румелии, был утвержден членами Европейской комиссии в апреле 1879 г. Основные его главы были подготовлены представителями Австро-Венгрии и Фр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й устав предусматривал предоставление Восточной Румелии, по существу, статусно-функциональной автономии. Управление областью доверялось назначаемому султаном генерал-губернатору, которому вместе с директоратом (правительством) передавались функции исполнительно-распорядительной власти. Осуществление таких задач как обсуждение законопроектов, принятие бюджета, контроль за деятельностью правительства возлагалось на Областное собрание, депутаты в который назначались, а также избирались населением Восточной Румелии по достижению 21 года, обладающим недвижимостью или имеющим высшее 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м уставом провозглашались основные либеральные свободы: равенство всех перед законом, свобода слова и печати, неприкосновенность жилища, свобода собраний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Восточной Румелии от Османской империи выражалась не только в праве султана назначать генерал-губернатора области в качестве ее главы, утверждать членов правительства (директората), распускать Областное собрание по предложению генерал-губернатора, но и в необходимости платить налог. От уплаты последнего Восточная Румелия освобождалась только в первый год своего существования, во второй - она должна была выплатить империи 120 тыс. турецких лир, а затем ежегодно платить по 5 тыс. турецких ли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губернатором Восточной Румелии султан назначил 15 апреля 1879 г. А. Богороди, находившегося до того на дипломатической служ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Восточной Румелии в качестве самостоятельной административной единицы, несмотря на ее включенность в границы Османской империи и юридическую подчиненность власти султана, создавало предпосылки для ее трансформации в суверенное государственное образ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актически с середины 1879 г. начали свое существование на территории между р. Дунаем и Балканскими горами национальное болгарское государство с ограниченным внешнеполитическим суверенитетом (Княжество Болгария) и на территории, заключенной между Балканскими горами, Родопами и Черным морем, административно самостоятельная область Османской империи, в которой болгарам только предстояло посредством практики политической жизни утвердить свое доминирование (Восточная Рум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олитическая жизнь в Княжестве. Противостояние либералов и консервато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амостоятельная политическая жизнь Княжества началась на фоне непримиримого противостояния оформившихся на Учредительном собрании двух политических группировок: консерваторов, с одной стороны, и либералов, - с другой, которое в сущности являлось борьбой за верховную вл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либералов институт монархии представлял собой символ отсталости и реакционности, а значит являлся неприемлемым с точки зрения строительства современного, прогрессивного государства. Согласно их позиции, субъектом верховной власти должен был выступать не монарх, а парламент. Консерваторы, в свою очередь, придерживались противоположной точки зр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я первый кабинет министров, Александр I Баттенберг с тем, чтобы избежать конфронтации, предложил составить коалиционное правительство из представителей либералов (Д. Цанкова - 1828-1911, П. Каравелова - 1843-1903) и консерваторов (Д. Грекова и Г. Начовича). Однако по причине отказа либералов данная инициатива князя не была реализована. В результате правительство Княжества оказалось сформированным из консерват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 министров, который возглавил Т. Бурмов, прежде всего попыталось нормализовать обстановку в стране. Оно начало борьбу с бандами бывших турецких военнослужащих. Вместе с тем правительство занялось совершенствованием работы административного аппарата, улучшением путей сообщения, вопросами образования и др. Им были открыты дипломатические миссии в соседних странах: Сербии, Румынии и Турции. Кроме того, Александру I Баттенбергу удалось убедить великие державы заменить своих наблюдателей в Княжестве дипломатическими представителями (аг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равительства подвергалась острой критике со стороны либералов. Их призывы не платить налоги привели к тому, что к ноябрю 1879 г. в казну вместо планировавшихся 23 млн франков от сбора налогов поступило только около 6 мл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ы обвиняли кабинет Т. Бурмова в попрании основных принципов Тырновской конституции, так как его члены, кроме министра обороны П. Д. Паренсова, титуловали князя не “Светлость”, а “Высо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 правительство увольняло недовольных чиновников, среди которых оказывались не только сторонники либералов. Тем самым оно только усугубляло свое положение. Тотальная критика либералами политики консерваторов при общем снижении уровня жизни населения Княжества не оставляла последним никаких шансов одержать победу на парламентских выборах. В результате в Народном собрании, которое начало свою работу в ноябре 1879 г., соотношение сил составило приблизительно 5 к 1 в пользу либералов. Депутаты, обвинив правительство в антиконституционных действиях, вынудили кабинет министров Т. Бурмова подать в отставку. Переговоры князя с председателем парламента П. Каравеловым о формировании коалиционного правительства ни к чему не привели и Александр I Баттенберг распустил Народное собр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их парламентских выборах либералы одержали еще более убедительную победу. После этого князь в апреле 1880 г. предоставил мандат на формирование правительства либералам. Первый кабинет министров, составленный из представителей либерального направления, возглавил Д.Цанков. Нахождение либералов у власти было отмечено значительной законотворческой активностью. Только за 1880 г. Народное собрание обсудило около 50 законопроектов, касавшихся административного деления Княжества, местного самоуправления, улучшения положения мелких собственников и т.д. Однако каких-либо заметных перемен в экономическом положении большинства населения Княжества им добиться не удалос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отношению к своим противникам либералы использовали те же методы, что и консерваторы. Так, сторонники консерваторов были сразу же уволены с государственной службы. Установившаяся в Княжестве практика назначения чиновников в соответствии с их политическими симпатиями, а не компетентностью, предопредилила их крайнюю политизированность и обусловила, в значительной степени, неэффективность функционирования административного аппара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емление либералов оттеснить князя от управления страной наиболее наглядно проявилось в двух эпизодах. Во-первых, при обсуждении предложенного правительством Д. Цанкова законопроекта об ополчении, которым предусматривалось создание народного ополчения под руководством Центрального комитета в составе двух назначаемых князем офицеров и избираемых Народным собранием шести гражданских лиц. Во-вторых, при голосовании проекта, предложенного Австро-Венгрией, относительно правил судоходства по Дунаю. Несмотря на данное князю обещание, что представитель Болгарии поддержит проект Австро-Венгрии, Д.Цанков отдал устное распоряжение голосовать против него. В итоге проект Австро-Венгрии был провален и по настоянию князя Д. Цанков в декабре 1880 г. подал в отставку, уступив место П. Каравело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нахождения либералов у власти окончательно убедил князя Александра I Баттенберга в необходимости для достижения политической стабильности в стране внесения поправок в конститу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Режим полномочий”. 1881-1883 гг.</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няжество румелия берлинский конгр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бийства в России императора Александра II князь Александр I Баттенберг предпринял решительные шаги для кардинального решения вопроса верховной власти. 10 мая 1881 г. он распустил Народное собрание и отстранил от власти правительство П. Каравелова, объявив о намерении созвать в самое ближайшее время Великое Народное собр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бсуждение Великого Народного собрания князь намеривался вынести вопрос о предоставлении ему на семилетний срок чрезвычайных полномочий наряду с правом создавать новые государственные институты. </w:t>
      </w:r>
    </w:p>
    <w:p>
      <w:pPr>
        <w:pStyle w:val="Normal"/>
        <w:widowControl w:val="false"/>
        <w:spacing w:lineRule="auto" w:line="360" w:before="0" w:after="0"/>
        <w:ind w:firstLine="709"/>
        <w:jc w:val="both"/>
        <w:rPr/>
      </w:pPr>
      <w:r>
        <w:rPr>
          <w:rFonts w:cs="Times New Roman" w:ascii="Times New Roman" w:hAnsi="Times New Roman"/>
          <w:sz w:val="28"/>
          <w:szCs w:val="28"/>
        </w:rPr>
        <w:t>Неизвестно были ли действия Александра I Баттенберга согласованы с российскими официальными кругами, но поддержку князю они оказали. Это обстоятельство обусловило результаты выборов в Великое Народное собрание: из 329 депутатов только 25 представляли оппозицию. Состоявшееся 13 июля в г. Свиштове Великое Народное собрание положительно решило вопрос о предоставлении князю чрезвычайных полномочий.</w:t>
      </w:r>
    </w:p>
    <w:p>
      <w:pPr>
        <w:pStyle w:val="Normal"/>
        <w:widowControl w:val="false"/>
        <w:spacing w:lineRule="auto" w:line="360" w:before="0" w:after="0"/>
        <w:ind w:firstLine="709"/>
        <w:jc w:val="both"/>
        <w:rPr/>
      </w:pPr>
      <w:r>
        <w:rPr>
          <w:rFonts w:cs="Times New Roman" w:ascii="Times New Roman" w:hAnsi="Times New Roman"/>
          <w:sz w:val="28"/>
          <w:szCs w:val="28"/>
        </w:rPr>
        <w:t>Александр I Баттенберг учредил Государственный совет, призванный заниматься подготовкой законопроектов, контролем за исполнением законов, решением спорных административных вопросов и т. д. Выборы в новый орган государственной власти состоялись в ноябре 1881 г. Большинство голосов на них получили консерваторы. Частично это объяснялось положением либералов, лишенных фактически возможности открыто вести политическую борьбу. Их лидеры П. Каравелов и П. Р. Славейков покинули Княжество и обосновались в г. Пловдиве, а Д. Цанков был интернирован в г. Вра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тсутствие каких-либо перемен в положении населения, достаточно быстро осознавшего, что меры по повышению эффективности функционирования государственного аппарата и др. не избавят его от налогового бремени, а также разногласия между Александром I Баттенбергом и российским дипломатическим представителем М. А. Хитрово, аккредитованным в Княжестве весной 1881 г., создавали основу для сохранения оппозиционной вол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ждения между князем и М. А. Хитрово были связаны, главным образом, с вопросом железнодорожного строительства. М. А. Хитрово настаивал, ссылаясь на директивы Генерального штаба, на строительстве железнодорожной линии Русчук (Русе) - София и передаче его российским подрядчикам. Консерваторы считали необходимым, получив необходимые дотации от России, предоставить заказ болгарским предпринимателям. В то же самое время Австро-Венгрия требовала от Болгарии выполнения международных обязательств по строительству соответствующего отрезка железной дороги Вена-Константинополь. Все это поставило Александра I Баттенберга в затруднительное положение. Князь выразил готовность поддержать М. А. Хитрово, но только в случае получения от российского императора прямого распоряжения. Для решения данного вопроса М. А. Хитрово отправился в Россию. Однако вернулся он ни с чем, что усугубило его неприязненное отношение к Александру I Баттенбергу.</w:t>
      </w:r>
    </w:p>
    <w:p>
      <w:pPr>
        <w:pStyle w:val="Normal"/>
        <w:widowControl w:val="false"/>
        <w:spacing w:lineRule="auto" w:line="360" w:before="0" w:after="0"/>
        <w:ind w:firstLine="709"/>
        <w:jc w:val="both"/>
        <w:rPr/>
      </w:pPr>
      <w:r>
        <w:rPr>
          <w:rFonts w:cs="Times New Roman" w:ascii="Times New Roman" w:hAnsi="Times New Roman"/>
          <w:sz w:val="28"/>
          <w:szCs w:val="28"/>
        </w:rPr>
        <w:t>Ощущая неспособность самостоятельно справиться с ситуацией, князь решил обратиться за помощью к России, учитывая ее авторитет среди болгарского населения. В результате в мае 1882 г. М. А. Хитрово был отозван, а в Княжество прибыли генералы Л. Н. Соболев и А. В. Каульбарс. В сформированном в июле 1882 г. правительстве Л. Н. Соболев занял посты премьер-министра и министра внутренних дел, а А. В. Каульбарс стал военным минист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м, чтобы снять напряжение в стране, были проведены парламентские выборы в соответствии с новым законом, предусматривавшим, в частности, сокращение почти в четыре раза численности депутатов Народного собрания и лишение государственных служащих избирательных прав. Абсолютное большинство мест в парламенте (49 из 56) получили консерваторы. Однако вместо “умиротворения страстей” с началом работы в декабре 1882 г. Народного собрания ситуация еще более усугубилась. Все шло к полному разрыву между российскими генералами и консерваторами. Дело оставалось только за поводом и он незамедлил появиться. По распоряжению Св. синода софийский митрополит Милетий был осужден за “непристойные дела” на заточение в Рильском монастыре, так как он не желал добровольно подчиниться, то полиция его насильно доставила в монастырь. Л. Н. Соболев вмешался и распорядился вернуть Милетия, за что потом ему пришлось извиниться. В знак протеста министры-консерваторы подали в отстав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кризисная ситуация заставила князя вновь отправиться в Россию. Но на этот раз его миссия не имела успеха. За князем успела закрепиться репутация противника России. Консерваторы, для которых российские генералы превратились бoльшую опасность, чем собственные политические противники - либералы, обратились за поддержкой к Д. Цанкову. В августе 1883 г. Г. Начович и Д. Цанков подписали соглашение о формировании коалиционного правительства и созыве Великого Народного собрания для решения вопроса о внесении поправок в Конституцию при отказе князя от чрезвычайных полномоч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ткрывшейся в сентябре 1883 г. внеочередной сессии Народного собрания депутаты обратились к князю с просьбой восстановить конституцию, что было им сделано незамедлительно. В декабре 1883 г. парламент принял законопроект. В соответствии с ним предполагалось создание двухпалатного парламента, уменьшение численности депутатов и т. д. Утвердить окончательно законопроект надлежало через три года Великому Народному собранию. </w:t>
      </w:r>
    </w:p>
    <w:p>
      <w:pPr>
        <w:pStyle w:val="Normal"/>
        <w:widowControl w:val="false"/>
        <w:spacing w:lineRule="auto" w:line="360" w:before="0" w:after="0"/>
        <w:ind w:firstLine="709"/>
        <w:jc w:val="both"/>
        <w:rPr/>
      </w:pPr>
      <w:r>
        <w:rPr>
          <w:rFonts w:cs="Times New Roman" w:ascii="Times New Roman" w:hAnsi="Times New Roman"/>
          <w:sz w:val="28"/>
          <w:szCs w:val="28"/>
        </w:rPr>
        <w:t>Данное решение парламента вызвало негативную реакцию среди крайних либералов, осудивших вместе с тем и компромиссную политику умеренных во главе с Д. Цанковым. Опасаясь нового конфликта, российский дипломатический представитель А. И. Ионин предложил князю распустить Народное собрание, заявить, что поправки в конституции не будут внесены до созыва Великого Народного собрания, сформировать однопартийный кабинет. Подобным образом князь и поступил. Так завершился период в политическом развитии Болгарии, именуемый “режимом полномо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Перегруппировка политических сил в Княжеств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режима полномочий” привел к перегруппировке политических сил. Институт монархии перестал быть действенным фактором. С утратой доверия со стороны России, уходом из политической жизни Болгарии консерваторов, Александр I Баттенберг на деле стал лицом “царствующим, но не управляющим”. Консерваторы окончательно утратили свое влияние. Либералы раскололись, что привело в 1884 г. к образованию двух партий: Д. Цанкова, в которую вошли также умеренные консерваторы, и П. Каравелова. Причем их программные установки практически не различались. Идеологией как таковой партии не обладали. Они выражали частные интересы отдельных политических групп. Лидеры партий расходились исключительно в своем отношении к России. Если Цанков считал необходимым всегда и во всем следовать за Россией, то Каравелов выступал за более самостоятельную политику. На очередных парламентских выборах в 1884 г. победу одержали сторонники П. Караве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шагом Народного собрания, начавшего свою работу в июне 1884 г., стала отмена решения о внесении поправок в конституцию. Восстановление Тырновской конституции положило конец конституционному кризису в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е в июле 1884 г. правительство, которое возглавил П. Каравелов, попыталось продолжить политику кабинета министров либералов 1880-1881 гг., прежде всего, в отношении мелких собственников. Оно предприняло меры для упорядочения системы налогообложения, объявило железные дороги государственной собственностью, а также Болгарский народный (национальный) банк (БНБ) государственным кредитным учреждением. Тем не менее налогоплательщики оставались недовольными. Отсутствие прогресса во взаимоотношениях Княжества с Россией в связи с отказом П. Каравелова отстранить Александра I Баттенберга от власти только усугубляло имевшие место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точная Румелия в 1879-1885 гг.Объединение Восточной Румелии с Княжеством Болгар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точной Румелии болгарам в достаточно короткий период удалось утвердить свое доминирование. На первых выборах в Областное собрание, прошедших под знаком противостояния православных болгар, с одной стороны, мусульман (турок и болгар-магометан) и греков - с другой, они одержали победу. Большинство глав местного управления также оказались болгарами: из 28 околий 22 возглавлялись болгарами, 3 - греками, 3 - турк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утверждением в общих чертах гомогенного национального характера Восточной Румелии центральным в политической жизни области стал вопрос относительно путей ее развития. За объединение в перспективе Восточной Румелии с Княжеством Болгария выступала Народная партия, получившая название “соединистской”. Идею преобразования области в суверенное государство отстаивала Либеральная партия, прозванная “казионной”, то есть “официозной”, так как она пользовалась поддержкой со стороны генерал-губернатора Восточной Румелии А. Богороди. Партии вели между собой бескомпромиссную борьбу. В 1879-1881 гг. лидерство удерживала Народная, затем их позиции выровнялись, а в 1883 г. Либеральной партии удалось взять верх. В значительной мере этому способствовала деятельность П. Каравелова и П. Р. Славейкова. После их отъезда из Восточной Румелии Либеральная партия стала терять свое влияние. Ей не удалось добиться назначения А. Богороди на второй срок и пост генерал-губернатора с согласия России занял в 1884 г. Г. Крыстевич. Под лозунгом объединения Восточной Румелии с Княжеством на выборах в Областное собрание в 1884 г. победу одержала Народная партия. Однако прийдя к власти, она отказалась от осуществления своего основного предвыборного лозунга под предлогом его несвоевременности в связи с позицией великих держав, включая Росс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иву реализации идеи объединения, в частности, Восточной Румелии с Княжеством взял на себя образованный в феврале 1885 г. в г. Пловдиве Тайный комитет, переименованный в апреле 1885 г. в Болгарский тайный центральный революционный комитет (БТЦРК). Его возглавлял З.Стоянов, который снискал известность и авторитет как автор вышедшего в 1884 г. первого тома “Записок о болгарских восстаниях”, способствовавших созданию, особенно среди молодежи, настроений революционного романтизма. БТЦРК опирался в своей деятельности главным образом на служащих и учащуюся молодежь. В августе 1885 г. было избрано новое руководство организации, которое выдвинуло задачу объединения Восточной Румелии с Княжеством Болгария под скипетром Александра I Баттенберга и разработало конкретный план ее реализации. </w:t>
      </w:r>
    </w:p>
    <w:p>
      <w:pPr>
        <w:pStyle w:val="Normal"/>
        <w:widowControl w:val="false"/>
        <w:spacing w:lineRule="auto" w:line="360" w:before="0" w:after="0"/>
        <w:ind w:firstLine="709"/>
        <w:jc w:val="both"/>
        <w:rPr/>
      </w:pPr>
      <w:r>
        <w:rPr>
          <w:rFonts w:cs="Times New Roman" w:ascii="Times New Roman" w:hAnsi="Times New Roman"/>
          <w:sz w:val="28"/>
          <w:szCs w:val="28"/>
        </w:rPr>
        <w:t>15 сентября 1885 г. в г. Панагюриште, центре Апрельского восстания 1876 г., состоялась спонтанная демонстрация. Уже 16 сентября объединение Восточной Румелии с Княжеством было провозглашено в г. Пазарджике, а также в с. Голямо Конаре. Пловдив повстанцы заняли в ночь с 18 на 19 сентября 1885 г. Единственное столкновение с войсковой частью Восточной Румелии имело место у с. Калфата (наст. Соединение). БТЦРК сформировало временное правительство во главе с Г. Странским, которое известило официальные власти Княжества о происшедш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лександр I Баттенберг, для которого объединение Восточной Румелии с Княжеством являлся шансом вернуть утраченные позиции, и П. Каравелов прибыли в Пловдив 22 сентября 1885 г. Временное правительство было распущено и функции управления взял на себя кабинет министров Княжества. Последний обратился к великим державам с просьбой признать объединение. Россия, осудив данный шаг как авантюристический, отозвала своих служащих из болгарской армии, но в то же самое время предупредила Османскую империю, чтобы она не предпринимала военных действий до принятия великими державами решения. Конференция представителей великих держав по вопросу об объединении Восточной Румелии с Княжеством Болгария началась в Константинополе 7 ноября 1885 г. Однако до ее окончания сербский король Милан под предлогом нарушения установленного Берлинским договором равновесия на Балканах 15 ноября 1885 г. объявил войну Болгарии. Сербские войска двинулись в двух направлениях: на Софию (главном) и на Видин. Решающие бои прошли 18-20 ноября 1885 г. в окрестностях Сливницы. Болгарская армия 23 ноября 1885 г. перешла в контрнаступление и через два дня пересекла границу. В боях 27 и 28 ноября 1885 г. ей удалось взять г. Пирот. В данный момент вмешалась Австро-Венгрия. Верховному командованию болгарской армии был передан ультиматум с требованием прекратить военные действия, который Александр I Баттенберг принял 29 ноября 1885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иеся 5 февраля 1885 г. в Бухаресте переговоры о мире, закончились 3 марта 1885 г. Заключенный договор состоял из одного предложения: “Между Королевством Сербия и Княжеством Болгария восстанавливается мир со дня подписания настояще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ербо-болгарской войны 1885 г. конференция великих держав возобновила свою работу. Она признала объединение Восточной Румелии с Княжеством в форме личной унии. В апреле 1886 г. в Константинополе в султанском дворце Топхане был подписан протокол об объединении Княжества и Восточной Румелии, предусматривавший: назначение сроком на пять лет болгарского князя генерал-губернатором Восточной Румелии (без упоминания, по настоянию российской стороны, имени Александра I Баттенберга), объединение войск и администрации Восточной Румелии и Княжества, передачу Кырджалийского округа Османской империи. В результате объединения территория Княжества расширилась до 96 345 кв. км.</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1:00Z</dcterms:created>
  <dc:creator>XP GAME 2008</dc:creator>
  <dc:description/>
  <cp:keywords/>
  <dc:language>en-US</dc:language>
  <cp:lastModifiedBy>SYSTEM</cp:lastModifiedBy>
  <dcterms:modified xsi:type="dcterms:W3CDTF">2011-09-07T05:51:00Z</dcterms:modified>
  <cp:revision>2</cp:revision>
  <dc:subject/>
  <dc:title/>
</cp:coreProperties>
</file>