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Мьянма (Бирма) в </w:t>
      </w:r>
      <w:r>
        <w:rPr>
          <w:rFonts w:cs="Times New Roman" w:ascii="Times New Roman" w:hAnsi="Times New Roman"/>
          <w:bCs w:val="false"/>
          <w:i w:val="false"/>
          <w:iCs w:val="false"/>
        </w:rPr>
        <w:t>Новое врем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Cs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ирма в раннее Новое время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 Бирма в середине </w:t>
      </w:r>
      <w:r>
        <w:rPr>
          <w:bCs/>
          <w:iCs/>
          <w:sz w:val="28"/>
          <w:szCs w:val="28"/>
          <w:lang w:val="en-US"/>
        </w:rPr>
        <w:t>XVII</w:t>
      </w:r>
      <w:r>
        <w:rPr>
          <w:bCs/>
          <w:iCs/>
          <w:sz w:val="28"/>
          <w:szCs w:val="28"/>
        </w:rPr>
        <w:t xml:space="preserve"> - середине </w:t>
      </w:r>
      <w:r>
        <w:rPr>
          <w:bCs/>
          <w:iCs/>
          <w:sz w:val="28"/>
          <w:szCs w:val="28"/>
          <w:lang w:val="en-US"/>
        </w:rPr>
        <w:t>XIX</w:t>
      </w:r>
      <w:r>
        <w:rPr>
          <w:bCs/>
          <w:iCs/>
          <w:sz w:val="28"/>
          <w:szCs w:val="28"/>
        </w:rPr>
        <w:t xml:space="preserve"> вв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3. Бирма во второй половине </w:t>
      </w:r>
      <w:r>
        <w:rPr>
          <w:bCs/>
          <w:iCs/>
          <w:sz w:val="28"/>
          <w:szCs w:val="28"/>
          <w:lang w:val="en-US"/>
        </w:rPr>
        <w:t>XIX</w:t>
      </w:r>
      <w:r>
        <w:rPr>
          <w:bCs/>
          <w:iCs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Культура Бирмы в Новое врем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1. Бирма в раннее Новое врем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чал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территория, на которой располагается современная Мьянма (Бирма), не представляла собой единого государственного образования и, раздираемая противоречиями, разделялась между </w:t>
      </w:r>
      <w:r>
        <w:rPr>
          <w:bCs/>
          <w:sz w:val="28"/>
          <w:szCs w:val="28"/>
        </w:rPr>
        <w:t xml:space="preserve">государством Ава, </w:t>
      </w:r>
      <w:r>
        <w:rPr>
          <w:sz w:val="28"/>
          <w:szCs w:val="28"/>
        </w:rPr>
        <w:t xml:space="preserve">возникшим во второй половин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 Центральной Бирме, населенном собственно бирманцами, и </w:t>
      </w:r>
      <w:r>
        <w:rPr>
          <w:bCs/>
          <w:sz w:val="28"/>
          <w:szCs w:val="28"/>
        </w:rPr>
        <w:t xml:space="preserve">государствами шанов, монов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каренов, </w:t>
      </w:r>
      <w:r>
        <w:rPr>
          <w:sz w:val="28"/>
          <w:szCs w:val="28"/>
        </w:rPr>
        <w:t xml:space="preserve">представлявших народы небирманского происхождения. В 1507 г. правитель Авы вынужден был пойти на уступки танам, отдав им часть своей территории. Тем не менее они этим не довольствовались, и спустя два десятилетия шаны разграбили Аву, уничтожив ее монарха. Значительное число жителей было уведено в рабство, либо спаслось бегством в горные районы и </w:t>
      </w:r>
      <w:r>
        <w:rPr>
          <w:bCs/>
          <w:sz w:val="28"/>
          <w:szCs w:val="28"/>
        </w:rPr>
        <w:t xml:space="preserve">княжество Таунга </w:t>
      </w:r>
      <w:r>
        <w:rPr>
          <w:sz w:val="28"/>
          <w:szCs w:val="28"/>
        </w:rPr>
        <w:t>(еще одно государство, располагавшееся на территории современной Бирм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верную и центральную части Бирмы стали контролировать шаны, юг — моны, запад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Аракан. Такое положение не могло устроить бирманцев, и князь Таунгу </w:t>
      </w:r>
      <w:r>
        <w:rPr>
          <w:bCs/>
          <w:sz w:val="28"/>
          <w:szCs w:val="28"/>
        </w:rPr>
        <w:t xml:space="preserve">Минджиньо </w:t>
      </w:r>
      <w:r>
        <w:rPr>
          <w:sz w:val="28"/>
          <w:szCs w:val="28"/>
        </w:rPr>
        <w:t>повел борьбу за контроль над Северной Бирмой, сумев отвоевать у шанов важный сельскохозяйственный район Чаусхе. Наследники Минджиньо продолжили борьбу за объединение Бирмы. Вначале они повели ее с монами, сумев, после четырехлетней осады, захватить их столицу Пегу. В 1541 г. бирманцам удалось установить свою власть над всеми монскими городами. Затем, взяв их уже себе в союзники, бирманцы повели борьбу с шанами, установив свой контроль над долиной р. Иравади до Пагана. В 1546 г. столицей бирманцев стал г. Пегу. Однако шаны еще долго продолжали господствовать над северной частью Бирмы. Осенью 1548 г. бирманск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йска выступили против Аютии, однако этот поход закончился для них неудачей, что, в конечном итоге, привело к восстанию мо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ьба монов в Новое время была драматична. Их борьба с бирманцами за контроль над страной проходила с переменным успехом. Однако начавшиеся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бирмано-сиамские войны (проходившие вплоть д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) подорвали их экономику, многие моны попали в плен либо бежали в соседний Сиам. К концу периода Нового времени почти все монские города потеряли свое былое экономическ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ены проживали как в горной местности, так и на равнинах, по преимуществу занимаясь выращиванием риса. Они совершали, совместно с шанами, набеги на бирманцев, а после воссоздания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единого бирманского государства рассматривались ими в качестве васс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ны — второе по численности после карёнов национальное меньшинство в Бирме — жили в северной ее части. После падения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Паганского государства, они захватили значительную часть страны и стали претендовать на главенствующую роль. Большинство из них жило в горной местности. Княжества шанов возглавляли </w:t>
      </w:r>
      <w:r>
        <w:rPr>
          <w:iCs/>
          <w:sz w:val="28"/>
          <w:szCs w:val="28"/>
        </w:rPr>
        <w:t xml:space="preserve">собвы </w:t>
      </w:r>
      <w:r>
        <w:rPr>
          <w:sz w:val="28"/>
          <w:szCs w:val="28"/>
        </w:rPr>
        <w:t>(князья). Основным их занятием также являлось выращивание ри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монов, шанов и каренов на территории Бирмы проживали также племена чинов и качинов, в свою очередь боровшиеся с бирманцами за независ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555 г. после подавления восстания монов, бирманцами была взята Ава, а затем и вся Верхняя Бирма, включавшая княжества шанов и лаосское княжество Чиенгмай. Таким образом, Бирма была объединена под властью правителя Бай-иннауна, который стал готовиться к битве за Аютию. В 1563 г. Аютия пала под натиском бирманских войск, но удержать ее под своим контролем они смогли лишь до 1565 г., а затем, спустя три года, вновь захватили эту страну. Затем бирманцы начали покорение лаосских земель, однако там постоянно вспыхивали восстания против завоевателей, не позволявшие им там закрепи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ей трет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Бирма представляла собой самое значительное государство в регионе Юго-Восточной Азии. После смерти в 1580 г. Байиннауна, престол перешел к его сыну Нандабайину, правившему до конца столетия. При нем начался распад единого бирманского государства и войн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 вассалами. В 1586 г. сиамские войска нанесли поражение бирманцам. Последовавшие затем военные действия привели к восстанию монов и шанов. В 1595 г. войска сиамцев, при поддержке монов, начали осаду бирманской столицы Пегу, однако к последним подоспела помощь, и осада была снята. Тем не менее Нандабайин не сумел удержать власть и был отравлен своими недавними союзниками. Бирма распалась на несколько частей — Юго-Восток перешел под контроль Сиама, а дельта р. Иравади — к Аракану. Вскоре дельта Иравади отошла к португальцам, сумевшим оттуда вытеснить ара-канцев. Португалец де Бриту был провозглашен королем Нижней Би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начал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усиливается княжество Ава, правитель которого Анапхелун присоединил к своим владениям княжества Пром, Таунгу и начал покорение Центральной Бирмы. В 1613 г. он его завершил, а затем захватил и Нижнюю Бирму, казнив там де Бриту. В 1615 г. был покорен Чиенгмай. Пегу вновь стала бирманской столицей. Однако после убийства, в результате заговора, Анапхелуна, столица вновь была перенесена в Аву, в район Амарапура-Мандалай, где и находилась вплоть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 власти пришла группа элиты во главе с новым правителем Талуном, ориентированная на изоляционистскую политику, включая и торговые связи с остальным миром. Им были ограничены в накоплении материальных ценностей буддистские монастыри, которым также запретили приобретение в собственность пленников. Последним начали выдавать земельные участки в центральной части страны, которые они обрабатывали, одновременно участвуя в строительстве ирригационных сооружений и выполнении воинской повинности. Были также проведены и такие важные мероприятия как перепись населения, составление кадастра земель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 Бирма в середине </w:t>
      </w:r>
      <w:r>
        <w:rPr>
          <w:b/>
          <w:bCs/>
          <w:iCs/>
          <w:sz w:val="28"/>
          <w:szCs w:val="28"/>
          <w:lang w:val="en-US"/>
        </w:rPr>
        <w:t>XVII</w:t>
      </w:r>
      <w:r>
        <w:rPr>
          <w:b/>
          <w:bCs/>
          <w:iCs/>
          <w:sz w:val="28"/>
          <w:szCs w:val="28"/>
        </w:rPr>
        <w:t xml:space="preserve"> - середине </w:t>
      </w:r>
      <w:r>
        <w:rPr>
          <w:b/>
          <w:bCs/>
          <w:iCs/>
          <w:sz w:val="28"/>
          <w:szCs w:val="28"/>
          <w:lang w:val="en-US"/>
        </w:rPr>
        <w:t>XIX</w:t>
      </w:r>
      <w:r>
        <w:rPr>
          <w:b/>
          <w:bCs/>
          <w:iCs/>
          <w:sz w:val="28"/>
          <w:szCs w:val="28"/>
        </w:rPr>
        <w:t xml:space="preserve"> в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648-1671 гг. на бирманском престоле находился сын Талуна Пиндале, при котором вновь начались столкновения с сиамцами, закончившиеся для бирманцев военным поражением. Элита обвинила в неудачах монарха, который вскоре был свергнут. Власть перешла к другому сыну Талуна — </w:t>
      </w:r>
      <w:r>
        <w:rPr>
          <w:bCs/>
          <w:sz w:val="28"/>
          <w:szCs w:val="28"/>
        </w:rPr>
        <w:t xml:space="preserve">Пье, </w:t>
      </w:r>
      <w:r>
        <w:rPr>
          <w:sz w:val="28"/>
          <w:szCs w:val="28"/>
        </w:rPr>
        <w:t>взявшему курс на самоизоляцию страны от ост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ира. Однако в тот момент бирманские земли стали привлекать к себе внимание некоторых европейских держав, постепенно проникавших в регион Юго-Восточной Азии. Поначалу бирманские власти под различными предлогами отказывались предоставлять европейцам торговые льготы, что вызывало их недовольство. После неудачного нападения на Сиам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англичане и французы попытались вновь осуществить проникновение на территорию Бирмы. Вначале ими были построены верфи и фактории, ставшие плацдармами для их дальнейши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чалу второй тре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стране усилились центробежные тенденции, прежде всего в районах компактного проживания монов и в горной местности. На севере Бирмы началась борьба с бывшим вассалом государства Байинаун Манипуром, войска которого некогда входили в состав бирманской армии. В 1738 г. они подошли к Аве, а спустя два года началось восстание монов, в ходе которого последние захватили Мартабан и Сириам. Бирманцы оказывали упорное сопротивление, но, тем не менее, в 1752 г. Ава пала под натиском монов. После этого моны посчитали свою задачу выполненной и отошли на ю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постигшую их неудачу, бирманцам все же удалось устоять, выдвинув в качестве нового лидера одного из энергичных и талантливых чиновников Алаунпая, который выступал за создание единого централизованного государства по типу Байиннауна. В борьбе с монами ему и его сторонникам удалось одержать ряд побед, хотя последним и оказывали помощь англичане и французы. В 1753 г. бирманцам удалось освободить от монов Аву и ряд других территорий. В 1755 г. боевые действия завершились в долине реки Иравади близ деревни Дагон, которую в честь этого события переименовали в Янгон (конец войне). Позднее англичане (трансформировав это название в Рангун) основали там новую столицу Би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достигнутые победы, вне контроля бирманцев по прежнему оставалась южная Бирма, где монам продолжали оказывать поддержку французы и англичане. Лишь в 1756 г., после того, как бирманцам удалось захватить Сириам, французы надолго потеряли интерес к этому региону. На следующий год бирманцы захватили Пегу и под контролем монов осталась лишь самая крайняя оконечность ю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аны. Бирма была вновь централизована, укреплена ее армия. В среде элиты опять возобладала идея выхода из самоизоляции и начались приготовления к военным походам против Чиенгмая и Сиама. Затем бирманцам удалось захватить Манипур и присоединить его к Би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760 г. начался поход на Сиам, в ходе которого бирманским войскам вначале удалось окружить тайскую столицу, но после того, как в одном из сражений погиб Алаунпая, им пришлось отступить. Началась борьба за власть между представителями основанной им династии Кондаун и полководцами погибшего монарха. В результате, прежде всего из-за заинтересованности бирманской элиты в единстве государства, династия Кондаун осталась у власти. Ее представители, сменявшие друг друга у власти, направили свои главные усилия на борьбу против крупных землевладельцев при опоре на чиновничество провинциального, городского и более низкого уровней. Именно они на местах распоряжались землей, ведали сбором налогов, выполняли судебные функции, организовывали общественные работы и т.д. Их домены стали передаваться по наследству, но с условием сдачи в столице специального государственного экзамена на предмет компетентности в упра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чиновники одновременно являлись и самыми богатыми землевладельцами. За службу им не полагалось жалования, а предусматривалось их кормление с подведомственных обла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ма стала расширяться на север с помощью захвата шан-ских и лаосских территорий, что, в свою очередь, вызвало недовольство соседнего Китая, считавшего шанов своими вассалами. В 1768 г. китайские войска предприняли наступление в районе Авы, но бирманцам удалось нанести им поражение. Спустя два года военные действия возобновились, и вновь бирманцам удалось отстоять свою независимость. Был подготовлен двусторонний мирный договор, по которому Китай возобновлял с Бирмой торговые и дипломатические отношения, а китайские войска покидали ее территорию. Затем бирманские войска подавили восстание в Манипуре, взяв там несколько тысяч плен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767 г. бирманские войска захватили Аютию, уничтожив это сиамское государство. Однако в это время в самой Бирме восстали моны, многие из которых ушли на сиамск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ли и продолжили там борьбу с бирманскими войсками. Вскоре бирманцы ушли из Сиама, и после этого внутри их элиты вновь возобладали изоляционистские идеи, и началась борьба внутри правящей династии. Ее итогом стало восхождение на престол </w:t>
      </w:r>
      <w:r>
        <w:rPr>
          <w:bCs/>
          <w:sz w:val="28"/>
          <w:szCs w:val="28"/>
        </w:rPr>
        <w:t xml:space="preserve">Бодопаи (1782-1819), </w:t>
      </w:r>
      <w:r>
        <w:rPr>
          <w:sz w:val="28"/>
          <w:szCs w:val="28"/>
        </w:rPr>
        <w:t>продолжившего политический курс Алаунпа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1785 </w:t>
      </w:r>
      <w:r>
        <w:rPr>
          <w:sz w:val="28"/>
          <w:szCs w:val="28"/>
        </w:rPr>
        <w:t>г. бирманские войска вновь покорили Аракан, преследуя араканцев даже в соседней Бенгалии, к тому времени уже находившейся в колониальной зависимости от Великобритании. Затем ими были предприняты очередные неудачные военные походы против Сиама. В эти годы началось строительство новой столицы Амарапура близ Авы, сооружается большое количество религиозных комплексов, что имело своим следствием значительное увеличение налогообложения, а следовательно, вело к ухудшению жизненного уровня основной массы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беже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в. Бирма вновь привлекла к себе внимание Великобритании и Франции. </w:t>
      </w:r>
      <w:r>
        <w:rPr>
          <w:bCs/>
          <w:sz w:val="28"/>
          <w:szCs w:val="28"/>
        </w:rPr>
        <w:t xml:space="preserve">В 1795 </w:t>
      </w:r>
      <w:r>
        <w:rPr>
          <w:sz w:val="28"/>
          <w:szCs w:val="28"/>
        </w:rPr>
        <w:t xml:space="preserve">г. в страну из Британской Индии было направлено специальное посольство с целью расширения двусторонних контактов, однако желаемых для англичан результатов это не дало. </w:t>
      </w:r>
      <w:r>
        <w:rPr>
          <w:bCs/>
          <w:sz w:val="28"/>
          <w:szCs w:val="28"/>
        </w:rPr>
        <w:t xml:space="preserve">В 1811-1815 </w:t>
      </w:r>
      <w:r>
        <w:rPr>
          <w:sz w:val="28"/>
          <w:szCs w:val="28"/>
        </w:rPr>
        <w:t>гг. бирманские войска безуспешно боролись с араканскими повстанцами, совершавшими свои набеги с бенгальской территории. Бирманские власти неоднократно обвиняли английские колониальные власти в попустительстве своим врагам, и вскоре отношения между двумя странами резко ухудшили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1816-1821 </w:t>
      </w:r>
      <w:r>
        <w:rPr>
          <w:sz w:val="28"/>
          <w:szCs w:val="28"/>
        </w:rPr>
        <w:t>гг. бирманцы участвовали в войне против Ассама и в конечном итоге объявили о его присоединении к Бирме. Свергнутый правитель Ассама и даже его соперник в борьбе за престол с английской территории начали готовить военные операции против бирманской армии. Англичане отказались выдавать их бирманцам, и вскоре Великобритания объявила своим протекторатом Манипур, до того момента являвшийся сферой бирманского влияния. Таким образом, была подготовлена почва для первой англо-бирманской вой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ые столкновения англичан с бирманцами начались на территории Качара, куда бирманские войска вошли для преследования манипурских партизан. 5 марта 1824 г. Великобритания объявила Бирме войну. В мае того же года пал Рангун, но ожидаемой поддержки со стороны монов англичане так и не получили. Затем английские войска захватили Аракан, Тенассерим, а также ряд территорий в Ассаме и Манипуре. В 1825 г. начались мирные переговоры, которые завершились в феврале следующего года подписанием мирного договора, по которому Бирма уступала англичанам Аракан, Тенассерим, Ассам и Манипур. Бирманские власти также обязывались признать британского резидента в Амарапуре, отказаться от своих интересов в отношении княжеств, находившихся западнее Бирмы, а также должны были выплатить контрибуцию в размере 1 млн. фунтов стерлин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шедший к власти в Бирме в 1837 г. правитель Тарава-ди заявил о непризнании договора 1826 г. К тому моменту в стране начались крестьянские волнения из-за увеличения налогов, восстания монов, шанов и каренов. Англичане решили воспользоваться сложившимся положением и захватить юг Бирмы, являвшийся ее рисовой житниц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епрерывно уменьшался фонд государственных земель за счет передачи значительной их части в частное владение. Объединение бирманского государства 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положило начало развитию товарно-денежных отношений в стране, созданию единого внутреннего рынка, росту городов, появлению новых ремесленных производств. После начала англо-бирманских войн эти процессы усилились. Система натуральных налогов стала трансформироваться в денежные выплаты, улучшился товарообмен между сельской местностью и городами. Огромную роль в жизни общества играл буддизм. Монахи освобождались от выплаты налогов. Регулярной армии не было, все мужчины, способные носить оружие, могли быть призваны в любой момент на военную службу. Воевали в основном холодным оружием, но использовали и огнестрельное из Европы старых образц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3. Бирма во второй половине </w:t>
      </w:r>
      <w:r>
        <w:rPr>
          <w:b/>
          <w:bCs/>
          <w:iCs/>
          <w:sz w:val="28"/>
          <w:szCs w:val="28"/>
          <w:lang w:val="en-US"/>
        </w:rPr>
        <w:t>XIX</w:t>
      </w:r>
      <w:r>
        <w:rPr>
          <w:b/>
          <w:bCs/>
          <w:iCs/>
          <w:sz w:val="28"/>
          <w:szCs w:val="28"/>
        </w:rPr>
        <w:t xml:space="preserve"> в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bCs/>
          <w:iCs/>
          <w:color w:val="FFFFFF"/>
          <w:sz w:val="28"/>
          <w:szCs w:val="28"/>
        </w:rPr>
        <w:t>бирма государство политическое куль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война между Великобританией и Бирмой началась в 1852 г. и выявила огромное превосходство английской армии, достигшей поставленных перед собой целей и захватившей Пегу. После окончания военных действий вновь началась борьба за бирманский престол. Столица была перенесена в Мандалай. Новый монарх Миндон попытался провести ряд реформ с целью преодоления социально-экономической отсталости страны. Он попытался ограничить власть местных чиновников, ввести единый 10-процентный налог, чеканить собственные деньги, построить телеграф и т.д. Для осуществления намеченного он пригласил специалистов из Франции, Италии и ряда других государств. Были также направлены дипломатические миссии в ряд европейских государств для выхода из состояния изоляции от внешне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67 г. был подписан торговый договор с Великобританией, искавшей в тот момент сухопутный маршрут из Индии в Китай, который можно было проложить через бирманскую территорию. По этому договору были уменьшены таможенные пошлины на ввозимые в Бирму английские товары. В 1879 г. англичане прервали отношения с Бирмой несмотря на попытки последней урегулировать возникший конфли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1885 г. англичанами наконец-то был найден повод к очередной, третьей по счету, войне с Бирмой после того, как власти этой страны оштрафовали представителей одной английской торговой компании за превышение вывоза из Бирмы тикового дерева. Английский вице-король Индии направил ультиматум с требованием передачи всей бирманской внешней торговли под английский конт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ноября 1885 г. начались военные действия, а 28 ноября уже была захвачена столица Бирмы. Монарх и члены его семьи были высланы англичанами за пределы страны. 1 января 1886 г. был опубликован манифест английского вице-короля Индии о превращении Бирмы в колонию Великобритании на правах одной из провинций Британской Индии. Однако сопротивление бирманского населения насильственной колонизации продолжалось в виде партизанских действий вплоть до 1895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чане ввели в стране новое административное деление, разделив Бирму на области и округа. В деревнях назначались старосты, ответственные перед колониальными властями. Высшие и средние должности в колониальном аппарате управления занимали чиновники метрополии. Горные районы сохранили прежнюю систему управления, лишь формально контролировавшуюся англичанам. Карены служили в армии, среди них было довольно много, до 20 процентов, христиан. Широкую автономию, возможность иметь собственные вооруженные силы, сбор налогов и т.д. имели также и шанские правит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циально-экономической области англичане проводили политику, направленную на стимулирование выращива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иса, расширяя площади для его возделывания. Появились товарные рисоводческие хозяйства, в Бирму стали переселять индийских рабочих. Существовали также и нефтепромыслы, лесоразработки и рудники. Начала зарождаться и бирманская национальная буржуазия, но в тот период она была еще очень слабой и зависела от англич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1897 </w:t>
      </w:r>
      <w:r>
        <w:rPr>
          <w:sz w:val="28"/>
          <w:szCs w:val="28"/>
        </w:rPr>
        <w:t>г. на территории Бирмы появилась первая оппозиционная англичанам политическая организация — Общество защиты буддизма, ставившая перед собой, прежде всего культурно-просветительские задачи. Более радикальные цели и требования в то время еще не выдвигали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4. Культура Бирмы в Новое врем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Нового времени отмечен подъемом в развитии культуры народов Бирмы, основавшейся в первую очередь на буддистской религиозной тради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сложилась бирманская поэзия как религиозная, так и светская. Сочиняли стихотворные произведения по преимуществу монахи, часто жившие при дворцах правителей. Тогда же появляются и прозаические религиозные произведения— пересказы буддистских джатак, а затем, в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.— и нерелигиозные поэтические и прозаические тексты. Одним из наиболее выдающихся поэтов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. был </w:t>
      </w:r>
      <w:r>
        <w:rPr>
          <w:bCs/>
          <w:sz w:val="28"/>
          <w:szCs w:val="28"/>
        </w:rPr>
        <w:t xml:space="preserve">У Мья Сан, </w:t>
      </w:r>
      <w:r>
        <w:rPr>
          <w:sz w:val="28"/>
          <w:szCs w:val="28"/>
        </w:rPr>
        <w:t>творчество которого до сих пор считается непревзойденным в Би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 расцвета бирманской литературы пришелся на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в.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ередине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. появляется любовная лирика, которую сочиняли наряду с поэтами-мужчинами и женщины. Большую известность получило поэтическое произведение </w:t>
      </w:r>
      <w:r>
        <w:rPr>
          <w:bCs/>
          <w:sz w:val="28"/>
          <w:szCs w:val="28"/>
        </w:rPr>
        <w:t xml:space="preserve">«Мера любви», </w:t>
      </w:r>
      <w:r>
        <w:rPr>
          <w:sz w:val="28"/>
          <w:szCs w:val="28"/>
        </w:rPr>
        <w:t xml:space="preserve">автором которого была жена одного из бирманских монархов </w:t>
      </w:r>
      <w:r>
        <w:rPr>
          <w:bCs/>
          <w:sz w:val="28"/>
          <w:szCs w:val="28"/>
        </w:rPr>
        <w:t xml:space="preserve">Ма Мья Гале, </w:t>
      </w:r>
      <w:r>
        <w:rPr>
          <w:sz w:val="28"/>
          <w:szCs w:val="28"/>
        </w:rPr>
        <w:t xml:space="preserve">с именем которой литературоведы связывают и появление в Бирме так называемой «куртуазной лирики». В тот же период был написан и первый бирманский роман </w:t>
      </w:r>
      <w:r>
        <w:rPr>
          <w:bCs/>
          <w:sz w:val="28"/>
          <w:szCs w:val="28"/>
        </w:rPr>
        <w:t xml:space="preserve">«Ядана Чемодун», </w:t>
      </w:r>
      <w:r>
        <w:rPr>
          <w:sz w:val="28"/>
          <w:szCs w:val="28"/>
        </w:rPr>
        <w:t xml:space="preserve">опубликованный, правда, лишь в начале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— начал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в. зарождается жанр бирманской национальной драмы, как и в других буддистских государствах основанной на различных интерпретациях джа- так и «Рамаяны». Стали создаваться и пьесы на светские темы. Наиболее известными драматургами того времени бы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Чин У и У Поун Ня, в пьесах которых сочетались элементы придворного и народного театров. После прихода в Бирму англичан этот жанр оказался в упадке, и началось влияние на него европейской литературной тради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776 г. увидела свет первая бирманская книга, отпечатанная в Италии. Там же был изготовлен и первый бирманский типографский шрифт.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з Англии миссионерами был привезен на территорию Бирмы типографский станок для печати христианской литературы.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ечатный станок появился и во дворце бирманского монарха, после чего в стране начало развиваться книгопечат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проектировались и строились здания из дерева. В 1857 г. был построен Мандалай с его дворцовым комплексом. В 1871 г. там, после уточнения текста священных буддистских книг, появился городок-библиотека с маленькими храмами, в каждом из которых находилась одна из специально сделанных мраморных плит, на которых были высечены фрагменты канонических текстов. После английской колонизации в Рангуне началось строительство зданий для нужд колониальной администрации в европейском сти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кульптуре также главными являлись религиозные мотивы, создавались, в основном, изваяния Будды. Наиболее значимым из них считается скульптура Будды высотой в 7,5 м в храмовом комплексе Мандалая из белого мрам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начался расцвет бирманской придворной поэзии. Значительное воздействие на развитие бирманского театра оказала сиамская традиция, так как из Сиама было в разное время вывезено много музыкантов и танцоров. Особое развитие в Новое время получил и бирманский театр марионеток.</w:t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51:00Z</dcterms:created>
  <dc:creator>Саша</dc:creator>
  <dc:description/>
  <cp:keywords/>
  <dc:language>en-US</dc:language>
  <cp:lastModifiedBy>SYSTEM</cp:lastModifiedBy>
  <dcterms:modified xsi:type="dcterms:W3CDTF">2011-09-07T05:51:00Z</dcterms:modified>
  <cp:revision>2</cp:revision>
  <dc:subject/>
  <dc:title/>
</cp:coreProperties>
</file>