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FR4"/>
        <w:widowControl/>
        <w:tabs>
          <w:tab w:val="clear" w:pos="708"/>
          <w:tab w:val="left" w:pos="5812" w:leader="none"/>
        </w:tabs>
        <w:spacing w:lineRule="auto" w:line="360"/>
        <w:ind w:left="0" w:right="0" w:firstLine="709"/>
        <w:jc w:val="center"/>
        <w:rPr>
          <w:rFonts w:ascii="Times New Roman" w:hAnsi="Times New Roman" w:cs="Arial"/>
          <w:i/>
          <w:i/>
          <w:sz w:val="28"/>
          <w:szCs w:val="52"/>
          <w:lang w:val="ru-RU"/>
        </w:rPr>
      </w:pPr>
      <w:r>
        <w:rPr>
          <w:rFonts w:cs="Arial" w:ascii="Times New Roman" w:hAnsi="Times New Roman"/>
          <w:i/>
          <w:sz w:val="28"/>
          <w:szCs w:val="52"/>
        </w:rPr>
        <w:t>Іван Горбачевський - український вчений світової слав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ні пощастило, бо вчителька хімії Галина Михайлівна доручила підготувати реферат про вченого біохіміка Івана Яковича Горбачевсь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таючи сторінки декількох книг, я довідавс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що Іван Горбачевський – галичанин, уродженець Тернопіл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належав до кагорт славетних українців-галичан, які першими удостоєні звання академіків при уряді Михайла Грушевського. Це етнограф В. Гнатюк, біохімік І. Горбачевський, енциклопедист із світовим іменем К. Студинсь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третє, іменем академіка І. Горбачевського найменований (1992) Тернопільський медичний інститут (нині медична академі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ворику при вході в мед академію відтворений у роздумах (пам’ятник) І.Я. Горбачевсь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ь чому на титульну сторінку реферату я й виніс знимку пам’ятника І. Горбачевсь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 хто з українських вчених володів стількома титулами, як професор Іван Якович Горбачевський – доктор медичних наук, декан медичного факультету Карлового університету в Празі, а згодом його ректор, член санітарної Ради Чеського королівства, член Найвищої Ради здоров’я Австро-Угорщини у Відні, член Ради для технічних досліджень у Відні, дійсний таємний радник, перший міністр здоров’я Австро-Угорщини, дійсний член Академії Наук України. Його наукова спадщина – це вагомий внесок у розвиток української, чеської та зрештою – світової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ився майбутній вчений 15 травня 1854 року в селі Зарубинцях, що на Збаражчині, в родині священика. Його шлях в науку визначився ще у Тернопільській гімназії. Тут майбутній вчений проявив великий інтерес, хист і любов до знань та історії рідного нар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ши гімназію вивчав медицину у Віденському університеті. Ще будучи студентом займався громадською і науковою діяльністю. Разом із М. Драгомановим був головою студентського товариства «Січ», розпочав дослідження з медичної хім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 у 1877 р. зі ступенем доктора наук Віденський університет. Працював у Відні в Хімічному, згодом – у Фізичному інститу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882 році вперше у світі синтезував сечову кислоту, встановив джерело і шляхи її утворення в організм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883 році І.Я.Горбачевський працював у Карловому університеті у Праз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авторитет і пошанування вченого у Чехії свідчить той факт, що його обирають членом Санітарної Ради Чеського Королів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брав участь у створенні пам’ятника великому борцю за волю Чехії Яну Гусу, відкриття якого було доручено українцеві Івану Горбачевськ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1917-1918 роках Горбачевський призначений першим міністром народного здоров’я Австрії. На цьому посту він провів остеження Східної Галичини і виявив жахливу ситуацію: бідність народу, нужду, голод, розруху, нестачу лікарень, лікарів, медикамен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1919 р. він стає професором кафедри хімії щойно створеного у Відні Українського університету, в 1921 – професором, 1923 – ректором Україського університету у Праз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зом з І. Пулюєм організував «українську» громаду в Празі, створив фонд допомоги студен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25 – академік Всеукраїнської Академії наук (м.Киї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у працю почав в молодому віці. Перша публікація вийшла в 1875 році, присвячена нерву, від якого залежить рівновага людини. Він один із перших довів, що амінокислота є складовою частиною біл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дно працював вчений також у галузі загальної хімії, гігієни, епідеміології, судової медицини, токсиколог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асть І. Горбачевського в науковому житті Чехії і Словаччини настільки вагома, що в деяких чеських енциклопедіях відзначається, що він був чеським вченим українського поход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професор І.Я.горбачевський ніколи не забував про свій родовід. У 1924 році він підготував кілька підручників з хімії – «Неорганічна хімія», «Органічна хімія», «Фізіологічна хімія». Книги були написані чеською та українською мовами. Один примірник його «Органічної хімії» є в Тернопільському краєзнавчому музеї, як дар сестри вченого із села Зарубин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з-під пера І.Горбачевського вийшло 66 наукових праць. Більшість з них не втратили свого наукового значення по сьогоднішній день і пріоритет їх визнаний науковою громадкістю сві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енергії І. Горбачевський вклав у створення української хімічної термінолог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н був людиною спокійної вдачі: лагідний, добродушний. З колегами і знайомими вів себе надзвичайно скромно і доступно. Говорив тихим голосом, безпретензійно і просто, з якоюсь особливою увагою до співрозмо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характеристикою людей, які особисто знали Горбачевського, він був високий, гарної постави, з благородним обличчям, з ясними відкритими очима, добрий і чуйний, завжди готовий допомог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 українське походження він постійно підкреслюв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Я.Горбачевський був знайомий із Олександром Барвінський та його сином Василем (композитором), Володимиром Гнатюком(етнографом), Іваном Пулюєм (математик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чуття великої шаноби він ставився до Д.І. Менделеєва, підтримував тісні контакти, дружив, листувався з видатними вченими, державними і церковними діячами, артистами, письменниками, зокрема з Лесею Українкою. Саме за рекомендацією Івана Яковича його родич Й.І. Білінський – аптекар з Каїру – допомагав лікуватися у Гелуані геніальній поетесі, а також землячці із Тернопільщини – співачці світової слави - Соломії Крушельницькій, історикові козаччини – Д. Яворницькому та інш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ер І.Я. Горбачевський 24 травня 1882 року на 88 році життя. Похований на кладовищі Св.Матвія у Праз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’я професора Івана Горбачевського є символом справжнього вченого, патріота, який все своє життя віддав науці, служінню народові, ідеалам гуманіз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числі багатьох інших великих людей Тернопілля Іван Горбачевський прославив наш кра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бачевський вчений хімічний публікаці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Тернопілля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96. Регіональний річник.-Кн.2-Тернопіль-Збруч, 1996,-736 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они прославили наш край. - Тернопіль. «Підручники. Посібники», 2002 – 286 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рбачевський І.Я. // Енциклопедія Українознавства.- Львів,1993. Т.2, с. 411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 Аксіоми для нащадків. Українські імена у світовій науці.- Львівська історико-просвітницька організація «Меморіал». 1992.- 544 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36"/>
      <w:ind w:left="280" w:right="400" w:hanging="0"/>
    </w:pPr>
    <w:rPr>
      <w:rFonts w:ascii="Courier New" w:hAnsi="Courier New" w:eastAsia="Times New Roman" w:cs="Courier New"/>
      <w:b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1:00Z</dcterms:created>
  <dc:creator>lib2</dc:creator>
  <dc:description/>
  <cp:keywords/>
  <dc:language>en-US</dc:language>
  <cp:lastModifiedBy>SYSTEM</cp:lastModifiedBy>
  <cp:lastPrinted>2011-02-02T15:08:00Z</cp:lastPrinted>
  <dcterms:modified xsi:type="dcterms:W3CDTF">2011-09-07T05:51:00Z</dcterms:modified>
  <cp:revision>2</cp:revision>
  <dc:subject/>
  <dc:title>РЕФЕРАТ</dc:title>
</cp:coreProperties>
</file>