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Heading1"/>
        <w:ind w:hanging="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Жизненный и творческий путь, становление стил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новные жан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обенности стиля оперного жан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обенности стиля ораториального жан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новные произведения</w:t>
      </w:r>
    </w:p>
    <w:p>
      <w:pPr>
        <w:pStyle w:val="Contents1"/>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Жизненный и творческий путь, становление стиля</w:t>
      </w:r>
    </w:p>
    <w:p>
      <w:pPr>
        <w:pStyle w:val="Normal"/>
        <w:rPr>
          <w:lang w:eastAsia="en-US"/>
        </w:rPr>
      </w:pPr>
      <w:r>
        <w:rPr>
          <w:lang w:eastAsia="en-US"/>
        </w:rPr>
      </w:r>
    </w:p>
    <w:p>
      <w:pPr>
        <w:pStyle w:val="Normal"/>
        <w:rPr/>
      </w:pPr>
      <w:r>
        <w:rPr/>
        <w:t>Георг Фридрих Гендель - выходец из низов немецкого общества. Его родители были люди крепкой бюргерской закваски и передали сыну физической здоровье, душевную уравновешенность, практический ум и уникальную работоспособность. Тяга к музыке проявилась у Фридриха с раннего детства, но не была поддержана его отцом. И только удивительное выступление мальчика в качестве органиста в семилетнем возрасте перед герцогом саксонским положило начало систематическим занятиям музыкой с Ф.В. Цахау. Под руководством учителя Гендель изучает органную полифонию и импровизационный стиль немецких композиторов, одновременно происходило серьезное ознакомление с итальянской музыкой. Влияние старых немецких мастеров Фробергера и Пахельбеля можно обнаружить на страницах самых зрелых произведений Генделя, жанры итальянской музыки скажется на ораториях и операх.</w:t>
      </w:r>
    </w:p>
    <w:p>
      <w:pPr>
        <w:pStyle w:val="Normal"/>
        <w:rPr/>
      </w:pPr>
      <w:r>
        <w:rPr/>
        <w:t>Занятия с Цахау принесли Генделю широкое музыкальное образование, блестящее владение игрой на клавесине и органе, отличное ориентирование в различных музыкальных явлениях. Эти качества в будущем способствовали формированию универсального стиля музыки Генделя. Поездка 12-летнего мальчика ко двору курфиста Брандербургского принесли блестящие плоды - его хотели оставить при дворе в качестве придворного музыканта, но такому решению воспротивился отец, который хотел видеть сына юристом. Смерть отца в 1697 году сняла запрет на профессию музыканта, но, выполняя волю покойного, Гендель поступил в университет в Гале, где были сосредоточены значительные научные силы. Одновременно с этим он поступил на службу в качестве церковного органиста, одной из обязанностей которого было сочинение кантат, хоралов, псалмов. Многое из сочинений того времени композитор использовал потом в более поздних композициях. Окончательно посвятив себя искусству, Гендель оставляет университет и едет на родину немецкой оперы, в Гамбург.</w:t>
      </w:r>
      <w:r>
        <w:rPr>
          <w:lang w:eastAsia="en-US"/>
        </w:rPr>
        <w:t xml:space="preserve"> </w:t>
      </w:r>
    </w:p>
    <w:p>
      <w:pPr>
        <w:pStyle w:val="Normal"/>
        <w:rPr/>
      </w:pPr>
      <w:r>
        <w:rPr/>
        <w:t>Много художественного ценного и национально - своеобразного воспринял Гендель от талантливого оперного композитора Рейнхарда Кайзера, что и укрепило Генделя стать оперным композитором. На формирование оперного стиля композитора оказала дружба с талантливым музыкантом Маттезоном, который ввел Генделя в артистическую среду Гамбурга. В этом городе появились первые оперы композитора - "Альмира" и "Нерон", которые укрепили положение Генделя. Однако гамбургская опера заметно клонилась к упадку, и чтобы овладеть универсальным итальянским оперным стилем, Гендель в 1706 направляется в Италию. Четыре года он провел в этой стране, но первый год лишь приглядывался к окружающей обстановке, и пробовал себя в работе над кантатами и латинскими псалмами. Только осенью 1707 года Гендель удачно дебютировал во Флоренции итальянской оперой "Родриго", и немедленно приступил к сочинению оперы "Агреппина".</w:t>
      </w:r>
    </w:p>
    <w:p>
      <w:pPr>
        <w:pStyle w:val="Normal"/>
        <w:rPr/>
      </w:pPr>
      <w:r>
        <w:rPr/>
        <w:t>Первое пребывание в Венеции принесло Генделю знакомство и связи, имевшие практическое значение для его творчества. Перед композитором открылись двери самых знатных домов Рима: он становиться желанным гостем маркиза Русполи и кардинала Оттобони. В Риме он познакомился с Аллесандро и Доменико Скарлатти, крупнейшими музыкантами того времени. Он приблизился к самым истокам итальянского классического искусства, изучал его во всех областях, жанрах и формах. Не только опера, но и скрипичное и клавирное искусство, духовная музыка, народное творчество - все вызывало у Генделя живейший отклик. Как итог пребывания в Италии немецкого музыканта охотно присоединяют к сонму итальянских мастеров, а его оперу относят к числу образцовых произведений итальянской оперной школы.</w:t>
      </w:r>
    </w:p>
    <w:p>
      <w:pPr>
        <w:pStyle w:val="Normal"/>
        <w:rPr/>
      </w:pPr>
      <w:r>
        <w:rPr/>
        <w:t>Оперный театр в Ганновере был выстроен итальянскими зодчими, а к своему двору ганноверские герцоги приглашали лучших итальянских и французских музыкантов, одним из которых оказался Гендель. В 1710 году он прибыл в Ганновер на должность придворного капельмейстера. Между 1711-1716 годами композитор живет попеременно то в Ганновере, то в Лондоне, явно предпочитая пребывание в английской столице с ее богатой театральной жизнью замкнутому мирку немецкого двора.</w:t>
      </w:r>
    </w:p>
    <w:p>
      <w:pPr>
        <w:pStyle w:val="Normal"/>
        <w:rPr/>
      </w:pPr>
      <w:r>
        <w:rPr/>
        <w:t>Первый же дебют в Лондоне в 1711 году сделал Генделя знаменитым. Ни одна опера не в силах была выдержать конкуренцию с геделевским "Ринальдо". Тем не менее, композитор предпринимает шаги для того, чтобы укрепить свое положение в Англии. Одним из них было сочинение хвалебного гимна по случаю заключения Утрехского мира, вторым - сочинение оды на день рождения королевы Анны. Восхищение двора обеспечило исполнение гимна на торжественной церемонии в присутствии парламента, что не позволялось ни одному иностранному композитору. Таким образом, вопреки национальным английским традициям, Гендель сделался официальным композитором английских королей.</w:t>
      </w:r>
    </w:p>
    <w:p>
      <w:pPr>
        <w:pStyle w:val="Normal"/>
        <w:rPr/>
      </w:pPr>
      <w:r>
        <w:rPr/>
        <w:t>С момента приезда в Англию Гендель сосредоточенно изучает английское национальное искусство и произведения Генри Пёрселла.</w:t>
      </w:r>
    </w:p>
    <w:p>
      <w:pPr>
        <w:pStyle w:val="Normal"/>
        <w:rPr/>
      </w:pPr>
      <w:r>
        <w:rPr/>
        <w:t>Не оставляет без внимания он и народную музыку во всех ее жанрах. Сам композитор свидетельствует, что услышанные на улицах Лондона уличные крики, шумы, возгласы вдохновили его на создание лучших песен.</w:t>
      </w:r>
    </w:p>
    <w:p>
      <w:pPr>
        <w:pStyle w:val="Normal"/>
        <w:rPr/>
      </w:pPr>
      <w:r>
        <w:rPr/>
        <w:t xml:space="preserve">В ближайшие годы после смерти королевы Анны Гендель живет на положении капельмейстера у английских вельмож. Их салоны посещали выдающиеся люди Англии - писатели и публицисты. Гендель часто выступал перед этим избранным обществом, играя и импровизируя на органе и клавесине. И здесь несравненные совершенства артиста привлекают к нему неисчислимых поклонников и восторженных почитателей. В это же время Гендель отдает много времени изучению хорового искусства Англии. Работа над хоровым письмом в антемах (английских псалмах) была своего рода к созданию будущих монументальных хоровых ораторий. Большинство произведений Генделя, написанных в этот период, отмечено усилением драматического начала, стремлением к композициям крупного плана и монументального стиля. Работа над этими произведениями помогала постепенно освобождаться композитору от штампов и схем итальянской оперы </w:t>
      </w:r>
      <w:r>
        <w:rPr>
          <w:lang w:val="en-US"/>
        </w:rPr>
        <w:t>seria</w:t>
      </w:r>
      <w:r>
        <w:rPr/>
        <w:t>.</w:t>
      </w:r>
    </w:p>
    <w:p>
      <w:pPr>
        <w:pStyle w:val="Normal"/>
        <w:rPr/>
      </w:pPr>
      <w:r>
        <w:rPr/>
        <w:t>1720 год - некий рубеж в творчестве композитора. Кончились годы ученичества, завершился труд над освоением огромного опыта, накопленного музыкантами Германии, Италии, Англии, Франции. В полосу зрелости Гендель вступает во всеоружии высокого мастерства, идеи которого он реализует в многосторонней деятельности: композиторской, исполнительской, организаторской.</w:t>
      </w:r>
    </w:p>
    <w:p>
      <w:pPr>
        <w:pStyle w:val="Normal"/>
        <w:rPr/>
      </w:pPr>
      <w:r>
        <w:rPr/>
        <w:t>В этом же году в Лондоне на средства аристократов и короля был открыт оперный театр - "Королевская академия музыки", руководителем которого был назначен Гендель. С этого же времени начинается упорная и жестокая борьба за развитие английского искусства. После смерти Перселла английская национальная опера стала быстро катиться к упадку, музыкальная в стране оказалась во власти итальянских композиторов, виртуозов и примадонн. Противоречивость позиций самого Генделя предрешала шаткость его положения в Англии, надолго отодвинула возможность широкого признания и положительной оценки его творчества. Для представителей реалистического искусства Гендель представлял чужеземную, полную условностей оперу; для аристократии он был итальянизировавшимся немцем, серьезным и скучным. Жизнь придворного музыканта в Лондоне осложнялась ещё и непрекращающимися интригами дворцовых партий, жертвой которых он не раз становился. Работать Генделю приходилось с предельной затратой сил, он ставил по две-три оперы новых оперы в зиму, не считая чужих. За период с 1720 - 1728 год под его руководством было поставлено около 500 опер. Немало энергии поглощала необходимость применяться к вкусам и капризам избалованным певцов и публики, творить в атмосфере скандалов и недоброжелательности. Окончательно подорвало итальянскую оперу хлесткая политическая сатира - "Опера нищих", созданная музыкантом И.К. Пепушем и поэтом Джоном Геем на сюжет Джонатана Свифта. Опера произвела фурор и послужила причиной закрытия "Королевской академии музыки". Но Гендель не собирался сдаваться, он отправляется с антрепризой в Италию, собирает новую труппу. В 1729 была предпринята ещё одна попытка восстановить работу академии, но и она потерпела крах. Тем не менее, усилия Генделя проникнуть в гущу английской жизни выражаются в том, что в 1726 году он принимает английское подданство, в следующем году сочиняет "Коронационные антемы", в которых прославлял дух старой Англии.</w:t>
      </w:r>
    </w:p>
    <w:p>
      <w:pPr>
        <w:pStyle w:val="Normal"/>
        <w:rPr/>
      </w:pPr>
      <w:r>
        <w:rPr/>
        <w:t>Небывалых масштабов достигла в это время исполнительская деятельность Генделя, для которого артистические выступления были источником сильнейших творческих импульсов и могучего вдохновения. Его концертные импровизации в значительной мере определили характер многих органных и клавесинных произведений. Много музыки композитор писал для концертов на открытом воздухе, которые носили увеселительный характер и пользовались большой любовью англичан. Генделю в знак уважения и благодарность за эти концерты еще при жизни воздвигли в садах Восхолла статую из белого мрамора. Но все же в центре внимания композитора оставалось оперное творчество. В первой половине 30-х годов Гендель создает свои лучшие оперные сочинения: "Поро", "Ариадна", "Ариодант".</w:t>
      </w:r>
    </w:p>
    <w:p>
      <w:pPr>
        <w:pStyle w:val="Normal"/>
        <w:rPr/>
      </w:pPr>
      <w:r>
        <w:rPr/>
        <w:t>В 1734 году Гендель в третий и последний раз берется за организацию оперного театра, вкладывая в это дело всю энергию и все свои денежные средства. На сей раз ему пришлось столкнуться с действительно опасными соперниками - Николой Порпора и Адольфом Гассе, блестящими мастерами итальянского вокального искусства. Своей растущей непопулярности Гендель всячески сопротивляется: ставит новые оперы, выступает с концертами в антрактах. Но все же остается покинутым даже близкими сотрудниками и друзьями. Неизбежный развал предприятия в1737 году был подлинной катастрофой, которая сломила исполинский организм композитора. Несколько месяцев Гендель боролся с параличом, а затем с новой страстью окунулся в работу.</w:t>
      </w:r>
    </w:p>
    <w:p>
      <w:pPr>
        <w:pStyle w:val="Llbest"/>
        <w:rPr/>
      </w:pPr>
      <w:r>
        <w:rPr/>
        <w:t>оперный ораториальный гендель композитор</w:t>
      </w:r>
    </w:p>
    <w:p>
      <w:pPr>
        <w:pStyle w:val="Normal"/>
        <w:rPr/>
      </w:pPr>
      <w:r>
        <w:rPr/>
        <w:t xml:space="preserve">В этот период назрел творческий перелом - композитор отказался от эстетики оперы </w:t>
      </w:r>
      <w:r>
        <w:rPr>
          <w:lang w:val="en-US"/>
        </w:rPr>
        <w:t>seria</w:t>
      </w:r>
      <w:r>
        <w:rPr/>
        <w:t xml:space="preserve"> и обращается к жанру оратории, считая его более прогрессивным. Следует целый ряд ораториальных сочинений: среди них выдающееся место принадлежит ораториям на библейские сюжеты - "Самсону" и "Мессии". Но теперь вместо ожидаемого успеха Гендель приобретает нового сильного врага - духовенство. Его концерты бойкотировались, в дни его выступлений специально устраивались приемы в состоятельных домах. Ни упорство, ни сила характера не могли побороть всеобщей вражды и оппозиции. Положение оказалось безысходным, и Гендель решил покинуть Англию. Осенью 1741 года композитор принимает приглашение из Дублина провести там цикл концертов. Восторженный прием в Ирландии возродил в музыканте веру в себя. Воодушевленный, полный новых планов Гендель вернулся в Лондон. Но никогда еще отношение к композитору не было столь враждебным. Однако произошло политическое событие, которое сыграло решающую роль в жизни композитора. В 1745 году претендент на английский престол Чарльз Эдуард Стюарт организовал восстание в Шотландии и двинулся со своей армией на Лондон. Волна патриотизма охватила народ Англии. Гендель встал на сторону передового общественного движения и выразил в музыке чувства, мысли и настроения большинства англичан. Оратории, сочиненные в этот период принесли признания и популярность, которых Гендель добивался в течение тридцати пяти лет. На закате жизни композитор достиг прочной славы, но он по-прежнему остается неутомимым творцом и музыкальным деятелем, создает много произведений светлого характера, в том числе "Музыку для фейерверка" В 1750 году Гендель совершил последнее путешествие на родину, в Галле. По возвращении в Лондон его сражает несчастье - он слепнет. Но даже в таком состоянии он дает концерты и величием импровизаций по-прежнему поражает слушателей. Выполняя волю Генделя, его похоронили на кладбище в Вестминстере.</w:t>
      </w:r>
      <w:r>
        <w:br w:type="page"/>
      </w:r>
    </w:p>
    <w:p>
      <w:pPr>
        <w:pStyle w:val="Heading1"/>
        <w:ind w:hanging="0"/>
        <w:rPr/>
      </w:pPr>
      <w:r>
        <w:rPr/>
        <w:t>Основные жанры</w:t>
      </w:r>
    </w:p>
    <w:p>
      <w:pPr>
        <w:pStyle w:val="Normal"/>
        <w:rPr>
          <w:lang w:eastAsia="en-US"/>
        </w:rPr>
      </w:pPr>
      <w:r>
        <w:rPr>
          <w:lang w:eastAsia="en-US"/>
        </w:rPr>
      </w:r>
    </w:p>
    <w:p>
      <w:pPr>
        <w:pStyle w:val="Normal"/>
        <w:rPr/>
      </w:pPr>
      <w:r>
        <w:rPr/>
        <w:t>Творческая деятельность Генделя была столь же продолжительной, как и плодотворной. Она принесла огромное количество произведений самых различных жанров. Здесь и опера с ее разновидностями (seria и пастораль), светская и духовная хоровая музыка, камерная вокальная музыка, сборники инструментальных пьес (клавесинных, органных, оркестровых) и многочисленные оратории.</w:t>
      </w:r>
    </w:p>
    <w:p>
      <w:pPr>
        <w:pStyle w:val="Normal"/>
        <w:rPr/>
      </w:pPr>
      <w:r>
        <w:rPr/>
        <w:t>Гендель был до мозга костей светским художником, сочинявшим только для театра и концертной эстрады, это наложило отпечаток на его композиторский стиль. Когда в Италии зародилась комическая опера, ему было около пятидесяти лет. И композитор откровенно и с сожалением говорил, что слишком стар для работы в новом жанре. Тем не менее, выразительные приемы буффа нашли впоследствии отражение в его героических ораториях.</w:t>
      </w:r>
    </w:p>
    <w:p>
      <w:pPr>
        <w:pStyle w:val="Normal"/>
        <w:rPr/>
      </w:pPr>
      <w:r>
        <w:rPr/>
        <w:t>Гендель всегда противился исполнению своих произведений в церкви, и высшее духовенство препятствовало при жизни композитора попыткам трактовать его оратории как культовую музыку. Даже орган - старинный церковный инструмент был перенесен Генделем в концертный зал, и вместо фуг и хоральных прелюдий, на нем зазвучали светские мотивы итальянских скрипичных концертов. И в наше время многие из его возвышенных оперных арий знакомы в виде церковных напевов, а его блестящие, проникнутые светским духом оратории часто воспринимаются как своеобразная разновидность пассионов Баха.</w:t>
      </w:r>
    </w:p>
    <w:p>
      <w:pPr>
        <w:pStyle w:val="Normal"/>
        <w:rPr/>
      </w:pPr>
      <w:r>
        <w:rPr/>
        <w:t>Несмотря на общность стилистических признаков, свойственных всей музыки той эпохи, и единство национальных истоков, музыка Баха и Генделя значительно разнятся по своей эстетической направленности. Бах связан с философско-созерцательной культовой линии в музыке. Гендель же опирается главным образом на театрализованные образы и завершает "светскую" культуру ряда предшествующих поколений.</w:t>
      </w:r>
    </w:p>
    <w:p>
      <w:pPr>
        <w:pStyle w:val="Normal"/>
        <w:rPr/>
      </w:pPr>
      <w:r>
        <w:rPr/>
        <w:t>Героика опер и торжественная декоративность придворных балетов, лирика народных песен и красочность массовых танцев, блестящая импозантность концертных пьес и интимная углубленность камерного музицирования - эти и многие другие черты светской музыкальной культуры подготовили особенности геделевского стиля, созвучного передовым художественным идеалам XX века.</w:t>
      </w:r>
    </w:p>
    <w:p>
      <w:pPr>
        <w:pStyle w:val="Normal"/>
        <w:rPr/>
      </w:pPr>
      <w:r>
        <w:rPr/>
        <w:t xml:space="preserve">Сущность "генделевского" в музыке выражена в его монументальных ораториях. Гендель пришел к ним после многолетней работы в музыкальном театре. В них он воплотил смелые драматические замыслы, которые ему не удавалось осуществить в рамках современной оперы </w:t>
      </w:r>
      <w:r>
        <w:rPr>
          <w:lang w:val="en-US"/>
        </w:rPr>
        <w:t>seria</w:t>
      </w:r>
      <w:r>
        <w:rPr/>
        <w:t>. Как своеобразное преломление оперного жанра, они образуют связующее звено между старой итальянской оперой и реалистической драматургией классиков революционной эпохи. Они прокладывают тот новый путь в музыкальной эстетике, которые венчают лирические трагедии Глюка, музыкальные драмы Моцарта, симфонии Бетховена.</w:t>
      </w:r>
    </w:p>
    <w:p>
      <w:pPr>
        <w:pStyle w:val="Normal"/>
        <w:rPr/>
      </w:pPr>
      <w:r>
        <w:rPr/>
        <w:t>В отличие от Бах, Гендель с юных лет не хотел примирится ни с узостью жизни в немецкой провинции, ни с положением церковного музыканта, на которое были обретены крупнейшие композиторы XVIII века. Воспитанник органиста, писавшего в молодые годы в Галле культовую музыку, он при первой возможности порвал эти связи и направился в Гамбург, где существовал единственный немецкий оперный театр. Но пройденная им в юности художественная школа оставила в его творчестве глубокий и устойчивый след. Все последующие годы Гендель сохранял отношение к музыке как к области самых возвышенных духовных проявлениях. Противоречия лучших лет его творческой жизни было связано со стремлением создания идейной, серьезной музыки в рамках развлекательной оперы. С этого и начался его конфликт с аристократической средой, закончившийся полным разрывом с жанром серьезной оперы, которому он посвятил более тридцати лет.</w:t>
      </w:r>
      <w:r>
        <w:br w:type="page"/>
      </w:r>
    </w:p>
    <w:p>
      <w:pPr>
        <w:pStyle w:val="Heading1"/>
        <w:ind w:hanging="0"/>
        <w:rPr/>
      </w:pPr>
      <w:r>
        <w:rPr/>
        <w:t>Особенности стиля оперного жанра</w:t>
      </w:r>
    </w:p>
    <w:p>
      <w:pPr>
        <w:pStyle w:val="Normal"/>
        <w:rPr>
          <w:lang w:eastAsia="en-US"/>
        </w:rPr>
      </w:pPr>
      <w:r>
        <w:rPr>
          <w:lang w:eastAsia="en-US"/>
        </w:rPr>
      </w:r>
    </w:p>
    <w:p>
      <w:pPr>
        <w:pStyle w:val="Normal"/>
        <w:rPr/>
      </w:pPr>
      <w:r>
        <w:rPr/>
        <w:t>Оперное творчество Генделя представлено жанром серьезной оперы. Он не был реформатором оперы seria. То, чего он добивался, было поисками направления, приведшего впоследствии во второй половине XVIII века к операм Глюка. Тем не менее, в жанре, уже во многом не отвечающем современным запросам, он сумел воплотить возвышенные идеалы. Прежде, чем раскрыть этическую идею в народных эпопеях ораторий, он отточил свой стиль в операх.</w:t>
      </w:r>
    </w:p>
    <w:p>
      <w:pPr>
        <w:pStyle w:val="Normal"/>
        <w:rPr/>
      </w:pPr>
      <w:r>
        <w:rPr/>
        <w:t>Проблема музыкального театра была центральной для Генделя. С неудержимой силой его тянуло к опере. Между тем, и в Германии, и в Англии, в те годы опера не имела общенародного демократического характера. Для Германии эпоха зарождения национального театра еще не наступила. В этой стране музыкальная драма культивировалась исключительно в княжеских кругах и являла собой типичный образец "позолоченного" придворного искусства. Гамбургская опера - единственный вид народного музыкального театра в Германии - распалась, так и не успев сформироваться. Ни блестящий талант Кайзера, ни гениальная одаренность Генделя не смогли спасти ее от этой судьбы. Гендель, отдавший этому театру много творческих сил, был обречен в поисках национального оперного стиля на неудачу даже прежде, чем стала очевидной материальная несостоятельность такого "фантастического" для Германии предприятия, как городской публичный театр.</w:t>
      </w:r>
    </w:p>
    <w:p>
      <w:pPr>
        <w:pStyle w:val="Normal"/>
        <w:rPr/>
      </w:pPr>
      <w:r>
        <w:rPr/>
        <w:t xml:space="preserve">Но если для Германии время расцвета народного музыкального театра было впереди, то для Англии этот момент был упущен. Интересные и самобытные пути развития национальной оперы, наметившиеся в творчестве Генри Перселла, были безвозвратно утеряны. И Гендель столкнулся с неожиданной и сложной ситуацией. Англия привлекала его демократическим укладом жизни, возможностью живого общения с широкой аудиторией. Но, в отличие от Италии и Франции, английская публика была невосприимчива к оперному искусству. Национального музыкального театра в Англии не было, а жанр большой театральной оперы, в которой Гендель смог проявить себя блестящим мастером, отвечал лишь вкусам аристократии. Но в этой среде попытки композитора выйти за рамки оперы - </w:t>
      </w:r>
      <w:r>
        <w:rPr>
          <w:lang w:val="en-US"/>
        </w:rPr>
        <w:t>seria</w:t>
      </w:r>
      <w:r>
        <w:rPr/>
        <w:t xml:space="preserve"> не встречали сочувствия. У Таккерея в романе "Виргинцы" есть характерный штрих в описании жизни высшего света: "золотая молодежь" считала признаком хорошего тона бойкотировать оперные постановки Генделя, демонстративно предпочитая им легковесные произведения его соперников.</w:t>
      </w:r>
    </w:p>
    <w:p>
      <w:pPr>
        <w:pStyle w:val="Normal"/>
        <w:rPr/>
      </w:pPr>
      <w:r>
        <w:rPr/>
        <w:t>С неослабевающим упорством Гендель продолжал искать свой стиль в оперной драматургии. Он насыщал свои произведения чертами героики, стремился к психологической правдивости, к обогащению примитивной механической композиции итальянской оперы, справедливо названной "альбомом арий". Но эстетика этого в высшей степени условного жанра сковывала его творческие возможности. Разрушая сложившийся стиль мифологической оперы и вызывая этим недовольство аристократической аудитории, Гендель, вместе с тем, не мог выйти за его пределы. В то время как отдельные арии Генделя достигали бессмертной славы, ни одна из его многочисленных опер не перешагнула в следующий век.</w:t>
      </w:r>
    </w:p>
    <w:p>
      <w:pPr>
        <w:pStyle w:val="Normal"/>
        <w:rPr/>
      </w:pPr>
      <w:r>
        <w:rPr/>
        <w:t>Громкий успех "Оперы нищих" привел к краху театрального предприятия, возглавляемого Генделем, и он извлек из сложившегося положения урок. Композитор понял, что симпатии демократических кругов тяготели к реалистическому искусству, что высокопарность и отвлеченность итальянской оперы-seria отожествлялась для них с отмирающей дворянской эстетикой.</w:t>
      </w:r>
    </w:p>
    <w:p>
      <w:pPr>
        <w:pStyle w:val="Normal"/>
        <w:rPr/>
      </w:pPr>
      <w:r>
        <w:rPr/>
        <w:t>И он обратил внимание на красоту и выразительность английского фольклора, к которому была столь восприимчива широкая аудитория, не ценившая его блестящих арий.</w:t>
      </w:r>
    </w:p>
    <w:p>
      <w:pPr>
        <w:pStyle w:val="Normal"/>
        <w:rPr/>
      </w:pPr>
      <w:r>
        <w:rPr/>
        <w:t>Тем не менее, путь, указываемый "Оперой нищих", был для Генделя неприемлем. "Легкожанровость", определяющая облик этой английской "балладной оперы", была ему глубоко чужда. Драматургия этой оперы опиралась на пикантную поверхность развлекательного театра эпохи Реставрации. В музыкальном оформлении не было и следа от высокой культуры национальной музыкальной школы XVII века. Оно было низведено до предельно элементарного уровня. Вопреки широкому привлечению музыкального фольклора, "балладная опера" так и не возвысилась до того уровня, которого Англия достигла в области литературы, живописи и драматического театра. Именно поэтому Гендель стал искать другой путь для выражения своих художественных идей.</w:t>
      </w:r>
    </w:p>
    <w:p>
      <w:pPr>
        <w:pStyle w:val="Normal"/>
        <w:rPr/>
      </w:pPr>
      <w:r>
        <w:rPr/>
      </w:r>
    </w:p>
    <w:p>
      <w:pPr>
        <w:pStyle w:val="Heading1"/>
        <w:ind w:hanging="0"/>
        <w:rPr/>
      </w:pPr>
      <w:r>
        <w:rPr/>
        <w:t>Особенности стиля ораториального жанра</w:t>
      </w:r>
    </w:p>
    <w:p>
      <w:pPr>
        <w:pStyle w:val="Normal"/>
        <w:rPr>
          <w:lang w:eastAsia="en-US"/>
        </w:rPr>
      </w:pPr>
      <w:r>
        <w:rPr>
          <w:lang w:eastAsia="en-US"/>
        </w:rPr>
      </w:r>
    </w:p>
    <w:p>
      <w:pPr>
        <w:pStyle w:val="Normal"/>
        <w:rPr/>
      </w:pPr>
      <w:r>
        <w:rPr/>
        <w:t>"Опера нищих" натолкнула Генделя на поиски массового искусства, но проблему правды в музыке он разрешил в совсем другом плане. Его путеводной звездой была не современная ему легкожанровая драма, а высокое монументальное искусство Англии периода ее художественного расцвета. Он отошел от театра и создал новый жанр, над которым витал дух Шекспира, Мильтона, Перселла, - грандиозные драматические "поэмы", проникнутые идеями гражданской героики.</w:t>
      </w:r>
    </w:p>
    <w:p>
      <w:pPr>
        <w:pStyle w:val="Normal"/>
        <w:rPr/>
      </w:pPr>
      <w:r>
        <w:rPr/>
        <w:t>Работа над ораторией означала для Генделя выход из творческого тупика и идейно-художественного кризиса. В то же время оратория, по типу близко примыкающая к опере, предоставляла максимальные возможности для использования всех форм и приемов оперного письма. Именно в ораториальном жанре Гендель создал произведения, достойные его гения, произведения подлинно великие, именно они определяют сущность его стиля.</w:t>
      </w:r>
    </w:p>
    <w:p>
      <w:pPr>
        <w:pStyle w:val="Normal"/>
        <w:rPr/>
      </w:pPr>
      <w:r>
        <w:rPr/>
        <w:t>Оратория, к которой обратился композитор в 30-40 годы, не была для него новым жанром. Первые ораториальные произведения его относятся еще ко времени пребывания в Гамбурге и Италии. Но именно оратории последних лет можно рассматривать как художественное завершение творческого пути Генделя. Итальянская опера принесла композитору владение вокальным стилем и разнообразными видами сольного пения. Пассионы, английские антемы помогли выработать технику хорового письма; инструментальные произведения способствовали умению пользоваться красочно-выразительными средствами оркестра. Таким образом, богатейший опыт предшествовал созданию ораторий - лучших творений Генделя.</w:t>
      </w:r>
    </w:p>
    <w:p>
      <w:pPr>
        <w:pStyle w:val="Normal"/>
        <w:rPr/>
      </w:pPr>
      <w:r>
        <w:rPr/>
        <w:t>Отбор тематики в ораториях происходил в полном соответствии с гуманными этическими и эстетическими убеждениями, с теми ответственными задачами, которые возлагал Гендель на искусство. Именно гражданское содержание геделевских ораторий и обусловило их легендарно-библейские сюжеты. На протяжении почти двух столетий содержание Ветхого совета входило в повседневную жизнь английского народа. Библейскую поэзию народ сознательно противопоставлял вычурным латинским стихам придворных поэтов или грубоватой продукции "фривольной" реставрационной эпохи. В глазах современников обращение Генделя к библейским темам воспринималась как победа народного начала над аристократическим, национального над придворно-космополитическим, серьезного над развлекательным. Избирая для своих ораторий и акцентируя в них героические образы библейских легенд, Гендель пришел к неведомому дотоле виду массового музыкального искусства. Он первый воплотил в музыке идею величия народной борьбы, первый сделал героем музыкально-драматического произведения не отдельную личность, а весь народ. Тема возвышенной любви, господствовавшая в современной ему опере, уступила место образам народа, сражающегося за свою свободу.</w:t>
      </w:r>
    </w:p>
    <w:p>
      <w:pPr>
        <w:pStyle w:val="Normal"/>
        <w:rPr/>
      </w:pPr>
      <w:r>
        <w:rPr/>
        <w:t>Использование библейских сказаний в качестве сюжетов для светской музыки не только расширяло круг этих сюжетов, но и предъявляло новые требования и новый социальный смысл. В оратории можно было выйти за пределы общепринятой в современной опере seria любовно-лирической интриги, трафаретных любовных перипетий. Библейские сюжеты не допускали в толковании фривольности, развлекательности и искажений, а всем известные с детства легенды позволяли приблизить содержание ораторий к пониманию широкой публикой.</w:t>
      </w:r>
    </w:p>
    <w:p>
      <w:pPr>
        <w:pStyle w:val="Normal"/>
        <w:rPr/>
      </w:pPr>
      <w:r>
        <w:rPr/>
        <w:t>Вместо вереницы мифологических персонажей, непонятных демократической аудитории, Гендель ввел в свои оратории легендарные "богатырские" образы - Самсона, Маккавея, Саула, Иевфая, - с детства знакомые каждому англичанину. Предводители борющегося народа, они олицетворяли свободолюбивые идеалы человечества. Высокой гражданский пафос переплетается у Генделя с темой прославления красоты жизни. В "роскошных" солнечных тонах его ораторий нет и следа от пуританского аскетизма. Эти громадные многокрасочные полотна пронизаны ренессанским духом. Кажется, все богатство и поэтичность светского искусства многих поколений воплотились в музыке генделевских ораторий.</w:t>
      </w:r>
    </w:p>
    <w:p>
      <w:pPr>
        <w:pStyle w:val="Normal"/>
        <w:rPr/>
      </w:pPr>
      <w:r>
        <w:rPr/>
        <w:t>Эпико-героический характер образов предначертал формы и средства их музыкального воплощения. Гендель в высокой степени владел мастерством оперного композитора, и все завоевания оперной музыки он сделал достоянием оратории. Но, в отличии от оперы seria, с ее опорой на сольное пение, стержнем оратории оказался хор как форма передачи мыслей и чувств народа. Именно хоры сообщают ораториям Генделя величественный, монументальный облик, содействуют, как писал Чайковский, "подавляющему эффекту силы и мощи". Сделав хор основным носителем художественной идеи, он придал ему неведомое раннее звучание.</w:t>
      </w:r>
    </w:p>
    <w:p>
      <w:pPr>
        <w:pStyle w:val="Normal"/>
        <w:rPr/>
      </w:pPr>
      <w:r>
        <w:rPr/>
        <w:t>На протяжении столетий именно многоголосное пение играло роль самой доступной и распространенной формы музицирования во всех странах Европы. Гендель обобщил в своих ораториях традиции хоровой культуры целой эпохи. Но одновременно он обогатил эту сферу достижениями нового "оперного века" и этим значительно расширил ее выразительные возможности.</w:t>
      </w:r>
    </w:p>
    <w:p>
      <w:pPr>
        <w:pStyle w:val="Normal"/>
        <w:rPr/>
      </w:pPr>
      <w:r>
        <w:rPr/>
        <w:t>Владея виртуозной техникой хорового письма, Гендель добивался разнообразных звуковых эффектов. Свободно и гибко он применяет хоры в самых контрастных положениях: при выражении скорби и радости, героического подъема, гнева и возмущения, при обрисовке светлой пасторали, сельской идиллии. То он доводит его до прозрачного pianissim</w:t>
      </w:r>
      <w:r>
        <w:rPr>
          <w:lang w:val="en-US"/>
        </w:rPr>
        <w:t>o</w:t>
      </w:r>
      <w:r>
        <w:rPr/>
        <w:t>; иногда Гендель писал хоры в сочном аккордово-гармоническом складе, соединяя голоса в компактную плотную массу; богатые возможности полифонии служат средством, усиливающим движение, действенность. Эпизоды полифонические и аккордовые следуют попеременно, или оба принципа объединяются</w:t>
      </w:r>
    </w:p>
    <w:p>
      <w:pPr>
        <w:pStyle w:val="Normal"/>
        <w:rPr/>
      </w:pPr>
      <w:r>
        <w:rPr/>
        <w:t>Но над всеми этим жанровым разнообразием царит глубокое понимание неповторимых выразительных особенностей многоголосного хора. Богатейшее смешение тембровых красок подчинено динамике полифонического развития. Пышность и красота звучания не ослабляют интенсивности музыкальной мысли. По воспоминаниям современников, при исполнении некоторых геделевских хоров публика как один человек поднимались с мест, движимая внутренним волнением. Только финалы Девятой симфонии и Торжественной мессы Бетховена превосходят колоссальную мощность геделевских хоровых кульминаций.</w:t>
      </w:r>
    </w:p>
    <w:p>
      <w:pPr>
        <w:pStyle w:val="Normal"/>
        <w:rPr/>
      </w:pPr>
      <w:r>
        <w:rPr/>
        <w:t>По мнению Чайковского, "Гендель был неподражаемый мастер относительно учения распоряжаться голосами. Нисколько не насилуя хоровые вокальные средства, никогда не выходя за рамки естественных пределов голосовых регистров, он извлекал из хора такие превосходные эффекты масс, каких никогда не достигали другие композиторы. "</w:t>
      </w:r>
    </w:p>
    <w:p>
      <w:pPr>
        <w:pStyle w:val="Normal"/>
        <w:rPr/>
      </w:pPr>
      <w:r>
        <w:rPr/>
        <w:t>Хоры в геделевских ораториях - всегда активно действующая сила, которая направляет музыкально-драматическое развитие. Поэтому композиционные и драматические задачи хора исключительно важны и разнообразны. В ораториях, где главным действующим лицом является народ, значение хора особенно возрастает. Это видно на примере хоровой эпопеи "Израиль в Египте".</w:t>
      </w:r>
    </w:p>
    <w:p>
      <w:pPr>
        <w:pStyle w:val="Normal"/>
        <w:rPr/>
      </w:pPr>
      <w:r>
        <w:rPr/>
        <w:t>В "Самсоне" партии отдельных героев и народа, то есть арии, дуэты и хоры, распределены равномерно и дополняются один другим. Если в оратории "Самсон" хор передает лишь чувства или состояние враждующих народов, то в "Иуде Маккавее" хор выполняет более активную роль, принимая непосредственное участие в драматических событиях.</w:t>
      </w:r>
    </w:p>
    <w:p>
      <w:pPr>
        <w:pStyle w:val="Normal"/>
        <w:rPr/>
      </w:pPr>
      <w:r>
        <w:rPr/>
        <w:t>Светская музыка до Генделя не знала такого огромного по масштабу и выразительного по мощи воздействия хора. В его хоровых партиях слышатся торжественные, ярко драматические образы многоголосных антем и "од" Перселла. И наряду с этим - глубокая сосредоточенность немецких вокально-инструментальных жанров, уводящих к пассионам Шютца. Отточенные, изящные ансамбли французской декоративной оперы отражаются в прозрачной структуре многих геделевских хоровых сцен. Громадное влияние оказывает на них и итальянская оперная музыка. Их великолепная мелодичность, виртуозный блеск и даже "речитативность" заимствованы непосредственно из музыкального театра. В интонационном складе хоровых сцен Генделя часто слышатся обороты современного английского фольклора.</w:t>
      </w:r>
    </w:p>
    <w:p>
      <w:pPr>
        <w:pStyle w:val="Normal"/>
        <w:rPr/>
      </w:pPr>
      <w:r>
        <w:rPr/>
        <w:t>Усилению драматической выразительности Гендель подчинил и другие элементы музыкального письма: сольное пение, инструментальное звучание и композицию.</w:t>
      </w:r>
    </w:p>
    <w:p>
      <w:pPr>
        <w:pStyle w:val="Normal"/>
        <w:rPr/>
      </w:pPr>
      <w:r>
        <w:rPr/>
        <w:t>Драма и ее развертывание в оратории познаются единственно музыкальными средствами. По словам Ромена Роллана, в ораториях "музыка служит сама себе декорацией". Как бы восполняя отсутствие декоративного убранства и театрального разыгрывания действия, оркестру придаются новые функции; живописать звуками происходящее, обстановку, в которой совершаются события</w:t>
      </w:r>
    </w:p>
    <w:p>
      <w:pPr>
        <w:pStyle w:val="Normal"/>
        <w:rPr/>
      </w:pPr>
      <w:r>
        <w:rPr/>
        <w:t>В отличие от современной ему ложногероической оперы, построенной на скудном чередовании виртуозных арий и сухих речитативов, Гендель привлек в свои оратории все разнообразие современных музыкальных жанров. С величайшей свободой он использовал в ораториях самые жизнеспособные и интересные черты музыки разных стран и разных стилей. Освободившись от драматургических условностей и декоративных излишеств seria, он широко опирался на те замечательные достижения, которые сделали оперу ведущим музыкальным жанром эпохи. Выразительная мелодика, блестящая вокальная техника, завершенные формы легли в основу нового ариозного стиля, созданного Генделем.</w:t>
      </w:r>
    </w:p>
    <w:p>
      <w:pPr>
        <w:pStyle w:val="Normal"/>
        <w:rPr/>
      </w:pPr>
      <w:r>
        <w:rPr/>
        <w:t>Все многообразие видов и типов арий, сложившийся в творчестве различных оперных школ, Гендель переносит в ораторию.</w:t>
      </w:r>
    </w:p>
    <w:p>
      <w:pPr>
        <w:pStyle w:val="Normal"/>
        <w:rPr/>
      </w:pPr>
      <w:r>
        <w:rPr/>
        <w:t>Это - большие арии героического характера, арии драматически-скорбные, близкие оперным lamento, блестящие и виртуозные, в которых голос свободно соревнуется с солирующим инструментом, арии с пасторально-светлым колоритом. Наконец, песенные построения типа ариетты. Есть и новая разновидность сольного пения, предлежащая Генделю, - ария с хором. Преобладающая ария da capo не исключает множества других форм: здесь и свободное развертывание материала без повторения, и двухчастная ария с контрастным сопоставлением двух музыкальных образов.</w:t>
      </w:r>
    </w:p>
    <w:p>
      <w:pPr>
        <w:pStyle w:val="Normal"/>
        <w:rPr/>
      </w:pPr>
      <w:r>
        <w:rPr/>
        <w:t>У Генделя ария неотделима от композиционного целого, она составляет важную часть общей линии музыкально - драматического развития. Используя в ораториях внешние контуры оперных арий, Гендель содержанию каждого сольного номера придает индивидуальный характер; подчиняя оперные формы сольного пения конкретному художественному замыслу, он избегает схематизма опер seria.</w:t>
      </w:r>
    </w:p>
    <w:p>
      <w:pPr>
        <w:pStyle w:val="Normal"/>
        <w:rPr/>
      </w:pPr>
      <w:r>
        <w:rPr/>
        <w:t>Рельефные, лаконичные, предельно интонационно насыщенные арии Генделя поражают, по словам А. Н Серова, "гениальным расчетом на самые драматические струны человеческого голоса". Композитор достигал замечательного для своего времени разнообразия мелодических характеристик. Трагическое величие слышится, например, в свободном монологе ослепленного Самсона, изящного женственного обаяния полна в "танцевальная" ария соблазняющей его Далилы. А в арию глумящегося над Самсоном врага уже вторгаются грубоватые интонации комедийных персонажей буффа. Светлая моцартовская лирика, суровая героика Глюка и Бетховена, гайдновская пасторальная идиллия были аккумулированы Генделем в его многогранных вокальных образах.</w:t>
      </w:r>
    </w:p>
    <w:p>
      <w:pPr>
        <w:pStyle w:val="Normal"/>
        <w:rPr/>
      </w:pPr>
      <w:r>
        <w:rPr/>
        <w:t>Он открыл в своих ораториях новую инструментальную сферу. Инструментальное начало в ораториях Генделя в целом выражено для "предсимфонической" эпохи небывало ярко. В этом можно усмотреть связи не только с Пёрселлом, но и с немецкими музыкальными традициями. Но оно дополнительно обогащено чертами, характерными для его собственных массовых программных сюит ("Музыка на воде" и "Музыка фейерверка"). Выразительная и изобразительная сила его оркестровых партий подчас изумительна. Так, в оратории "Израиль в Египте" звукоизобразительные картины, сопровождающие канву эпического повествования (жужжание мошкары, скачущие лягушки и т.п.), достигают как будто зримой реальности. Потрясающая сцена разрушения храма в "Самсоне", смятение и ужас похороненных под ним врагов выражены в большей мере инструментальными средствами. В самостоятельном оркестровом эпизоде - мажорном похоронном марше - воплощена идея всей оратории. Наряду с траурным шествием в "Сауле", эта инструментальная картина на полвека опережает "эпоху маршевости", начавшуюся с массовых жанров революционной Франции.</w:t>
      </w:r>
    </w:p>
    <w:p>
      <w:pPr>
        <w:pStyle w:val="Normal"/>
        <w:rPr/>
      </w:pPr>
      <w:r>
        <w:rPr/>
        <w:t>Гендель перенес в свои инструментальные "фрески" принцип контрастных сопоставлений, виртуозно разработанный во французской опере XVII века. "Архитектурно-ансамблевые" приемы, которые в придворных спектаклях использовались для чисто декоративных целей, в ораториях Генделя были поставлены на службу драматической выразительности. Примером может служить светотеневой эффект в "Мессии", когда полифонический фа-минорный хор с его прозрачным тихим звучанием изображает блуждающий во тьме народ, а затем сменяется фанфарными оперными интонациями мажорного хора, прославляющий свет. Или в "Самсоне", где скорбная сцена оплакивания погибшего героя неожиданно обрамляется торжественной, ликующей музыкой, олицетворяющей победу народа. Эмоциональное воздействие этих контрастных "вторжений" достойно сравнения с ослепительной музыкой Бетховена.</w:t>
      </w:r>
    </w:p>
    <w:p>
      <w:pPr>
        <w:pStyle w:val="Normal"/>
        <w:rPr/>
      </w:pPr>
      <w:r>
        <w:rPr/>
        <w:t>Красота, ясность и доходчивость художественной идеи придавали ораториям Генделя - при всей их профессиональной сложности - подлинно массовый характер. С появлением "Самсона", "Мессии", "Израиля в Египте", "Иуды Маккавея" в жизни композитора произошел удивительный перелом. Английская публика, которая до сих пор относилась к творчеству Генделя с холодным равнодушием или подвергала сатирическому осмеянию, встретила его ораториями с безудержным восторгом и провозгласила его национальным композитором.</w:t>
      </w:r>
    </w:p>
    <w:p>
      <w:pPr>
        <w:pStyle w:val="Normal"/>
        <w:rPr/>
      </w:pPr>
      <w:r>
        <w:rPr/>
        <w:t>Особенности стиля инструментального жанра.</w:t>
      </w:r>
    </w:p>
    <w:p>
      <w:pPr>
        <w:pStyle w:val="Normal"/>
        <w:rPr/>
      </w:pPr>
      <w:r>
        <w:rPr/>
        <w:t>Инструментальная музыка Генделя интересна своей многожанровостью, живой непосредственностью и полнотой чувств. Главное свойство стиля геделевской инструментальной музыки - жизнедеятельная, целеустремленная энергия, оттеняемая лирическими образами высоко благородства. Подобно Баху, этот гениальный мастер инструментального письма сказал свое слово в любой жанре. Строгие полифонические формы, танцевальные сюиты, вариации для салонного клавесина, концерты для оркестра, сонаты для струнных, музыка для органа - все это входит в инструментальное наследие Генделя.</w:t>
      </w:r>
    </w:p>
    <w:p>
      <w:pPr>
        <w:pStyle w:val="Normal"/>
        <w:rPr/>
      </w:pPr>
      <w:r>
        <w:rPr/>
        <w:t>Изобилие песенных мелодий и танцевальных ритмов в инструментальных пьесах Генделя обнаруживает их близость с бытовым народным искусством. Не однажды конкретность музыкальных образов определяли программное содержание той или иной пьесы. Сам композитор не раз подставлял слова к инструментальным фугам, отдельным частям сонат или концертов и превращал их затем в страницы вокальной или оперной музыки. Еще чаще арии их опер и ораторий перекладывал для различных составов инструментальных ансамблей и отдельных инструментов.</w:t>
      </w:r>
    </w:p>
    <w:p>
      <w:pPr>
        <w:pStyle w:val="Normal"/>
        <w:rPr/>
      </w:pPr>
      <w:r>
        <w:rPr/>
        <w:t>В инструментальном творчестве Генделя отражены не только внутренние переживания самого художника, но и явления внешнего мира, среди них часто встречаются произведения навеянные природой. Другие родственны произведениям вокальным и драматическим. Создавая инструментальные произведения, композитор не ставил перед собой какие-то специальные творческие задачи. Для гобоя, клавесина, органа или оркестра он писал в общепринятых для своего времени манере, формах и жанрах. Тем не менее, Гендель весьма далек от подчинения устоявшимся схемам, например, в сюите.</w:t>
      </w:r>
    </w:p>
    <w:p>
      <w:pPr>
        <w:pStyle w:val="Normal"/>
        <w:rPr/>
      </w:pPr>
      <w:r>
        <w:rPr/>
        <w:t>Инструментальное творчество Генделя обычно распределяется по трем группам. Первая - для клавишных инструментов, клавесина и органа. Вторая группа - камерная музыка для сольных инструментов в сопровождении чембало и небольших ансамблей, так называемые сонаты и трио-сонаты.</w:t>
      </w:r>
    </w:p>
    <w:p>
      <w:pPr>
        <w:pStyle w:val="Normal"/>
        <w:rPr/>
      </w:pPr>
      <w:r>
        <w:rPr/>
        <w:t>Клавирная и органная музыка своим существованием в значительной мере обязана артистической деятельности Генделя.; выступления, импровизации на клавесине и органе оказали непосредственное воздействие на формирование стиля, на характер музыкальных образов, на приемы развития в произведениях этого жанра. Клавирное творчество представлено большим количеством мелких танцевальных пьес. Но основной фонд клавирной музыки композитора составляют три сборника сюит. Первый сборник из восьми сюит был издан в 1720 году под руководством самого Генделя, тщательно подготовленный и корректировавшийся автором. Все остальные публикации проводились не только без участия, но и часто без желания самого Генделя.</w:t>
      </w:r>
    </w:p>
    <w:p>
      <w:pPr>
        <w:pStyle w:val="Normal"/>
        <w:rPr/>
      </w:pPr>
      <w:r>
        <w:rPr/>
        <w:t>В трактовке сюиты Гендель направляет главное внимание на цикличность, то есть организацию разнохарактерного материала и отдельных пьес в единую целостную композицию. По этой причине он часто отступает от традиционной схемы сюиты, меняет порядок танцев, а то и вовсе заменяет их нетанцевальными пьесами. Иногда он поступал совсем оригинально, завершая цикл не финальной жигой, а арией с вариациями или после быстрой жиги ставил торжественную пассакалию. Гендель компонует сюиты, применяя с одинаковым мастерством принцип образного контраста и объединения пьес путем варьирования общих мелодических и ритмических оборотов. Все это делалось, чтобы соответствовать замыслу и содержанию сюиты.</w:t>
      </w:r>
    </w:p>
    <w:p>
      <w:pPr>
        <w:pStyle w:val="Normal"/>
        <w:rPr/>
      </w:pPr>
      <w:r>
        <w:rPr/>
        <w:t>Третью группу составляют оркестровые сочинения: знаменитые concerto grossi (концерт для оркестра), "Музыка на воде", "Музыка фейерверка", симфонии и увертюры из его же опер и ораторий.</w:t>
      </w:r>
    </w:p>
    <w:p>
      <w:pPr>
        <w:pStyle w:val="Normal"/>
        <w:rPr/>
      </w:pPr>
      <w:r>
        <w:rPr/>
        <w:t>В циклической композиции concerto grossi, как и в сюитах, количество частей произвольно, колеблется от трех до шести. В отличии от концертов Баха, где строго соблюдается принцип контраста, у Генделя можно встретить идущие подряд быстрые или медленные пьесы. В оркестровых пьесах Гендель, как и в клавирных и органных, опирался на жанровую тематику, широко пользовался образами и музыкальными элементами бытового искусства.</w:t>
      </w:r>
    </w:p>
    <w:p>
      <w:pPr>
        <w:pStyle w:val="Normal"/>
        <w:rPr/>
      </w:pPr>
      <w:r>
        <w:rPr/>
        <w:t>Ярче всего новаторство проявилось в создании новых программных произведений, исполняемых на открытом воздухе, в которых главная роль принадлежала духовым инструментам. "Музыку на воде" составляет целая серия миниатюрных пьес. Победно - звонкие фанфары чередуются с задумчивыми кантиленами, с грациозным движением танца, веселая перекличка труб и валторн оттеняет типично геделевскую глубокомысленную патетику. Праздничная, сверкающая музыка, пронизанная общедоступными бытовыми интонациями и яркими изобразительными ассоциациями, - редкий вид массового инструментального искусства, предвосхитивший музыку периода французской революции. В них есть несомненные черты новых народно - массовых жанров, которые послужат важнейшим украшением народных празднеств.</w:t>
      </w:r>
      <w:r>
        <w:br w:type="page"/>
      </w:r>
    </w:p>
    <w:p>
      <w:pPr>
        <w:pStyle w:val="Heading1"/>
        <w:ind w:hanging="0"/>
        <w:rPr/>
      </w:pPr>
      <w:r>
        <w:rPr/>
        <w:t>Заключение</w:t>
      </w:r>
    </w:p>
    <w:p>
      <w:pPr>
        <w:pStyle w:val="Normal"/>
        <w:rPr>
          <w:lang w:eastAsia="en-US"/>
        </w:rPr>
      </w:pPr>
      <w:r>
        <w:rPr>
          <w:lang w:eastAsia="en-US"/>
        </w:rPr>
      </w:r>
    </w:p>
    <w:p>
      <w:pPr>
        <w:pStyle w:val="Normal"/>
        <w:rPr/>
      </w:pPr>
      <w:r>
        <w:rPr/>
        <w:t>Подводя итог вышесказанному, надо отметить, что музыкальному письму Генделя присуща яркая выпуклость образов, которой он достигает за счет психологической детализации. В отличие от Баха, Гендель не стремился к философской самоуглубленности, к передаче тонких оттенков мысли или лирического чувства. Как пишет музыковед Т.Н. Ливанова в "Истории западноевропейской музыки до 1789 года", музыка Генделя передает "большие, простые и сильные чувства: стремление победить и радость победы, прославление героя и светлую скорбь о его славной смерти, блаженства мира и покоя после тяжелых битв, благостную поэзию природы".</w:t>
      </w:r>
    </w:p>
    <w:p>
      <w:pPr>
        <w:pStyle w:val="Normal"/>
        <w:rPr/>
      </w:pPr>
      <w:r>
        <w:rPr/>
        <w:t>Музыкальные образы Генделя в большинстве своем написаны "крупными мазками" с резко подчеркнутыми контрастами. Элементарные ритмы, четкость мелодического рисунка и гармонии придают им скульптурную рельефность, яркость плакатной живописи.</w:t>
      </w:r>
    </w:p>
    <w:p>
      <w:pPr>
        <w:pStyle w:val="Normal"/>
        <w:rPr/>
      </w:pPr>
      <w:r>
        <w:rPr/>
        <w:t>Героическая тематика, монументальность форм сочетаются у Генделя с величайшей ясностью музыкального языка, со строжайшей экономией средств. Бетховен, изучая оратории Генделя, с восторгом говорил: "Вот у кого можно учиться скромными средствами добиваться потрясающих эффектов". Умение Генделя с суровой простотой выражать большие, возвышенные мысли отмечал критик Серов: "Как далеки нынешние композиторы от такой просты в мысли. Впрочем, и то правда, что эта простота, как мы уже сказали по случаю Пасторальной симфонии, встречается только у гениев первой величины, каким, без сомнения, был Гендель".</w:t>
      </w:r>
    </w:p>
    <w:p>
      <w:pPr>
        <w:pStyle w:val="Normal"/>
        <w:rPr/>
      </w:pPr>
      <w:r>
        <w:rPr/>
        <w:t>Как всякое великое искусство, музыка Генделя не замыкается в национальных рамках. Его воздействие общечеловечно. В отличие от гениальных вокально-драматических произведений Баха, оратории Генделя почти сразу стали оказывать влияние на развитие общеевропейской музыкальной культурой. Проездом через Лондон их слышал молодой Глюк и впоследствии, осуществляя свою оперную реформу, возродил многие их характерные черты. В последнее десятилетие своей жизни рукописи геделевских ораторий изучал Моцарт. Они оставили ярко ощутимый след в поздних произведениях великого венского классика. Шестидесятилетний Гайдн впервые услышал их во время первой своей поездки в Англию, и эти впечатления послужили непосредственным толчком для его собственно ораториального творчества.</w:t>
      </w:r>
    </w:p>
    <w:p>
      <w:pPr>
        <w:pStyle w:val="Normal"/>
        <w:rPr/>
      </w:pPr>
      <w:r>
        <w:rPr/>
        <w:t>Но особенно велико влияние Генделя на Бетховена. Не только грандиозные финалы "Фиделио", Торжественной мессы, Девятой симфонии восходят к геделевскому стилю. По существу, главной темой всего бетховенского искусства является симфоническая разработка тех жизнеутверждающих героических образов, которые за полвека до того были "открыты" Генделем в его хоровых "поэмах".</w:t>
      </w:r>
    </w:p>
    <w:p>
      <w:pPr>
        <w:pStyle w:val="Normal"/>
        <w:rPr/>
      </w:pPr>
      <w:r>
        <w:rPr/>
        <w:t>В известном смысле творчество Генделя перекликается с наиболее острыми эстетическими проблемами нашей современности. Проблема создания общедоступного массового искусства, опирающегося на самые современные и значительные профессиональные достижения эпохи; проблема гражданского жизнеутверждающего содержания, освобожденного от ложногероического пафоса; проблема новаторства, связанного с традициями, но без эпигонства; опора на национальную культуру при общечеловеческой силе воздействия - все в свое время было решено монументальными ораториями великого классика XVIII века.</w:t>
      </w:r>
      <w:r>
        <w:br w:type="page"/>
      </w:r>
    </w:p>
    <w:p>
      <w:pPr>
        <w:pStyle w:val="Heading1"/>
        <w:ind w:hanging="0"/>
        <w:rPr/>
      </w:pPr>
      <w:r>
        <w:rPr/>
        <w:t>Основные произведения</w:t>
      </w:r>
    </w:p>
    <w:p>
      <w:pPr>
        <w:pStyle w:val="Normal"/>
        <w:rPr>
          <w:lang w:eastAsia="en-US"/>
        </w:rPr>
      </w:pPr>
      <w:r>
        <w:rPr>
          <w:lang w:eastAsia="en-US"/>
        </w:rPr>
      </w:r>
    </w:p>
    <w:p>
      <w:pPr>
        <w:pStyle w:val="Style13"/>
        <w:numPr>
          <w:ilvl w:val="0"/>
          <w:numId w:val="2"/>
        </w:numPr>
        <w:rPr/>
      </w:pPr>
      <w:r>
        <w:rPr/>
        <w:t>Оратории в т. ч.: "Триумф Времени и Правды" "Агдис и Галатея", "Эсфирь", "Гофолия", "Саул", "Израиль в Египте", " Мессия", "Самсон". "Иуда Маккавей", "Теодора", " Иевфай".</w:t>
      </w:r>
    </w:p>
    <w:p>
      <w:pPr>
        <w:pStyle w:val="Style13"/>
        <w:numPr>
          <w:ilvl w:val="0"/>
          <w:numId w:val="2"/>
        </w:numPr>
        <w:rPr/>
      </w:pPr>
      <w:r>
        <w:rPr/>
        <w:t>Около 100 итальянских кантат (1707 - 1709; 1740 - 1759). Церковная музыка в т. ч. Утрехтинский Te Deum, Деттингенский Te Deum, антемы, псалмы/</w:t>
      </w:r>
    </w:p>
    <w:p>
      <w:pPr>
        <w:pStyle w:val="Style13"/>
        <w:numPr>
          <w:ilvl w:val="0"/>
          <w:numId w:val="2"/>
        </w:numPr>
        <w:rPr/>
      </w:pPr>
      <w:r>
        <w:rPr/>
        <w:t>Оперы (около 40): "Нерон", "Флориндо и Дафна", "Родриго", "Агриппина". "Ринальдо", "Флоридант", "Тезей", "Оттон", "Флавий", "Альцина", "Фарамондо", "Ксеркс" и др.</w:t>
      </w:r>
    </w:p>
    <w:p>
      <w:pPr>
        <w:pStyle w:val="Style13"/>
        <w:numPr>
          <w:ilvl w:val="0"/>
          <w:numId w:val="2"/>
        </w:numPr>
        <w:rPr/>
      </w:pPr>
      <w:r>
        <w:rPr/>
        <w:t>Пастиччо: "Семирамида" (музыка Вивальди с речитативами Генделя), "Дидон" (музыка Л Винчи с речитативами Генделя) и др.</w:t>
      </w:r>
    </w:p>
    <w:p>
      <w:pPr>
        <w:pStyle w:val="Style13"/>
        <w:numPr>
          <w:ilvl w:val="0"/>
          <w:numId w:val="2"/>
        </w:numPr>
        <w:rPr/>
      </w:pPr>
      <w:r>
        <w:rPr/>
        <w:t>Балет "Терпсихора"</w:t>
      </w:r>
      <w:r>
        <w:rPr>
          <w:lang w:val="en-US"/>
        </w:rPr>
        <w:t>.</w:t>
      </w:r>
    </w:p>
    <w:p>
      <w:pPr>
        <w:pStyle w:val="Style13"/>
        <w:numPr>
          <w:ilvl w:val="0"/>
          <w:numId w:val="2"/>
        </w:numPr>
        <w:rPr/>
      </w:pPr>
      <w:r>
        <w:rPr/>
        <w:t>Для оркестра: 18 concerto grossi; сюиты "Музыка на воде", "Музыка фейерверка"; симфонии и увертюры из его же опер и ораторий.</w:t>
      </w:r>
    </w:p>
    <w:p>
      <w:pPr>
        <w:pStyle w:val="Style13"/>
        <w:numPr>
          <w:ilvl w:val="0"/>
          <w:numId w:val="2"/>
        </w:numPr>
        <w:rPr/>
      </w:pPr>
      <w:r>
        <w:rPr/>
        <w:t>Органные концерты;</w:t>
      </w:r>
    </w:p>
    <w:p>
      <w:pPr>
        <w:pStyle w:val="Style13"/>
        <w:numPr>
          <w:ilvl w:val="0"/>
          <w:numId w:val="2"/>
        </w:numPr>
        <w:rPr/>
      </w:pPr>
      <w:r>
        <w:rPr/>
        <w:t>Камерно-инструментальная музыка: трио-сонаты, клавирные сонаты; дуэты и терцеты;</w:t>
      </w:r>
    </w:p>
    <w:p>
      <w:pPr>
        <w:pStyle w:val="Style13"/>
        <w:numPr>
          <w:ilvl w:val="0"/>
          <w:numId w:val="2"/>
        </w:numPr>
        <w:rPr/>
      </w:pPr>
      <w:r>
        <w:rPr/>
        <w:t>Английские и итальянские песни.</w:t>
      </w:r>
    </w:p>
    <w:p>
      <w:pPr>
        <w:pStyle w:val="Style13"/>
        <w:numPr>
          <w:ilvl w:val="0"/>
          <w:numId w:val="2"/>
        </w:numPr>
        <w:rPr/>
      </w:pPr>
      <w:r>
        <w:rPr/>
        <w:t>Музыка к спектаклям драматического театра.</w:t>
      </w:r>
    </w:p>
    <w:p>
      <w:pPr>
        <w:pStyle w:val="Style13"/>
        <w:numPr>
          <w:ilvl w:val="0"/>
          <w:numId w:val="0"/>
        </w:numPr>
        <w:ind w:left="0" w:hanging="0"/>
        <w:rPr/>
      </w:pPr>
      <w:r>
        <w:rPr/>
        <w:t>Список литературы:</w:t>
      </w:r>
    </w:p>
    <w:p>
      <w:pPr>
        <w:pStyle w:val="Style13"/>
        <w:numPr>
          <w:ilvl w:val="0"/>
          <w:numId w:val="2"/>
        </w:numPr>
        <w:rPr/>
      </w:pPr>
      <w:r>
        <w:rPr/>
        <w:t>В. Галацкая. Музыкальная литература зарубежных стран. Вып.1. Москва, 1985.</w:t>
      </w:r>
    </w:p>
    <w:p>
      <w:pPr>
        <w:pStyle w:val="Style13"/>
        <w:numPr>
          <w:ilvl w:val="0"/>
          <w:numId w:val="2"/>
        </w:numPr>
        <w:rPr/>
      </w:pPr>
      <w:r>
        <w:rPr/>
        <w:t>В. Конен. "Этюды о зарубежной музыке". Москва, 1968</w:t>
      </w:r>
    </w:p>
    <w:p>
      <w:pPr>
        <w:pStyle w:val="Style13"/>
        <w:numPr>
          <w:ilvl w:val="0"/>
          <w:numId w:val="2"/>
        </w:numPr>
        <w:rPr/>
      </w:pPr>
      <w:r>
        <w:rPr/>
        <w:t>Т. Ливанова. "История западноевропейской музыки до 1789 года", Москва, 1985.</w:t>
      </w:r>
    </w:p>
    <w:p>
      <w:pPr>
        <w:pStyle w:val="Style13"/>
        <w:numPr>
          <w:ilvl w:val="0"/>
          <w:numId w:val="2"/>
        </w:numPr>
        <w:rPr/>
      </w:pPr>
      <w:r>
        <w:rPr/>
        <w:t>Популярные очерки "Рассказы о музыке и музыкантах" вып.2, Москва 1977.</w:t>
      </w:r>
    </w:p>
    <w:p>
      <w:pPr>
        <w:pStyle w:val="Llbest"/>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Llbest">
    <w:name w:val="размещеноАllbest"/>
    <w:basedOn w:val="Normal"/>
    <w:qFormat/>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2:00Z</dcterms:created>
  <dc:creator>Home</dc:creator>
  <dc:description/>
  <cp:keywords/>
  <dc:language>en-US</dc:language>
  <cp:lastModifiedBy>SYSTEM</cp:lastModifiedBy>
  <dcterms:modified xsi:type="dcterms:W3CDTF">2011-09-07T05:52:00Z</dcterms:modified>
  <cp:revision>2</cp:revision>
  <dc:subject/>
  <dc:title>Георг Фридрих Гендель – выходец из низов немецкого общества</dc:title>
</cp:coreProperties>
</file>