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color w:val="000000"/>
          <w:sz w:val="28"/>
          <w:szCs w:val="52"/>
        </w:rPr>
      </w:pPr>
      <w:r>
        <w:rPr>
          <w:rFonts w:cs="Times New Roman" w:ascii="Times New Roman" w:hAnsi="Times New Roman"/>
          <w:b/>
          <w:color w:val="000000"/>
          <w:sz w:val="28"/>
          <w:szCs w:val="52"/>
        </w:rPr>
      </w:r>
    </w:p>
    <w:p>
      <w:pPr>
        <w:pStyle w:val="Normal"/>
        <w:suppressAutoHyphens w:val="true"/>
        <w:spacing w:lineRule="auto" w:line="360" w:before="0" w:after="0"/>
        <w:jc w:val="center"/>
        <w:rPr>
          <w:rFonts w:ascii="Times New Roman" w:hAnsi="Times New Roman" w:cs="Times New Roman"/>
          <w:b/>
          <w:b/>
          <w:color w:val="000000"/>
          <w:sz w:val="28"/>
          <w:szCs w:val="52"/>
        </w:rPr>
      </w:pPr>
      <w:r>
        <w:rPr>
          <w:rFonts w:cs="Times New Roman" w:ascii="Times New Roman" w:hAnsi="Times New Roman"/>
          <w:b/>
          <w:color w:val="000000"/>
          <w:sz w:val="28"/>
          <w:szCs w:val="52"/>
        </w:rPr>
      </w:r>
    </w:p>
    <w:p>
      <w:pPr>
        <w:pStyle w:val="Normal"/>
        <w:suppressAutoHyphens w:val="true"/>
        <w:spacing w:lineRule="auto" w:line="360" w:before="0" w:after="0"/>
        <w:jc w:val="center"/>
        <w:rPr>
          <w:rFonts w:ascii="Times New Roman" w:hAnsi="Times New Roman" w:cs="Times New Roman"/>
          <w:b/>
          <w:b/>
          <w:color w:val="000000"/>
          <w:sz w:val="28"/>
          <w:szCs w:val="52"/>
        </w:rPr>
      </w:pPr>
      <w:r>
        <w:rPr>
          <w:rFonts w:cs="Times New Roman" w:ascii="Times New Roman" w:hAnsi="Times New Roman"/>
          <w:b/>
          <w:color w:val="000000"/>
          <w:sz w:val="28"/>
          <w:szCs w:val="52"/>
        </w:rPr>
      </w:r>
    </w:p>
    <w:p>
      <w:pPr>
        <w:pStyle w:val="Normal"/>
        <w:suppressAutoHyphens w:val="true"/>
        <w:spacing w:lineRule="auto" w:line="360" w:before="0" w:after="0"/>
        <w:jc w:val="center"/>
        <w:rPr>
          <w:rFonts w:ascii="Times New Roman" w:hAnsi="Times New Roman" w:cs="Times New Roman"/>
          <w:b/>
          <w:b/>
          <w:color w:val="000000"/>
          <w:sz w:val="28"/>
          <w:szCs w:val="52"/>
        </w:rPr>
      </w:pPr>
      <w:r>
        <w:rPr>
          <w:rFonts w:cs="Times New Roman" w:ascii="Times New Roman" w:hAnsi="Times New Roman"/>
          <w:b/>
          <w:color w:val="000000"/>
          <w:sz w:val="28"/>
          <w:szCs w:val="52"/>
        </w:rPr>
      </w:r>
    </w:p>
    <w:p>
      <w:pPr>
        <w:pStyle w:val="Normal"/>
        <w:suppressAutoHyphens w:val="true"/>
        <w:spacing w:lineRule="auto" w:line="360" w:before="0" w:after="0"/>
        <w:jc w:val="center"/>
        <w:rPr>
          <w:rFonts w:ascii="Times New Roman" w:hAnsi="Times New Roman" w:cs="Times New Roman"/>
          <w:b/>
          <w:b/>
          <w:color w:val="000000"/>
          <w:sz w:val="28"/>
          <w:szCs w:val="52"/>
        </w:rPr>
      </w:pPr>
      <w:r>
        <w:rPr>
          <w:rFonts w:cs="Times New Roman" w:ascii="Times New Roman" w:hAnsi="Times New Roman"/>
          <w:b/>
          <w:color w:val="000000"/>
          <w:sz w:val="28"/>
          <w:szCs w:val="52"/>
        </w:rPr>
      </w:r>
    </w:p>
    <w:p>
      <w:pPr>
        <w:pStyle w:val="Normal"/>
        <w:suppressAutoHyphens w:val="true"/>
        <w:spacing w:lineRule="auto" w:line="360" w:before="0" w:after="0"/>
        <w:jc w:val="center"/>
        <w:rPr>
          <w:rFonts w:ascii="Times New Roman" w:hAnsi="Times New Roman" w:cs="Times New Roman"/>
          <w:b/>
          <w:b/>
          <w:color w:val="000000"/>
          <w:sz w:val="28"/>
          <w:szCs w:val="52"/>
        </w:rPr>
      </w:pPr>
      <w:r>
        <w:rPr>
          <w:rFonts w:cs="Times New Roman" w:ascii="Times New Roman" w:hAnsi="Times New Roman"/>
          <w:b/>
          <w:color w:val="000000"/>
          <w:sz w:val="28"/>
          <w:szCs w:val="52"/>
        </w:rPr>
      </w:r>
    </w:p>
    <w:p>
      <w:pPr>
        <w:pStyle w:val="Normal"/>
        <w:suppressAutoHyphens w:val="true"/>
        <w:spacing w:lineRule="auto" w:line="360" w:before="0" w:after="0"/>
        <w:jc w:val="center"/>
        <w:rPr>
          <w:rFonts w:ascii="Times New Roman" w:hAnsi="Times New Roman" w:cs="Times New Roman"/>
          <w:b/>
          <w:b/>
          <w:color w:val="000000"/>
          <w:sz w:val="28"/>
          <w:szCs w:val="52"/>
        </w:rPr>
      </w:pPr>
      <w:r>
        <w:rPr>
          <w:rFonts w:cs="Times New Roman" w:ascii="Times New Roman" w:hAnsi="Times New Roman"/>
          <w:b/>
          <w:color w:val="000000"/>
          <w:sz w:val="28"/>
          <w:szCs w:val="52"/>
        </w:rPr>
      </w:r>
    </w:p>
    <w:p>
      <w:pPr>
        <w:pStyle w:val="Normal"/>
        <w:suppressAutoHyphens w:val="true"/>
        <w:spacing w:lineRule="auto" w:line="360" w:before="0" w:after="0"/>
        <w:jc w:val="center"/>
        <w:rPr>
          <w:rFonts w:ascii="Times New Roman" w:hAnsi="Times New Roman" w:cs="Times New Roman"/>
          <w:b/>
          <w:b/>
          <w:color w:val="000000"/>
          <w:sz w:val="28"/>
          <w:szCs w:val="52"/>
        </w:rPr>
      </w:pPr>
      <w:r>
        <w:rPr>
          <w:rFonts w:cs="Times New Roman" w:ascii="Times New Roman" w:hAnsi="Times New Roman"/>
          <w:b/>
          <w:color w:val="000000"/>
          <w:sz w:val="28"/>
          <w:szCs w:val="52"/>
        </w:rPr>
      </w:r>
    </w:p>
    <w:p>
      <w:pPr>
        <w:pStyle w:val="Normal"/>
        <w:suppressAutoHyphens w:val="true"/>
        <w:spacing w:lineRule="auto" w:line="360" w:before="0" w:after="0"/>
        <w:jc w:val="center"/>
        <w:rPr>
          <w:rFonts w:ascii="Times New Roman" w:hAnsi="Times New Roman" w:cs="Times New Roman"/>
          <w:b/>
          <w:b/>
          <w:color w:val="000000"/>
          <w:sz w:val="28"/>
          <w:szCs w:val="52"/>
        </w:rPr>
      </w:pPr>
      <w:r>
        <w:rPr>
          <w:rFonts w:cs="Times New Roman" w:ascii="Times New Roman" w:hAnsi="Times New Roman"/>
          <w:b/>
          <w:color w:val="000000"/>
          <w:sz w:val="28"/>
          <w:szCs w:val="52"/>
        </w:rPr>
      </w:r>
    </w:p>
    <w:p>
      <w:pPr>
        <w:pStyle w:val="Normal"/>
        <w:suppressAutoHyphens w:val="true"/>
        <w:spacing w:lineRule="auto" w:line="360" w:before="0" w:after="0"/>
        <w:jc w:val="center"/>
        <w:rPr>
          <w:rFonts w:ascii="Times New Roman" w:hAnsi="Times New Roman" w:cs="Times New Roman"/>
          <w:b/>
          <w:b/>
          <w:color w:val="000000"/>
          <w:sz w:val="28"/>
          <w:szCs w:val="52"/>
        </w:rPr>
      </w:pPr>
      <w:r>
        <w:rPr>
          <w:rFonts w:cs="Times New Roman" w:ascii="Times New Roman" w:hAnsi="Times New Roman"/>
          <w:b/>
          <w:color w:val="000000"/>
          <w:sz w:val="28"/>
          <w:szCs w:val="52"/>
        </w:rPr>
      </w:r>
    </w:p>
    <w:p>
      <w:pPr>
        <w:pStyle w:val="Normal"/>
        <w:suppressAutoHyphens w:val="true"/>
        <w:spacing w:lineRule="auto" w:line="360" w:before="0" w:after="0"/>
        <w:jc w:val="center"/>
        <w:rPr>
          <w:rFonts w:ascii="Times New Roman" w:hAnsi="Times New Roman" w:cs="Times New Roman"/>
          <w:b/>
          <w:b/>
          <w:color w:val="000000"/>
          <w:sz w:val="28"/>
          <w:szCs w:val="52"/>
        </w:rPr>
      </w:pPr>
      <w:r>
        <w:rPr>
          <w:rFonts w:cs="Times New Roman" w:ascii="Times New Roman" w:hAnsi="Times New Roman"/>
          <w:b/>
          <w:color w:val="000000"/>
          <w:sz w:val="28"/>
          <w:szCs w:val="52"/>
        </w:rPr>
      </w:r>
    </w:p>
    <w:p>
      <w:pPr>
        <w:pStyle w:val="Normal"/>
        <w:suppressAutoHyphens w:val="true"/>
        <w:spacing w:lineRule="auto" w:line="360" w:before="0" w:after="0"/>
        <w:jc w:val="center"/>
        <w:rPr>
          <w:rFonts w:ascii="Times New Roman" w:hAnsi="Times New Roman" w:cs="Times New Roman"/>
          <w:b/>
          <w:b/>
          <w:color w:val="000000"/>
          <w:sz w:val="28"/>
          <w:szCs w:val="52"/>
        </w:rPr>
      </w:pPr>
      <w:r>
        <w:rPr>
          <w:rFonts w:cs="Times New Roman" w:ascii="Times New Roman" w:hAnsi="Times New Roman"/>
          <w:b/>
          <w:color w:val="000000"/>
          <w:sz w:val="28"/>
          <w:szCs w:val="52"/>
        </w:rPr>
      </w:r>
    </w:p>
    <w:p>
      <w:pPr>
        <w:pStyle w:val="Normal"/>
        <w:suppressAutoHyphens w:val="true"/>
        <w:spacing w:lineRule="auto" w:line="360" w:before="0" w:after="0"/>
        <w:jc w:val="center"/>
        <w:rPr>
          <w:rFonts w:ascii="Times New Roman" w:hAnsi="Times New Roman" w:cs="Times New Roman"/>
          <w:b/>
          <w:b/>
          <w:color w:val="000000"/>
          <w:sz w:val="28"/>
          <w:szCs w:val="52"/>
        </w:rPr>
      </w:pPr>
      <w:r>
        <w:rPr>
          <w:rFonts w:cs="Times New Roman" w:ascii="Times New Roman" w:hAnsi="Times New Roman"/>
          <w:b/>
          <w:color w:val="000000"/>
          <w:sz w:val="28"/>
          <w:szCs w:val="52"/>
        </w:rPr>
        <w:t>Второе Болгарское царство</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52"/>
        </w:rPr>
      </w:pPr>
      <w:r>
        <w:rPr>
          <w:rFonts w:cs="Times New Roman" w:ascii="Times New Roman" w:hAnsi="Times New Roman"/>
          <w:b/>
          <w:color w:val="000000"/>
          <w:sz w:val="28"/>
          <w:szCs w:val="52"/>
        </w:rPr>
        <w:t>План</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pPr>
      <w:r>
        <w:rPr>
          <w:rFonts w:cs="Times New Roman" w:ascii="Times New Roman" w:hAnsi="Times New Roman"/>
          <w:color w:val="000000"/>
          <w:sz w:val="28"/>
          <w:szCs w:val="28"/>
        </w:rPr>
        <w:t>1 Социально-экономическое развитие</w:t>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8"/>
        </w:rPr>
        <w:t>2 Болгария в XIII в.</w:t>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8"/>
        </w:rPr>
        <w:t>3 Развитие культуры</w:t>
      </w:r>
    </w:p>
    <w:p>
      <w:pPr>
        <w:pStyle w:val="Normal"/>
        <w:suppressAutoHyphens w:val="true"/>
        <w:spacing w:lineRule="auto" w:line="360" w:before="0" w:after="0"/>
        <w:jc w:val="both"/>
        <w:rPr/>
      </w:pPr>
      <w:r>
        <w:rPr>
          <w:rFonts w:cs="Times New Roman" w:ascii="Times New Roman" w:hAnsi="Times New Roman"/>
          <w:color w:val="000000"/>
          <w:sz w:val="28"/>
          <w:szCs w:val="28"/>
        </w:rPr>
        <w:t>4 Болгарский народ под властью Османской империи (XV - XVII вв.)</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Кризис Османского государства и болгарские земли в XVII в.</w:t>
      </w:r>
    </w:p>
    <w:p>
      <w:pPr>
        <w:pStyle w:val="Normal"/>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szCs w:val="28"/>
        </w:rPr>
        <w:t>6 Быт и культура болгар в XV-XVII вв.</w:t>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Социально-экономическое развит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становление национальной государственности после почти двухвекового византийского господства стало главным событием болгарской истории XIII - XIV вв. Осенью 1187 г. в городе Великое Тырново, ставшем столицей Болгарии, торжественно коронован царь Асень I, а тырновский митрополит Василий был провозглашен архиепископом. Образовалось Второе Болгарское царств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щественную жизнь Болгарии предшествующего периода прочно вошли византийские порядки и греческая терминология. Но восстановилось и многое из того, что ранее было привычным во времена Первого Болгарского царства. Социально-экономическую основу страны составляли преимущественно аграрные отношения. Сложившиеся еще в период византийского владычества крупные земельные владения после освобождения Болгарии поменяли своих хозяев: византийских феодалов сменили болгарские. Поместья принадлежали как светским лицам, так церквам и монастырям. Значительная часть земельного фонда страны была собственностью государства и царской семьи. Судя по источникам, земля чаще всего давалась тем, кто служил, т.е. значительной была доля условного землевлад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ечатляюще интенсивно развивалось церковное и монастырское землевладение. Обширными поместьями обладали более 70-ти болгарских монастырей. В Юго-Западной Болгарии располагались владения крупнейшего в Болгарии Рильского монастыря. Его вотчина насчитывала 21 село с подвластным населением. Нередко государство жаловало крупным собственникам права иммунитета - податного, судебного и административного. Богатство государства покоилось на труде зависимого населения, преобладающей группой среди которого были крестьяне-владельцы наследственных наделов. Население было внесено в податные списки и обязано платить в казну централизованную ренту в натуральной и денежной форме, причем денежные платежи занимали видное место в государственном бюджет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гарская экономика опиралась не только на деревню, но и на город, которые были различных типов: морские , города, расположенные на оживленных речных торговых путях, и континентальные. Первым и главным городом Болгарии современники называли Великое Тырново, столичный город, где располагались царская и патриаршая резиденции. Значительным ремесленным центром продолжал оставаться Преслав - прежняя болгарская столица, а крупным портом на Дунае являлся Видин. Быстро развивались города болгарского Причерноморья - Несебыр, Варна, Созополь, Анхиал. В источниках часто упоминаются города и крепости Южной Болгарии, центром которой был Пловдив. На Юго-Западе Болгарии выделялся Средец (Соф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ом Болгарской царстве развивались различные виды городского и сельского ремесла. Обрабатывались цветные и благородные металлы. Ювелирные мастерские имелись во Враце, Ловече и других городах. В столичном Тырново в конце XII - нач. XIII вв. развернулось грандиозное городское строительство. Город превратился в неприступную крепость. На холмах Царевец и Трапезица, обнесенных мощными стенами, были воздвигнуты дворцы царя и резиденция патриарха. Там же проживала высшая военная и гражданская администрация. По обеим берегам реки Янтры располагался “внешний город”, в котором жили торговцы и ремесленни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гария в XIII - XIV вв. была активным торговым партнером. В начале XIII в. страна начала чеканить собственную монету. В ходу были и византийские, и венецианские деньги. Особенно активно международная торговля процветала в Придунайских и Причерноморских областях. На внешнем рынке Болгария торговала продовольствием. Помимо продуктов питания, на внешний рынок поставлялось сырье: кожа, меха, воск. И в Византии, и в Италии было хорошо известно болгарское зерно. Особенно тесные связи установились с Итальянскими республиками - Генуей и Венецией, торговцы которых имели в Болгарии целый ряд привилегий: платили низкие торговые пошлины, имели право экстерриториа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вободившись от иноземных порядков, Болгария в конце XII в. приступила к восстановлению своей государственности. Страну вновь возглавил болгарский государь, носивший титул “царь и самодержец”. Как и в Первом Болгарском царстве, власть его была наследственной и обширной: царь был верховным главнокомандующим и законодателем. Он принимал участие в решении вопросов, касающихся не только светской, но и духовной жизни. Во всех государственных делах он опирался на Совет, состоящий из “великих боляр”. Знать Болгарии, заменив греческую, быстро заняла все высшие государственные должности. Из ее среды назначали великого логофета - второе лицо после царя в государстве, а также протовестиария, ведавшего государственной казной, и великого воеводу - верховного военачальника. В областях главными чинами были дуки. Титулованная аристократия (деспоты) владела обширными территориями и зачастую проводила самостоятельную политик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ая жизнь была достаточно напряженной. В 1277-1280 гг. в Болгарии развернулось движение, в котором приняли участие почти все слои тогдашнего болгарского общества, хотя поначалу оно носило демократический характер. Восстание возглавил крестьянин Ивайло, выходец из самых низов общества: он был свинопасом. Это обстоятельство стало основанием для вывода, господствующего в историографии, о крестьянском характере всего движения. Хотя эти весьма сложные события едва ли возможно назвать крестьянским восстанием или, тем более, крестьянской войной. Движение началось в 1277 г. на Северо-Востоке Болгарии. Свое войско Ивайло первоначально составил из “простых и буйствующих”, как об этом повествует византийский историк Григора, но затем оно быстро возросло за счет присоединившейся к войску оппозиционной знати. Ведомые Ивайло войска совершили то, что было не под силу правительственным силам центральной власти. Ими были несколько раз разгромлены грабившие Болгарию татары. Именно эти победы сделали имя Ивайло популярным в стране. В 1277 г. мятежникам удалось разгромить под Тырново царские войска. В сражении погиб сам болгарский царь Константин Тих. Уцелевшие в бою правительственные части присоединились к восставшим. Весной 1278 г. ворота болгарской столицы открылись перед Ивайло, который занял царский престол, женившись на овдовевшей царице. Впрочем, пестрая оппозиция центральной власти не всегда была однозначно предана царю-крестьянину. Вожделенный престол стремился занять еще один претендент, ставленник Византии, сын болгарского вельможи, провозглашенный Иваном Асенем III. Теперь Ивайле предстояло сражаться не только с татарами, но и с византийскими войсками. В это же время часть болгарской знати поддержала еще одного претендента на тырновский трон - Георгия Тертерия. Именно ему то и было суждено стать болгарским царем (1280-1292).</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Болгария в XIII в.</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гария в XIII - XIV вв. являлась централизованной монархией. В ряду правителей Второго Болгарского царства есть очень яркие фигуры. Конец анархии и периоду многочисленных дворцовых переворотов был положен царем Калояном (1197-1207), которому удалось значительно раздвинуть границу его страны. Были освобождены от власти Византии Черноморские города, ранее принадлежавшие Болгарии, присоединены области близ Видина, Белграда и Браничева, а также часть Македо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емясь восстановить в Болгарии патриархию и не получая на это “добро” Константинополя, Калоян решил обратиться к папе, стремясь добиться желаемого путем заключения унии с католической церковью. В начале своего правления Калоян вступил в интенсивные переговоры с папой Иннокентием III. В 1204 г. Калоян получил от папского посланника в Тырново подтверждение титула “короля Болгарии”, архиепископ же был признан “примасом”. Была заключена и уния (1204 г.), которая была лишь кратковременным эпизодом в истории страны. Конец ей быстро положило нашествие крестоносцев на Балканы, падение Константинополя под их ударами (1204 г.) и борьба Болгарии против незваных рыцарей. Уже в 1205 г. болгары успешно разгромили войска крестоносцев под Одрином. В плен был захвачен сам “латинский император” Балдуин Фландрский. В сложившихся условиях уния с католиками стала бессмысленной и перестала существова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гущественный Калоян был насильственно отстранен от власти заговорщиками-болярами, которые возвели на престол его племянника Борила (1207-1218). Это был достаточно слабый, по сравнению с Калояном, правитель, переносящий поражение за поражением от внешних врагов. Правда, он прославил себя борьбой против так и не угомонившихся в стране еретиков. Именно этот царь созвал в 1211 г. в Тырново антибогомильский Собор, о чем свидетельствует дошедший до нас источник - Синодик царя Борила. Этот царь, являвшийся в сущности узурпатором, был отстранен от власти в 1218 г., и престол перешел к законному наследнику - сыну царя Асеня I - Ивану Асеню II.</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его лице Болгария получила блестящего правителя, которому многое удалось в плане устройства государственных дел в стране. При нем стихли внутренние междоусобицы и укрепилась центральная власть, и далеко раздвинулись государственные границы. Воинственный и могущественный болгарский владыка остался в памяти современников и как гуманный правитель, который, одерживая военные победы, отпускал захваченных в боях пленных по домам. Добрую память по себе болгарский царь оставил не только в своей стране, но и у сосед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имо, Ивану Асеню II способствовала удача. Вскоре после своего вступления на престол (1221 г.) он вернул Болгарии ранее захваченные венграми области близ Белграда и Браничево, и добился этот мирным путем, женившись на дочери венгерского короля. В 1225 г. болгарский царь сделал еще один удачный дипломатический шаг - он отдал одну их своих дочерей замуж за брата Федора Комнина - могущественного правителя Эпирского деспотата. В эту же пору Иван Асень II получает заманчивое предложение от самих латинян, властвующих в Константинополе, заключить мирный договор с Латинской империей, а заодно скрепить его браком Балдуина II с дочерью болгарского царя. Обзаведясь, таким образом, могущественными союзниками, Иван Асень II сумел в конце 20-х годов XIII в. вернуть Болгарии часть Фракии с Пловдивом. И тогда недавний союзник болгарского царя и его близкий родственник Федор Комнин весной 1230 г. двинул против Болгарии войска. А до этого почти десять лет , благодаря дипломатическому искусству своего царя, страна жила в мире. Военное столкновение с греческими войсками произошло близ Пловдива, в селе Клокотница. Тотальный разгром войск Комнина и пленение его самого открыли путь победному маршу болгарских войск. Болгары овладели Западной Фракией, всей Македонией, частью Адриатического побережья, частью Фессалии и Албанией. Одержавший столь впечатляюшие победы болгарский царь посчитал необходимым сменить титулатуру верховной власти и отныне стал именовать себя “царем болгар и греков”. Сведения о своих военных успехах Иван Асень II повелел запечатлеть надписях, выбитых на твердых материалах. Одна их таких красноречивых надписей обнаруживается на каменной колокольне в церкви “Св. сорока мучеников” в Тырново. Надпись гласит: ”В лето 6738-е (1230), индикт третий, я, Иван Асень, во Христе Боге верный царь и самодержец болгар, сын старого Асеня, от основ воздвиг и до верха росписью украсил эту церковь во имя святых Сорока мучеников, помощью которых в двенадцатое лето моего царствования, когда расписывался этот храм, я двинулся на войну в Романию и разбил греческое войско. Самого же царя, кира Феодора Комнина, пленил со всеми его болярами и занял Греческие земли от Одрина до Драча, а также земли Арбанасские и Сербские. Франки владели только городами вокруг Царьграда и этим городом тоже, но и они повиновались деннице моего царства, ибо не было у них иного царя, помимо меня, и благодаря мне влачили они дни свои”. Согласно другой надписи 1231 года, Иван Асень II имеет уже другой титул и зовется “Асень, Богом поставленный царь болгар и греков, а также иных стра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овы в сущности цели этого без преувеличения великого болгарского правителя? Создание великой империи? Возможно. Но постоянно присутствует забота о восстановлении болгарской патриархии. И снова дипломатические, прежде всего, успехи помогли этой акции. В 1235 г. состоялось обручение дочери Ивана Асеня II с наследником Никейского престола. И затем на состоявшемся в том же году церковном Соборе была учреждена болгарская патриархия. Первым патриархом Второго Болгарского царства стал архиепископ Тырнова Иоаким. Вскоре Никейский император Ватац и болгарский царь стали союзниками в борьбе против латинян. Но последующие события показали, что на сей раз шаги Ивана Асеня II, пожалуй, не были просчитаны им тщательно, как ранее, или были просчитаны им ошибочно. Болгарский царь внезапно расторг союз с Никейской империей и, более того, заключил союз на этот раз с латинянами, находящимися в Константинополе (1237 г.). Видимо, слишком велико было его желание занять Константинопольский престол. Однако когда союзники двинулись против Никеи , царь получил известие, что в Тырново от чумы скончались его жена, сын и патриарх Болгарии Иоаким I. Иван Асень вернулся в Болгарию, разорвав союз с латинянами, а в 1241 г. Иван Асень II умер. Этот болгарский царь был неординарным и просто редким для эпохи средневековья правителем. О нем одинаково хорошо и с почтением отзывались не только соотечественники, что естественно, но и бывшие враги. Во множестве источников отмечено, что после битв от отпускал на волю пленных и не притеснял оппозицию. О нем хорошо отзываются даже византийские хронис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эпохи Ивана Асеня II в Болгарии не было столь блистательных правителей. Под управлением многих, ничем себя особенно не прославивших царей Болгария больше теряла, нежели приобрета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все же в достаточно длинной череде болгарских царей заслуживает быть отмеченным царь Иван Александр, который правил страной в 1331-1371 гг. и который достаточно успешно справился с трудными проблемами, стоящими перед Болгарией. Действовал он зачастую путем мирной дипломатии. Так, он заключил мирный договор с Византией, скрепленный династическим браком. Были восстановлены добрососедские отношения между Болгарией и Сербией. Сестра Ивана Александра Елена вышла замуж за могущественного сербского правителя Стефана Душана. Почти десять лет Болгария жила в мире и спокойствии, а царь, подобно Симеону, развернул в это время культурную деятельность, покровительствуя наукам и искусству. Об этой его просветительской миссии болгарский народ не забыл и отозвался на нее торжественными похвалами, запечатленными в письменных памятниках. Как военные успехи, так и просветительская деятельность болгарского царя вдохновила автора XIV в. на такого рода строчки: “Воспоем хвалу Вседержителю, давшему нам великого воеводу и царя царей, великого Иоанна Александра, православнейшего среди всех старейшин и военачальников, стойкого в битвах, рачительного и благоприветливого, румяного и доброзрящего, ликом прекрасного, станом стройного, походкой уверенного, сладко очами на всех взирающего, неизреченного праведного судью вдовам и сиротам. По мощи своей в битвах напоминает он мне второго Александра. Кажется мне, что явился нам этот царь вторым царем Константином по вере и благочестию, сердцу и нраву. Никого, я думаю, не было среди первых царей, подобного этому великому царю Иоанну Александру, хвале и славе болгарск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тем, государственные события разворачивались следующим образом. В 1344 г. Ивану Александру удалось вернуть ранее захваченные Византией, девять болгарских городов, включая Пловдив. В начале 50-х гг. XIV в. был заключен договор Болгарии с Венецией. Но 50-60-е гг. не были для Болгарии успешными. Государство уже перестало представлять собой единое целое. Между нижним течением Дуная и Черным морем власть принадлежала Балику. Наследовал ему Добротица , чьим именем была названа эта область (Добруджа). В сер. XIV в. Иван Александр разделил государство на два удела: Тырновское царство во главе со своим сыном и соправителем Иваном Шишманом и Видинское, которое он отдал другому своему сыну - Ивану Срацимир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главная трагедия была впереди. В XIV в. у Болгарии появился грозный и опасный сосед - османские турки, захватившие византийские владения в Малой Азии. Уже в 20-е годы XIV в. они стали совершать свои опустошительные набеги на Балканский полуостров, а в 1352 г. овладели первой крепостью на Балканах - Цимпе. К сожалению, туркам противостояли лишь разрозненные силы соперничавших между собой балканских правителей. Попытки образовать союз для совместной борьбы против турок не увенчались успехом. В начале 60-х годов османы овладели почти всей восточной Фракией с городом Одрин. После смерти Ивана Александра (1371 г.), которому удавалось поддерживать мирные отношения с турками, началось завоевание ими Второго Болгарского цар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371 г. на р. Марица при Черномене турки нанесли поражение войскам двух македонских правителей, братьев Вукашина и Углеши. Путь в Сербию и западные болгарские земли был открыт. Иван Шишман вынужден был признать себя вассалом султана Мурада и даже отдать свою сестру Тамару в султанский гарем. В это же время все болгарские земли к югу от Балканского хребта попали под власть турок. Началось османское наступление на другие болгарские области. В 1385 г. пала София. Султан Мурад решил вначале разделаться с Сербией, но в битве на Косовом поле с сербами он погиб (1389 г.). Натиск на Болгарию продолжил султан Баязид. Летом 1393 г., осажденная турками, пала столица Болгарии Великое Тырново. Последний патриарх средневековой Болгарии Евфимий Тырновский был изгнан из города и отправлен в ссылку. Болгарский царь Иван Шишман находился в это время в г. Никополе, где был арестован и обезглавлен (1395). В это же время была захвачена и Добруджа. В 1396 г. пало Видинское царство, и Болгария перестала существовать как самостоятельное государство на долгие пять веков.</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Развитие культуры</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жения и битвы, потери и успехи на ратных полях несомненно, важная, но не единственная сторона жизни общества и государства. Постоянным явлением, наряду с обычной жизнью простого народа , было развитие культуры в средневековой Болгар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кумулировала культурную жизнь Болгарии XIII - XIV вв. ее столица - Великое Тырново. Именно этот город стал колыбелью удивительного феномена - тырновской книжной школы, возглавил которую болгарский патриарх Евфим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вфимий (род. ок. 1320 г.) был выходцем из столичной знати, получил великолепное образование на родине и в Византии - в Константинополе и на Афоне, а в 1375 г. стал патриархом болгарской церкви. В начале 70-х гг. XIV в., вернувшись из Византии на родину активным приверженцем религиозно-философского учения исихастов, Евфимий основали вблизи Тырнова монастырь св. Троицы, ставший крупнейшим культурным центром. При монастыре велась переписка книг (Евфимий стремился вернуть болгарскому православию изначальную чистоту, исправив богослужебные тексты по греческим оригиналами приблизив нормы литературного языка к классическим кирилло-мефодиевским образцам), был составлен цикл житийных и агиографических произведений, посвященных местным и чтимым в Болгарии святым. Сам Евфимий принял в переработке богослужебной и агиографической литературы активнейшее участие, составив на основе старых текстов обновленные жизнеописания и похвалы святым болгарской церкви, подчеркнув в них идеалы исихазма и придав изложению возвышенные и патетические черты через особый стиль, названный современниками “плетение словес”. Так, житие Иоанна Рильского Евфимия насыщено новыми чертами: подчеркивается мощь и значение болгарских городов Средеца и Тырнова, в уста болгарского аскета вкладываются актуальные поучения болгарскому царю Петру: ”Богатство ... следует тратить не на удовольствия, но на оружие и войско” или “валяйся в ногах у твоей матери,церкви! ... Склоняй голову перед ее первопрестольник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житии болгарского подвижника XII в. Иллариона, рукоположенного в 1134 г. византийским архиепископом Евстафием Охридским в епископы г. Меглен, Евфимий обращается к теме антиеретической борьбы. Илларион, краткое житие которого имелось в распоряжении Евфимия, был яростным противником богомилов, а также сторонников другой восточной ереси - манихейства - получившего распространение в болгарских землях в X - XII вв. Основные факты, сообщаемые Евфимием относительно деятельности Иллариона, достоверны и восходят к его более древнему житию. Однако развернутое описание диспута мегленского епископа с манихеями и армянами-монофизитами опирается в основном на антиеретический трактат византийского богослова начала XII в. Евфимия Зигавина “Догматическое всеоружие” и едва ли может считаться изложением реальных споров. Завершает житие сюжет о перенесении царем Калояном мощей Иллариона в Тырново после одержанной победы над византийц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у Евфимия принадлежит жизнеописание популярной в Болгарии святой Параскевы (Петки), которая считалась небесной заступницей болгарского царства и его столицы. Ее мощи с XIII в. также хранились в Тырнове. В житие включен подробный рассказ о перенесении мощей святой, восходящий к более раннему житию Петки, но расширенный и дополненный Евфимием. Здесь подробно рассказывается об Иване Асене II, который, одерживая военные победы, “занял всю македонскую землю и Сер, да еще всю Афонскую или, точнее сказать, Святую гору и, кроме того, славный город Солунь и всю Фессалию, и Триволию, именуемую Сербией, и Далмацию, и державу, называемую Арбанасской, до самого Драча. И поставил в этих землях святых и благочестивых епископов и митрополитов, о чем явственно свидетельствуют его высочайшие хрисовулы, хранимые в святой Святогорской Лавре в Простате”. Евфимий сообщает, что мощи св. Параскевы в болгарскую столицу сопровождал преславский митрополит Марко, а встречали Иван Асень II с царицей Анной и вельможами, а также болгарский патриарх Василий с церковным причетом и бесчисленными толпами народа”. Особенностью сочинений Евфимия является великолепный стиль. Вот его обращение к св. Параскеве: “Ты - болгарская красота, заступница и хранительница! Тобой величают себя наши цари! Твоим заступничеством все воюющие против нас останавливаются” Тобою земля наша утверждается и одерживает светлую побед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чинения ученика Евфимия Григория Цамблака (род. в 60-е гг. XIV в. - ум. в 1420 г.) идейно и стилистически выдержаны в традициях тырновской школы. Помимо характерных риторических оборотов и следования византийским агиографическим канонам их отличает обилие конкретно-исторических сведений, что делает сочинения Цамблака важнейшим источником по болгарской истории конца XIV в. Цамблак продолжил написанное Евфимием житие св. Петки ярким и насыщенным историческими подробностями рассказом о перенесении ее мощей из Тырнова в Видин, а затем в Сербию в конце XIV в. Самое важное среди сочинений Григория - Похвальное слово Евфимию Тырновскому - произведение ярко выраженной болгарской тематики, посвященное жизни и деяниям последнего патриарха тырновской церкви. Писатель подробно останавливается на просветительской деятельности Евфимия, школа которого в монастыре св. Троицы близ Тырнова “привлекала множество людей не только болгарского рода ... но и от всех стран - на север до Океана и на запад до Иллирика...”. Большое внимание уделяется антиеретической борьбе Евфимия, причем подробно описываются еретические движения, часто возникавшие среди жителей болгарской столицы в тревожной обстановке надвигающегося османского нашествия. В отношении Цамблака к Византии просматривается некая двойственность, объясняемая перипетиями церковно-политической борьбы в православном мире конца XIV в. Упрекая за “ненасытное златолюбие” императора Иоанна V Палеолога, Цамблак противопоставляет ему “константинопольских любомудрых мужей” - высшее столичное духовенство. Труд Цамблака - это произведение яростной и непримиримой антиосманской направленности. К числу наиболее ярких страниц принадлежит рассказ об осаде и взятии Тырнова турками, о героическом поведении Евфимия перед иноземными поработителями и его изгнании из столицы. “Есть ли что-либо горше изгнания и разлуки с родными, когда воспоминания об отечестве и близких жалом пронзают сердце!” - искренне восклицает автор, сам испытавший горечь разлуки с родин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амблаку пришлось жить и работать в Валахии и Молдове, в Сербии и на Руси, но болгарские сюжеты появляются и в его произведениях, посвященных другим странам. Так, в житии сербского царя Стефана Дечанского Григорий осуждает былые раздоры между болгарами и сербами, а в надгробном слове московскому митрополиту Киприану описывает болгарскую столицу времен своего детства, когда знаменитый подвижник проезжал через нее по пути в Константинопол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игорий Цамблак - историк последних драматических десятилетий истории Болгарского царства. В основе его произведений лежат не только собственные впечатления, но и рассказы очевидцев. Он сообщает читателю, что пользовался свидетельствами монахов Студийского монастыря в Константинополе, афонской лавры св. Афанасия и других святогорских иноков. Автор весьма ответственно относится к своей работе историка, напоминая, а иногда клятвенно заверяя, что все сообщаемое им достоверно и истин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бель жизнеспособного славянского государства, каковым являлось Второе Болгарское царство, стала трагедией не только болгарского народа, но и всего славянского мир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Болгарский народ под властью Османской империи (XV - XVII вв)</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дение болгарских столиц Тырнова (1393) и Видина (1396), пленение последних представителей династии Асеней Ивана Шишмана и Ивана Срацимира означали гибель средневекового болгарского государства. Однако османский султан Баязид (1389-1402) напрасно праздновал победу. Пока прозванный современниками “Молниеносным” турецкий государь успешно воевал в Европе, с востока на его владения напали войска среднеазиатского эмира Тимура, в 1402 г., нанеся османам сокрушительное поражение под Анкарой, Баязид был взят в плен и казнен. Турецкие владения стали ареной междоусобной борьбы его родственников. Смутой в Османском государстве попытались воспользоваться сыновья двух последних болгарских царей Константин и Фружин, которые выступили против турок в союзе с сербским деспотом Стефаном Лазаревичем, валашским господарем Мирчей и Боснией. С прекращением османских междоусобиц в начале 20-х гг. XV в. власть турок над болгарскими землями была восстановлена. Последней попыткой болгар вернуть себе независимость стало их участие в крестовых походах против османов, организованных Венгрией в 1443 и в 1444 г. Разгром последнего из них под Варной (10.XI.1444 г.) и гибель короля Польши и Венгрии Владислава IV положили конец и этим последним усилиям. Османское завоевание Болгарии, длившееся восемь десятилетий, завершилос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следствия многолетних опустошительных походов и войн для болгарского народа были крайне тяжелыми. Погибли сотни тысяч людей, запустели многие плодородные земли, были до основания разрушены крупнейшие города. В боях с османами было либо физически уничтожено, либо обращено в ислам большинство болгарской знати. Из многих городов, особенно на северо-востоке страны, жители или были выселены, или бежали в горы, основав там новые поселения (Габрово). При этом вряд ли есть особые основания говорить о демографическом коллапсе болгарских земель - уже с 20-30-х гг. XV в. начинается интенсивное восстановление экономической и социальной жизни и в городах, и в селах, о чем недвусмысленно свидетельствуют ранние османские регистры - описи городских и сельских хозяйств болгар. Более того, немногие сохранившиеся болгарские источники этого времени говорят о достаточно быстрой адаптации болгар к изменившимся политическим условиям и признании ими власти османских султанов в качестве преемников местных государей. Таким образом, в эпоху турецкого завоевания болгарский народ в разумной степени проявил и свой потенциал сопротивления захватчикам, и способность выживать в новой обстанов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ечественная и болгарская историографии, во многом следуя традициям православной агиографии и балканского национального романтизма, нередко рисовали не совсем адекватную картину этнополитической организации балканского государства, в частности, приписывая ему мощные ассимиляторские и исламизаторские тенденции. Между тем, османы изначально ставили своей целью создание на Балканах государства, которое бы обеспечивало господство мусульманского меньшинства, открытого для местной элиты, над большинством христианского населения. При этом, особенно в XV в., турки действительно переселяли болгарское население в обезлюдевшую Анатолию, а в Болгарию прибывали мусульмане (чаще всего татары и исламизированные малоазиатские греки). Однако при устройстве этнополитического механизма европейских владений, созданного в результате завоевания Балкан, Османской империи были восприняты многие черты административного и фискального устройства доосманской эпохи. Завоеванные болгарские территории составили Румелийское бейлербейство, образованное при Мураде I (1362-1389)) и разделенное при Мехмеде II (1451-1481) на восемь санджаков разной величины. В каждый из них были включены земли, завоеванные в результате одного из балканских походов османов, и поэтому очертания большинства из них воспроизводили границы существовавших на Балканах до прихода турок феодальных уделов. Так, крупнейшие в болгарских землях Никопольский, Видинский и Силистренский санджаки в XV в. соответствовали территориям бывших Тырновского, Видинского царств и Добруджанского деспотства. Отсюда следовало и частичное сохранение сложившейся в XIV в. административной и хозяйственной структуры. Существуют прямые свидетельства преемственности городской жизни - сложившиеся до османов городские территориальные общины-приходы во главе со священниками сохранялись в XV - XVI вв. как махаллы - конфессиональные и социальные общности, на которые делился османский город. От болгарской феодальной практики сохранялись, часто под прежними названиями, старые налоги, повинности и рыночные пошли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ое положение болгар в Османской империи определялось мусульманским частным правом - шариатом. Все христианское население, составлявшее часть немусульманских подданных султана-райи (буквально - стадо, пасомые), входило в т.н. “рум миллет” - общность православных народов - болгар, сербов и греков - главой и представителем которых перед султаном являлся вселенский патриарх в Константинополе (Стамбуле). Болгарская патриархия с центром в Тырнове была ликвидирована османами еще в конце XIV в. , а ее епархии - переподчинены Константинополю. До 1767 г. сохраняла свои полномочия над некоторыми болгарскими диоцезами Охридская архиепископия. Османские власти признавали за епископами право представлять перед ними православное население своих епархий, но возлагали на них ответственность за поведение паствы. Известны случаи, когда местные епископы подвергались жестоким репрессиям за неповиновение населения их епархий туркам. Так, в 1598 г. был зверски убит османами охридский архиепископ Варлаам, а в 1670 г. - предан мучительной казни смолянский епископ Виссарио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мимо использования в интересах управления болгарскими землями епархиальной и приходской систем конфессиональной организации, есть основания говорить о сохранении с доосманских времен сельских общин, поставленных под контроль турецкой администрации. Главы болгарских сельских общин (кметы, кехаи, чорбаджии, кнезы) участвовали в сборе налогов и решали отдельные судебно-правовые вопросы в рамках своих общин. Особенно усилилась их роль в социальной жизни в XVII 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анская власть не обладала разветвленным провинциальным аппаратом, и даже сбор налогов осуществлялся не централизованно и унифицированно, а разными способами и с помощью разных должностных лиц и откупщиков ( в XVI - XVII вв. ими нередко становились новообращенные в ислам болгары, а позднее христиане). Центральными фигурами османской провинциальной администрации были судьи (кади), резиденции которых располагались в городах. А в их компетенцию входила и городская округа, составлявшая каазу или кадилук. Кади рассматривал судебные дела (в том числе и касающиеся христиан), контролировал местный военный и фискальный аппарат, издавал распоряжения, основанные на актах центральной власти, и надзирал за исполнением последних на месте. Слабость провинциального аппарата способствовала его дополнению в конце XVII в. институтом аянов - представителей местной османской верхушки, которые набирали собственные вооруженные отряды и “явочным порядком” утверждали свою власть над окрестным болгарским населением, творя грабежи и насил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ной чертой османского государства была религиозная дискриминация христиан. Они платили особый налог за пользование землей (испенче), подушную подать для мужчин (харадж), им были запрещены ношение оружия, верховая езда, одежда синего и зеленого цветов и т.д. Наиболее тяжелым и оскорбительным для христиан был т.н. девширме - налог кровью - существовавшая с XV по начало XVIII в. практика насильственного изъятия из тех семей, где было несколько сыновей, мальчиков для помещения в специальные военные школы в Стамбуле, Смирне и Эдирне, где их готовили для службы при дворе и в элитном султанском войске янычаров. Особые тяготы болгарам приносило юридическое неполноправие с мусульманами - показания трех “неверных” могли быть опровергнуты одним мусульманин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равноправие христиан с мусульманами благоприятствовало переходу части болгарского населения в ислам. Еще во второй половине XIV - первой половине XV вв. добровольно приняли ислам многие представители болгарской знати, а в последующие века этот процесс продолжался, хотя и не столь интенсивно, но в более широких социальных рамках. Однако массовой исламизация болгарского населения не стала ни в ее добровольном варианте, ни вследствие насильственных действий, предпринимаемых османами в XVII в. в некоторых наиболее нестабильных районах страны - в Северо-Восточной Болгарии, в Родопах, в окрестностях Пловдива. Не исключено, впрочем, что и в указанных районах, где в доосманское время население веками сопротивлялось официальному православию, принятие ислама проходило не в столь жестоких и насильственных формах, какими под влиянием романтической историографии и политической конъюнктуры его рисовала недавняя болгарская историческая литерату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значительные изменения в социально-экономическом положении болгарских земель после турецкого завоевания связаны со становлением на Балканах системы землевладения, в корне отличной от доосманской. Все завоеванные турками болгарские земли первоначально подчинялись казне и приобретали статус государственной (мирийской) собственности. Во время ранних османских завоеваний некоторые земли давались наиболее заслуженным военачальникам в полную собственность (мюльк). Султану в качестве апанажа (хасс) выделялись наиболее обширные и богатые владения. Часть земель их пользователям разрешалось превращать в вакуфы - владения, передаваемые в вечное пользование мусульманской церкви и ее институтам - школам (медресе), странноприимным домам и прочим благотворительным учреждениям. Большая часть завоеванных земель делилась на участки-тимары и раздавалась бойцам османского войска(людям меча) и чиновникам (людям пера). Тимариотская система - стержень османского землевладения - полностью сложилась к концу XV в. Тимары подразделялись не по площади обрабатываемой земли, а по приблизительно оцениваемому годовому доходу от владения, которым мог быть не только земельный участок, но и мельница, рыбная ловля, сбор с какой-либо деятельности и пр. Этот доход должен был обеспечивать прокорм и снаряжение воина и его вооруженной прислуги и в XV - XVI вв. составлял от одной до пяти тысяч акче (серебряных монет). Тимар не мог быть продан, отменен или отчужден иным способом, его нельзя было также передать по наследству. Скорее всего, в первые века османского господства обладание тимаром не означало постоянного проживания в нем владельца (спахии) и сводилось к получению им из казны определенной суммы дене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е положение значительно сужало сферу личных контактов крестьянина с держателем тимара - главный источник конфликтов в средневековом обществе - и было в известной мере выгодным для болгарских селян. Крестьянин по османскому праву являлся наследственным держателем земельного участка, он мог с согласия епархии и местных властей продать его или передать родственникам, ему лично принадлежали дом, постройки, скот и орудия труда. Хозяйство (хане) облагалось многочисленными податями, но большинство их носило традиционный характер. Это были десятина (ушур), взимаемая в пользу держателя тимара со всего урожая и приплода; налог на государственные нужды (авариз). К ним добавлялась и уже упоминавшаяся подушная подать - джизье. Выполняло население и разного рода трудовые повинности - извоз, строительство и ремонт крепостных стен и дорог и п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ь крестьян имела особые обязанности по отношению к османскому государству. Это были служба во вспомогательных войсках (войнуклук), охрана дорог и горных проходов (дервентджийство), заготовка угля (кюмурджийство), выращивание соколов для султанской охоты (доганджийство) и пр. Хотя для некоторых категорий этого населения и существовали определенные привилегии - например, войнуки и доганджии получали в наследственное пользование наделы, свободные от обычных налогов и повинностей - в целом выполнение особых обязанностей ложилось тяжким бременем на болгарское насел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гары, составлявшие большинство населения городов, частично несли те же повинности, что и селяне, т.к. занимались по преимуществу сельскохозяйственным производством. Ремесло и торговля строго регламентировались османским законодательством. С XVI в. начинается практика объединения ремесленников и торговцев в корпорации - эснафы, организованные также по конфессиональному признаку. Члены эснафа составляли самоуправляющуюся общину с характерной для средневековой цеховой организации иерархией - мастер (майстор), подмастерье (калфа) и работник (чирак). Они имели общее преимущество - казну, склады, лавки, мастерские и пр. Власти строго регламентировали объем производства, качество производимого товара и цены на ни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города, в особенности в XV в. испытывали определенный хозяйственный подъем, прежде всего связанный со стабилизацией положения Балкан как глубокого тыла османских завоеваний, далеко продвинувшихся в Центральную Европу. Оживилась дунайская и черноморская торговля, восстановились внутренние и внешние связи, активизировалось ремесленное производство, в особенности, те его отрасли, которые были связаны со снаряжением и снабжением османского войска. Особый подъем испытало горнорудное дело на западе и юге Болгар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первые века османского владычества болгарские земли не только восстановили свой хозяйственный потенциал после опустошительного турецкого нашествия, но и значительно нарастили его. Возникли и развились новые городские центры (Габрово, Пазарджик, Карлово и др.), приобрели новый облик лишившиеся крепостных стен и сконцентрировавшие вокруг рынка конфессионально обособленные кварталы - махаллы - старые города (Тырново, София, Пловдив), а также дунайские порты, связанные с торговлей по реке и с задунайскими землями - Трансильванией и Валахией. Болгарская аграрная провинция, в особенности плодородные придунайские и подбалканские земли, стала надежным источником сельскохозяйственной продукции для огромных османских войск, масс оседавших в городах деклассированных мусульман и вечно испытывающего недостаток продовольствия османской столицы - Стамбула, где к концу XVI в. проживало не менее полумиллиона человек. Не будет преувеличением сказать, что именно болгарские земли в первые века османского владычества были основным источником финансовых и материальных ресурсов для продолжавшейся турецкой экспансии в Центральную и Восточную Европ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 Кризис Османского государства и болгарские земли в XVII в.</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уже в конце XVI- начале XVII в. потенциал казавшегося всесильным Османского государства начал иссякать. Первым проявлением начавшегося упадка стало сокрушительное поражение турецкого флота в битве с объединенными морскими силами христианских государств (Венеции, папства, Испании, Генуи, Савойи, Мальтийского Ордена и др.) при Лепанто в 1571 г. Хотя вплоть до 80-х гг. XVII в. военные действия османов в Центральной и Юго-Восточной Европе развивались в целом успешно, суть их состояла уже не в расширении границ империи, а в противостоянии Габсбургской монархии, Речи Посполитой, а с 70-х гг. XVI в. - России. В 1683 г. турки были наголову разбиты под австрийской столицей Веной войсками польского короля Яна Собеского, а в 1684-1698 гг. Порта проиграла войну Священной лиге (Австрия, Польша, Венеция, Россия). Заключенные в 1699г. в Карловцах (Словения) мирные договоры Турции с державами Лиги положили конец многовековой экспансии османов в Европ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шнеполитические неудачи Османской империи были непосредственно связаны со сложившимися в течение XVII в. кризисными явлениями в экономике и политике. Во-первых, перестала нормально функционировать тимарная система землевладения. Несмотря на попытки государства увеличить число спахий-тимаристов за счет массовой раздачи новых наделов в Румелии, положение держателей тимаров заметно ухудшилось. Средний размер спахийского тимара в XVII в. не превышал трех тысяч акче, чего в условиях “революции цен” уже не хватало для снаряжения воина и вооруженных слуг. Наряду с сокращением общего фонда земель, раздаваемых спахиям, тимариотское владение испытывало натиск со стороны османского чиновничества и мусульманского духовенства, которые в это время активно расширяли свои земли при содействии государства. Часть земельных наделов превращалась в фактически наследственные владения - чифтлики, - обрабатываемые крестьянами-издольщик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ым фактором кризиса Османского государства, имевшим особое значение для болгарских земель, стал упадок провинциального управления. Его функции все более переходили к местной феодальной верхушке - аянам, а сбор налогов сосредоточивался в руках откупщиков, с конца XVII в. приобретавших пожизненные права на фискальную деятельность взамен регулярных взносов в казну. Упадок провинциальной администрации способствовал произволу чиновничества и аянов, бандитизму обнищавшего спахийства и деклассированных мусульман, во все больших масштабах выталкиваемых переживавшим кризис османским государством на балканскую периферию своих влад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зисные явления XVII в. тяжело сказались на развитии болгарской деревни. Увеличились в денежном выражении государственные налоги, прежде всего - джизье, была введена система принудительных закупок у крестьян по низким ценам сельскохозяйственной продукции. Тимариоты-спахии, чифликчии-аяны и откупщики стремились увеличить свои доходы, взимая в свою пользу государственные налоги, что не освобождало крестьян от обязательств по отношению к вла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олгарских городах до конца XVII в. еще продолжался подъем ремесленного производства и торговли, начавшийся в предыдущем столетии. София, Пловдив, Видин, Силистра, Русе, Варна, Шумен, Сливен были крупнейшими центрами Европейской Турции, в Чипровцах Самокове, Чирпане процветали горнорудное дело и металлургия. В городах росла доля болгарского населения. Однако в конце XVII в. кризис коснулся и городской жизни. Политическая нестабильность в стране и начало активного проникновения на османские рынки европейских товаров как следствие включения в мирные договоры христианских государств с Османской империей т.н.капитуляций - прав на торговые привилегии для европейских купцов - создавали в целом неблагоприятные условия для развития болгарских городов. Однако процесс накопления болгарским зажиточным населением денежных и материальных ценностей не прекращался и в это время. Наряду с многочисленными ярмарками в болгарских землях местные купцы участвовали в международной торговле, прочно удерживая авторитет в снабжении Стамбула и городов Румелии продовольствием и вывозя сельскохозяйственную продукцию (кожи, шерсть, воск, зерно) в Центральную и Восточную Европ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тивление болгарского населения османскому владычеству составляет важнейшую тенденцию истории Болгарии в позднем средневековье. На протяжении веков изменялись его формы, социальное содержание и активность, но именно сопротивление османам сформировало специфические черты складывавшейся болгарской нации и ее самосозн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ые десятилетия османского владычества наиболее заметной формой противостояния были вооруженные выступления болгар под руководством последних представителей высшей болгарской знати. В 1408 - 1422 гг. имел место ряд вооруженных попыток восстановить суверенитет болгарских земель под предводительством Константина и Фружина - сыновей последних правящих в Болгарии представителей династии Асеней - Ивана Срацимира и Ивана Шишмана. В 1443 - 1444 гг. болгары приняли весьма активное участие в крестовых походах против османов, организованных Венгрией. К этому же времени относятся и первые сведения о распространении в болгарских землях гайдучества - действий вооруженных отрядов из местного населения, нападавших на османских чиновников, сборщиков податей, торговцев и пр. , а иногда совершавших нападения и на крупные населенные пункты. Так, одно из первых болгарских сведений о гайдуках гласит, что в 1454 г. “Царь Мехмед пленил в Софии болгарского воеводу Радича”. Особенно активным было гайдуцкое движение в гористых и покрытых лесом районах Западной Болгарии, а наибольшие масштабы оно приняло в конце XVI в., с началом военных неудач Турции и нарастанием кризисных тенденций в османской системе управления болгарскими земля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этого же времени берет начало новая форма антиосманской борбы болгар - массовые восстания в поддержку антитурецких войн европейских держав. Первым их них стало восстание 1598 г. в древней болгарской столице Тырнове . Его подготовила группа болгарских “первенцев” во главе с никопольским торговцем Тодором Балиной и тырновским митрополитом Дионисием, происходившим из знатного греческого рода Ралли. Болгарские заговорщики действовали в тесном контакте с дубровницкими торговцами Павлом Джорджичем и братьями Соркочевичами, которые связали их с австрийским императором Рудольфом II и государем Валахии, Трансильвании и Молдовы Михаем Храбрым. Подготовка восстания завершилась к 1598 г., когда со вступлением войск Михая в османские владения тырновцы восстали и провозгласили царем Шишмана, якобы являвшегося потомком Асеней. Однако восстание было подавлено османами, а его руководители и участники - вынуждены бежать за Дунай. Важнейшим результатом восстания было то, что оно вновь обратило внимание Европы на болгар - народ, который до того воспринимался не только европейцами, но и османами как безликая часть христианского населения импер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XVII в. вероятного союзника в лице болгар активно ищет папский престол - один из основных центров организации антиосманских действий европейских держав. Иерархия образованных в болгарских землях епархий католической церкви занималась подготовкой новых выступлений и обеспечением их международной поддержки. Новые восстания вспыхнули в конце столетия в обстановке решающей схватки между европейскими государствами и Турцией за османские владения в центре Европы. Поздний русский источник легендарного характера содержит сведения о восстании в Тырнове в 1686 г. во главе с объявившим себя потомком болгарских царей Ростиславом Срацимировичем, но считать это восстание историческим фактом нет достаточных оснований. В 1688 г. ареной нового болгарского восстания стала Северо-Западная Болгария, а центром - горнорудный центр Чипровцы. Вооруженные отряды чипровских болгар, значительная часть которых исповедовала католичество, во главе с Георгием Пеячевичем и Богданом Мариновым выступили в поддержку австрийских войск, в очередной раз вторгшихся в османские владения. Восстание в Чипровцах было подавлено османами совместно с восставшим против Габсбургов венгерским феодалом Имре Текели, а значительая часть местного болгарского населения эмигрировала в Австрию. Отдельные отряды повстанцев продолжали борьбу до 1689 г. Вместе с чипровскими болгарами против турок сражались крестьяне Македонии во главе с гайдуком Карпошем и гайдуцкие отряды из Южной Болгарии, предводительствуемые воеводой Страхил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вооруженной борьбой решающую роль в формировании болгарской нации и сохранении самобытности болгар играло их пассивное сопротивление османам, очагами которого были семья, сельская и городская общины, церковный приход и монастырь. Сопротивление болгарской семьи культурному и демографическому натиску османов способствовало сохранению “чистоты крови”, христианской веры, языка и самобытности болгар. Богатый фольклор болгарского народа, корни которого восходят к XV-XVII вв., сохранил массу примеров верности болгарских женщин домашнему очагу, стойкости в вере духовенства и мирян. В то же время вряд ли стоит принимать на веру сложившиеся в основном в XIX в. легенды о сопротивлении болгар якобы массовому насильственному обращению в ислам или считать показательными единичные случаи принудительной исламизации болгарских горожан, зафиксированные в житийной литератур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ооруженная борьба болгар, так и их пассивное сопротивление османскому гнету сыграли свою роль в сохранении болгарской народности и ее вызреванию в европейскую нацию.</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 Быт и культура болгар в XV-XVII вв.</w:t>
      </w:r>
    </w:p>
    <w:p>
      <w:pPr>
        <w:pStyle w:val="Normal"/>
        <w:suppressAutoHyphens w:val="true"/>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rPr>
        <w:t>болгарское царство османский культура бы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османской власти над османскими землями нанесло тяжелый удар средневековой культуре болгар. Уничтожение болгарского государства, ликвидация самостоятельности болгарской церкви, истребление, исламизация и деклассирование знати лишили культуру поддерживающих ее развитие институтов и деформировали ее социальный механизм. К этому добавились прямой натиск иноверного государства-угнетателя и его элиты на конфессиональные устои болгарской средневековой культуры. Непосредственные ограничения налагались на храмовое и монастырское строительство. Даже на ремонт и восстановление ранее существовавших церквей и монастырей требовалось особое распряжение властей, вновь же возводимые храмы не могли иметь колоколен и куполов и не должны были заслонять мусульманам вид на мечеть с любого угла зрения. Церкви становились меньше размерами, иногда частично зарывались в землю, монастыри вытеснялись из городов и их округи и прятались в отдаленных местностях, горах и их предгорьях, в лесах. В XV-XVI вв. уже начинает ощущаться и культурное давление греческого духовенства, представители которого преобладали в церковной иерархии болгарских земел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ые десятилетия османского господства ряд блестящих представителей болгарской культурной элиты покидают родные места и находят убежище в Сербии, Валахии, Великом Княжестве Литовском и в Московской Руси. Наиболее видный последователь Евфимия Тырновского Григорий Цамблак внес большой вклад в развитие сербской, славяноязычной валашской и древнерусской книжности. Одной их самых ярких фигур в культуре Сербии эпохи Стефана Лазаревича стал болгарин Константин Костенецкий - автор уникального в православной книжности ученого трактата “Разъясненное сказание о письменах” и пространного жития сербского деспота. Крупнейшим очагом болгарской культуры в XV-XVII вв. оставался Рильский монастырь, где в середине XV в. трудился Владислав Грамматик - автор “Повести о перенесении мощей св. Ивана Рильского из Тырнова в Рильскую обитель” и ряда рукописных сборников , в том числе Рильского панегирика, содержащего более ста произведений средневековых болгарских и византийских писате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 центром болгарской культуры XV - XVII вв. была София. Здесь в первой половине - середине XVI столетия были созданы два пространных жития болгарских новомучеников - софийских ремесленников Николы и Георгия, отказавшихся от ислама и растерзанных мусульманскими фанатиками. Эти памятники, написанные местными священниками Матеем и Пейо, следуют средневековому канону и, в то же время, несут новое идейное содержание, утверждая верность православию как основе болгарского самосознания. Акцент в этих памятниках переносится с характерного для XIII - XIV вв. этноцентрического восприятия общественно-политической ситуации в общехристианский и общебалканский контексты. Уже в произведениях Владислава Грамматика в центре внимания находится не болгарский народ, а балканский православный мир, противостоящий как иноверным завоевателям, так и “латинству”. Аналогичные тенденции воплощают произведения Димитрия Кантакузина - образованного и знатного грека, чья деятельность была связана с Болгарией, автора Похвал Димитрию Солунскому и Николаю Мирликийскому, Жития и Службы Ивану Рильскому и др. произведения. В окрестностях Софии располагались многочисленные монастыри - Драгалевский, Кремиковский, Лозенский - где переписывались книги, создавались иконы и фрески и обучались грамоте юные болгар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XVII в. на развитие болгарской культуры оказывает все большее влияние современная ей русская книжность. Проникновение на Балканы русской старопечатной книги наряду с усилившимися церковными связями болгарского духовенства с Россией обеспечивали широкие и активные возможности культурного взаимодействия двух славянских народов. В это время в культурном сознании болгар возникают надежды на освобождение от турецкого гнета в помощью “Деда Ивана”, в образе которого прочитываются представления о крепнувшем Российском государств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ым явлением в духовной жизни болгар XVI XVII вв. стало распространение в ограниченной несколькими католическими болгарскими общинами (Чипровцы, София, Никополь и др.) среде литературы, созданной получившими католическое образование болгарскими клириками. В 60-70-е гг. XVI в. в Венеции печатал книги на церковнославянском языке болгарин Яков Крайков. В середине XVII в. в Риме подобную деятельность развил никопольский епископ-католик Филипп Станиславов, издавший в 1651 г. “Абагар” - первое печатное сочинение, отражавшее нормы разговорного литературного языка XVII в. и представлявшее собой свиток из пяти листов в текстами молитв. Католический архиепископ Софии Петр Богдан Бакшев издал в Риме в 1637 и в 1643 гг. две книги на т.н. “иллирийском языке” - славянском наречии, использовавшемся католическим духовенством для проповеди в православных славянских землях. П.Богдан был автором первой “Истории Болгарии”, написанной им по-латыни в 40-60-е гг. XVII в. и частично дошедшей до наших дн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католическая книжность осталась изолированным явлением в развитии болгарской культуры XVI-XVII вв. В целом же болгарская культура первых трех веков османского ига в новой, крайне тяжелой и сложной исторической обстановке продолжала развивать традиции, созданные в средневековой Болгарии. Ее основой оставалась православная вера, постепенно дополнявшаяся болгарским самосознанием через влияние народной Среды, сочетавшей ортодоксальные представления с верованиями, коренившимися в языческих и еретических традициях, и взращивавшей в противостоянии османам новую, этнически ориентированную идентификацию болгарской народ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52:00Z</dcterms:created>
  <dc:creator>XP GAME 2008</dc:creator>
  <dc:description/>
  <cp:keywords/>
  <dc:language>en-US</dc:language>
  <cp:lastModifiedBy>SYSTEM</cp:lastModifiedBy>
  <dcterms:modified xsi:type="dcterms:W3CDTF">2011-09-07T05:52:00Z</dcterms:modified>
  <cp:revision>2</cp:revision>
  <dc:subject/>
  <dc:title/>
</cp:coreProperties>
</file>