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каський національний університ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м. Богдана Хмельницького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фізичного вихованн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ферат на тему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Розвиток сили та гнучкості з методичним обґрунтуванням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1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ляд літературних джерел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сили та гнучкості з методичним обґрунтуванням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 фізичних вправ</w:t>
      </w:r>
    </w:p>
    <w:p>
      <w:pPr>
        <w:pStyle w:val="11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3.1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 фізичних вправ для розвитку гнучкості</w:t>
      </w:r>
    </w:p>
    <w:p>
      <w:pPr>
        <w:pStyle w:val="11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 фізичних вправ для розвитку сили</w:t>
      </w:r>
    </w:p>
    <w:p>
      <w:pPr>
        <w:pStyle w:val="11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</w:t>
      </w:r>
    </w:p>
    <w:p>
      <w:pPr>
        <w:pStyle w:val="11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их джерел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онання фізичних вправ, або так звана "зарядка", є дієвим засобом фізичного виховання студентів. Наукові дослідження багатьох авторів свідчать про те, що систематичне виконання спеціального комплексу фізичних вправ позитивно впливає на стан здоров’я і фізичний розвиток студентів. Під впливом "зарядки" покращується кровообіг, зміцнюється нервова, дихальна, серцево-судинна системи, покращується діяльність органів травлення, стимулюється діяльність кори головного мозку, зміцнюється опорно-руховий апарат, розвиваються фізичні якості і сила волі, наполегливість, терпіння, підвищується працездатність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онання вправ на відкритому повітрі, водні процедури після "зарядки" сприяють загартуванню організму. Заняття гімнастикою виховують дисциплінованість, організованість, привчають дотримуватись режиму дня, сприяють виробленню й інших корисних звичок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Ефективність впливу гімнастики на студентів залежить від того, наскільки вони правильно виконують вправи, дотримуються послідовності у їх виконанні і кількості повторень кожної окремої вправи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ктуальність проблеми. Зважаючи на ту обставину, що фізичні вправи мають особливе значення для людини: підвищення тонусу нервової та м'язової систем, працездатності, їх потрібно виконувати кожного дня всім студентам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иконання фізичних вправ для розвитку сили й гнучкості є стимулюванням ряду фізіологічних функцій організму. Це, насамперед, стосується діяльності серцево-судинної і дихальної систем. У результаті виконання вправ швидко підвищується загальний тонус організму, пожвавлюється діяльність серцево-судинної системи, внаслідок чого ліквідуються вогнища застійної, депонованої крові, зокрема, у черевній порожнині. Посилюється функція дихання: збільшується його глибина, поліпшується легенева вентиляція. Покращується також і діяльність шлунково-кишкового тракту, нирок, поліпшуються процеси обміну речовин тощо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прави для розвитку сили та гнучкості - це комплекс фізичних вправ, характер яких та форма проведення різноманітні й залежать від мети занять. Якщо розглядати ці вправи як засіб підняття функціональних можливостей організму, то достатньо виконувати їх протягом 10-15 хв., застосовуючи прості вправи, які не викликають відчуття втоми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гальний принцип побудови комплексу полягає в тому, щоб забезпечити участь основних м'язових груп в русі, що в свою чергу активно впливає на роботу внутрішніх органів. У комплекс потрібно також включати вправи як на дихання, так і на гнучкість. Потрібно уникати виконання вправ статичного характеру, із значним обтяженням, на витривалість (наприклад, тривалий біг до втоми)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і мета. Завдання вправ для розвитку сили й гнучкості: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имулювати розвиток м’язів, що забезпечують правильну поставу, розвивають органи дихання, кровообігу, поліпшують обмін речовин;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прияти загартуванню організму студентів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вищення загального рівня розвитку активної і пасивної рухомості в суглобах, зміцнення суглобів;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виток максимальної амплітуди в тих рухах, які сприяють швидкому оволодінню спортивною технікою і на цій основі – покращення результатів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ляд літературних джерел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0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хошанский Ю.В. Основи спеціальної фізичної підготовки спотрсменів.— М.: ФиС, 1988.— 331 с. Подано загальні засади фізичної підготовки.</w:t>
      </w:r>
    </w:p>
    <w:p>
      <w:pPr>
        <w:pStyle w:val="10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бородько В.А. Педагогічний підхід до РГГ //Фізична культура в ВНЗ.— 1978.— № 12.— С. 21. Розглянуто методичне обгрунтування заняття фізичними вправами</w:t>
      </w:r>
    </w:p>
    <w:p>
      <w:pPr>
        <w:pStyle w:val="10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ванов Н.Д. Навчання метання малого м’яча //Фізична культура.— 1985.— № 7.— С. 20-23. Загальна користь від фізичних вправ</w:t>
      </w:r>
    </w:p>
    <w:p>
      <w:pPr>
        <w:pStyle w:val="10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нець М.М. Основи методики розвитку рухових якостей.— Львів: Штабар, 1997.— 207 с. Розвиток рухових якостей у студентів.</w:t>
      </w:r>
    </w:p>
    <w:p>
      <w:pPr>
        <w:pStyle w:val="10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нець М.М., Андрієнко Г.М. Витривалість, здоров’я, працездатність.— Львів, 1993.— 131 с. Користь від виконання фізичних вправ</w:t>
      </w:r>
    </w:p>
    <w:p>
      <w:pPr>
        <w:pStyle w:val="10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веев Л.П. Теорія и методика фізичної культури: навч. посіб. для інститутів фіз. культури — М.: ФиС, 1991.— 543 с. Методичне обгругнування теорії розвитку спортсменів</w:t>
      </w:r>
    </w:p>
    <w:p>
      <w:pPr>
        <w:pStyle w:val="10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йксон Г.Б., Шаулин Е.Б. Самостійні заняття навчаючих по фізичній культурі.— М., 1986. Вправи для самостійних занять</w:t>
      </w:r>
    </w:p>
    <w:p>
      <w:pPr>
        <w:pStyle w:val="10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ельский В.Ф. Методика уроку фізичної культури в старших класах: Навч. посіб.— К.: Рад. школа, 1989.—128 с. Методика ведення уроку фізичної культури</w:t>
      </w:r>
    </w:p>
    <w:p>
      <w:pPr>
        <w:pStyle w:val="10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значення фізичної підготовленості школярів /Під. ред. Б.В.Сермеева.— М.: Педагогіка, 1973.— 104 с. Визначення фізичної підготовленості.</w:t>
      </w:r>
    </w:p>
    <w:p>
      <w:pPr>
        <w:pStyle w:val="10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ров В.А. Прикладні навчальні програми // Фізична культура в ВНЗ.— 1983.— № 10.— С. 28-29. Охарактеризовано прикладні навчальні програми для студентів ВНЗ.</w:t>
      </w:r>
      <w:r>
        <w:br w:type="page"/>
      </w:r>
    </w:p>
    <w:p>
      <w:pPr>
        <w:pStyle w:val="Normal"/>
        <w:tabs>
          <w:tab w:val="clear" w:pos="708"/>
          <w:tab w:val="left" w:pos="-42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Розвиток сили та гнучкості з методичним обґрунтуванням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гнучкістю розуміють морфо-функціональні властивості опорно-рухового апарату, які визначають ступінь рухомості його ланок. Іншими словами, гнучкість – це здатність людини виконувати рухи з великою амплітудою. Розрізняють активну і пасивну гнучкість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ктивна гнучкість проявляється за допомогою власних м’язових зусиль. Наприклад, піднімання прямої ноги вперед (вбік) і утримання її в цьому положенні. Активні рухи виконуються за рахунок роботи м’язових груп, які проходять через даний суглоб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сивна гнучкість проявляється шляхом прикладання до рухомої частини тулуба зовнішніх сил – зовнішнього обтяження; зусиль партнера і т. д. Показники пасивної гнучкості у більшості випадків вищі від показників активної гнучкості. Різницю між показниками активної і пасивної гнучкості називають "запасом гнучкості". Гнучкість відносно легко і швидко розвивається, якщо заняття носять щоденний систематичний характер. Найбільш значні темпи збільшення показників гнучкості спостерігаються з 7 до 8 та з 11 до 13 років. Потім гнучкість стабілізується і, якщо не виконувати вправи, що спрямовано впливають на гнучкість, вона вже в 16-17- річному віці починає прогресивно погіршуватися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дівчат та жінок рухливість у суглобах приблизно на 10 % вища, ніж у хлопців та чоловіків. У похилому віці гнучкість у жінок і чоловіків практично не відрізняється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"Оперативний" стан гнучкості (тобто стан прояву гнучкості в той чи інший момент) залежить від багатьох факторів: зовнішньої температури середовища (з підвищенням температури гнучкість збільшується); добової періодики (у ранкові години гнучкість значно нижча); втоми (показники активної гнучкості зменшується, а пасивної збільшується); емоційного стану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гнучкості тісно пов’язаний з розвитком сили. Захоплення силовими вправами може призвести до обмеження рухомості в суглобах, як і прискорений розвиток гнучкості без належного зміцнення м’язово-зв’язкового апарату може призвести до розхитаності в суглобах. Звідси випливає необхідність оптимального поєднання в процесі фізичного виховання вправ, спрямованих на розвиток гнучкості, з силовими та іншими вправами, що сприятимуть гармонійному розвитку фізичних якостей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иховання гнучкості застосовуються фізичні вправи, при виконанні яких амплітуда рухів доводиться до індивідуально граничної – такої, при якій м’язи і зв’язки розтягуються до можливого максимуму, не призводячи до пошкодження. Вправи такого типу отримали назву "вправи на розтягування". Переважна більшість – це гімнастичні вправи, добір яких дає можливість вибірково впливати на ланки тіла. В одних із них основними розтягувальними силами є напруження м’язів, у інших – зовнішні сили. Тому вправи на розтягування поділяються на активні і пасивні. Крім цього, є багато вправ на розтягування, ефект яких забезпечується як внутрішніми, так і зовнішніми силами без явної переваги тих або інших. Такі вправи отримали назву активно-пасивні (наприклад, пружні рухи в глибокому випаді або шпагаті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агальній сукупності вправ, спрямованих на розвиток гнучкості, переважають активні вправи, оскільки в реальних умовах життєдіяльності гнучкість проявляється, головним чином, в активних її формах. Разом з тим, певну цінність мають і пасивні вправи на розтягування. Вони служать ефективним засобом збільшення і збереження запасу гнучкості, сприяють збільшенню амплітуди активних рухів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ктивні вправи розрізняють за характером виконання, а саме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днофазні (нахил вперед) і пружні (подвійні, потрійні нахили вперед)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ахові і фіксовані (стоячи біля гімнастичної стінки махи ногами вперед, назад, в боки з фіксацією в найвищій точці маху)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 обтяженням і без обтяження (нахили вперед зі штангою на плечах на ін.)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татичні вправи (утримання "шпагату" та інших вправ, де є пряв максимальної амплітуди, відчуття легкого болю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вправ, які сприяють розвитку пасивної гнучкості належать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прави з допомогою партнера (сидячи нахил вперед з натисканням руками партнера на лопатки і ін.)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прави з обтяженням власного тіла (з вису ззаду на перекладені – провисання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прави з використанням власної сили (сидячи, нахил вперед з підтягування тулуба до ніг із захватом руками за стопи)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мплекс фізичних вправ</w:t>
      </w:r>
    </w:p>
    <w:p>
      <w:pPr>
        <w:pStyle w:val="Tx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xt"/>
        <w:suppressAutoHyphens w:val="true"/>
        <w:spacing w:lineRule="auto" w:line="360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Комплекс фізичних вправ на гнучкість</w:t>
      </w:r>
    </w:p>
    <w:p>
      <w:pPr>
        <w:pStyle w:val="Txt"/>
        <w:suppressAutoHyphens w:val="true"/>
        <w:spacing w:lineRule="auto" w:line="360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 динамічних вправ на гнучкість (на гімнастичній стінці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. п. - ліва нога убік в упорі на гімнастичній стінці, її ступня паралельна полу: повільні повороти (8-10 разів) лівої ноги в тазостегновому суглобі, тримаючись руками за жердини. Не міняючи вихідного положення, перейти до виконання вправи 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. п. - вправи 1: пружинисті згинання лівої ноги в колінному суглобі (5-6 разів). Руками перехопити жердини, прийнявши стійке положення. Ступня лівої ноги паралельна підлоги. Не міняючи положення ніг, перейти до виконання вправи 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. п. - вправи 2, хват руками ліворуч і праворуч від правої ступні, паралельної підлоги: повільні й плавні нахили тулуба до випрямленої лівої ноги (8-10 разів), не міняючи положення її ступні. Не опускаючи лівої ноги з гімнастичної стінки, перейти до виконання вправи 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. п. - ліва нога убік в упорі на гімнастичній стінці, тулуб нахилені вперед, руки опираються на жердину, ступня правої ноги відставлена убік на 50-70 см від площини гімнастичної стінки під кутом до неї 45-50 градусів: з поворотом лівої ноги в тазостегновому суглобі підтягти таз вперед до гімнастичної стінки, потім прогнутися в попереку й виконати нахил тулуба вліво до прямої ноги. Виконати весь комплекс із вправ 1-4 для іншої но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В. п. - випад правої в упорі на жердині гімнастичної стінки: згинання-розгинання ноги з упором руками на жердині. Виконати по 8-10 разів на кожну ног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В. п. - ліва нога випрямлена вперед в упорі на гімнастичній стінці: повільні пружинисті нахили тулуба вперед (6-10 разів), руки зафіксувати на ступні лівої ноги. В останньому нахилі можна зафіксувати на 10-15 секунд кінцеве положення тулуба, потім виконати вправу для іншої ноги.  7. В. п. - ліва нога убік в упорі на гімнастичній стінці: нахили тулуба до прямої опорної ноги (8-10 разів). Пальцями рук або долонями дістати підлоги. В останньому нахилі можна на 10-15 секунд зафіксувати кінцеве положення, потім виконати вправу для іншої но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В. п. - стоячи обличчям до гімнастичної стінки в широкій стійці, ступні паралельні, руками захопити жердини на рівні грудей: почергові повороти всередину правою й лівою ногою в тазостегновому суглобі (по 8-12 разів), поступово розводячи ноги в сторони до максимуму (до поперечного шпагату). Не міняючи положення, перейти до виконання наступної вправ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В. п. - як і у вправі 8: розгорнутися вліво й пружинистими рухами опуститися в шпагат лівої. Розгорнутися й перейти в шпагат іншою ного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В. п. - стоячи правим боком у гімнастичної стінки, ноги разом, правою рукою узятися за жердину: виконати 10 махів вперед випрямленою лівою ногою з поступовим збільшенням амплітуди рух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В. п. - стоячи обличчям до гімнастичної стінки, ноги разом, правою рукою узятися за жердину на рівні грудей, а лівою на рівні живота: виконати 10 махів убік випрямленою правою ногою з одночасним відхиленням тулуба вліво, ступня паралельна полу, а пальці розігнуті (носок "на себе"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В. п. - стоячи правим боком у гімнастичної стінки, ноги разом, правою рукою узятися за жердину на рівні грудей, а лівою - на рівні живота й трохи поперед проекції тіла: виконати 10 махів назад випрямленою правою ногою з одночасним нахилом тулуба вперед прогнувшись, голову повернути в пів-оберту вправо й поглядом контролювати траєкторію руху п'яти.  Виконати вправи 10-12 для іншої но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В. п. - стоячи боком у гімнастичної стінки, однойменна нога, зігнута в колінному суглобі - убік, в упорі на жердині, ступня впирається в гімнастичну стінку, однойменною рукою узятися за жердину вище коліна: пружинисті нахили тулуба вперед, пальцями або долонями обох рук торкаючись підлоги. Наприкінці вправи зафіксувати кінцеве положення на 10-15 секунд. Потім повернутися в в. п. і виконати вправу для іншої но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В. п. - стоячи спиною до гімнастичної стінки на лівій нозі, права пряма нога в упорі на жердині, її ступня паралельна полу, правою рукою узятися за жердину на рівні плеча. Подати таз вперед, прогнутися в попереку й виконати 10 поворотів назад (пронація-супінація) у тазостегновому суглобі. Потім повторити вправу для іншої но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В. п. - стоячи спиною до гімнастичної стінки, ноги на ширині плечей, руками узятися за жердини за головою: подати таз вперед, прогнутися в попереку й виконати 8-10 максимальних нахилів тулуба назад, поступово опускаючи рівень хвата ру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 вправ для розвитку сили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гинання і розгинання рук в упорі лежачи: на стегнах; поздовжньо руки на лаві; в упорі; лежачи ззаду, руки на лаві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гинання і розгинання рук у висі лежачи, у висі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Лазіння по вертикальному канату за допомогою ніг і без допомоги ніг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зіння по вертикальному канату на швидкість: за допомогою ніг; без допомоги ніг; на швидкість; лазіння з обтяженням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ідйом силою з вису на перекладині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ідйом переворотом з вису на перекладині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Вправи з гантелями: колові рухи кистями; одночасні і почергові згинання рук в ліктьових суглобах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Вправи з еспандером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Вправи з резиновим амортизатором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З різних вихідних положень повільно, з напруженням нахили, повороти і колові рухи тулуба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З положення лежачи на животі відведення прямих ніг назад, одночасно піднімаючи голову, плечі, руки (прогинання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З положення лежачи на стегнах на гімнастичній лаві (кінь, козел), ноги під рейкою гімнастичної стінки або утримуються партнером, нахили вперед і назад з різним положенням рук і поворотами тулуба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З упору сидячи ззаду піднімання ніг до положення сидячи кутом. Теж без упору рукам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З сидячи кутом різні рухи ногами (одночасно і почергово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Піднімання і опускання прямих і зігнутих ніг у висі на перекладині або спиною до гімнастичної стінки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исновки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  <w:lang w:val="uk-UA" w:eastAsia="en-US"/>
        </w:rPr>
        <w:t>Проаналізувавши доступну нам наукову літературу з проблеми впровадження в побут студентів вправ для розвитку сили та гнучкості ми визначили, що: питання впровадження вправ в побут студентів є недостатньо вивченим, що позначається на всьому процесі фізичного виховання студенті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  <w:lang w:val="uk-UA" w:eastAsia="en-US"/>
        </w:rPr>
        <w:t>В більшості опрацьованих нами літературних джерел описується значення "зарядки", а мало уваги приділяється способам впровадження і шляхам удосконалення виконання вправ для розвитку сили та гнучкості студента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  <w:lang w:val="uk-UA" w:eastAsia="en-US"/>
        </w:rPr>
      </w:pPr>
      <w:r>
        <w:rPr>
          <w:rFonts w:eastAsia="MS Mincho;?l?r ???fc" w:cs="Times New Roman" w:ascii="Times New Roman" w:hAnsi="Times New Roman"/>
          <w:sz w:val="28"/>
          <w:szCs w:val="28"/>
          <w:lang w:val="uk-UA" w:eastAsia="en-US"/>
        </w:rPr>
        <w:t>Недостатня увага приділяється такому питанню, як місце вчителя фізичної культури і учителів-предметників в процесі впровадження виконання вправ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  <w:lang w:val="uk-UA" w:eastAsia="en-US"/>
        </w:rPr>
      </w:pPr>
      <w:r>
        <w:rPr>
          <w:rFonts w:eastAsia="MS Mincho;?l?r ???fc" w:cs="Times New Roman" w:ascii="Times New Roman" w:hAnsi="Times New Roman"/>
          <w:sz w:val="28"/>
          <w:szCs w:val="28"/>
          <w:lang w:val="uk-UA" w:eastAsia="en-US"/>
        </w:rPr>
        <w:t>Дослідження стану виконання студентами розвиваючих вправ виявило, що: переважна більшість студентів та їх батьків не виконують таких впра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  <w:lang w:val="uk-UA" w:eastAsia="en-US"/>
        </w:rPr>
      </w:pPr>
      <w:r>
        <w:rPr>
          <w:rFonts w:eastAsia="MS Mincho;?l?r ???fc" w:cs="Times New Roman" w:ascii="Times New Roman" w:hAnsi="Times New Roman"/>
          <w:sz w:val="28"/>
          <w:szCs w:val="28"/>
          <w:lang w:val="uk-UA" w:eastAsia="en-US"/>
        </w:rPr>
        <w:t>Тестування студентів на предмет визначення їх рівня фізичної підготовленості виявило дисгармонійність у розвитку окремих фізичних якост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  <w:lang w:val="uk-UA" w:eastAsia="en-US"/>
        </w:rPr>
      </w:pPr>
      <w:r>
        <w:rPr>
          <w:rFonts w:eastAsia="MS Mincho;?l?r ???fc" w:cs="Times New Roman" w:ascii="Times New Roman" w:hAnsi="Times New Roman"/>
          <w:sz w:val="28"/>
          <w:szCs w:val="28"/>
          <w:lang w:val="uk-UA" w:eastAsia="en-US"/>
        </w:rPr>
        <w:t>Низький рівень розвитку виявлено у таких якостях, як гнучкість, сила та спритність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  <w:lang w:val="uk-UA" w:eastAsia="en-US"/>
        </w:rPr>
        <w:t>Представлені комплекси вправ для розвитку сили та гнучкості вибіркової спрямованості окрім покращення рівня показників фізичної підготовленості дають змогу сприяти заохоченню учнів до виконання вправ фізичних вправ, а аналіз загального рівня фізичної підготовленості у переконливій формі, показав значення виконання вправ і гімнастики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8"/>
          <w:lang w:val="uk-UA" w:eastAsia="en-US"/>
        </w:rPr>
      </w:pPr>
      <w:r>
        <w:rPr>
          <w:rFonts w:eastAsia="MS Mincho;?l?r ???fc" w:cs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Default"/>
        <w:suppressAutoHyphens w:val="tru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Верхошанский Ю.В. Осно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еціальної</w:t>
      </w:r>
      <w:r>
        <w:rPr>
          <w:rFonts w:cs="Times New Roman" w:ascii="Times New Roman" w:hAnsi="Times New Roman"/>
          <w:sz w:val="28"/>
          <w:szCs w:val="28"/>
        </w:rPr>
        <w:t xml:space="preserve"> ф</w:t>
      </w:r>
      <w:r>
        <w:rPr>
          <w:rFonts w:cs="Times New Roman" w:ascii="Times New Roman" w:hAnsi="Times New Roman"/>
          <w:sz w:val="28"/>
          <w:szCs w:val="28"/>
          <w:lang w:val="uk-UA"/>
        </w:rPr>
        <w:t>ізичної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дготовки спотрсме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в.— М.: ФиС, 1988.— 331 с.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Голобородько В.А. </w:t>
      </w:r>
      <w:r>
        <w:rPr>
          <w:rFonts w:cs="Times New Roman" w:ascii="Times New Roman" w:hAnsi="Times New Roman"/>
          <w:sz w:val="28"/>
          <w:szCs w:val="28"/>
          <w:lang w:val="uk-UA"/>
        </w:rPr>
        <w:t>Педагогічний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дх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оц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//Ф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зич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культура в школ</w:t>
      </w:r>
      <w:r>
        <w:rPr>
          <w:rFonts w:cs="Times New Roman" w:ascii="Times New Roman" w:hAnsi="Times New Roman"/>
          <w:sz w:val="28"/>
          <w:szCs w:val="28"/>
          <w:lang w:val="uk-UA"/>
        </w:rPr>
        <w:t>і.</w:t>
      </w:r>
      <w:r>
        <w:rPr>
          <w:rFonts w:cs="Times New Roman" w:ascii="Times New Roman" w:hAnsi="Times New Roman"/>
          <w:sz w:val="28"/>
          <w:szCs w:val="28"/>
        </w:rPr>
        <w:t>— 1978.— № 12.— С. 21.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Иванов Н.Д.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ння</w:t>
      </w:r>
      <w:r>
        <w:rPr>
          <w:rFonts w:cs="Times New Roman" w:ascii="Times New Roman" w:hAnsi="Times New Roman"/>
          <w:sz w:val="28"/>
          <w:szCs w:val="28"/>
        </w:rPr>
        <w:t xml:space="preserve"> мета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ю малого м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>яча в VI классе //Ф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зич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культура в школі.— 1985.— № 7.— С. 20-23.</w:t>
      </w:r>
    </w:p>
    <w:p>
      <w:pPr>
        <w:pStyle w:val="TextBody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нець М.М. Основи методики розвитку рухових якостей.— Львів: Штабар, 1997.— 207 с.</w:t>
      </w:r>
    </w:p>
    <w:p>
      <w:pPr>
        <w:pStyle w:val="TextBody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нець М.М., Андрієнко Г.М. Витривалість, здоров’я, працездатність.— Львів, 1993.— 131 с.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Матвеев Л.П. Тео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я и методика ф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з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ї </w:t>
      </w:r>
      <w:r>
        <w:rPr>
          <w:rFonts w:cs="Times New Roman" w:ascii="Times New Roman" w:hAnsi="Times New Roman"/>
          <w:sz w:val="28"/>
          <w:szCs w:val="28"/>
        </w:rPr>
        <w:t>культу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: Учебн. для институтов физ. культуры — М.: ФиС, 1991.— 543 с.</w:t>
      </w:r>
    </w:p>
    <w:p>
      <w:pPr>
        <w:pStyle w:val="TextBody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йксон Г.Б., Шаулин Е.Б. Самостоятельные занятия учащихся по физической культуре.— М., 1986.</w:t>
      </w:r>
    </w:p>
    <w:p>
      <w:pPr>
        <w:pStyle w:val="TextBody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овосельский В.Ф. Методика урока физической культуры в старших класах: Учебное пособие.— К.: Рад. школа, 1989.—128 с.</w:t>
      </w:r>
    </w:p>
    <w:p>
      <w:pPr>
        <w:pStyle w:val="TextBody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пределение физической подготовленности школьников /Под. ред. Б.В.Сермеева.— М.: Педагогика, 1973.— 104 с.</w:t>
      </w:r>
    </w:p>
    <w:p>
      <w:pPr>
        <w:pStyle w:val="TextBody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тров В.А. Примерные обучающие программы // Физическая культура в школе.— 1983.— № 10.— С. 28-29.</w:t>
      </w:r>
    </w:p>
    <w:p>
      <w:pPr>
        <w:pStyle w:val="TextBody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тров В.А. Примерные обучающие программы //Физическая культура в школе.— 1983.— № 10.— С. 28-29.</w:t>
      </w:r>
    </w:p>
    <w:p>
      <w:pPr>
        <w:pStyle w:val="TextBody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ер-Ованесян А.А., Тер-Ованесян И.А. Обучение в спорте.— М.: ФиС, 1993.— С. 181.</w:t>
      </w:r>
    </w:p>
    <w:p>
      <w:pPr>
        <w:pStyle w:val="TextBody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илин В.П. Воспитание физических качеств у юных спортсменов.— М.: ФиС, 1974.— 232 с.</w:t>
      </w:r>
    </w:p>
    <w:p>
      <w:pPr>
        <w:pStyle w:val="TextBody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Шитикова Г.Ф. Оценка навыков и умений у младших школьников //Физическая культура в школе.— 1977.— № 3.— С. 14-18.</w:t>
      </w:r>
    </w:p>
    <w:p>
      <w:pPr>
        <w:pStyle w:val="TextBody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Шиян Б.М. Методика фізичного виховання школярів.— Львів: ЛОНМІО, 1996.— 23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cs="Times New Roman"/>
      <w:sz w:val="22"/>
      <w:szCs w:val="22"/>
      <w:lang w:val="en-US"/>
    </w:rPr>
  </w:style>
  <w:style w:type="character" w:styleId="Style18">
    <w:name w:val="Основной текст Знак"/>
    <w:qFormat/>
    <w:rPr>
      <w:rFonts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;MS Mincho" w:cs="DejaVu Sans;MS Mincho"/>
      <w:kern w:val="2"/>
      <w:sz w:val="24"/>
      <w:szCs w:val="24"/>
      <w:lang w:bidi="hi-I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0">
    <w:name w:val="Стиль10"/>
    <w:basedOn w:val="Normal"/>
    <w:qFormat/>
    <w:pPr>
      <w:spacing w:lineRule="atLeast" w:line="220" w:before="0" w:after="0"/>
      <w:ind w:firstLine="454"/>
      <w:jc w:val="both"/>
    </w:pPr>
    <w:rPr>
      <w:rFonts w:ascii="Garamond" w:hAnsi="Garamond" w:cs="Garamond"/>
      <w:kern w:val="2"/>
      <w:szCs w:val="20"/>
      <w:lang w:val="uk-UA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MS Mincho;?l?r ???fc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53:00Z</dcterms:created>
  <dc:creator>Admin</dc:creator>
  <dc:description/>
  <cp:keywords/>
  <dc:language>en-US</dc:language>
  <cp:lastModifiedBy>SYSTEM</cp:lastModifiedBy>
  <dcterms:modified xsi:type="dcterms:W3CDTF">2011-09-07T05:53:00Z</dcterms:modified>
  <cp:revision>2</cp:revision>
  <dc:subject/>
  <dc:title/>
</cp:coreProperties>
</file>