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Heading3"/>
        <w:keepNext w:val="false"/>
        <w:widowContro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Heading3"/>
        <w:keepNext w:val="false"/>
        <w:widowContro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Heading3"/>
        <w:keepNext w:val="false"/>
        <w:widowContro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Heading3"/>
        <w:keepNext w:val="false"/>
        <w:widowContro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Heading3"/>
        <w:keepNext w:val="false"/>
        <w:widowContro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Heading3"/>
        <w:keepNext w:val="false"/>
        <w:widowContro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Heading3"/>
        <w:keepNext w:val="false"/>
        <w:widowContro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Heading3"/>
        <w:keepNext w:val="false"/>
        <w:widowContro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Heading3"/>
        <w:keepNext w:val="false"/>
        <w:widowContro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Heading3"/>
        <w:keepNext w:val="false"/>
        <w:widowContro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Heading3"/>
        <w:keepNext w:val="false"/>
        <w:widowContro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Heading3"/>
        <w:keepNext w:val="false"/>
        <w:widowContro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Heading3"/>
        <w:keepNext w:val="false"/>
        <w:widowContro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ПРЕВРАЩЕНИЕ КИТАЯ В ПОЛУКОЛОНИЮ</w:t>
      </w:r>
    </w:p>
    <w:p>
      <w:pPr>
        <w:pStyle w:val="Normal"/>
        <w:widowControl/>
        <w:suppressAutoHyphens w:val="true"/>
        <w:spacing w:lineRule="auto" w:line="360"/>
        <w:ind w:firstLine="709"/>
        <w:jc w:val="both"/>
        <w:rPr>
          <w:rFonts w:ascii="Times New Roman" w:hAnsi="Times New Roman" w:cs="Times New Roman"/>
          <w:sz w:val="28"/>
          <w:szCs w:val="48"/>
        </w:rPr>
      </w:pPr>
      <w:r>
        <w:rPr>
          <w:rFonts w:cs="Times New Roman"/>
          <w:sz w:val="28"/>
          <w:szCs w:val="48"/>
        </w:rPr>
      </w:r>
      <w:r>
        <w:br w:type="page"/>
      </w:r>
    </w:p>
    <w:p>
      <w:pPr>
        <w:pStyle w:val="Normal"/>
        <w:widowControl/>
        <w:shd w:fill="FFFFFF" w:val="clear"/>
        <w:suppressAutoHyphens w:val="true"/>
        <w:spacing w:lineRule="auto" w:line="360"/>
        <w:ind w:firstLine="709"/>
        <w:jc w:val="both"/>
        <w:rPr>
          <w:b/>
          <w:b/>
          <w:sz w:val="28"/>
          <w:szCs w:val="28"/>
        </w:rPr>
      </w:pPr>
      <w:r>
        <w:rPr>
          <w:b/>
          <w:sz w:val="28"/>
          <w:szCs w:val="48"/>
        </w:rPr>
        <w:t>План</w:t>
      </w:r>
    </w:p>
    <w:p>
      <w:pPr>
        <w:pStyle w:val="Normal"/>
        <w:widowControl/>
        <w:suppressAutoHyphens w:val="true"/>
        <w:autoSpaceDE w:val="true"/>
        <w:spacing w:lineRule="auto" w:line="360"/>
        <w:ind w:firstLine="709"/>
        <w:jc w:val="both"/>
        <w:rPr>
          <w:b/>
          <w:b/>
          <w:sz w:val="28"/>
          <w:szCs w:val="28"/>
        </w:rPr>
      </w:pPr>
      <w:r>
        <w:rPr>
          <w:b/>
          <w:sz w:val="28"/>
          <w:szCs w:val="28"/>
        </w:rPr>
      </w:r>
    </w:p>
    <w:p>
      <w:pPr>
        <w:pStyle w:val="Normal"/>
        <w:widowControl/>
        <w:numPr>
          <w:ilvl w:val="0"/>
          <w:numId w:val="2"/>
        </w:numPr>
        <w:tabs>
          <w:tab w:val="clear" w:pos="708"/>
          <w:tab w:val="left" w:pos="0" w:leader="none"/>
        </w:tabs>
        <w:suppressAutoHyphens w:val="true"/>
        <w:spacing w:lineRule="auto" w:line="360"/>
        <w:ind w:left="0" w:hanging="0"/>
        <w:rPr>
          <w:sz w:val="28"/>
          <w:szCs w:val="28"/>
        </w:rPr>
      </w:pPr>
      <w:r>
        <w:rPr>
          <w:sz w:val="28"/>
          <w:szCs w:val="28"/>
        </w:rPr>
        <w:t>Усиление зависимости цинского правительства от иностранных колонизаторов</w:t>
      </w:r>
    </w:p>
    <w:p>
      <w:pPr>
        <w:pStyle w:val="Normal"/>
        <w:widowControl/>
        <w:tabs>
          <w:tab w:val="clear" w:pos="708"/>
          <w:tab w:val="left" w:pos="0" w:leader="none"/>
        </w:tabs>
        <w:suppressAutoHyphens w:val="true"/>
        <w:spacing w:lineRule="auto" w:line="360"/>
        <w:rPr>
          <w:sz w:val="28"/>
        </w:rPr>
      </w:pPr>
      <w:r>
        <w:rPr>
          <w:bCs/>
          <w:sz w:val="28"/>
          <w:szCs w:val="28"/>
        </w:rPr>
        <w:t xml:space="preserve">2. Захват </w:t>
      </w:r>
      <w:r>
        <w:rPr>
          <w:sz w:val="28"/>
          <w:szCs w:val="28"/>
        </w:rPr>
        <w:t xml:space="preserve">"арендных территорий". </w:t>
      </w:r>
      <w:r>
        <w:rPr>
          <w:bCs/>
          <w:sz w:val="28"/>
          <w:szCs w:val="28"/>
        </w:rPr>
        <w:t xml:space="preserve">Раздел </w:t>
      </w:r>
      <w:r>
        <w:rPr>
          <w:sz w:val="28"/>
          <w:szCs w:val="28"/>
        </w:rPr>
        <w:t>Китая на сферы влияния</w:t>
      </w:r>
    </w:p>
    <w:p>
      <w:pPr>
        <w:pStyle w:val="Normal"/>
        <w:widowControl/>
        <w:shd w:fill="FFFFFF" w:val="clear"/>
        <w:tabs>
          <w:tab w:val="clear" w:pos="708"/>
          <w:tab w:val="left" w:pos="0" w:leader="none"/>
        </w:tabs>
        <w:suppressAutoHyphens w:val="true"/>
        <w:spacing w:lineRule="auto" w:line="360"/>
        <w:rPr>
          <w:bCs/>
          <w:sz w:val="28"/>
          <w:szCs w:val="28"/>
        </w:rPr>
      </w:pPr>
      <w:r>
        <w:rPr>
          <w:bCs/>
          <w:sz w:val="28"/>
          <w:szCs w:val="28"/>
        </w:rPr>
        <w:t>3. Реформаторское движение в Китае. Восстание ихэтуаней</w:t>
      </w:r>
    </w:p>
    <w:p>
      <w:pPr>
        <w:pStyle w:val="Normal"/>
        <w:widowControl/>
        <w:tabs>
          <w:tab w:val="clear" w:pos="708"/>
          <w:tab w:val="left" w:pos="0" w:leader="none"/>
        </w:tabs>
        <w:suppressAutoHyphens w:val="true"/>
        <w:spacing w:lineRule="auto" w:line="360"/>
        <w:rPr>
          <w:sz w:val="28"/>
        </w:rPr>
      </w:pPr>
      <w:r>
        <w:rPr>
          <w:sz w:val="28"/>
          <w:szCs w:val="28"/>
        </w:rPr>
        <w:t>4. Вмешательство иностранных колонизаторов</w:t>
      </w:r>
    </w:p>
    <w:p>
      <w:pPr>
        <w:pStyle w:val="Normal"/>
        <w:widowControl/>
        <w:tabs>
          <w:tab w:val="clear" w:pos="708"/>
          <w:tab w:val="left" w:pos="0" w:leader="none"/>
        </w:tabs>
        <w:suppressAutoHyphens w:val="true"/>
        <w:spacing w:lineRule="auto" w:line="360"/>
        <w:rPr>
          <w:sz w:val="28"/>
        </w:rPr>
      </w:pPr>
      <w:r>
        <w:rPr>
          <w:sz w:val="28"/>
        </w:rPr>
        <w:t xml:space="preserve">5. </w:t>
      </w:r>
      <w:r>
        <w:rPr>
          <w:bCs/>
          <w:sz w:val="28"/>
          <w:szCs w:val="28"/>
        </w:rPr>
        <w:t xml:space="preserve">Китай в начале </w:t>
      </w:r>
      <w:r>
        <w:rPr>
          <w:bCs/>
          <w:sz w:val="28"/>
          <w:szCs w:val="28"/>
          <w:lang w:val="en-US"/>
        </w:rPr>
        <w:t>XX</w:t>
      </w:r>
      <w:r>
        <w:rPr>
          <w:bCs/>
          <w:sz w:val="28"/>
          <w:szCs w:val="28"/>
        </w:rPr>
        <w:t xml:space="preserve"> в.</w:t>
      </w:r>
    </w:p>
    <w:p>
      <w:pPr>
        <w:pStyle w:val="Normal"/>
        <w:widowControl/>
        <w:tabs>
          <w:tab w:val="clear" w:pos="708"/>
          <w:tab w:val="left" w:pos="0" w:leader="none"/>
        </w:tabs>
        <w:suppressAutoHyphens w:val="true"/>
        <w:spacing w:lineRule="auto" w:line="360"/>
        <w:rPr>
          <w:sz w:val="28"/>
        </w:rPr>
      </w:pPr>
      <w:r>
        <w:rPr>
          <w:sz w:val="28"/>
          <w:szCs w:val="28"/>
        </w:rPr>
        <w:t>6. Провозглашение республики. Избрание Сунь Ятсена временным президентом</w:t>
      </w:r>
    </w:p>
    <w:p>
      <w:pPr>
        <w:pStyle w:val="Normal"/>
        <w:widowControl/>
        <w:tabs>
          <w:tab w:val="clear" w:pos="708"/>
          <w:tab w:val="left" w:pos="0" w:leader="none"/>
        </w:tabs>
        <w:suppressAutoHyphens w:val="true"/>
        <w:spacing w:lineRule="auto" w:line="360"/>
        <w:rPr>
          <w:sz w:val="28"/>
          <w:szCs w:val="28"/>
        </w:rPr>
      </w:pPr>
      <w:r>
        <w:rPr>
          <w:bCs/>
          <w:sz w:val="28"/>
          <w:szCs w:val="28"/>
        </w:rPr>
        <w:t>7. Создание партии гоминьдан. "Вторая революция"</w:t>
      </w:r>
    </w:p>
    <w:p>
      <w:pPr>
        <w:pStyle w:val="Normal"/>
        <w:widowControl/>
        <w:shd w:fill="FFFFFF" w:val="clear"/>
        <w:suppressAutoHyphens w:val="true"/>
        <w:spacing w:lineRule="auto" w:line="360"/>
        <w:ind w:firstLine="709"/>
        <w:jc w:val="both"/>
        <w:rPr>
          <w:b/>
          <w:b/>
          <w:sz w:val="28"/>
          <w:szCs w:val="28"/>
        </w:rPr>
      </w:pPr>
      <w:r>
        <w:rPr>
          <w:b/>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1. Усиление зависимости цинского правительства от иностранных колонизаторов</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09"/>
        <w:jc w:val="both"/>
        <w:rPr/>
      </w:pPr>
      <w:r>
        <w:rPr>
          <w:sz w:val="28"/>
          <w:szCs w:val="28"/>
        </w:rPr>
        <w:t>"Опиумные" войны, поражение тайпинского восстания под ударами китайской реакции и американо-англо-французских интервентов создали благоприятные возможности для дальнейшего проникновения иностранного капитала в Китай.</w:t>
      </w:r>
    </w:p>
    <w:p>
      <w:pPr>
        <w:pStyle w:val="Normal"/>
        <w:widowControl/>
        <w:shd w:fill="FFFFFF" w:val="clear"/>
        <w:suppressAutoHyphens w:val="true"/>
        <w:spacing w:lineRule="auto" w:line="360"/>
        <w:ind w:firstLine="709"/>
        <w:jc w:val="both"/>
        <w:rPr/>
      </w:pPr>
      <w:r>
        <w:rPr>
          <w:sz w:val="28"/>
          <w:szCs w:val="28"/>
        </w:rPr>
        <w:t>В период подавления восстания тайпинов большой силой стали китайские помещики, компрадоры и чиновники. Из их среды вышли крупные сановники вроде Цзэн Гофаня и Цзо Цзунтана. Маньчжурской аристократии приходилось в большей степени, чем раньше, делить власть с китайскими феодально-компрадорскими элементами. Их представителей стали назначать на высшие посты в государстве. В 70-х годах быстро возвышается один из подручных Цзэн Гофаня по расправе с тайпинами — Ли Хунчжан. Заняв пост наместника столичной провинции, он стал играть решающую роль в определении внешней политики цинского правительства. В провинциях усилилось могущество местных феодально-помещичьих клик.</w:t>
      </w:r>
    </w:p>
    <w:p>
      <w:pPr>
        <w:pStyle w:val="Normal"/>
        <w:widowControl/>
        <w:shd w:fill="FFFFFF" w:val="clear"/>
        <w:suppressAutoHyphens w:val="true"/>
        <w:spacing w:lineRule="auto" w:line="360"/>
        <w:ind w:firstLine="709"/>
        <w:jc w:val="both"/>
        <w:rPr/>
      </w:pPr>
      <w:r>
        <w:rPr>
          <w:sz w:val="28"/>
          <w:szCs w:val="28"/>
        </w:rPr>
        <w:t>В столице продолжалась борьба придворных группировок, переплетавшаяся с борьбой между "консерваторами" и приверженцами "самоусиления". В 1875 г. богдыхан Тунчжи умер. Цыси возвела на лрестол своего несовершеннолетнего племянника Гуансюя. Началось ее второе регентство. Ли Хунчжан и его сторонники в рамках политики "самоусиления" выступали за заимствование Китаем достижений европейской техники, в первую очередь военной. Делались попытки реорганизовать армию, за границей было куплено несколько военных судов. Молодых китайцев из семей помещиков и крупных чиновников стали направлять для получения образования в капиталистические страны. Группировка Ли Хунчжана видела в иностранцах свою опору и союзников по подавлению и эксплуатации собственного народа. Ее разногласия с "консерваторами" не носили принципиального характера.</w:t>
      </w:r>
    </w:p>
    <w:p>
      <w:pPr>
        <w:pStyle w:val="Normal"/>
        <w:widowControl/>
        <w:shd w:fill="FFFFFF" w:val="clear"/>
        <w:suppressAutoHyphens w:val="true"/>
        <w:spacing w:lineRule="auto" w:line="360"/>
        <w:ind w:firstLine="709"/>
        <w:jc w:val="both"/>
        <w:rPr>
          <w:sz w:val="28"/>
          <w:szCs w:val="28"/>
        </w:rPr>
      </w:pPr>
      <w:r>
        <w:rPr>
          <w:sz w:val="28"/>
          <w:szCs w:val="28"/>
        </w:rPr>
        <w:t>Усилилась политическая зависимость цинского правительства от капиталистических держав Запада, которые начали приспосабливать феодально-абсолютистскую политическую надстройку Китая для использования ее в своих интересах. Важным орудием колонизаторов стал захваченный ими таможенный аппарат. Контроль над таможнями позволял иностранцам оказывать влияние на доходы правительства и деятельность китайского министерства иностранных дел.</w:t>
      </w:r>
    </w:p>
    <w:p>
      <w:pPr>
        <w:pStyle w:val="Normal"/>
        <w:widowControl/>
        <w:shd w:fill="FFFFFF" w:val="clear"/>
        <w:suppressAutoHyphens w:val="true"/>
        <w:spacing w:lineRule="auto" w:line="360"/>
        <w:ind w:firstLine="709"/>
        <w:jc w:val="both"/>
        <w:rPr>
          <w:sz w:val="28"/>
          <w:szCs w:val="28"/>
        </w:rPr>
      </w:pPr>
      <w:r>
        <w:rPr>
          <w:sz w:val="28"/>
          <w:szCs w:val="28"/>
        </w:rPr>
        <w:t>За тридцатилетие, с 1864 -по 1894 г., объем торговли капиталистических государств с Китаем почти утроился. Иностранцы создают в Китае судоходные компании, делаются первые попытки строительства железных дорог, начинают свою деятельность иностранные банки. В 1865 г. был основан английский Гонконг-Шанхайский банк, ставший важным орудием экономической экспансии.</w:t>
      </w:r>
    </w:p>
    <w:p>
      <w:pPr>
        <w:pStyle w:val="Normal"/>
        <w:widowControl/>
        <w:shd w:fill="FFFFFF" w:val="clear"/>
        <w:suppressAutoHyphens w:val="true"/>
        <w:spacing w:lineRule="auto" w:line="360"/>
        <w:ind w:firstLine="709"/>
        <w:jc w:val="both"/>
        <w:rPr/>
      </w:pPr>
      <w:r>
        <w:rPr>
          <w:sz w:val="28"/>
          <w:szCs w:val="28"/>
        </w:rPr>
        <w:t>Англичане, пославшие свои армии в Бирму, стремились одновременно проложить себе дорогу в Юго-Западный Китай. В 1874 г. из Бирмы в Юньнань направилась английская "научная" экспедиция,' сопровождаемая конвоем. Во время вооруженного столкновения местного населения с английским отрядом был убит английский переводчик Маргари. Англичане использовали "дело Маргари" для предъявления новых требований Китаю и, угрожая войной, добились в 1876 г. подписания неравноправной англо-китайской конвенции. Китайское правительство должно было выплатить значительную контрибуцию, открыть для англичан новые порты на р. Янцзы. Англии разрешили направить экспедицию в Тибет.</w:t>
      </w:r>
    </w:p>
    <w:p>
      <w:pPr>
        <w:pStyle w:val="Normal"/>
        <w:widowControl/>
        <w:shd w:fill="FFFFFF" w:val="clear"/>
        <w:suppressAutoHyphens w:val="true"/>
        <w:spacing w:lineRule="auto" w:line="360"/>
        <w:ind w:firstLine="709"/>
        <w:jc w:val="both"/>
        <w:rPr>
          <w:sz w:val="28"/>
          <w:szCs w:val="28"/>
        </w:rPr>
      </w:pPr>
      <w:r>
        <w:rPr>
          <w:sz w:val="28"/>
          <w:szCs w:val="28"/>
        </w:rPr>
        <w:t>Во время народных восстаний на северо-западе рядом с Дже-тышааром Якуб-бека образовались дунганский султанат с центром в Урумчи и Таранчинское (уйгурское) ханство с центром в Кульдже. Учитывая проанглийскую ориентацию Якуб-бека и опасаясь распространения английского влияния на свои владения в Средней Азии, царское правительство решило предотвратить захват Якуб-беком Таранчинского ханства. С этой-целью в 1871 г. в Илийский (Кульджинский) край вступили русские войска. Сюда, в пограничные с Россией районы, как и в* русские владения, бежали тысячи уйгуров и дунган, спасаясь от продвигавшихся китайских армий, жестоко подавлявших восстания угнетенных народов.</w:t>
      </w:r>
    </w:p>
    <w:p>
      <w:pPr>
        <w:pStyle w:val="Normal"/>
        <w:widowControl/>
        <w:shd w:fill="FFFFFF" w:val="clear"/>
        <w:suppressAutoHyphens w:val="true"/>
        <w:spacing w:lineRule="auto" w:line="360"/>
        <w:ind w:firstLine="709"/>
        <w:jc w:val="both"/>
        <w:rPr>
          <w:b/>
          <w:b/>
          <w:sz w:val="28"/>
          <w:szCs w:val="28"/>
        </w:rPr>
      </w:pPr>
      <w:r>
        <w:rPr>
          <w:sz w:val="28"/>
          <w:szCs w:val="28"/>
        </w:rPr>
        <w:t>Вскоре после того, как в 1878 г. китайские войска вышли к границам Илийского края, начались русско-китайские переговоры об эвакуации оттуда русских войск. Они завершились в 1881 г. подписанием Петербургского договора, предусматривавшего вывод русских войск из Илийского края, исключая небольшой район на западе его, который передавался России для расселения беженцев — уйгуров и дунган. Одновременно былв заключены соглашения о торговле в Синьцзяне.</w:t>
      </w:r>
    </w:p>
    <w:p>
      <w:pPr>
        <w:pStyle w:val="Normal"/>
        <w:widowControl/>
        <w:shd w:fill="FFFFFF" w:val="clear"/>
        <w:suppressAutoHyphens w:val="true"/>
        <w:spacing w:lineRule="auto" w:line="360"/>
        <w:ind w:firstLine="709"/>
        <w:jc w:val="both"/>
        <w:rPr>
          <w:sz w:val="28"/>
          <w:szCs w:val="28"/>
        </w:rPr>
      </w:pPr>
      <w:r>
        <w:rPr>
          <w:sz w:val="28"/>
          <w:szCs w:val="28"/>
        </w:rPr>
        <w:t>Ведя войну против вьетнамского народа, французская буржуазия стремилась одновременно расширить свои позиции в Китае.</w:t>
      </w:r>
    </w:p>
    <w:p>
      <w:pPr>
        <w:pStyle w:val="Normal"/>
        <w:widowControl/>
        <w:shd w:fill="FFFFFF" w:val="clear"/>
        <w:suppressAutoHyphens w:val="true"/>
        <w:spacing w:lineRule="auto" w:line="360"/>
        <w:ind w:firstLine="709"/>
        <w:jc w:val="both"/>
        <w:rPr>
          <w:sz w:val="28"/>
          <w:szCs w:val="28"/>
        </w:rPr>
      </w:pPr>
      <w:r>
        <w:rPr>
          <w:sz w:val="28"/>
          <w:szCs w:val="28"/>
        </w:rPr>
        <w:t>В 1884 г. в Южно-Китайском море были сосредоточены значительные французские военно-морские силы. Французы 'предъявили китайскому правительству требование не только безоговорочно признать захват Вьетнама и вывести из его северных районов китайские войска, но и уплатить большую денежную контрибуцию.</w:t>
      </w:r>
    </w:p>
    <w:p>
      <w:pPr>
        <w:pStyle w:val="Normal"/>
        <w:widowControl/>
        <w:shd w:fill="FFFFFF" w:val="clear"/>
        <w:suppressAutoHyphens w:val="true"/>
        <w:spacing w:lineRule="auto" w:line="360"/>
        <w:ind w:firstLine="709"/>
        <w:jc w:val="both"/>
        <w:rPr>
          <w:sz w:val="28"/>
          <w:szCs w:val="28"/>
        </w:rPr>
      </w:pPr>
      <w:r>
        <w:rPr>
          <w:sz w:val="28"/>
          <w:szCs w:val="28"/>
        </w:rPr>
        <w:t>В августе 1884 г. Франция начала против Китая войну. Ее корабли обстреляли порты юго-восточного побережья Китая. Французские войска высадились на Тайване и захватили о-ва Пэнхуледао. Одновременно развернулись военные действия на китайско-вьетнамской границе.</w:t>
      </w:r>
    </w:p>
    <w:p>
      <w:pPr>
        <w:pStyle w:val="Normal"/>
        <w:widowControl/>
        <w:shd w:fill="FFFFFF" w:val="clear"/>
        <w:suppressAutoHyphens w:val="true"/>
        <w:spacing w:lineRule="auto" w:line="360"/>
        <w:ind w:firstLine="709"/>
        <w:jc w:val="both"/>
        <w:rPr/>
      </w:pPr>
      <w:r>
        <w:rPr>
          <w:sz w:val="28"/>
          <w:szCs w:val="28"/>
        </w:rPr>
        <w:t xml:space="preserve">Но отсталый феодальный Китай не смог противостоять капиталистической Франции. Молодой Сунь Ятсен- с горечью говорил: "У французов железные военные корабли, а у нас неуклюжие деревянные джонки. Наши орудия пригодны только для-отдачи салюта". Французский флот безнаказанно бомбардировал китайские города. Почти весь китайский флот был потоплен. Закупленное современное вооружение не посылалось на фронт. Китай ослабляла борьба феодальных клик. Капитулянты, возглавляемые Ли Хунчжаном, стремились </w:t>
      </w:r>
      <w:r>
        <w:rPr>
          <w:i/>
          <w:iCs/>
          <w:sz w:val="28"/>
          <w:szCs w:val="28"/>
        </w:rPr>
        <w:t xml:space="preserve">к </w:t>
      </w:r>
      <w:r>
        <w:rPr>
          <w:sz w:val="28"/>
          <w:szCs w:val="28"/>
        </w:rPr>
        <w:t>сговору с французами. Цинекое правительство приказало своим войскам прекратить военные действия.</w:t>
      </w:r>
    </w:p>
    <w:p>
      <w:pPr>
        <w:pStyle w:val="Normal"/>
        <w:widowControl/>
        <w:shd w:fill="FFFFFF" w:val="clear"/>
        <w:suppressAutoHyphens w:val="true"/>
        <w:spacing w:lineRule="auto" w:line="360"/>
        <w:ind w:firstLine="709"/>
        <w:jc w:val="both"/>
        <w:rPr>
          <w:sz w:val="28"/>
          <w:szCs w:val="28"/>
        </w:rPr>
      </w:pPr>
      <w:r>
        <w:rPr>
          <w:sz w:val="28"/>
          <w:szCs w:val="28"/>
        </w:rPr>
        <w:t>В июне 1885 г. в Тяньцзине был подписан франко-китайский мирный договор. Китайское правительство признало французский протекторат над Вьетнамом. Французским купцам разрешалось беспрепятственно торговать в провинции Юньнань. Франция получила ряд других привилегий.</w:t>
      </w:r>
    </w:p>
    <w:p>
      <w:pPr>
        <w:pStyle w:val="Normal"/>
        <w:widowControl/>
        <w:shd w:fill="FFFFFF" w:val="clear"/>
        <w:suppressAutoHyphens w:val="true"/>
        <w:spacing w:lineRule="auto" w:line="360"/>
        <w:ind w:firstLine="709"/>
        <w:jc w:val="both"/>
        <w:rPr>
          <w:sz w:val="28"/>
          <w:szCs w:val="28"/>
        </w:rPr>
      </w:pPr>
      <w:r>
        <w:rPr>
          <w:sz w:val="28"/>
          <w:szCs w:val="28"/>
        </w:rPr>
        <w:t>Проникновение иностранного капитала в Китай сопровождалось ростом товарно-денежных отношений и формированием внутри феодального общества капиталистического уклада. Наряду с предприятиями, принадлежащими иностранцам, в 70—80-х годах возникли первые предприятия с применением машинной техники, построенные 'китайцами. Среди них были текстильные фабрики, шахты и металлообрабатывающие предприятия. Усилилось проникновение товарно-денежных отношений в китайскую деревню.</w:t>
      </w:r>
    </w:p>
    <w:p>
      <w:pPr>
        <w:pStyle w:val="Normal"/>
        <w:widowControl/>
        <w:shd w:fill="FFFFFF" w:val="clear"/>
        <w:suppressAutoHyphens w:val="true"/>
        <w:spacing w:lineRule="auto" w:line="360"/>
        <w:ind w:firstLine="709"/>
        <w:jc w:val="both"/>
        <w:rPr/>
      </w:pPr>
      <w:r>
        <w:rPr>
          <w:sz w:val="28"/>
          <w:szCs w:val="28"/>
        </w:rPr>
        <w:t>Цель иностранных колонизаторов в Китае заключалась отнюдь не в том, чтобы преобразовать феодальный Китай в капиталистическую страну. Они стремились превратить его в колонию, в аграрно-сырьевой придаток собственной капиталистической промышленности. Становление капитализма в Китае осуществлялось в чрез!вычайно неблагоприятных условиях. Потеря таможенной независимости, беспрепятственный и почти беспошлинный ввоз иностранных товаров затрудняли развитие первых китайских предприятий. Пограничные заставы между отдельными провинциями и даже округами, где у китайских купцов взимались высокие внутренние пошлины, препятствовали созданию единого общекитайского рынка. Для разбогатевшего купца или ремесленника открытие своего промышленного предприятия было почти безнадежным делом. Когда в 1881 г., группа гуандунских купцов попыталась организовать пароходную компанию для установления непосредственной связи с Англией, это было запрещено Ли Хунчжаном. Неблагоприятные условия для предпринимательской деятельности и особенно: сильное аграрное перенаселение толкали многих китайцев, к эмиграции, в первую очередь в страны Юго-Восточной Азии, где</w:t>
      </w:r>
      <w:r>
        <w:rPr>
          <w:i/>
          <w:iCs/>
          <w:sz w:val="28"/>
          <w:szCs w:val="28"/>
        </w:rPr>
        <w:t xml:space="preserve"> </w:t>
      </w:r>
      <w:r>
        <w:rPr>
          <w:sz w:val="28"/>
          <w:szCs w:val="28"/>
        </w:rPr>
        <w:t>издавна существовали китайские общины. Большинство хуацяо (эмигранты из Китая и их потомки) были трудящимися. Но из числа хуацяо сформировался и влиятельный в ряде стран слой зарубежной китайской буржуазии.</w:t>
      </w:r>
    </w:p>
    <w:p>
      <w:pPr>
        <w:pStyle w:val="Normal"/>
        <w:widowControl/>
        <w:shd w:fill="FFFFFF" w:val="clear"/>
        <w:suppressAutoHyphens w:val="true"/>
        <w:spacing w:lineRule="auto" w:line="360"/>
        <w:ind w:firstLine="709"/>
        <w:jc w:val="both"/>
        <w:rPr/>
      </w:pPr>
      <w:r>
        <w:rPr>
          <w:sz w:val="28"/>
          <w:szCs w:val="28"/>
        </w:rPr>
        <w:t>Первые относительно крупные промышленные предприятия капиталистического типа создавались в Китае на государственные средства людьми, занимавшими видное положение в правящей иерархии феодального Китая и являвшимися одновременно крупными землевладельцами. Строительство казенных верфей, арсеналов и других предприятий было одним из элементов политики "самоусиления". Числясь собственностью правительства, эти предприятия фактически находились под контролем создававших их крупных сановников вроде Ли Хунчжа-на, наместника центральных провинций Чжан Чжидуна и им подобных, которые ломимо создания предприятий на государственные средства приобщались и к частнопредпринимательской деятельности, вкладывая свои капиталы в отрасли промышленности, не охваченные государственным предпринимательством. Появились и смешанные предприятия — с участием государства и частного капитала.</w:t>
      </w:r>
    </w:p>
    <w:p>
      <w:pPr>
        <w:pStyle w:val="Normal"/>
        <w:widowControl/>
        <w:shd w:fill="FFFFFF" w:val="clear"/>
        <w:suppressAutoHyphens w:val="true"/>
        <w:spacing w:lineRule="auto" w:line="360"/>
        <w:ind w:firstLine="709"/>
        <w:jc w:val="both"/>
        <w:rPr>
          <w:sz w:val="28"/>
          <w:szCs w:val="28"/>
        </w:rPr>
      </w:pPr>
      <w:r>
        <w:rPr>
          <w:sz w:val="28"/>
          <w:szCs w:val="28"/>
        </w:rPr>
        <w:t>Зарождавшийся китайский капитализм был, таким образом, тесно связан с государственной властью и феодально-помещичьим землевладением.</w:t>
      </w:r>
    </w:p>
    <w:p>
      <w:pPr>
        <w:pStyle w:val="Normal"/>
        <w:widowControl/>
        <w:shd w:fill="FFFFFF" w:val="clear"/>
        <w:suppressAutoHyphens w:val="true"/>
        <w:spacing w:lineRule="auto" w:line="360"/>
        <w:ind w:firstLine="709"/>
        <w:jc w:val="both"/>
        <w:rPr>
          <w:sz w:val="28"/>
          <w:szCs w:val="28"/>
        </w:rPr>
      </w:pPr>
      <w:r>
        <w:rPr>
          <w:sz w:val="28"/>
          <w:szCs w:val="28"/>
        </w:rPr>
        <w:t>Многие китайские капиталисты становились под покровительство иностранных фирм, брали иностранные патенты, привлекали иностранцев к соучастию в своих предприятиях, стремились поставить эти предприятия под защиту иностранного флага.</w:t>
      </w:r>
    </w:p>
    <w:p>
      <w:pPr>
        <w:pStyle w:val="Normal"/>
        <w:widowControl/>
        <w:shd w:fill="FFFFFF" w:val="clear"/>
        <w:suppressAutoHyphens w:val="true"/>
        <w:spacing w:lineRule="auto" w:line="360"/>
        <w:ind w:firstLine="709"/>
        <w:jc w:val="both"/>
        <w:rPr>
          <w:sz w:val="28"/>
          <w:szCs w:val="28"/>
        </w:rPr>
      </w:pPr>
      <w:r>
        <w:rPr>
          <w:sz w:val="28"/>
          <w:szCs w:val="28"/>
        </w:rPr>
        <w:t>Но наряду с крупными помещиками и сановниками, ставшими на путь капиталистического предпринимательства, и компрадорами постепенно формировалась средняя китайская национальная буржуазия, не связанная непосредственно с государственным аппаратом и феодальным землевладением, страдавшая от засилья иностранных колонизаторов. Однако национальная буржуазия в Китае была крайне слаба.</w:t>
      </w:r>
    </w:p>
    <w:p>
      <w:pPr>
        <w:pStyle w:val="Normal"/>
        <w:widowControl/>
        <w:shd w:fill="FFFFFF" w:val="clear"/>
        <w:suppressAutoHyphens w:val="true"/>
        <w:spacing w:lineRule="auto" w:line="360"/>
        <w:ind w:firstLine="709"/>
        <w:jc w:val="both"/>
        <w:rPr>
          <w:sz w:val="28"/>
          <w:szCs w:val="28"/>
        </w:rPr>
      </w:pPr>
      <w:r>
        <w:rPr>
          <w:sz w:val="28"/>
          <w:szCs w:val="28"/>
        </w:rPr>
        <w:t>Начиная с 80-х годов в Китае развернулось железнодорожное строительство. Росло число промышленных предприятий, принадлежащих иностранным фирмам и китайским капиталистам. На побережье вырастали новые промышленные центры. Крупнейшим из них стал Шанхай. На севере рос Тяньцзинь. Большое экономическое значение приобрел захваченный англичанами Сянган (Гонконг).</w:t>
      </w:r>
    </w:p>
    <w:p>
      <w:pPr>
        <w:pStyle w:val="Normal"/>
        <w:widowControl/>
        <w:shd w:fill="FFFFFF" w:val="clear"/>
        <w:suppressAutoHyphens w:val="true"/>
        <w:spacing w:lineRule="auto" w:line="360"/>
        <w:ind w:firstLine="709"/>
        <w:jc w:val="both"/>
        <w:rPr/>
      </w:pPr>
      <w:r>
        <w:rPr>
          <w:sz w:val="28"/>
          <w:szCs w:val="28"/>
        </w:rPr>
        <w:t xml:space="preserve">В 70—80-х годах </w:t>
      </w:r>
      <w:r>
        <w:rPr>
          <w:sz w:val="28"/>
          <w:szCs w:val="28"/>
          <w:lang w:val="en-US"/>
        </w:rPr>
        <w:t>XIX</w:t>
      </w:r>
      <w:r>
        <w:rPr>
          <w:sz w:val="28"/>
          <w:szCs w:val="28"/>
        </w:rPr>
        <w:t xml:space="preserve"> в. капиталистические державы Европы и США пожинали плоды "открытия" Китая. В 90-х годах они переходят к прямым захватам территории китайского государства. К этому времени к колониальным хищникам, осуществлявшим экспансию против Китая, присоединилось новое капиталистическое государство Азии — Япония, расположенная рядом с Китаем и обладавшая в силу этого, по выражению В. И. Ленина, монополией особого удобства грабить Китай.</w:t>
      </w:r>
    </w:p>
    <w:p>
      <w:pPr>
        <w:pStyle w:val="Normal"/>
        <w:widowControl/>
        <w:shd w:fill="FFFFFF" w:val="clear"/>
        <w:suppressAutoHyphens w:val="true"/>
        <w:spacing w:lineRule="auto" w:line="360"/>
        <w:ind w:firstLine="709"/>
        <w:jc w:val="both"/>
        <w:rPr>
          <w:sz w:val="28"/>
          <w:szCs w:val="28"/>
        </w:rPr>
      </w:pPr>
      <w:r>
        <w:rPr>
          <w:sz w:val="28"/>
          <w:szCs w:val="28"/>
        </w:rPr>
        <w:t>Крестьянская война в Корее и приглашение корейским правительством китайских войск привели к конфликту между Китаем и Японией, оккупировавшей Корею. Англия и особенно США, прикрываясь миролюбивыми заявлениями, на деле поддерживали агрессивные устремления японских милитаристов против Китая. Они рассчитывали использовать Японию как таран, который нанесет удар по Китаю и откроет дорогу более сильным &gt;в экономическом отношении американским и английским монополиям.</w:t>
      </w:r>
    </w:p>
    <w:p>
      <w:pPr>
        <w:pStyle w:val="Normal"/>
        <w:widowControl/>
        <w:shd w:fill="FFFFFF" w:val="clear"/>
        <w:suppressAutoHyphens w:val="true"/>
        <w:spacing w:lineRule="auto" w:line="360"/>
        <w:ind w:firstLine="709"/>
        <w:jc w:val="both"/>
        <w:rPr>
          <w:sz w:val="28"/>
          <w:szCs w:val="28"/>
        </w:rPr>
      </w:pPr>
      <w:r>
        <w:rPr>
          <w:sz w:val="28"/>
          <w:szCs w:val="28"/>
        </w:rPr>
        <w:t>Япония начала военные действия против Китая без официального объявления войны. 25 июля 1894 г. японцы потопили транспортное судно китайского военного флота. Почти одновременно японская армия напала на китайские войска в Корее.</w:t>
      </w:r>
    </w:p>
    <w:p>
      <w:pPr>
        <w:pStyle w:val="Normal"/>
        <w:widowControl/>
        <w:shd w:fill="FFFFFF" w:val="clear"/>
        <w:suppressAutoHyphens w:val="true"/>
        <w:spacing w:lineRule="auto" w:line="360"/>
        <w:ind w:firstLine="709"/>
        <w:jc w:val="both"/>
        <w:rPr>
          <w:sz w:val="28"/>
          <w:szCs w:val="28"/>
        </w:rPr>
      </w:pPr>
      <w:r>
        <w:rPr>
          <w:sz w:val="28"/>
          <w:szCs w:val="28"/>
        </w:rPr>
        <w:t>Начав войну, японские капиталисты, помещики, военщина стремились не только обеспечить контроль над Кореей, но и захватить китайские территории.</w:t>
      </w:r>
    </w:p>
    <w:p>
      <w:pPr>
        <w:pStyle w:val="Normal"/>
        <w:widowControl/>
        <w:shd w:fill="FFFFFF" w:val="clear"/>
        <w:suppressAutoHyphens w:val="true"/>
        <w:spacing w:lineRule="auto" w:line="360"/>
        <w:ind w:firstLine="709"/>
        <w:jc w:val="both"/>
        <w:rPr/>
      </w:pPr>
      <w:r>
        <w:rPr>
          <w:sz w:val="28"/>
          <w:szCs w:val="28"/>
        </w:rPr>
        <w:t xml:space="preserve">Как и раньше, феодальные правители Китая не могли, да и не хотели организовать оборону родины. Несмотря на то что войне предшествовали три с половиной десятилетия политики "самоусиления" и к этому времени Ли Хунчжаном были созданы войска "новой армии", вооруженной современным европейским оружием, закуплены военные корабли, построены крепости и т. д., Китай был не подготовлен к войне. Ли Хунчжан рассматривал "новую армию" прежде всего как орудие господства своей </w:t>
      </w:r>
      <w:r>
        <w:rPr>
          <w:sz w:val="28"/>
          <w:szCs w:val="28"/>
          <w:vertAlign w:val="superscript"/>
        </w:rPr>
        <w:t>(</w:t>
      </w:r>
      <w:r>
        <w:rPr>
          <w:sz w:val="28"/>
          <w:szCs w:val="28"/>
        </w:rPr>
        <w:t>клики. Значительная часть средств, отпускаемых на армию и флот, расхищалась. Китайское командование почти ничего не знало ни о своем противнике, ни о театре военных действий. К тому же накануне войны в Пекине обострилась борьба дворцовых клик.</w:t>
      </w:r>
    </w:p>
    <w:p>
      <w:pPr>
        <w:pStyle w:val="Normal"/>
        <w:widowControl/>
        <w:shd w:fill="FFFFFF" w:val="clear"/>
        <w:suppressAutoHyphens w:val="true"/>
        <w:spacing w:lineRule="auto" w:line="360"/>
        <w:ind w:firstLine="709"/>
        <w:jc w:val="both"/>
        <w:rPr/>
      </w:pPr>
      <w:r>
        <w:rPr>
          <w:sz w:val="28"/>
          <w:szCs w:val="28"/>
        </w:rPr>
        <w:t>С 1889 г. император Гуансюй начал управлять страной. Цыси заявила, что "удаляется от дел". Но между сторонниками Гуан-сюя и Цыси шла борьба за власть. Приверженцы императора стояли за отпор японцам. Между тем Цыси и Ли Хунчжан с самого начала занимали капитулянтскую позицию. Группа членов китайской академии направила императору доклад, обвинявший Ли Хунчжана в измене. "Он... самолично, — говорилось в докладе, — освобождал захваченных японских шпионов, если не открыто, так тайно".</w:t>
      </w:r>
    </w:p>
    <w:p>
      <w:pPr>
        <w:pStyle w:val="Normal"/>
        <w:widowControl/>
        <w:shd w:fill="FFFFFF" w:val="clear"/>
        <w:suppressAutoHyphens w:val="true"/>
        <w:spacing w:lineRule="auto" w:line="360"/>
        <w:ind w:firstLine="709"/>
        <w:jc w:val="both"/>
        <w:rPr/>
      </w:pPr>
      <w:r>
        <w:rPr>
          <w:sz w:val="28"/>
          <w:szCs w:val="28"/>
        </w:rPr>
        <w:t>Не удивительно, что военные действия развертывались неблагоприятно для Китая. В сентябре 1894 г. китайские войска, возглавленные ставленником Ли Хунчжана бездарным генералом Е Чжичао, потерпели крупное поражение под Пхеньяном. Изданный по этому поводу рескрипт гласил: "Е Чжичао заслуживает награды, и его действия не должны служить предметом сплетен. Ли Хунчжан вместе с ним заслуживает всяческих милостей и не должен быть наказан".</w:t>
      </w:r>
    </w:p>
    <w:p>
      <w:pPr>
        <w:pStyle w:val="Normal"/>
        <w:widowControl/>
        <w:shd w:fill="FFFFFF" w:val="clear"/>
        <w:suppressAutoHyphens w:val="true"/>
        <w:spacing w:lineRule="auto" w:line="360"/>
        <w:ind w:firstLine="709"/>
        <w:jc w:val="both"/>
        <w:rPr/>
      </w:pPr>
      <w:r>
        <w:rPr>
          <w:sz w:val="28"/>
          <w:szCs w:val="28"/>
        </w:rPr>
        <w:t>В октябре японцы форсировали р. Ялуцзян и вступили в Северо-Восточный Китай. В дальнейшем, действуя одновременно с суши и с моря, они захватили ряд важных пунктов, в ноябре в их руки перешли недавно выстроенная крепость и город Люйшунь (Порт-Артур) на л-ове Ляодун. В начале 1895 г. японцы высадили десант близ важной крепости Вэйхайвэй (пров. Шань-дун). Вместо помощи гарнизон получил приказ сдать крепость. В руки японцев попали суда китайской эскадры и богатые трофеи.</w:t>
      </w:r>
    </w:p>
    <w:p>
      <w:pPr>
        <w:pStyle w:val="Normal"/>
        <w:widowControl/>
        <w:shd w:fill="FFFFFF" w:val="clear"/>
        <w:suppressAutoHyphens w:val="true"/>
        <w:spacing w:lineRule="auto" w:line="360"/>
        <w:ind w:firstLine="709"/>
        <w:jc w:val="both"/>
        <w:rPr>
          <w:sz w:val="28"/>
          <w:szCs w:val="28"/>
        </w:rPr>
      </w:pPr>
      <w:r>
        <w:rPr>
          <w:sz w:val="28"/>
          <w:szCs w:val="28"/>
        </w:rPr>
        <w:t>Китай потерпел поражение. В марте 1895 г. в г. Симоносеки начались мирные переговоры, закончившиеся 17 апреля подписанием мирного договора.</w:t>
      </w:r>
    </w:p>
    <w:p>
      <w:pPr>
        <w:pStyle w:val="Normal"/>
        <w:widowControl/>
        <w:shd w:fill="FFFFFF" w:val="clear"/>
        <w:suppressAutoHyphens w:val="true"/>
        <w:spacing w:lineRule="auto" w:line="360"/>
        <w:ind w:firstLine="709"/>
        <w:jc w:val="both"/>
        <w:rPr/>
      </w:pPr>
      <w:r>
        <w:rPr>
          <w:sz w:val="28"/>
          <w:szCs w:val="28"/>
        </w:rPr>
        <w:t>Цинское правительство отказывалось от притязаний на сюзеренитет над Кореей. Китайские территории — п-ов Ляодун, о-в Тайвань и о-ва Пэнхуледао — передавались Японии. Китай обязывался выплатить крупную контрибуцию, открыть для Японии четыре порта в бассейне Янцзы и Великого канала с постоянным пребыванием там японских консулов, предоставить яцрнским судам право плавания по внутренним водам. Кроме того, Китай вынужден был заключить с Японией специальный "Торговый договор удовлетворения", который распространил на Японию все привилегии, вырванные колонизаторами у Китая ранее. Япония получила право строить и эксплуатировать в Китае промышленные предприятия.</w:t>
      </w:r>
    </w:p>
    <w:p>
      <w:pPr>
        <w:pStyle w:val="Normal"/>
        <w:widowControl/>
        <w:shd w:fill="FFFFFF" w:val="clear"/>
        <w:suppressAutoHyphens w:val="true"/>
        <w:spacing w:lineRule="auto" w:line="360"/>
        <w:ind w:firstLine="709"/>
        <w:jc w:val="both"/>
        <w:rPr>
          <w:sz w:val="28"/>
          <w:szCs w:val="28"/>
        </w:rPr>
      </w:pPr>
      <w:r>
        <w:rPr>
          <w:sz w:val="28"/>
          <w:szCs w:val="28"/>
        </w:rPr>
        <w:t>Японо-китайская война серьезным образом изменила обстановку и соотношение сил на Дальнем Востоке. Захват Японией территорий, расположенных вблизи сухопутных границ России, в то время, когда еще не было завершено строительство Сибирской магистрали, крайне встревожил царское правительство. К тому же царизм имел собственные замыслы насчет Маньчжурии и Кореи. Царское правительство стремилось к пересмотру Симоносекского договора в части, относящейся к передаче Японии Ляодунского полуострова. Россию поддержали ее союзница Франция и Германия, заинтересованная в том, чтобы перенести дипломатическую активность России из Европы на Дальний Восток. Три державы направили Японии идентичные ноты с требованием пересмотреть Симоносекокий договор. За некоторое увеличение контрибуции Япония отказалась от Ляодунского полуострова.</w:t>
      </w:r>
    </w:p>
    <w:p>
      <w:pPr>
        <w:pStyle w:val="Normal"/>
        <w:widowControl/>
        <w:shd w:fill="FFFFFF" w:val="clear"/>
        <w:suppressAutoHyphens w:val="true"/>
        <w:spacing w:lineRule="auto" w:line="360"/>
        <w:ind w:firstLine="709"/>
        <w:jc w:val="both"/>
        <w:rPr>
          <w:sz w:val="28"/>
          <w:szCs w:val="28"/>
        </w:rPr>
      </w:pPr>
      <w:r>
        <w:rPr>
          <w:sz w:val="28"/>
          <w:szCs w:val="28"/>
        </w:rPr>
        <w:t>Поражение Китая свидетельствовало о полном провале политики "самоусиления", провозглашенной в Китае раньше, чем в Японии начали осуществляться "реформы Мэйдзи". Ход войны отразил коренное различие путей развития и результатов, достигнутых Китаем и Японией за 25—30 лет, непосредственно предшествовавших войне. В то время как Япония стала независимым капиталистическим государством, правящая клика Китая своей политикой лишь способствовала полуколониальному закабалению страны.</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b/>
          <w:bCs/>
          <w:sz w:val="28"/>
          <w:szCs w:val="28"/>
        </w:rPr>
        <w:t xml:space="preserve">2. Захват </w:t>
      </w:r>
      <w:r>
        <w:rPr>
          <w:b/>
          <w:sz w:val="28"/>
          <w:szCs w:val="28"/>
        </w:rPr>
        <w:t xml:space="preserve">"арендных территорий". </w:t>
      </w:r>
      <w:r>
        <w:rPr>
          <w:b/>
          <w:bCs/>
          <w:sz w:val="28"/>
          <w:szCs w:val="28"/>
        </w:rPr>
        <w:t xml:space="preserve">Раздел </w:t>
      </w:r>
      <w:r>
        <w:rPr>
          <w:b/>
          <w:sz w:val="28"/>
          <w:szCs w:val="28"/>
        </w:rPr>
        <w:t>Китая на сферы влиян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Японо-китайокая война была началом нового общего наступления колонизаторов на Китай. "Япония... — указывал В. И. Ленин, — попробовала пробить брешь в китайской стене, открывая такой лакомый кусок, который сразу ухватили зубами капиталисты Англии, Германии, Франции, России и даже Италии" *.</w:t>
      </w:r>
    </w:p>
    <w:p>
      <w:pPr>
        <w:pStyle w:val="Normal"/>
        <w:widowControl/>
        <w:shd w:fill="FFFFFF" w:val="clear"/>
        <w:suppressAutoHyphens w:val="true"/>
        <w:spacing w:lineRule="auto" w:line="360"/>
        <w:ind w:firstLine="709"/>
        <w:jc w:val="both"/>
        <w:rPr>
          <w:sz w:val="28"/>
          <w:szCs w:val="28"/>
        </w:rPr>
      </w:pPr>
      <w:r>
        <w:rPr>
          <w:sz w:val="28"/>
          <w:szCs w:val="28"/>
        </w:rPr>
        <w:t>Наряду с другими районами колониальных хищников начинает интересовать Маньчжурия. Об этом свидетельствовала попытка Японии захватить Ляодунский полуостров. Английские дельцы с 1890 г. занимались изысканием трассы для строительства железной дороги от Шаньхайгуаня,на север. Американские монополии добивались концессии на постройку железной дороги Гуанчжоу — Ханькоу — Пекин с продолжением ее на северо-восток.</w:t>
      </w:r>
    </w:p>
    <w:p>
      <w:pPr>
        <w:pStyle w:val="Normal"/>
        <w:widowControl/>
        <w:shd w:fill="FFFFFF" w:val="clear"/>
        <w:suppressAutoHyphens w:val="true"/>
        <w:spacing w:lineRule="auto" w:line="360"/>
        <w:ind w:firstLine="709"/>
        <w:jc w:val="both"/>
        <w:rPr/>
      </w:pPr>
      <w:r>
        <w:rPr>
          <w:sz w:val="28"/>
          <w:szCs w:val="28"/>
        </w:rPr>
        <w:t>Статья 1 договора предусматривала военный союз, который должен был вступить в силу при нападении Японии на Россию, Китай или Корею. Предусматривалось, что, если начнется такая война, все порты Китая "будут в случае необходимости открыты для русских военных судов".</w:t>
      </w:r>
    </w:p>
    <w:p>
      <w:pPr>
        <w:pStyle w:val="Normal"/>
        <w:widowControl/>
        <w:shd w:fill="FFFFFF" w:val="clear"/>
        <w:suppressAutoHyphens w:val="true"/>
        <w:spacing w:lineRule="auto" w:line="360"/>
        <w:ind w:firstLine="709"/>
        <w:jc w:val="both"/>
        <w:rPr>
          <w:sz w:val="28"/>
          <w:szCs w:val="28"/>
        </w:rPr>
      </w:pPr>
      <w:r>
        <w:rPr>
          <w:sz w:val="28"/>
          <w:szCs w:val="28"/>
        </w:rPr>
        <w:t>Царское правительство получило концессию на строительство железной дороги, соединяющей Владивосток с Сибирской магистралью через территорию Маньчжурии. Построенная на основе этого договора КВЖД стала важным орудием колониальной эксплуатации прилегающей к ней китайской территории. В полосе отчуждения дороги и в Харбине был установлен режим экстерриториальности. Они перешли под контроль русских властей.</w:t>
      </w:r>
    </w:p>
    <w:p>
      <w:pPr>
        <w:pStyle w:val="Normal"/>
        <w:widowControl/>
        <w:shd w:fill="FFFFFF" w:val="clear"/>
        <w:suppressAutoHyphens w:val="true"/>
        <w:spacing w:lineRule="auto" w:line="360"/>
        <w:ind w:firstLine="709"/>
        <w:jc w:val="both"/>
        <w:rPr/>
      </w:pPr>
      <w:r>
        <w:rPr>
          <w:sz w:val="28"/>
          <w:szCs w:val="28"/>
        </w:rPr>
        <w:t>Воспользовавшись убийством в Шаньдуне двух немецких миссионеров, Германия направила в ноябре 1897 г. в Китай эскадру и высадила войска в заливе Цзяочжоу. В марте 1898 г.она принудила Китай подписать договор о передаче в "аренду" на 99 лет области Цзяочжоу с военным портом Цзяочжоувань (Циндао). Кроме того, Германия получила право строить в провинции Шаньдун железные дороги и разрабатывать ее горные богатства.</w:t>
      </w:r>
    </w:p>
    <w:p>
      <w:pPr>
        <w:pStyle w:val="Normal"/>
        <w:widowControl/>
        <w:shd w:fill="FFFFFF" w:val="clear"/>
        <w:suppressAutoHyphens w:val="true"/>
        <w:spacing w:lineRule="auto" w:line="360"/>
        <w:ind w:firstLine="709"/>
        <w:jc w:val="both"/>
        <w:rPr/>
      </w:pPr>
      <w:r>
        <w:rPr>
          <w:sz w:val="28"/>
          <w:szCs w:val="28"/>
        </w:rPr>
        <w:t>Почти одновременно Россия заключила с Китаем конвенцию об "аренде" на 25 лет портов Люйшунь (Порт-Артур) и Далянь (Дальний) вместе с прилегающим водным и сухопутным пространством. Россия получила также право построить железную дорогу, соединяющую Порт-Артур с КВЖД.</w:t>
      </w:r>
    </w:p>
    <w:p>
      <w:pPr>
        <w:pStyle w:val="Normal"/>
        <w:widowControl/>
        <w:shd w:fill="FFFFFF" w:val="clear"/>
        <w:suppressAutoHyphens w:val="true"/>
        <w:spacing w:lineRule="auto" w:line="360"/>
        <w:ind w:firstLine="709"/>
        <w:jc w:val="both"/>
        <w:rPr/>
      </w:pPr>
      <w:r>
        <w:rPr>
          <w:sz w:val="28"/>
          <w:szCs w:val="28"/>
        </w:rPr>
        <w:t>В апреле 1898 г. Франция "арендовала" на 99 лет военный порт Гуанчжоувань (Каньцзян). В мае 1898 г. Англия захватила порт Вэйхайвэй, "узаконив" этот захват соответствующим соглашением об "аренде". Кроме того, Англия получила ©"аренду" на 99 лет так называемую Новую территорию на п-ове Цзюлун и примыкающих островах, присоединенную &gt;к колонии Гонконг.</w:t>
      </w:r>
    </w:p>
    <w:p>
      <w:pPr>
        <w:pStyle w:val="Normal"/>
        <w:widowControl/>
        <w:shd w:fill="FFFFFF" w:val="clear"/>
        <w:suppressAutoHyphens w:val="true"/>
        <w:spacing w:lineRule="auto" w:line="360"/>
        <w:ind w:firstLine="709"/>
        <w:jc w:val="both"/>
        <w:rPr>
          <w:sz w:val="28"/>
          <w:szCs w:val="28"/>
        </w:rPr>
      </w:pPr>
      <w:r>
        <w:rPr>
          <w:sz w:val="28"/>
          <w:szCs w:val="28"/>
        </w:rPr>
        <w:t>Захваченные империалистическими державами на китайской территории опорные пункты стали их базами для развертывания дальнейшей агрессии против китайского народа. Империалисты разделили Китай на сферы влияния. 10 провинций, расположенных в бассейне Янцзы, стали сферой влияния Англии, провинции Юньнань, Гуандун и Гуан-си — Франции и частично Англии, Шаньдун — Германии, Фузцянь — Японии. Территории к северу от Великой китайской стены составили сферу влияния царской России.</w:t>
      </w:r>
    </w:p>
    <w:p>
      <w:pPr>
        <w:pStyle w:val="Normal"/>
        <w:widowControl/>
        <w:shd w:fill="FFFFFF" w:val="clear"/>
        <w:suppressAutoHyphens w:val="true"/>
        <w:spacing w:lineRule="auto" w:line="360"/>
        <w:ind w:firstLine="709"/>
        <w:jc w:val="both"/>
        <w:rPr/>
      </w:pPr>
      <w:r>
        <w:rPr>
          <w:sz w:val="28"/>
          <w:szCs w:val="28"/>
        </w:rPr>
        <w:t>США, захватив Га.вайские острова, о-в Гуам, Филиппины, создали цепь баз, пересекавших Тихий океан по направлению к Китаю. Учитывая, что почти вся территория Китая была уже поделена на сферы влияния другими империалистическими державами, американская дипломатия провозгласила в 1899 г. так называемую доктрину "открытых дверей" и "равных возможностей" в Китае. Рассчитывая на свое экономическое превосходство, американские монополии надеялись таким путем подчинить себе весь Китай. Разоблачая колонизаторскую сущность доктрины "открытых дверей", Сунь Ятсен впоследствии говорил: "Разбойники пришли в дом и еще требуют, чтобы двери оставались открытыми".</w:t>
      </w:r>
    </w:p>
    <w:p>
      <w:pPr>
        <w:pStyle w:val="Normal"/>
        <w:widowControl/>
        <w:shd w:fill="FFFFFF" w:val="clear"/>
        <w:suppressAutoHyphens w:val="true"/>
        <w:spacing w:lineRule="auto" w:line="360"/>
        <w:ind w:firstLine="709"/>
        <w:jc w:val="both"/>
        <w:rPr/>
      </w:pPr>
      <w:r>
        <w:rPr>
          <w:sz w:val="28"/>
          <w:szCs w:val="28"/>
        </w:rPr>
        <w:t xml:space="preserve">К концу </w:t>
      </w:r>
      <w:r>
        <w:rPr>
          <w:sz w:val="28"/>
          <w:szCs w:val="28"/>
          <w:lang w:val="en-US"/>
        </w:rPr>
        <w:t>XIX</w:t>
      </w:r>
      <w:r>
        <w:rPr>
          <w:sz w:val="28"/>
          <w:szCs w:val="28"/>
        </w:rPr>
        <w:t xml:space="preserve"> в. завершился процесс превращения Китая в полуколонию держав. В результате целого ряда захватнических войн империалисты опутали Китай системой неравноправных договоров и разделили его на сферы влияния. На "арендных территориях" постоянно находились их военно-морские силы и сухопутные войска. Империалисты поставили под свой контроль все важные торговые порты Китая,создали в них сеттльменты и концессии, находящиеся под иностранным управлением. Китайское население подвергалось там унижениям и оскорблениям. У входа в обширный парк шанхайского сеттльмента висела надпись: "Вход китайцам и собакам воспрещен".</w:t>
      </w:r>
    </w:p>
    <w:p>
      <w:pPr>
        <w:pStyle w:val="Normal"/>
        <w:widowControl/>
        <w:shd w:fill="FFFFFF" w:val="clear"/>
        <w:suppressAutoHyphens w:val="true"/>
        <w:spacing w:lineRule="auto" w:line="360"/>
        <w:ind w:firstLine="709"/>
        <w:jc w:val="both"/>
        <w:rPr/>
      </w:pPr>
      <w:r>
        <w:rPr>
          <w:sz w:val="28"/>
          <w:szCs w:val="28"/>
        </w:rPr>
        <w:t xml:space="preserve">Иностранцы захватили таможни и внешнюю торговлю Китая, контролировали важные пути сообщения. В конце </w:t>
      </w:r>
      <w:r>
        <w:rPr>
          <w:sz w:val="28"/>
          <w:szCs w:val="28"/>
          <w:lang w:val="en-US"/>
        </w:rPr>
        <w:t>XIX</w:t>
      </w:r>
      <w:r>
        <w:rPr>
          <w:sz w:val="28"/>
          <w:szCs w:val="28"/>
        </w:rPr>
        <w:t xml:space="preserve"> в. развернулась острая борьба между различными капиталистическими державами за выгодные железнодорожные концессии.</w:t>
      </w:r>
    </w:p>
    <w:p>
      <w:pPr>
        <w:pStyle w:val="Normal"/>
        <w:widowControl/>
        <w:shd w:fill="FFFFFF" w:val="clear"/>
        <w:suppressAutoHyphens w:val="true"/>
        <w:spacing w:lineRule="auto" w:line="360"/>
        <w:ind w:firstLine="709"/>
        <w:jc w:val="both"/>
        <w:rPr/>
      </w:pPr>
      <w:r>
        <w:rPr>
          <w:sz w:val="28"/>
          <w:szCs w:val="28"/>
        </w:rPr>
        <w:t xml:space="preserve">Только за пять лет, с 1895 по 1899 г., Китаю было навязано семь кабальных займов на общую сумму 370 млн. лян (свыше 500 млн. золотых рублей тто курсу того времени). Многие займы навязывались путем открытых угроз. Один из китайских чиновников писал в дневнике, что во время переговоров о заЙмах китайское ведомство иностранных дел (цзунлиямынь) стало походить на ярмарку, английский посланник "рычал и бесновался, добиваясь, чтобы заем был предоставлен Англией. Можно ли было вынести столь гнусное зрелище?" К концу </w:t>
      </w:r>
      <w:r>
        <w:rPr>
          <w:sz w:val="28"/>
          <w:szCs w:val="28"/>
          <w:lang w:val="en-US"/>
        </w:rPr>
        <w:t>XIX</w:t>
      </w:r>
      <w:r>
        <w:rPr>
          <w:sz w:val="28"/>
          <w:szCs w:val="28"/>
        </w:rPr>
        <w:t xml:space="preserve"> столетия государственный долг Китая га 4 раза превышал доходы его бюджета.</w:t>
      </w:r>
    </w:p>
    <w:p>
      <w:pPr>
        <w:pStyle w:val="Normal"/>
        <w:widowControl/>
        <w:shd w:fill="FFFFFF" w:val="clear"/>
        <w:suppressAutoHyphens w:val="true"/>
        <w:spacing w:lineRule="auto" w:line="360"/>
        <w:ind w:firstLine="709"/>
        <w:jc w:val="both"/>
        <w:rPr>
          <w:sz w:val="28"/>
          <w:szCs w:val="28"/>
        </w:rPr>
      </w:pPr>
      <w:r>
        <w:rPr>
          <w:sz w:val="28"/>
          <w:szCs w:val="28"/>
        </w:rPr>
        <w:t>К 1897 г. в Китае существовало более 600 иностранных фирм и проживало около 10 тыс. иностранцев. Колонизаторы подчиняли своим нуждам сельскохозяйственное производство страны.</w:t>
      </w:r>
    </w:p>
    <w:p>
      <w:pPr>
        <w:pStyle w:val="Normal"/>
        <w:widowControl/>
        <w:shd w:fill="FFFFFF" w:val="clear"/>
        <w:suppressAutoHyphens w:val="true"/>
        <w:spacing w:lineRule="auto" w:line="360"/>
        <w:ind w:firstLine="709"/>
        <w:jc w:val="both"/>
        <w:rPr>
          <w:sz w:val="28"/>
          <w:szCs w:val="28"/>
        </w:rPr>
      </w:pPr>
      <w:r>
        <w:rPr>
          <w:sz w:val="28"/>
          <w:szCs w:val="28"/>
        </w:rPr>
        <w:t>Империалисты развернули идеологическую экспансию. Этой цели служили деятельность тысяч миссионеров, создание иностранцами учебных заведений, издание ими газет, привлечение китайской молодежи в учебные заведения за границей. Особую активность в этом отношении проявляли США, пытавшиеся привлечь на свою сторону китайскую интеллигенцию.</w:t>
      </w:r>
    </w:p>
    <w:p>
      <w:pPr>
        <w:pStyle w:val="Normal"/>
        <w:widowControl/>
        <w:shd w:fill="FFFFFF" w:val="clear"/>
        <w:suppressAutoHyphens w:val="true"/>
        <w:spacing w:lineRule="auto" w:line="360"/>
        <w:ind w:firstLine="709"/>
        <w:jc w:val="both"/>
        <w:rPr/>
      </w:pPr>
      <w:r>
        <w:rPr>
          <w:sz w:val="28"/>
          <w:szCs w:val="28"/>
        </w:rPr>
        <w:t>Вторжение колонизаторов способствовало распаду китайского феодального общества и развитию элементов капитализма, В ряде районов был подорван присущий феодализму натуральный характер хозяйства. Однако основа феодального гнета — эксплуатация крестьян помещиками — не только сохранилась, но в сочетании с полуфеодальной эксплуатацией крестьян компрадорами и ростовщиками по-прежнему занимала преобладающее 'положение. Национальный капитализм получил некоторое развитие, однако он не превратился в основной обществен" но-экономический уклад Китая.</w:t>
      </w:r>
    </w:p>
    <w:p>
      <w:pPr>
        <w:pStyle w:val="Normal"/>
        <w:widowControl/>
        <w:shd w:fill="FFFFFF" w:val="clear"/>
        <w:suppressAutoHyphens w:val="true"/>
        <w:spacing w:lineRule="auto" w:line="360"/>
        <w:ind w:firstLine="709"/>
        <w:jc w:val="both"/>
        <w:rPr>
          <w:sz w:val="28"/>
          <w:szCs w:val="28"/>
        </w:rPr>
      </w:pPr>
      <w:r>
        <w:rPr>
          <w:sz w:val="28"/>
          <w:szCs w:val="28"/>
        </w:rPr>
        <w:t>Империалистический гнет и господство феодальных пережитков препятствовали развитию капиталистических отношений, закрепляли экономическую и культурную отсталость страны.</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
          <w:b/>
          <w:bCs/>
          <w:sz w:val="28"/>
          <w:szCs w:val="28"/>
        </w:rPr>
      </w:pPr>
      <w:r>
        <w:rPr>
          <w:bCs/>
          <w:sz w:val="28"/>
          <w:szCs w:val="28"/>
        </w:rPr>
        <w:t xml:space="preserve">3. </w:t>
      </w:r>
      <w:r>
        <w:rPr>
          <w:b/>
          <w:bCs/>
          <w:sz w:val="28"/>
          <w:szCs w:val="28"/>
        </w:rPr>
        <w:t>Реформаторское движение в Китае. Восстание ихэтуаней</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Размывание натуральных форм хозяйства, развитие торговля, товарно-денежных и капиталистических отношений способствовали расширению экономических связей между различными районами страны, постепенному созданию национального рынка. Как и само становление капитализма, формирование едино-</w:t>
      </w:r>
    </w:p>
    <w:p>
      <w:pPr>
        <w:pStyle w:val="Normal"/>
        <w:widowControl/>
        <w:shd w:fill="FFFFFF" w:val="clear"/>
        <w:suppressAutoHyphens w:val="true"/>
        <w:spacing w:lineRule="auto" w:line="360"/>
        <w:ind w:firstLine="709"/>
        <w:jc w:val="both"/>
        <w:rPr>
          <w:sz w:val="28"/>
          <w:szCs w:val="28"/>
        </w:rPr>
      </w:pPr>
      <w:r>
        <w:rPr>
          <w:sz w:val="28"/>
          <w:szCs w:val="28"/>
        </w:rPr>
        <w:t>го национального рынка в Китае крайне осложнялось феодальными пережитками, внутренними таможнями, разделом страны на сферы влияния империалистических держав, чрезвычайно плохим состоянием транспортных коммуникаций. В этой обстановке развитие товарно-денежных отношений стимулировало складывание местных, региональных рынков, что создавало определенную экономическую базу для обособленности отдельных провинций. Тем не менее рост экономических связей между разными районами, начало железнодорожного строительства, введение пароходного сообщения способствовали складыванию китайской (ханьской) нации.</w:t>
      </w:r>
    </w:p>
    <w:p>
      <w:pPr>
        <w:pStyle w:val="Normal"/>
        <w:widowControl/>
        <w:shd w:fill="FFFFFF" w:val="clear"/>
        <w:suppressAutoHyphens w:val="true"/>
        <w:spacing w:lineRule="auto" w:line="360"/>
        <w:ind w:firstLine="709"/>
        <w:jc w:val="both"/>
        <w:rPr/>
      </w:pPr>
      <w:r>
        <w:rPr>
          <w:sz w:val="28"/>
          <w:szCs w:val="28"/>
        </w:rPr>
        <w:t xml:space="preserve">Это был сложный и противоречивый процесс. С одной стороны, действовали факторы, ускорявшие превращение китайской народности в нацию. Издавна сложились общность территории, единый язык, иероглифическая письменность и грамматический строй которого были общими для всех китайцев, развитая национальная культура. Усилившаяся в конце </w:t>
      </w:r>
      <w:r>
        <w:rPr>
          <w:sz w:val="28"/>
          <w:szCs w:val="28"/>
          <w:lang w:val="en-US"/>
        </w:rPr>
        <w:t>XIX</w:t>
      </w:r>
      <w:r>
        <w:rPr>
          <w:sz w:val="28"/>
          <w:szCs w:val="28"/>
        </w:rPr>
        <w:t xml:space="preserve"> в. угроза полного колониального порабощения и раздела страны империалистическими державами способствовала пробуждению национального самосознания и усилению чувства единства интересов китайского народа в борьбе против колонизаторов. В противоположном направлении продолжали действовать такие' факторы, как пережитки феодальной раздробленности, раздел страны на сферы влияния, засилье иностранного капитала, господствующее положение маньчжурской знати, большие различия разговорных диалектов китайского языка в разных районах.</w:t>
      </w:r>
    </w:p>
    <w:p>
      <w:pPr>
        <w:pStyle w:val="Normal"/>
        <w:widowControl/>
        <w:shd w:fill="FFFFFF" w:val="clear"/>
        <w:suppressAutoHyphens w:val="true"/>
        <w:spacing w:lineRule="auto" w:line="360"/>
        <w:ind w:firstLine="709"/>
        <w:jc w:val="both"/>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столетия процесс формирования китайской нации значительно продвинулся. На этой основе возникло буржуазно-национальное движение, одним из первых проявлений которого была деятельность реформаторов, развернувшаяся в конце </w:t>
      </w:r>
      <w:r>
        <w:rPr>
          <w:sz w:val="28"/>
          <w:szCs w:val="28"/>
          <w:lang w:val="en-US"/>
        </w:rPr>
        <w:t>XIX</w:t>
      </w:r>
      <w:r>
        <w:rPr>
          <w:sz w:val="28"/>
          <w:szCs w:val="28"/>
        </w:rPr>
        <w:t xml:space="preserve"> в.</w:t>
      </w:r>
    </w:p>
    <w:p>
      <w:pPr>
        <w:pStyle w:val="Normal"/>
        <w:widowControl/>
        <w:shd w:fill="FFFFFF" w:val="clear"/>
        <w:suppressAutoHyphens w:val="true"/>
        <w:spacing w:lineRule="auto" w:line="360"/>
        <w:ind w:firstLine="709"/>
        <w:jc w:val="both"/>
        <w:rPr>
          <w:sz w:val="28"/>
          <w:szCs w:val="28"/>
        </w:rPr>
      </w:pPr>
      <w:r>
        <w:rPr>
          <w:sz w:val="28"/>
          <w:szCs w:val="28"/>
        </w:rPr>
        <w:t>Среди китайской интеллигенции, помещичьей и чиновничьей по своему происхождению, появилась прослойка, выражавшая интересы формирующейся национальной буржуазии. Из ее среды вышли люди, призывавшие к осуществлению реформ, которые могли бы укрепить страну и спасти ее от иностранного порабощения.</w:t>
      </w:r>
    </w:p>
    <w:p>
      <w:pPr>
        <w:pStyle w:val="Normal"/>
        <w:widowControl/>
        <w:shd w:fill="FFFFFF" w:val="clear"/>
        <w:suppressAutoHyphens w:val="true"/>
        <w:spacing w:lineRule="auto" w:line="360"/>
        <w:ind w:firstLine="709"/>
        <w:jc w:val="both"/>
        <w:rPr/>
      </w:pPr>
      <w:r>
        <w:rPr>
          <w:sz w:val="28"/>
          <w:szCs w:val="28"/>
        </w:rPr>
        <w:t>Призывы к реформам стали раздаваться вскоре после франко-китайской войны 1884—1885 гг. Появились книги и брошюры, авторы которых настаивали на проведении серьезных экономических и политических преобразований. Выдвигались идеи созыва парламента и превращения Китая в конституционную монархию. В одной из таких книг говорилось: "При монархии власть достается высшим, при народовластии — низшим; если Же у власти находятся одновременно и монарх и народ, товласть распределяется равномерно". К этому времени наиболее видным представителем реформаторского движения становится Кан Ювэй (1858—1927). Кан Ювэй был знатоком древней китайской литературы, истории и философии. Он проявлял также большой интерес к истории и политическим теориям капиталистических стран Запада и Японии и пытался соединить некоторые положения конфуцианского учения с буржуазными идеями Запада. В своих книгах Кан Ювэй призывал проникнуться духом патриотизма. Он выдвинул программу реформ, которая, по его мнению, могла спасти Китай от порабощения. При этом Кан Ювэй выступал как убежденный сторонник монархической власти, считая, что реформы должны быть осуществлены императором.</w:t>
      </w:r>
    </w:p>
    <w:p>
      <w:pPr>
        <w:pStyle w:val="Normal"/>
        <w:widowControl/>
        <w:shd w:fill="FFFFFF" w:val="clear"/>
        <w:suppressAutoHyphens w:val="true"/>
        <w:spacing w:lineRule="auto" w:line="360"/>
        <w:ind w:firstLine="709"/>
        <w:jc w:val="both"/>
        <w:rPr/>
      </w:pPr>
      <w:r>
        <w:rPr>
          <w:sz w:val="28"/>
          <w:szCs w:val="28"/>
        </w:rPr>
        <w:t>В 1888 г. в качестве экзаменационной работы на право занятия государственной должности он составил "Письмо к императору", в котором говорил об опасности, угрожавшей Китаю, и призывал императора "изменить существующий порядок, проникнуть в душу народа". "Письмо", которое придворная клика сочла крамольным, не было передано императору, а экзаменатор забраковал его, заявив в адрес Кан Ювэя: "Он словно помешанный! Не пройдет!". Однако идеи, выдвинутые Кан Ювэем, приобрели большую популярность среди передовых представителей китайской интеллигенции.</w:t>
      </w:r>
    </w:p>
    <w:p>
      <w:pPr>
        <w:pStyle w:val="Normal"/>
        <w:widowControl/>
        <w:shd w:fill="FFFFFF" w:val="clear"/>
        <w:suppressAutoHyphens w:val="true"/>
        <w:spacing w:lineRule="auto" w:line="360"/>
        <w:ind w:firstLine="709"/>
        <w:jc w:val="both"/>
        <w:rPr>
          <w:sz w:val="28"/>
          <w:szCs w:val="28"/>
        </w:rPr>
      </w:pPr>
      <w:r>
        <w:rPr>
          <w:sz w:val="28"/>
          <w:szCs w:val="28"/>
        </w:rPr>
        <w:t>Сильный толчок усилению реформаторского движения дала японо-китайская война 1894—1895 гг.</w:t>
      </w:r>
    </w:p>
    <w:p>
      <w:pPr>
        <w:pStyle w:val="Normal"/>
        <w:widowControl/>
        <w:shd w:fill="FFFFFF" w:val="clear"/>
        <w:suppressAutoHyphens w:val="true"/>
        <w:spacing w:lineRule="auto" w:line="360"/>
        <w:ind w:firstLine="709"/>
        <w:jc w:val="both"/>
        <w:rPr/>
      </w:pPr>
      <w:r>
        <w:rPr>
          <w:sz w:val="28"/>
          <w:szCs w:val="28"/>
        </w:rPr>
        <w:t>В апреле 1895 г. более 1200 претендентов на высшие ученые степени, съехавшихся для сдачи экзаменов в Пекин, одобрили и попытались передать императору составленный Кан Ювэем "коллективный меморандум", призывавший отказаться от подписания Симоносекского договора, продолжать войну с Японией и немедленно провести реформы. Эта петиция широко распространялась и встретила общественную поддержку. Деятельность реформаторов начинала приобретать характер общекитайского политического движения. В Пекине сторонники реформ образовали свой политический клуб — "Ассоциацию усиления государства" — и начали выпускать газету.</w:t>
      </w:r>
    </w:p>
    <w:p>
      <w:pPr>
        <w:pStyle w:val="Normal"/>
        <w:widowControl/>
        <w:shd w:fill="FFFFFF" w:val="clear"/>
        <w:suppressAutoHyphens w:val="true"/>
        <w:spacing w:lineRule="auto" w:line="360"/>
        <w:ind w:firstLine="709"/>
        <w:jc w:val="both"/>
        <w:rPr>
          <w:sz w:val="28"/>
          <w:szCs w:val="28"/>
        </w:rPr>
      </w:pPr>
      <w:r>
        <w:rPr>
          <w:sz w:val="28"/>
          <w:szCs w:val="28"/>
        </w:rPr>
        <w:t>В 1896—1897 гг. Кан Ювэй вел пропаганду в Цзянсу, Чжэц-зяне, Гуандуне, Гуанси. В провинциях стали возникать группы и общества сторонников реформ, учреждавшие свои школы, издававшие газеты. Число газет и журналов, издаваемых реформаторами, достигло тридцати. Ближайшим сподвижником Кан Ювэя стал видный китайский историк и литератор Лян Цичао.</w:t>
      </w:r>
    </w:p>
    <w:p>
      <w:pPr>
        <w:pStyle w:val="Normal"/>
        <w:widowControl/>
        <w:shd w:fill="FFFFFF" w:val="clear"/>
        <w:suppressAutoHyphens w:val="true"/>
        <w:spacing w:lineRule="auto" w:line="360"/>
        <w:ind w:firstLine="709"/>
        <w:jc w:val="both"/>
        <w:rPr/>
      </w:pPr>
      <w:r>
        <w:rPr>
          <w:sz w:val="28"/>
          <w:szCs w:val="28"/>
        </w:rPr>
        <w:t>В провинции Хунань реформаторское движение возглавлял один из наиболее радикальных его представителей — Тань Сы-тун. В отличие от Кан Ювэя и большинства других реформаторов Тань Сытун считал, что борьба за реформы должна принять острый, боевой характер. "Ныне, — говорил Тань Сытун, — Китай может надеяться на возрождение лишь после то-</w:t>
      </w:r>
    </w:p>
    <w:p>
      <w:pPr>
        <w:pStyle w:val="Normal"/>
        <w:widowControl/>
        <w:shd w:fill="FFFFFF" w:val="clear"/>
        <w:suppressAutoHyphens w:val="true"/>
        <w:spacing w:lineRule="auto" w:line="360"/>
        <w:ind w:firstLine="709"/>
        <w:jc w:val="both"/>
        <w:rPr/>
      </w:pPr>
      <w:r>
        <w:rPr>
          <w:sz w:val="28"/>
          <w:szCs w:val="28"/>
        </w:rPr>
        <w:t>го, как в борьбе между старыми и новыми партиями прольются реки крови. Сегодня нужно лишь смотреть — кто смелее и упорнее".</w:t>
      </w:r>
    </w:p>
    <w:p>
      <w:pPr>
        <w:pStyle w:val="Normal"/>
        <w:widowControl/>
        <w:shd w:fill="FFFFFF" w:val="clear"/>
        <w:suppressAutoHyphens w:val="true"/>
        <w:spacing w:lineRule="auto" w:line="360"/>
        <w:ind w:firstLine="709"/>
        <w:jc w:val="both"/>
        <w:rPr/>
      </w:pPr>
      <w:r>
        <w:rPr>
          <w:sz w:val="28"/>
          <w:szCs w:val="28"/>
        </w:rPr>
        <w:t>Реформаторы превращались в заметную политическую силу. Начавшийся в 1897 г. захват "арендных территорий" еще более активизировал их деятельность. Весной 1898 г. Кан Ювэй основал "Союз защиты государства", центры которого находились в Пекине и Шанхае. Это была первая попытка создать в Китае политическую партию.</w:t>
      </w:r>
    </w:p>
    <w:p>
      <w:pPr>
        <w:pStyle w:val="Normal"/>
        <w:widowControl/>
        <w:shd w:fill="FFFFFF" w:val="clear"/>
        <w:suppressAutoHyphens w:val="true"/>
        <w:spacing w:lineRule="auto" w:line="360"/>
        <w:ind w:firstLine="709"/>
        <w:jc w:val="both"/>
        <w:rPr>
          <w:sz w:val="28"/>
          <w:szCs w:val="28"/>
        </w:rPr>
      </w:pPr>
      <w:r>
        <w:rPr>
          <w:sz w:val="28"/>
          <w:szCs w:val="28"/>
        </w:rPr>
        <w:t>Движение за реформы совпало с обострением борьбы в лагере правящей маньчжурской феодальной верхушки между сторонниками императора Гуансюя и кликой Цыси. Сторонники императора склонялись к сближению с реформаторами, рассчитывая таким путем оттеснить клику Цыси и укрепить свою власть.</w:t>
      </w:r>
    </w:p>
    <w:p>
      <w:pPr>
        <w:pStyle w:val="Normal"/>
        <w:widowControl/>
        <w:shd w:fill="FFFFFF" w:val="clear"/>
        <w:suppressAutoHyphens w:val="true"/>
        <w:spacing w:lineRule="auto" w:line="360"/>
        <w:ind w:firstLine="709"/>
        <w:jc w:val="both"/>
        <w:rPr/>
      </w:pPr>
      <w:r>
        <w:rPr>
          <w:sz w:val="28"/>
          <w:szCs w:val="28"/>
        </w:rPr>
        <w:t>В начале 1898 г. Гуансюй, ознакомившись с программой Кан Ювэя, одобрил его планы. 11 июня был издан императорский указ "О планах государства", провозглашавший политику реформ. Проекты реформ были разработаны Кан Ювэем, Лян Цичао, Тань Сытуном и другими деятелями, получившими теперь доступ к политической власти. В течение 103 дней, с 11 июня по 21 сентября 1898 г., которые вошли в историю Китая под именем "ста дней реформ", реформаторы, опираясь на поддержку Гуансюя, пытались осуществить свои планы.</w:t>
      </w:r>
    </w:p>
    <w:p>
      <w:pPr>
        <w:pStyle w:val="Normal"/>
        <w:widowControl/>
        <w:shd w:fill="FFFFFF" w:val="clear"/>
        <w:suppressAutoHyphens w:val="true"/>
        <w:spacing w:lineRule="auto" w:line="360"/>
        <w:ind w:firstLine="709"/>
        <w:jc w:val="both"/>
        <w:rPr/>
      </w:pPr>
      <w:r>
        <w:rPr>
          <w:sz w:val="28"/>
          <w:szCs w:val="28"/>
        </w:rPr>
        <w:t>За это время были изданы указы, предусматривавшие реорганизацию государственного аппарата и сокращение численности "знаменных" войск, провозглашалось, что на государственные посты будут назначаться "талантливые люди из народа". В указах говорилось о поощрении национального железнодорожного строительства, фабрично-заводской промышленности, ремесла, об улучшении техники сельского хозяйства. Они предусматривали серьезные преобразования в области культуры: реорганизацию школ, открытие специальных технических училищ, разрешение свободной организации издательств и научных обществ, освобождение всех газет от налогов. Подготавливалось открытие Пекинского университета.</w:t>
      </w:r>
    </w:p>
    <w:p>
      <w:pPr>
        <w:pStyle w:val="Normal"/>
        <w:widowControl/>
        <w:shd w:fill="FFFFFF" w:val="clear"/>
        <w:suppressAutoHyphens w:val="true"/>
        <w:spacing w:lineRule="auto" w:line="360"/>
        <w:ind w:firstLine="709"/>
        <w:jc w:val="both"/>
        <w:rPr/>
      </w:pPr>
      <w:r>
        <w:rPr>
          <w:sz w:val="28"/>
          <w:szCs w:val="28"/>
        </w:rPr>
        <w:t>Однако политика реформаторов встретила решительное сопротивление реакционеров, объединившихся вокруг Цыси. Большинство чиновников в центре и на местах саботировали выполнение императорских указов о реформах. Единственным реальным успехом реформаторов в этот период было завоевание условий для легальной деятельности их организаций и пропаганды их идей. Но реакция, в руках которой находились армия и государственный аппарат, быстро перешла в наступление. В некоторых провинциальных городах были разгромлены помещения обществ и редакций газет реформаторов. В столице противники реформ, возглавляемые Цыси и генерал-губернатором столичной провинции Жун Лу, готовили переворот.</w:t>
      </w:r>
    </w:p>
    <w:p>
      <w:pPr>
        <w:pStyle w:val="Normal"/>
        <w:widowControl/>
        <w:shd w:fill="FFFFFF" w:val="clear"/>
        <w:suppressAutoHyphens w:val="true"/>
        <w:spacing w:lineRule="auto" w:line="360"/>
        <w:ind w:firstLine="709"/>
        <w:jc w:val="both"/>
        <w:rPr/>
      </w:pPr>
      <w:r>
        <w:rPr>
          <w:sz w:val="28"/>
          <w:szCs w:val="28"/>
        </w:rPr>
        <w:t>В этой сложной обстановке реформаторы пытались привлечь на свою сторону офицеров "новой армии" во главе с ее командиром Юань Шикаем, рассчитывая при их помощи предотвратить захват власти кликой Цыси. Однако Юань Шикай, видя слабость реформаторов, выдал их планы Цыси. 21 сентября клика Цыси совершила дворцовый переворот. Гуансюя отстранили от власти и заточили в одном из дворцов. Тань Сытун и несколько других видных реформаторов были казнены. Кан Ювэю удалось бежать в Гонконг, а Лян Цичао — в Японию. В течение месяца почти все указы о реформах были отменены правительством Цыси.</w:t>
      </w:r>
    </w:p>
    <w:p>
      <w:pPr>
        <w:pStyle w:val="Normal"/>
        <w:widowControl/>
        <w:shd w:fill="FFFFFF" w:val="clear"/>
        <w:suppressAutoHyphens w:val="true"/>
        <w:spacing w:lineRule="auto" w:line="360"/>
        <w:ind w:firstLine="709"/>
        <w:jc w:val="both"/>
        <w:rPr/>
      </w:pPr>
      <w:r>
        <w:rPr>
          <w:sz w:val="28"/>
          <w:szCs w:val="28"/>
        </w:rPr>
        <w:t xml:space="preserve">Поражение реформаторов не было случайностью. Социальную опору движения составляли верхушечные слои буржуазии, которые сами вышли из помещичьей среды и были еще очень слабы. Реформаторы были далеки от народа, боялись развертывания массовой борьбы. Отсюда соглашательская тактика Кан Ювэя и большинства его соратников, их монархизм и приверженность маньчжурской династии. Кан Ювэй любил ссылаться на "реформы Мэйдзи" в Японии. Но ведь они были результатом незавершенной буржуазной революции. К тому же обстановка в Китае в конце </w:t>
      </w:r>
      <w:r>
        <w:rPr>
          <w:sz w:val="28"/>
          <w:szCs w:val="28"/>
          <w:lang w:val="en-US"/>
        </w:rPr>
        <w:t>XIX</w:t>
      </w:r>
      <w:r>
        <w:rPr>
          <w:sz w:val="28"/>
          <w:szCs w:val="28"/>
        </w:rPr>
        <w:t xml:space="preserve"> в. коренным образом отличалась от обстановки периода "преобразований Мэйдзи" в Японии. Китай стал уже полуколонией, здесь сложился единый фронт империализма и внутренней феодальной реакции. В этих условиях только демократическая революция, осуществленная при участии широчайших народных масс, могла бы открыть путь к подлинному обновлению Китая.</w:t>
      </w:r>
    </w:p>
    <w:p>
      <w:pPr>
        <w:pStyle w:val="Normal"/>
        <w:widowControl/>
        <w:shd w:fill="FFFFFF" w:val="clear"/>
        <w:suppressAutoHyphens w:val="true"/>
        <w:spacing w:lineRule="auto" w:line="360"/>
        <w:ind w:firstLine="709"/>
        <w:jc w:val="both"/>
        <w:rPr/>
      </w:pPr>
      <w:r>
        <w:rPr>
          <w:sz w:val="28"/>
          <w:szCs w:val="28"/>
        </w:rPr>
        <w:t xml:space="preserve">Несмотря на поражение, реформаторское движение конца </w:t>
      </w:r>
      <w:r>
        <w:rPr>
          <w:sz w:val="28"/>
          <w:szCs w:val="28"/>
          <w:lang w:val="en-US"/>
        </w:rPr>
        <w:t>XIX</w:t>
      </w:r>
      <w:r>
        <w:rPr>
          <w:sz w:val="28"/>
          <w:szCs w:val="28"/>
        </w:rPr>
        <w:t xml:space="preserve"> в. имело важное прогрессивное значение. Его целью было создать необходимые предпосылки для независимого капиталистического развития страны. Реформаторы выступали зачинателями буржуазно-национальной идеологии и буржуазно-национального движения в Китае.</w:t>
      </w:r>
    </w:p>
    <w:p>
      <w:pPr>
        <w:pStyle w:val="Normal"/>
        <w:widowControl/>
        <w:shd w:fill="FFFFFF" w:val="clear"/>
        <w:suppressAutoHyphens w:val="true"/>
        <w:spacing w:lineRule="auto" w:line="360"/>
        <w:ind w:firstLine="709"/>
        <w:jc w:val="both"/>
        <w:rPr>
          <w:sz w:val="28"/>
          <w:szCs w:val="28"/>
        </w:rPr>
      </w:pPr>
      <w:r>
        <w:rPr>
          <w:sz w:val="28"/>
          <w:szCs w:val="28"/>
        </w:rPr>
        <w:t>Кан Ювэй и его сторонники представляли правое, соглашательское крыло зарождавшегося в Китае буржуазно-национального движения. Но одновременно с либерально-реформаторским движением в Китае возникло и революционно-демократическое направление буржуазно-национального движения, возглавляемое Сунь Ятсеном.</w:t>
      </w:r>
    </w:p>
    <w:p>
      <w:pPr>
        <w:pStyle w:val="Normal"/>
        <w:widowControl/>
        <w:shd w:fill="FFFFFF" w:val="clear"/>
        <w:suppressAutoHyphens w:val="true"/>
        <w:spacing w:lineRule="auto" w:line="360"/>
        <w:ind w:firstLine="709"/>
        <w:jc w:val="both"/>
        <w:rPr/>
      </w:pPr>
      <w:r>
        <w:rPr>
          <w:sz w:val="28"/>
          <w:szCs w:val="28"/>
        </w:rPr>
        <w:t>Сунь Ятсен родился в 1866 г. в одной из деревень провинции Гуандун в крестьянской семье. Его брат эмигрировал на Гавайские острова, вел там торговлю. В 1878—1883 гг. Сунь Ятсен жил у брата в Гонолулу, где учился в миссионерской школе. На его глазах проходила борьба гавайцев против американских колонизаторов. После поражения Китая в войне с Францией Сунь Ятсен решил посвятить себя борьбе за возрождение родины. Он выбрал профессию врача, считая, что она будет способствовать его политическай деятельности.</w:t>
      </w:r>
    </w:p>
    <w:p>
      <w:pPr>
        <w:pStyle w:val="Normal"/>
        <w:widowControl/>
        <w:shd w:fill="FFFFFF" w:val="clear"/>
        <w:suppressAutoHyphens w:val="true"/>
        <w:spacing w:lineRule="auto" w:line="360"/>
        <w:ind w:firstLine="709"/>
        <w:jc w:val="both"/>
        <w:rPr>
          <w:sz w:val="28"/>
          <w:szCs w:val="28"/>
        </w:rPr>
      </w:pPr>
      <w:r>
        <w:rPr>
          <w:sz w:val="28"/>
          <w:szCs w:val="28"/>
        </w:rPr>
        <w:t>Еще будучи студентом медицинского института в Гонконге, который он окончил в 1892 г., Сунь Ятсен начал вести революционную агитацию. Медицинская практика позволила ему глубже узнать жизнь и чаяния народа. Вначале Сунь Ятсен примыкал к реформаторам, но со времени войны с Японией он выступает решительным сторонником революционной борьбы против цинской династии, за республику.</w:t>
      </w:r>
    </w:p>
    <w:p>
      <w:pPr>
        <w:pStyle w:val="Normal"/>
        <w:widowControl/>
        <w:shd w:fill="FFFFFF" w:val="clear"/>
        <w:suppressAutoHyphens w:val="true"/>
        <w:spacing w:lineRule="auto" w:line="360"/>
        <w:ind w:firstLine="709"/>
        <w:jc w:val="both"/>
        <w:rPr/>
      </w:pPr>
      <w:r>
        <w:rPr>
          <w:sz w:val="28"/>
          <w:szCs w:val="28"/>
        </w:rPr>
        <w:t>Вскоре после нападения Японии на Китай Сунь Ятсен направился в Гонолулу, где стал объединять прогрессивно настроенных китайских эмигрантов и подготовлять создание тайной революционной организации. В феврале 1895 г. в Гонконге состоялось формальное основание "Общества возрождения Китая".</w:t>
      </w:r>
    </w:p>
    <w:p>
      <w:pPr>
        <w:pStyle w:val="Normal"/>
        <w:widowControl/>
        <w:shd w:fill="FFFFFF" w:val="clear"/>
        <w:suppressAutoHyphens w:val="true"/>
        <w:spacing w:lineRule="auto" w:line="360"/>
        <w:ind w:firstLine="709"/>
        <w:jc w:val="both"/>
        <w:rPr/>
      </w:pPr>
      <w:r>
        <w:rPr>
          <w:sz w:val="28"/>
          <w:szCs w:val="28"/>
        </w:rPr>
        <w:t>"Наши сильные соседи, — говорилось в программной декларации общества, — смотрят на нас злобными глазами тигра и сокола, они давно пускают слюну, зарясь на рудные богатства Китая, на обилие всяких продуктов. В прошлом они подобно червям беспрестанно отъедали у нас кусочки и подобно киту , проглатывали целые части нашей страны. Теперь они думают полностью разделить Китай на куски, как тыкву, разделить его на части, как бобы. Каждый, кто имеет сердце, должен воскликнуть во весь голос, срочно спасти народ из пучины бедствий, спасти здание от падения, чтобы все наши внуки и правнуки не были бы рабами чужеземцев".</w:t>
      </w:r>
    </w:p>
    <w:p>
      <w:pPr>
        <w:pStyle w:val="Normal"/>
        <w:widowControl/>
        <w:shd w:fill="FFFFFF" w:val="clear"/>
        <w:suppressAutoHyphens w:val="true"/>
        <w:spacing w:lineRule="auto" w:line="360"/>
        <w:ind w:firstLine="709"/>
        <w:jc w:val="both"/>
        <w:rPr>
          <w:sz w:val="28"/>
          <w:szCs w:val="28"/>
        </w:rPr>
      </w:pPr>
      <w:r>
        <w:rPr>
          <w:sz w:val="28"/>
          <w:szCs w:val="28"/>
        </w:rPr>
        <w:t>В клятве, которую давали члены общества, содержался призыв: "Изгнать маньчжуров, восстановить Китай!"</w:t>
      </w:r>
    </w:p>
    <w:p>
      <w:pPr>
        <w:pStyle w:val="Normal"/>
        <w:widowControl/>
        <w:shd w:fill="FFFFFF" w:val="clear"/>
        <w:suppressAutoHyphens w:val="true"/>
        <w:spacing w:lineRule="auto" w:line="360"/>
        <w:ind w:firstLine="709"/>
        <w:jc w:val="both"/>
        <w:rPr>
          <w:sz w:val="28"/>
          <w:szCs w:val="28"/>
        </w:rPr>
      </w:pPr>
      <w:r>
        <w:rPr>
          <w:sz w:val="28"/>
          <w:szCs w:val="28"/>
        </w:rPr>
        <w:t>Сунь Ятсен понял, что одними реформами Китай не спасти, он призывал к революционной борьбе. В 1895 г. под его руководством готовилось восстание в Гуанчжоу. Однако власти раскрыли революционную организацию. Несколько соратников Сунь Ятсена были казнены. После этой неудачи Сунь Ятсен в течение нескольких лет посещает ряд стран Азии, Европу и Америку, где вербует себе единомышленников среди китайских эмигрантов. Он знакомится с общественными идеями Запада. В 1900 г. Сунь Ятсен делает еще одну попытку организовать вооруженное восстание на юге Китая, но и эта попытка окончилась неудачей.</w:t>
      </w:r>
    </w:p>
    <w:p>
      <w:pPr>
        <w:pStyle w:val="Normal"/>
        <w:widowControl/>
        <w:shd w:fill="FFFFFF" w:val="clear"/>
        <w:suppressAutoHyphens w:val="true"/>
        <w:spacing w:lineRule="auto" w:line="360"/>
        <w:ind w:firstLine="709"/>
        <w:jc w:val="both"/>
        <w:rPr>
          <w:sz w:val="28"/>
          <w:szCs w:val="28"/>
        </w:rPr>
      </w:pPr>
      <w:r>
        <w:rPr>
          <w:sz w:val="28"/>
          <w:szCs w:val="28"/>
        </w:rPr>
        <w:t>Если Кан Ювэй и его группа представляли верхушечные слои национальной буржуазии, вышедшие из феодальной среды, то Сунь Ятсен выражал интересы мелкой и средней китайской национальной буржуазии. Он искренне и глубоко сочувствовал нуждам и чаяниям китайского крестьянства.</w:t>
      </w:r>
    </w:p>
    <w:p>
      <w:pPr>
        <w:pStyle w:val="Normal"/>
        <w:widowControl/>
        <w:shd w:fill="FFFFFF" w:val="clear"/>
        <w:suppressAutoHyphens w:val="true"/>
        <w:spacing w:lineRule="auto" w:line="360"/>
        <w:ind w:firstLine="709"/>
        <w:jc w:val="both"/>
        <w:rPr/>
      </w:pPr>
      <w:r>
        <w:rPr>
          <w:sz w:val="28"/>
          <w:szCs w:val="28"/>
        </w:rPr>
        <w:t xml:space="preserve">Все более углублявшийся кризис феодальных отношений определил упадок феодальной культуры господствующих классов Китая. В литературе культивировались эпигонские направления, проповедовавшие слепое подражание классическим образцам. Поэзия основывалась на нормах, выработанных в </w:t>
      </w:r>
      <w:r>
        <w:rPr>
          <w:sz w:val="28"/>
          <w:szCs w:val="28"/>
          <w:lang w:val="en-US"/>
        </w:rPr>
        <w:t>III</w:t>
      </w:r>
      <w:r>
        <w:rPr>
          <w:sz w:val="28"/>
          <w:szCs w:val="28"/>
        </w:rPr>
        <w:t xml:space="preserve">— </w:t>
      </w:r>
      <w:r>
        <w:rPr>
          <w:sz w:val="28"/>
          <w:szCs w:val="28"/>
          <w:lang w:val="en-US"/>
        </w:rPr>
        <w:t>XI</w:t>
      </w:r>
      <w:r>
        <w:rPr>
          <w:sz w:val="28"/>
          <w:szCs w:val="28"/>
        </w:rPr>
        <w:t xml:space="preserve"> вв. Господствовавшая в прозе школа всемерно отстаивала конфуцианские идеи в литературных произведениях, написанных в канонизированной форме и носивших схоластический характер. Система государственных экзаменов, немногочисленные казенные школы не способствовали подлинному развитию науки, сковывали распространение знаний.</w:t>
      </w:r>
    </w:p>
    <w:p>
      <w:pPr>
        <w:pStyle w:val="Normal"/>
        <w:widowControl/>
        <w:shd w:fill="FFFFFF" w:val="clear"/>
        <w:suppressAutoHyphens w:val="true"/>
        <w:spacing w:lineRule="auto" w:line="360"/>
        <w:ind w:firstLine="709"/>
        <w:jc w:val="both"/>
        <w:rPr>
          <w:sz w:val="28"/>
          <w:szCs w:val="28"/>
        </w:rPr>
      </w:pPr>
      <w:r>
        <w:rPr>
          <w:sz w:val="28"/>
          <w:szCs w:val="28"/>
        </w:rPr>
        <w:t>Превратив Китай в полуколонию, империалисты поставили одной из своих целей духовно поработить китайский народ, создать послушные им, лишенные национальных традиций, идейно опустошенные кадры интеллигенции.</w:t>
      </w:r>
    </w:p>
    <w:p>
      <w:pPr>
        <w:pStyle w:val="Normal"/>
        <w:widowControl/>
        <w:shd w:fill="FFFFFF" w:val="clear"/>
        <w:suppressAutoHyphens w:val="true"/>
        <w:spacing w:lineRule="auto" w:line="360"/>
        <w:ind w:firstLine="709"/>
        <w:jc w:val="both"/>
        <w:rPr>
          <w:sz w:val="28"/>
          <w:szCs w:val="28"/>
        </w:rPr>
      </w:pPr>
      <w:r>
        <w:rPr>
          <w:sz w:val="28"/>
          <w:szCs w:val="28"/>
        </w:rPr>
        <w:t>Но и в этих трудных условиях китайский народ продолжал развивать прогрессивные тенденции своей национальной культуры, создавать значительные культурные ценности.</w:t>
      </w:r>
    </w:p>
    <w:p>
      <w:pPr>
        <w:pStyle w:val="Normal"/>
        <w:widowControl/>
        <w:shd w:fill="FFFFFF" w:val="clear"/>
        <w:suppressAutoHyphens w:val="true"/>
        <w:spacing w:lineRule="auto" w:line="360"/>
        <w:ind w:firstLine="709"/>
        <w:jc w:val="both"/>
        <w:rPr/>
      </w:pPr>
      <w:r>
        <w:rPr>
          <w:sz w:val="28"/>
          <w:szCs w:val="28"/>
        </w:rPr>
        <w:t xml:space="preserve">В последней трети </w:t>
      </w:r>
      <w:r>
        <w:rPr>
          <w:sz w:val="28"/>
          <w:szCs w:val="28"/>
          <w:lang w:val="en-US"/>
        </w:rPr>
        <w:t>XIX</w:t>
      </w:r>
      <w:r>
        <w:rPr>
          <w:sz w:val="28"/>
          <w:szCs w:val="28"/>
        </w:rPr>
        <w:t xml:space="preserve"> в. уже была подорвана былая самоизоляция Китая. Передовые представители интеллигенции стремились ознакомиться с достижениями западноевропейской науки и общественной мысли. Большое значение имела деятельность Янь Фу, активного пропагандиста западной буржуазной культуры и просвещения. В 1897 г. он начал издавать в Тяньцзине газету "Говэнь бао", в которой публиковались переводы наиболее значительных иностранных книг и сообщения о политических событиях за границей. Получили распространение переведенные им "Теория эволюции" Гексли, труды Адама Смита, Монтескье, Спенсера. Одновременно появляются переводы ряда произведений Бальзака, Диккенса, Ибсена. Начинается знакомство китайцев с произведениями русской литературы.</w:t>
      </w:r>
    </w:p>
    <w:p>
      <w:pPr>
        <w:pStyle w:val="Normal"/>
        <w:widowControl/>
        <w:shd w:fill="FFFFFF" w:val="clear"/>
        <w:suppressAutoHyphens w:val="true"/>
        <w:spacing w:lineRule="auto" w:line="360"/>
        <w:ind w:firstLine="709"/>
        <w:jc w:val="both"/>
        <w:rPr>
          <w:sz w:val="28"/>
          <w:szCs w:val="28"/>
        </w:rPr>
      </w:pPr>
      <w:r>
        <w:rPr>
          <w:sz w:val="28"/>
          <w:szCs w:val="28"/>
        </w:rPr>
        <w:t>Важную роль в распространении буржуазной культуры в Китае сыграло реформаторское движение. Его вожди Кан Ювэй, Лян Цичао, Тань Сытун и др. были видными деятелями китайской культуры — учеными, писателями, публицистами. Реформаторы стремились сочетать взгляды древних китайских мыслителей с современными западными идеями. В их газетах публиковались многочисленные материалы об идейной и культурной жизни иностранных государств. Много внимания уделялось проблемам образования.</w:t>
      </w:r>
    </w:p>
    <w:p>
      <w:pPr>
        <w:pStyle w:val="Normal"/>
        <w:widowControl/>
        <w:shd w:fill="FFFFFF" w:val="clear"/>
        <w:suppressAutoHyphens w:val="true"/>
        <w:spacing w:lineRule="auto" w:line="360"/>
        <w:ind w:firstLine="709"/>
        <w:jc w:val="both"/>
        <w:rPr/>
      </w:pPr>
      <w:r>
        <w:rPr>
          <w:sz w:val="28"/>
          <w:szCs w:val="28"/>
        </w:rPr>
        <w:t xml:space="preserve">В конце </w:t>
      </w:r>
      <w:r>
        <w:rPr>
          <w:sz w:val="28"/>
          <w:szCs w:val="28"/>
          <w:lang w:val="en-US"/>
        </w:rPr>
        <w:t>XIX</w:t>
      </w:r>
      <w:r>
        <w:rPr>
          <w:sz w:val="28"/>
          <w:szCs w:val="28"/>
        </w:rPr>
        <w:t xml:space="preserve"> в. появилась острая потребность в реформе литературного языка. Был сделан шаг вперед в распространении байхуа, основанного на нормах разговорной речи, понятного широким массам. "Новый литературный стиль" активно пропагандировал Лян Цичао. Его статья "О молодом Китае" стала </w:t>
      </w:r>
      <w:r>
        <w:rPr>
          <w:bCs/>
          <w:sz w:val="28"/>
          <w:szCs w:val="28"/>
        </w:rPr>
        <w:t xml:space="preserve">образцом литературного стиля, сближавшегося с разговорным </w:t>
      </w:r>
      <w:r>
        <w:rPr>
          <w:sz w:val="28"/>
          <w:szCs w:val="28"/>
        </w:rPr>
        <w:t>языком. На байхуа появились прозаические произведения, завоевавшие популярность у читателей. Разрабатывались проекты создания фонетического алфавита взамен иероглифического письма.</w:t>
      </w:r>
    </w:p>
    <w:p>
      <w:pPr>
        <w:pStyle w:val="Normal"/>
        <w:widowControl/>
        <w:shd w:fill="FFFFFF" w:val="clear"/>
        <w:suppressAutoHyphens w:val="true"/>
        <w:spacing w:lineRule="auto" w:line="360"/>
        <w:ind w:firstLine="709"/>
        <w:jc w:val="both"/>
        <w:rPr/>
      </w:pPr>
      <w:r>
        <w:rPr>
          <w:sz w:val="28"/>
          <w:szCs w:val="28"/>
        </w:rPr>
        <w:t>Новые явления в культурной жизни страны отразились на литературе. Были созданы произведения, проникнутые патриотическими и демократическими идеями. Эти идеи ярко проявились в творчестве связанного с реформаторами крупнейшего поэта того времени Хуан Цзунсяня (1848—1905). Его стихотворения, собранные в двух книгах, "Заметки в стихах из хижины в мире людей" и "Стихи о японских событиях", призывали к борьбе за спасение от иноземного порабощения. Он призывал идти "с отвагой на смертный бой". Ряд стихотворений Хуан Цзунсяня посвящен событиям японо-китайской войны ("Горе тебе, Люйшунь", "Оплакиваю Вэйхайвэй"), потере Тайваня. Возмущаясь сдачей бездарными генералами городов и крепостей, он прославляет мужество китайских солдат-патриотов, которые "бились, даже искалеченные, сражались, раненные". Хуан Цзунсянь стремился приблизить язык поэзии к языку разговорной речи. Он призывал "писать так, как говорят уста".</w:t>
      </w:r>
    </w:p>
    <w:p>
      <w:pPr>
        <w:pStyle w:val="Normal"/>
        <w:widowControl/>
        <w:shd w:fill="FFFFFF" w:val="clear"/>
        <w:suppressAutoHyphens w:val="true"/>
        <w:spacing w:lineRule="auto" w:line="360"/>
        <w:ind w:firstLine="709"/>
        <w:jc w:val="both"/>
        <w:rPr/>
      </w:pPr>
      <w:r>
        <w:rPr>
          <w:sz w:val="28"/>
          <w:szCs w:val="28"/>
        </w:rPr>
        <w:t xml:space="preserve">В конце </w:t>
      </w:r>
      <w:r>
        <w:rPr>
          <w:sz w:val="28"/>
          <w:szCs w:val="28"/>
          <w:lang w:val="en-US"/>
        </w:rPr>
        <w:t>XIX</w:t>
      </w:r>
      <w:r>
        <w:rPr>
          <w:sz w:val="28"/>
          <w:szCs w:val="28"/>
        </w:rPr>
        <w:t xml:space="preserve"> и особенно в первые годы </w:t>
      </w:r>
      <w:r>
        <w:rPr>
          <w:sz w:val="28"/>
          <w:szCs w:val="28"/>
          <w:lang w:val="en-US"/>
        </w:rPr>
        <w:t>XX</w:t>
      </w:r>
      <w:r>
        <w:rPr>
          <w:sz w:val="28"/>
          <w:szCs w:val="28"/>
        </w:rPr>
        <w:t xml:space="preserve"> в. широкое распространение получили "обличительные романы", авторы которых подвергали резкой критике различные стороны феодальных порядков. Они развивали традиции сатирического романа </w:t>
      </w:r>
      <w:r>
        <w:rPr>
          <w:sz w:val="28"/>
          <w:szCs w:val="28"/>
          <w:lang w:val="en-US"/>
        </w:rPr>
        <w:t>XVIII</w:t>
      </w:r>
      <w:r>
        <w:rPr>
          <w:sz w:val="28"/>
          <w:szCs w:val="28"/>
        </w:rPr>
        <w:t xml:space="preserve"> в., и в частности "Неофициальной истории конфуцианцев".</w:t>
      </w:r>
    </w:p>
    <w:p>
      <w:pPr>
        <w:pStyle w:val="Normal"/>
        <w:widowControl/>
        <w:shd w:fill="FFFFFF" w:val="clear"/>
        <w:suppressAutoHyphens w:val="true"/>
        <w:spacing w:lineRule="auto" w:line="360"/>
        <w:ind w:firstLine="709"/>
        <w:jc w:val="both"/>
        <w:rPr/>
      </w:pPr>
      <w:r>
        <w:rPr>
          <w:sz w:val="28"/>
          <w:szCs w:val="28"/>
        </w:rPr>
        <w:t>Большой популярностью пользовались романы Ли Баоцзя (1867—1906). В его лучшем романе "Наше чиновничество" ост-росатирически изображено разложение государственного аппарата тогдашнего Китая. "Все продается, и все покупается, а в промежутках этих торгов рушатся человеческие судьбы, угнетается народ", — писал Ли Баоцзя. Его роман "События 1900 года" характерен своей антиимпериалистической направленностью.</w:t>
      </w:r>
    </w:p>
    <w:p>
      <w:pPr>
        <w:pStyle w:val="Normal"/>
        <w:widowControl/>
        <w:shd w:fill="FFFFFF" w:val="clear"/>
        <w:suppressAutoHyphens w:val="true"/>
        <w:spacing w:lineRule="auto" w:line="360"/>
        <w:ind w:firstLine="709"/>
        <w:jc w:val="both"/>
        <w:rPr/>
      </w:pPr>
      <w:r>
        <w:rPr>
          <w:sz w:val="28"/>
          <w:szCs w:val="28"/>
        </w:rPr>
        <w:t>С романом "Наше чиновничество" перекликается роман У Вояо (1866—1910) "За двадцать лет". Большой популярностью пользовался роман Лю Э (1857—1909) "Путешествие Лао Ца-ня". В 1905 г. вышел роман Цзэн Пу (1871—1935) "Цветы в море зла", первое произведение китайской литературы, в котором сочувственно показывались революционеры.</w:t>
      </w:r>
    </w:p>
    <w:p>
      <w:pPr>
        <w:pStyle w:val="Normal"/>
        <w:widowControl/>
        <w:shd w:fill="FFFFFF" w:val="clear"/>
        <w:suppressAutoHyphens w:val="true"/>
        <w:spacing w:lineRule="auto" w:line="360"/>
        <w:ind w:firstLine="709"/>
        <w:jc w:val="both"/>
        <w:rPr/>
      </w:pPr>
      <w:r>
        <w:rPr>
          <w:sz w:val="28"/>
          <w:szCs w:val="28"/>
        </w:rPr>
        <w:t>Большинство авторов обличительных романов не занимали последовательно прогрессивных позиций в основных вопросах общественной жизни страны. В творчестве У Вояо, например, постепенно начинают преобладать сентиментальные и эротические мотивы, у Лю Э обличение чиновников и сочувствие угнетенному народу сочетаются с реформистскими иллюзиями и прямой враждебностью к революционерам. Однако обличение этими авторами правящей верхушки имело огромное общественное значение. Их романы привлекли внимание прогрессивной общественности, способствовали росту национального самосознания и подъему революционного движения.</w:t>
      </w:r>
    </w:p>
    <w:p>
      <w:pPr>
        <w:pStyle w:val="Normal"/>
        <w:widowControl/>
        <w:shd w:fill="FFFFFF" w:val="clear"/>
        <w:suppressAutoHyphens w:val="true"/>
        <w:spacing w:lineRule="auto" w:line="360"/>
        <w:ind w:firstLine="709"/>
        <w:jc w:val="both"/>
        <w:rPr/>
      </w:pPr>
      <w:r>
        <w:rPr>
          <w:sz w:val="28"/>
          <w:szCs w:val="28"/>
        </w:rPr>
        <w:t xml:space="preserve">Прогрессивные стороны творчества этих писателей подготовили почву для художественной и публицистической деятельности великого китайского писателя-демократа Лу Синя (1881— 1936)—основоположника реализма в современной китайской литературе и искусстве. В начале </w:t>
      </w:r>
      <w:r>
        <w:rPr>
          <w:sz w:val="28"/>
          <w:szCs w:val="28"/>
          <w:lang w:val="en-US"/>
        </w:rPr>
        <w:t>XX</w:t>
      </w:r>
      <w:r>
        <w:rPr>
          <w:sz w:val="28"/>
          <w:szCs w:val="28"/>
        </w:rPr>
        <w:t xml:space="preserve"> в. Лу Синь выступал главным образом как публицист и переводчик. Он пропагандировал русскую литературу, в 1909 г. совместно с братом издал два сборника "Зарубежных рассказов", включавших переведенные Лу Синем произведения В. Г аршина и Л. Андреева.</w:t>
      </w:r>
    </w:p>
    <w:p>
      <w:pPr>
        <w:pStyle w:val="Normal"/>
        <w:widowControl/>
        <w:shd w:fill="FFFFFF" w:val="clear"/>
        <w:suppressAutoHyphens w:val="true"/>
        <w:spacing w:lineRule="auto" w:line="360"/>
        <w:ind w:firstLine="709"/>
        <w:jc w:val="both"/>
        <w:rPr/>
      </w:pPr>
      <w:r>
        <w:rPr>
          <w:sz w:val="28"/>
          <w:szCs w:val="28"/>
        </w:rPr>
        <w:t xml:space="preserve">Новые явления в общественной жизни оказали влияние на китайский театр. Продолжалось развитие завоевавшей большую популярность еще с начала </w:t>
      </w:r>
      <w:r>
        <w:rPr>
          <w:sz w:val="28"/>
          <w:szCs w:val="28"/>
          <w:lang w:val="en-US"/>
        </w:rPr>
        <w:t>XIX</w:t>
      </w:r>
      <w:r>
        <w:rPr>
          <w:sz w:val="28"/>
          <w:szCs w:val="28"/>
        </w:rPr>
        <w:t xml:space="preserve"> в. столичной, или пекинской, музыкальной драмы. Прогрессивные деятели театра высказываются за приближение театрального искусства к современности. В 1907 г. китайские студенты, обучавшиеся в Японии, создали театральное общество "Весенняя ива", поставившее "Даму с камелиями" А. Дюма-сына и "Хижину дяди Тома" Г. Бичер-Стоу.</w:t>
      </w:r>
    </w:p>
    <w:p>
      <w:pPr>
        <w:pStyle w:val="Normal"/>
        <w:widowControl/>
        <w:shd w:fill="FFFFFF" w:val="clear"/>
        <w:suppressAutoHyphens w:val="true"/>
        <w:spacing w:lineRule="auto" w:line="360"/>
        <w:ind w:firstLine="709"/>
        <w:jc w:val="both"/>
        <w:rPr/>
      </w:pPr>
      <w:r>
        <w:rPr>
          <w:sz w:val="28"/>
          <w:szCs w:val="28"/>
        </w:rPr>
        <w:t xml:space="preserve">В изобразительном искусстве наметилось движение к совершенствованию национальных форм. Новое направление в китайской живописи создал крупный художник Жэнь Бонянь (1840—1896), обогативший традиционную китайскую живопись "гохуа" (картины на шелковых или бумажных свитках, которые пишутся тушью или краской, разведенной на воде). Его традиции продолжил замечательный художник Ци Байши (1861—1957). Народный лубок и гравюра откликались на крупнейшие политические события. Популярностью пользовался цикл гравюр, посвященный франко-китайской войне 1884— 1885 гг. В начале </w:t>
      </w:r>
      <w:r>
        <w:rPr>
          <w:sz w:val="28"/>
          <w:szCs w:val="28"/>
          <w:lang w:val="en-US"/>
        </w:rPr>
        <w:t>XX</w:t>
      </w:r>
      <w:r>
        <w:rPr>
          <w:sz w:val="28"/>
          <w:szCs w:val="28"/>
        </w:rPr>
        <w:t xml:space="preserve"> в. впервые появилась политическая карикатура.</w:t>
      </w:r>
    </w:p>
    <w:p>
      <w:pPr>
        <w:pStyle w:val="Normal"/>
        <w:widowControl/>
        <w:shd w:fill="FFFFFF" w:val="clear"/>
        <w:suppressAutoHyphens w:val="true"/>
        <w:spacing w:lineRule="auto" w:line="360"/>
        <w:ind w:firstLine="709"/>
        <w:jc w:val="both"/>
        <w:rPr/>
      </w:pPr>
      <w:r>
        <w:rPr>
          <w:sz w:val="28"/>
          <w:szCs w:val="28"/>
        </w:rPr>
        <w:t xml:space="preserve">Некоторые успехи были достигнуты и в архитектуре. Национальные традиции нашли воплощение в построенном в конце </w:t>
      </w:r>
      <w:r>
        <w:rPr>
          <w:sz w:val="28"/>
          <w:szCs w:val="28"/>
          <w:lang w:val="en-US"/>
        </w:rPr>
        <w:t>XIX</w:t>
      </w:r>
      <w:r>
        <w:rPr>
          <w:sz w:val="28"/>
          <w:szCs w:val="28"/>
        </w:rPr>
        <w:t xml:space="preserve"> в. в Пекине императорском летнем дворце "Ихэюань" ("Парк безмятежного отдыха"). Замечательные образцы парковой архитектуры были созданы в других городах. Дальнейшее развитие получили также художественные ремесла (керамика, вышивание и т. п.).</w:t>
      </w:r>
    </w:p>
    <w:p>
      <w:pPr>
        <w:pStyle w:val="Normal"/>
        <w:widowControl/>
        <w:shd w:fill="FFFFFF" w:val="clear"/>
        <w:suppressAutoHyphens w:val="true"/>
        <w:spacing w:lineRule="auto" w:line="360"/>
        <w:ind w:firstLine="709"/>
        <w:jc w:val="both"/>
        <w:rPr>
          <w:sz w:val="28"/>
          <w:szCs w:val="28"/>
        </w:rPr>
      </w:pPr>
      <w:r>
        <w:rPr>
          <w:sz w:val="28"/>
          <w:szCs w:val="28"/>
        </w:rPr>
        <w:t>Усиление бедствий, переживаемых трудящимися города и деревни в связи с превращением Китая в полуколонию, вызвало новый взрыв возмущения народных масс.</w:t>
      </w:r>
    </w:p>
    <w:p>
      <w:pPr>
        <w:pStyle w:val="Normal"/>
        <w:widowControl/>
        <w:shd w:fill="FFFFFF" w:val="clear"/>
        <w:suppressAutoHyphens w:val="true"/>
        <w:spacing w:lineRule="auto" w:line="360"/>
        <w:ind w:firstLine="709"/>
        <w:jc w:val="both"/>
        <w:rPr/>
      </w:pPr>
      <w:r>
        <w:rPr>
          <w:sz w:val="28"/>
          <w:szCs w:val="28"/>
        </w:rPr>
        <w:t xml:space="preserve">Если в начальный период агрессии капиталистических держав колониальная эксплуатация затронула главным образом приморские провинции Южного и Центрального Китая, то в последней трети </w:t>
      </w:r>
      <w:r>
        <w:rPr>
          <w:sz w:val="28"/>
          <w:szCs w:val="28"/>
          <w:lang w:val="en-US"/>
        </w:rPr>
        <w:t>XIX</w:t>
      </w:r>
      <w:r>
        <w:rPr>
          <w:sz w:val="28"/>
          <w:szCs w:val="28"/>
        </w:rPr>
        <w:t xml:space="preserve"> в., особенно после японо-китайской войны </w:t>
      </w:r>
      <w:r>
        <w:rPr>
          <w:bCs/>
          <w:sz w:val="28"/>
          <w:szCs w:val="28"/>
        </w:rPr>
        <w:t>1894</w:t>
      </w:r>
      <w:r>
        <w:rPr>
          <w:sz w:val="28"/>
          <w:szCs w:val="28"/>
        </w:rPr>
        <w:t>—1895 гг., она распространилась и на население Северного</w:t>
      </w:r>
      <w:r>
        <w:rPr>
          <w:sz w:val="28"/>
          <w:szCs w:val="28"/>
          <w:lang w:val="en-US"/>
        </w:rPr>
        <w:t>i</w:t>
      </w:r>
      <w:r>
        <w:rPr>
          <w:sz w:val="28"/>
          <w:szCs w:val="28"/>
        </w:rPr>
        <w:t xml:space="preserve"> Китая. В Шаньдуне начал хозяйничать германский империализм. Строительство иностранцами желёзнйх дорог, открытие ими пароходных линий вдоль китайского побережья обрекли ка безработицу и голод сотни тысяч кули и моряков, обслуживавших Великий канал, соединявший Северный Китай с Янцзы. Контрибуция Японии, новые кабальные займы привели к увеличению налогов и поборов. Помещики повышали арендную плату.</w:t>
      </w:r>
    </w:p>
    <w:p>
      <w:pPr>
        <w:pStyle w:val="Normal"/>
        <w:widowControl/>
        <w:shd w:fill="FFFFFF" w:val="clear"/>
        <w:suppressAutoHyphens w:val="true"/>
        <w:spacing w:lineRule="auto" w:line="360"/>
        <w:ind w:firstLine="709"/>
        <w:jc w:val="both"/>
        <w:rPr>
          <w:sz w:val="28"/>
          <w:szCs w:val="28"/>
        </w:rPr>
      </w:pPr>
      <w:r>
        <w:rPr>
          <w:sz w:val="28"/>
          <w:szCs w:val="28"/>
        </w:rPr>
        <w:t>Тяжелое положение крестьян и городской бедноты усугублялось стихийными бедствиями. В 1885 г. река Хуанхэ сменила русло и потекла через провинцию Шаньдун. Разрушительные наводнения повторялись из года в год.</w:t>
      </w:r>
    </w:p>
    <w:p>
      <w:pPr>
        <w:pStyle w:val="Normal"/>
        <w:widowControl/>
        <w:shd w:fill="FFFFFF" w:val="clear"/>
        <w:suppressAutoHyphens w:val="true"/>
        <w:spacing w:lineRule="auto" w:line="360"/>
        <w:ind w:firstLine="709"/>
        <w:jc w:val="both"/>
        <w:rPr>
          <w:sz w:val="28"/>
          <w:szCs w:val="28"/>
        </w:rPr>
      </w:pPr>
      <w:r>
        <w:rPr>
          <w:sz w:val="28"/>
          <w:szCs w:val="28"/>
        </w:rPr>
        <w:t>Ненависть населения вызывала усилившаяся деятельность иностранных миссионеров.</w:t>
      </w:r>
    </w:p>
    <w:p>
      <w:pPr>
        <w:pStyle w:val="Normal"/>
        <w:widowControl/>
        <w:shd w:fill="FFFFFF" w:val="clear"/>
        <w:suppressAutoHyphens w:val="true"/>
        <w:spacing w:lineRule="auto" w:line="360"/>
        <w:ind w:firstLine="709"/>
        <w:jc w:val="both"/>
        <w:rPr/>
      </w:pPr>
      <w:r>
        <w:rPr>
          <w:sz w:val="28"/>
          <w:szCs w:val="28"/>
        </w:rPr>
        <w:t>Среди китайского крестьянства по-прежнему большим влиянием пользовались тайные общества, в частности "Ихэтуань" (сОтряды мира и справедливости"), или, как его иногда называют, "Ихэцюань" ("Кулак во имя мира и справедливости"). Его социальный состав был пестрым. Преобладали крестьяне, но было и немало разорившихся ремесленников, кули, солдат, чиновников, шэныни. Организации общества "Ихэтуань" начали превращаться в центры, возглавлявшие стихийные выступления крестьянства и других слоев населения против иностранных колонизаторов.</w:t>
      </w:r>
    </w:p>
    <w:p>
      <w:pPr>
        <w:pStyle w:val="Normal"/>
        <w:widowControl/>
        <w:shd w:fill="FFFFFF" w:val="clear"/>
        <w:suppressAutoHyphens w:val="true"/>
        <w:spacing w:lineRule="auto" w:line="360"/>
        <w:ind w:firstLine="709"/>
        <w:jc w:val="both"/>
        <w:rPr/>
      </w:pPr>
      <w:r>
        <w:rPr>
          <w:sz w:val="28"/>
          <w:szCs w:val="28"/>
        </w:rPr>
        <w:t>Ареной деятельности общества стала провинция Шаньдун. Общество выдвинуло лозунг: "Поддержим Цинов, смерть иностранцам!" Члены общества поставили своей целью изгнать "заморских дьяволов" из Китая. Их призывы находили всеобщую поддержку среди населения. В 1898 г. общество, раньше действовавшее в глубоком подполье, начинает открытую пропаганду. По его призыву формируются вооруженные отряды. С начала 1899 г. ихэтуани стали контролировать значительную часть провинции Шаньдун.</w:t>
      </w:r>
    </w:p>
    <w:p>
      <w:pPr>
        <w:pStyle w:val="Normal"/>
        <w:widowControl/>
        <w:shd w:fill="FFFFFF" w:val="clear"/>
        <w:suppressAutoHyphens w:val="true"/>
        <w:spacing w:lineRule="auto" w:line="360"/>
        <w:ind w:firstLine="709"/>
        <w:jc w:val="both"/>
        <w:rPr/>
      </w:pPr>
      <w:r>
        <w:rPr>
          <w:sz w:val="28"/>
          <w:szCs w:val="28"/>
        </w:rPr>
        <w:t>Вступавшие в отряды ихэтуаней давали обещание: "Не быть жадным, не развратничать, не нарушать приказаний родителей, не нарушать существующих законов, изгнать чужеземцев, убивать чиновников-взяточников. В городах быть скромными и не глазеть по сторонам. При встрече с единомышленниками приветствовать их". Они верили, что выполнение соответствующих обрядов и заклинания сделают их неуязвимыми для вражеских пуль и снарядов. В число обязательных обрядов последователей общества "Ихэтуань" входили особые приемы кулачного боя (поэтому в западной литературе ихэтуаней стали называть "боксерами"), которым тоже придавался мистический смысл. Они говорили: "Мы изучаем священные приемы ихэцю-аней, чтобы защитить Китай, изгнать заморских грабителей, уничтожить местных христиан и таким образом избавить соотечественников от страданий".</w:t>
      </w:r>
    </w:p>
    <w:p>
      <w:pPr>
        <w:pStyle w:val="Normal"/>
        <w:widowControl/>
        <w:shd w:fill="FFFFFF" w:val="clear"/>
        <w:suppressAutoHyphens w:val="true"/>
        <w:spacing w:lineRule="auto" w:line="360"/>
        <w:ind w:firstLine="709"/>
        <w:jc w:val="both"/>
        <w:rPr>
          <w:sz w:val="28"/>
          <w:szCs w:val="28"/>
        </w:rPr>
      </w:pPr>
      <w:r>
        <w:rPr>
          <w:sz w:val="28"/>
          <w:szCs w:val="28"/>
        </w:rPr>
        <w:t>В отрядах повстанцев было много молодежи, в том числе 12—13-летние подростки. В отдельные специальные отряды объединялись девушки, замужние женщины, вдовы.</w:t>
      </w:r>
    </w:p>
    <w:p>
      <w:pPr>
        <w:pStyle w:val="Normal"/>
        <w:widowControl/>
        <w:shd w:fill="FFFFFF" w:val="clear"/>
        <w:suppressAutoHyphens w:val="true"/>
        <w:spacing w:lineRule="auto" w:line="360"/>
        <w:ind w:firstLine="709"/>
        <w:jc w:val="both"/>
        <w:rPr/>
      </w:pPr>
      <w:r>
        <w:rPr>
          <w:sz w:val="28"/>
          <w:szCs w:val="28"/>
        </w:rPr>
        <w:t>Ненависть к "заморским дьяволам" проявлялась в разгроме христианских церквей, выступлениях не только против иностранных миссионеров, но и против китайцев, принявших христианство. В одной из песен повстанцев говорилось: "Изорвем электрические провода, вырвем телеграфные столбы, разломаем паровозы, разрушим пароходы". Ихэтуани осуждали движение за реформы.</w:t>
      </w:r>
    </w:p>
    <w:p>
      <w:pPr>
        <w:pStyle w:val="Normal"/>
        <w:widowControl/>
        <w:shd w:fill="FFFFFF" w:val="clear"/>
        <w:suppressAutoHyphens w:val="true"/>
        <w:spacing w:lineRule="auto" w:line="360"/>
        <w:ind w:firstLine="709"/>
        <w:jc w:val="both"/>
        <w:rPr/>
      </w:pPr>
      <w:r>
        <w:rPr>
          <w:sz w:val="28"/>
          <w:szCs w:val="28"/>
        </w:rPr>
        <w:t xml:space="preserve">Среди высших чиновников провинции Шаньдун, да и </w:t>
      </w:r>
      <w:r>
        <w:rPr>
          <w:bCs/>
          <w:sz w:val="28"/>
          <w:szCs w:val="28"/>
        </w:rPr>
        <w:t>при</w:t>
      </w:r>
      <w:r>
        <w:rPr>
          <w:b/>
          <w:bCs/>
          <w:sz w:val="28"/>
          <w:szCs w:val="28"/>
        </w:rPr>
        <w:t xml:space="preserve"> </w:t>
      </w:r>
      <w:r>
        <w:rPr>
          <w:sz w:val="28"/>
          <w:szCs w:val="28"/>
        </w:rPr>
        <w:t>дворе в Пекине не было единой позиции по отношению к ихэ-туаням. Маньчжурская знать и китайские феодалы боялись расширявшегося стихийного выступления масс. Но та часть маньчжурской знати и китайских феодалов, которая выступала против всего иностранного с консервативных, феодальных позиций, надеялась использовать ихэтуаней в своих интересах, обуздать и приручить их вождей. Губернатор Шаньдуна Юй Сянь вступил с ними в переговоры и согласился включить ихэтуаней в сельское ополч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4. Вмешательство иностранных колонизаторов</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Вожди ихэтуаней проводили в тот период по отношению к иностранцам тактику "устрашения", требовали их ухода из Китая, угрожая в случае невыполнения этого требования свирепой расправой, однако воздерживались от открытых нападений. Несмотря на это, дипломаты империалистических держав обвиняли повстанцев в бесчинствах и зверствах и требовали от китайского правительства "принятия решительных мер".</w:t>
      </w:r>
    </w:p>
    <w:p>
      <w:pPr>
        <w:pStyle w:val="Normal"/>
        <w:widowControl/>
        <w:shd w:fill="FFFFFF" w:val="clear"/>
        <w:suppressAutoHyphens w:val="true"/>
        <w:spacing w:lineRule="auto" w:line="360"/>
        <w:ind w:firstLine="709"/>
        <w:jc w:val="both"/>
        <w:rPr>
          <w:sz w:val="28"/>
          <w:szCs w:val="28"/>
        </w:rPr>
      </w:pPr>
      <w:r>
        <w:rPr>
          <w:sz w:val="28"/>
          <w:szCs w:val="28"/>
        </w:rPr>
        <w:t>В конце 1899 г. по требованию американского посланника Юй Сянь был смещен с поста губернатора. Новый губернатор, Юань Шикай, двинул против ихэтуаней войска, которые вместе с находившимися в Цзяочжоу немецкими солдатами усмиряли население.</w:t>
      </w:r>
    </w:p>
    <w:p>
      <w:pPr>
        <w:pStyle w:val="Normal"/>
        <w:widowControl/>
        <w:shd w:fill="FFFFFF" w:val="clear"/>
        <w:suppressAutoHyphens w:val="true"/>
        <w:spacing w:lineRule="auto" w:line="360"/>
        <w:ind w:firstLine="709"/>
        <w:jc w:val="both"/>
        <w:rPr>
          <w:sz w:val="28"/>
          <w:szCs w:val="28"/>
        </w:rPr>
      </w:pPr>
      <w:r>
        <w:rPr>
          <w:sz w:val="28"/>
          <w:szCs w:val="28"/>
        </w:rPr>
        <w:t>В декабре 1899 г. на совещании посланников иностранных государств было выработано совместное требование китайскому правительству жестоко расправиться с участниками движения ихэтуаней. В марте 1900 г. империалистические державы потребовали от китайского правительства усиления репрессий, открыто угрожая военным вмешательством. В апреле в Дагу прибыли военные корабли Англии, США и других: империалистических держав.</w:t>
      </w:r>
    </w:p>
    <w:p>
      <w:pPr>
        <w:pStyle w:val="Normal"/>
        <w:widowControl/>
        <w:shd w:fill="FFFFFF" w:val="clear"/>
        <w:suppressAutoHyphens w:val="true"/>
        <w:spacing w:lineRule="auto" w:line="360"/>
        <w:ind w:firstLine="709"/>
        <w:jc w:val="both"/>
        <w:rPr/>
      </w:pPr>
      <w:r>
        <w:rPr>
          <w:sz w:val="28"/>
          <w:szCs w:val="28"/>
        </w:rPr>
        <w:t>Действия Юань Шикая и открытое вмешательство колонизаторов вызвали новый подъем народного движения. Весной 1900 г. антиимпериалистическое восстание вслед за провинцией Шань-дун охватило столичную провинцию Чжили. Отряды ихэтуаней направились к столице. К маю движение охватило не только сельские местности, но и города. Десятки тысяч крестьян и ремесленников, среди которых преобладала молодежь и были женщины, с красными или желтыми повязками на головах, вооруженные большими мечами и длинными пиками, неся огромные знамена с надписью: "Следуйте по правильному пути Неба, да здравствуют Цины, смерть иностранцам!", приближались к Пекину.</w:t>
      </w:r>
    </w:p>
    <w:p>
      <w:pPr>
        <w:pStyle w:val="Normal"/>
        <w:widowControl/>
        <w:shd w:fill="FFFFFF" w:val="clear"/>
        <w:suppressAutoHyphens w:val="true"/>
        <w:spacing w:lineRule="auto" w:line="360"/>
        <w:ind w:firstLine="709"/>
        <w:jc w:val="both"/>
        <w:rPr>
          <w:sz w:val="28"/>
          <w:szCs w:val="28"/>
        </w:rPr>
      </w:pPr>
      <w:r>
        <w:rPr>
          <w:sz w:val="28"/>
          <w:szCs w:val="28"/>
        </w:rPr>
        <w:t>Тысячи солдат правительственных войск переходили на сторону повстанцев. Вооруженные выступления ихэтуаней охватили Маньчжурию. Их прокламации распространялись в Центральном и Южном Китае.</w:t>
      </w:r>
    </w:p>
    <w:p>
      <w:pPr>
        <w:pStyle w:val="Normal"/>
        <w:widowControl/>
        <w:shd w:fill="FFFFFF" w:val="clear"/>
        <w:suppressAutoHyphens w:val="true"/>
        <w:spacing w:lineRule="auto" w:line="360"/>
        <w:ind w:firstLine="709"/>
        <w:jc w:val="both"/>
        <w:rPr/>
      </w:pPr>
      <w:r>
        <w:rPr>
          <w:sz w:val="28"/>
          <w:szCs w:val="28"/>
        </w:rPr>
        <w:t>Положение цинского правительства стало угрожающим. Его армии были бессильны преградить повстанцам путь на Пекин. В правящем лагере не было единства. Цыси колебалась. Многие представители правящей верхушки опасались, что продолжение открытой борьбы с ихэтуанями приведет к быстрому перерастанию антииностранного движения в антифеодальное, направленное против правящей цинской династии. "Войско богдыхана, — говорил один из вождей ихэтуаней, — будет драться заодно с нами, но если цинская династия не станет помогать нам и не будет на нашей стороне, то знайте, что тогда мы низвергнем династию, но спасем китайский народ от заморских дьяволов".</w:t>
      </w:r>
    </w:p>
    <w:p>
      <w:pPr>
        <w:pStyle w:val="Normal"/>
        <w:widowControl/>
        <w:shd w:fill="FFFFFF" w:val="clear"/>
        <w:suppressAutoHyphens w:val="true"/>
        <w:spacing w:lineRule="auto" w:line="360"/>
        <w:ind w:firstLine="709"/>
        <w:jc w:val="both"/>
        <w:rPr/>
      </w:pPr>
      <w:r>
        <w:rPr>
          <w:sz w:val="28"/>
          <w:szCs w:val="28"/>
        </w:rPr>
        <w:t xml:space="preserve">Страх перед народным восстанием заставил </w:t>
      </w:r>
      <w:r>
        <w:rPr>
          <w:bCs/>
          <w:sz w:val="28"/>
          <w:szCs w:val="28"/>
        </w:rPr>
        <w:t xml:space="preserve">Цыси </w:t>
      </w:r>
      <w:r>
        <w:rPr>
          <w:sz w:val="28"/>
          <w:szCs w:val="28"/>
        </w:rPr>
        <w:t>маневрировать. Она пригласила на аудиенцию вождей ихэтуаней. В июне 1900 г. несколько десятков тысяч повстанцев вступили в Пекин и Тяньцзинь. Правительство лицемерно заявило, что берет их под свое покровительство.</w:t>
      </w:r>
    </w:p>
    <w:p>
      <w:pPr>
        <w:pStyle w:val="Normal"/>
        <w:widowControl/>
        <w:shd w:fill="FFFFFF" w:val="clear"/>
        <w:suppressAutoHyphens w:val="true"/>
        <w:spacing w:lineRule="auto" w:line="360"/>
        <w:ind w:firstLine="709"/>
        <w:jc w:val="both"/>
        <w:rPr>
          <w:sz w:val="28"/>
          <w:szCs w:val="28"/>
        </w:rPr>
      </w:pPr>
      <w:r>
        <w:rPr>
          <w:sz w:val="28"/>
          <w:szCs w:val="28"/>
        </w:rPr>
        <w:t>Капиталистические державы, давно подготовлявшие интервенцию, перешли к военным действиям. Их войска после бомбардировки с моря заняли форты Дагу и повели наступление на Тяньцзинь.</w:t>
      </w:r>
    </w:p>
    <w:p>
      <w:pPr>
        <w:pStyle w:val="Normal"/>
        <w:widowControl/>
        <w:shd w:fill="FFFFFF" w:val="clear"/>
        <w:suppressAutoHyphens w:val="true"/>
        <w:spacing w:lineRule="auto" w:line="360"/>
        <w:ind w:firstLine="709"/>
        <w:jc w:val="both"/>
        <w:rPr>
          <w:sz w:val="28"/>
          <w:szCs w:val="28"/>
        </w:rPr>
      </w:pPr>
      <w:r>
        <w:rPr>
          <w:sz w:val="28"/>
          <w:szCs w:val="28"/>
        </w:rPr>
        <w:t>Открытое вмешательство держав вызвало новый взрыв негодования. Повстанцы начали громить религиозные учреждения иностранных миссионеров, осадили концессии в Тяньцзине, разрушили железнодорожные и телеграфные линии. В ряде случаев повстанцы сжигали правительственные учреждения и казнили наиболее ненавистных чиновников.</w:t>
      </w:r>
    </w:p>
    <w:p>
      <w:pPr>
        <w:pStyle w:val="Normal"/>
        <w:widowControl/>
        <w:shd w:fill="FFFFFF" w:val="clear"/>
        <w:suppressAutoHyphens w:val="true"/>
        <w:spacing w:lineRule="auto" w:line="360"/>
        <w:ind w:firstLine="709"/>
        <w:jc w:val="both"/>
        <w:rPr/>
      </w:pPr>
      <w:r>
        <w:rPr>
          <w:sz w:val="28"/>
          <w:szCs w:val="28"/>
        </w:rPr>
        <w:t>В обстановке антиимпериалистического восстания, когда повстанцы фактически контролировали столицу, Цыси подписала 21 июня указ об объявлении войны державам. Отряды ихэтуаней осадили посольства, в которых под охраной нескольких сот иностранных солдат забаррикадировались иностранные дипломаты. Германский посланник и советник японского посольства были убиты на улице. Началось 56-дневное "пекинское сидение" иностранных дипломатов.</w:t>
      </w:r>
    </w:p>
    <w:p>
      <w:pPr>
        <w:pStyle w:val="Normal"/>
        <w:widowControl/>
        <w:shd w:fill="FFFFFF" w:val="clear"/>
        <w:suppressAutoHyphens w:val="true"/>
        <w:spacing w:lineRule="auto" w:line="360"/>
        <w:ind w:firstLine="709"/>
        <w:jc w:val="both"/>
        <w:rPr/>
      </w:pPr>
      <w:r>
        <w:rPr>
          <w:sz w:val="28"/>
          <w:szCs w:val="28"/>
        </w:rPr>
        <w:t>Империалистические державы использовали пекинские события для расширения захватнической войны. В иностранной прессе публиковались лживые сообщения о гибели всех иностранных дипломатов в Пекине, об истреблении европейцев .и т. п. Под прикрытием разглагольствований о "желтой опасности" в Китай</w:t>
      </w:r>
    </w:p>
    <w:p>
      <w:pPr>
        <w:pStyle w:val="Normal"/>
        <w:widowControl/>
        <w:shd w:fill="FFFFFF" w:val="clear"/>
        <w:suppressAutoHyphens w:val="true"/>
        <w:spacing w:lineRule="auto" w:line="360"/>
        <w:ind w:firstLine="709"/>
        <w:jc w:val="both"/>
        <w:rPr>
          <w:sz w:val="28"/>
          <w:szCs w:val="28"/>
        </w:rPr>
      </w:pPr>
      <w:r>
        <w:rPr>
          <w:sz w:val="28"/>
          <w:szCs w:val="28"/>
        </w:rPr>
        <w:t>были посланы десятки тысяч солдат. В подавлении восстания ихэтуаней участвовали войска восьми государств: Германии, Японии, Англии, США, России, Франции, Италии и Австро-Венгрии. Командующим объединенной армией карателей был назначен германский фельдмаршал Вальдерзее. Державы стремились использовать интервенцию для новых захватов.</w:t>
      </w:r>
    </w:p>
    <w:p>
      <w:pPr>
        <w:pStyle w:val="Normal"/>
        <w:widowControl/>
        <w:shd w:fill="FFFFFF" w:val="clear"/>
        <w:suppressAutoHyphens w:val="true"/>
        <w:spacing w:lineRule="auto" w:line="360"/>
        <w:ind w:firstLine="709"/>
        <w:jc w:val="both"/>
        <w:rPr>
          <w:sz w:val="28"/>
          <w:szCs w:val="28"/>
        </w:rPr>
      </w:pPr>
      <w:r>
        <w:rPr>
          <w:sz w:val="28"/>
          <w:szCs w:val="28"/>
        </w:rPr>
        <w:t>Отряды ихэтуаней оказали упорное сопротивление интервентам. На стороне повстанцев сражались некоторые части правительственных войск. Бои в окрестностях Тяньцзиня продолжались около месяца. Только 14 июля интервентам удалось полностью овладеть городом. Правительство эвакуировалось из Пекина в Сиань. Оно потребовало прекратить осаду иностранных посольств и поручило Ли Хунчжану вступить в переговоры с иностранными державами. 15 августа пал Пекин. Цыси, полностью капитулировав, приказала правительственным войскам присоединиться к интервентам и вместе с ними истреблять повстанцев. После занятия Пекина Вальдерзее послал карательные экспедиции в различные районы Северного Китая.</w:t>
      </w:r>
    </w:p>
    <w:p>
      <w:pPr>
        <w:pStyle w:val="Normal"/>
        <w:widowControl/>
        <w:shd w:fill="FFFFFF" w:val="clear"/>
        <w:suppressAutoHyphens w:val="true"/>
        <w:spacing w:lineRule="auto" w:line="360"/>
        <w:ind w:firstLine="709"/>
        <w:jc w:val="both"/>
        <w:rPr/>
      </w:pPr>
      <w:r>
        <w:rPr>
          <w:sz w:val="28"/>
          <w:szCs w:val="28"/>
        </w:rPr>
        <w:t>Интервенты подавляли восстание китайского народа с невиданной жестокостью и варварством. Тысячи повстанцев и мирных жителей истреблялись озверевшими карателями. Вождь немецких рабочих Август Бебель, выступая в рейхстаге, цитировал письмо немецкого солдата, в котором говорилось: "Что здесь происходит, дорогая мама, описать невозможно — настолько безумны происходящие убийства и резня. Китайцы находятся совершенно вне закона, в плен их не берут; для того чтобы сохранить патроны, их не расстреливают, а закалывают штыками по воскресеньям после обеда — вероятно, чтобы полностью соблюсти святость воскресенья. Мы вынуждены были заколоть штыками 74 китайца".</w:t>
      </w:r>
    </w:p>
    <w:p>
      <w:pPr>
        <w:pStyle w:val="Normal"/>
        <w:widowControl/>
        <w:shd w:fill="FFFFFF" w:val="clear"/>
        <w:suppressAutoHyphens w:val="true"/>
        <w:spacing w:lineRule="auto" w:line="360"/>
        <w:ind w:firstLine="709"/>
        <w:jc w:val="both"/>
        <w:rPr/>
      </w:pPr>
      <w:r>
        <w:rPr>
          <w:sz w:val="28"/>
          <w:szCs w:val="28"/>
        </w:rPr>
        <w:t>Подавив восстание, иностранные колонизаторы навязали Китаю новый неравноправный договор. 7 сентября 1901 г. Ли Хун-чжан и посланники восьми держав подписали "Заключительный протокол", устанавливавший, что Китай обязан в течение 39 лет выплатить державам огромную контрибуцию — 450 млн. лян серебра, а с учетом процентов — около 1 млрд. лян (примерно 1,5 млрд. руб. золотом по курсу того времени). В Пекине создавался особый посольский квартал, где каждое посольство могло иметь свою вооруженную охрану с пулеметами и орудиями. Иностранцы получили право держать в Китае свои войска и флот. "Заключительный протокол" обязывал китайское правительство наказывать смертной казнью за антииностранные выступления.</w:t>
      </w:r>
    </w:p>
    <w:p>
      <w:pPr>
        <w:pStyle w:val="Normal"/>
        <w:widowControl/>
        <w:shd w:fill="FFFFFF" w:val="clear"/>
        <w:suppressAutoHyphens w:val="true"/>
        <w:spacing w:lineRule="auto" w:line="360"/>
        <w:ind w:firstLine="709"/>
        <w:jc w:val="both"/>
        <w:rPr>
          <w:sz w:val="28"/>
          <w:szCs w:val="28"/>
        </w:rPr>
      </w:pPr>
      <w:r>
        <w:rPr>
          <w:sz w:val="28"/>
          <w:szCs w:val="28"/>
        </w:rPr>
        <w:t>Восстание ихэтуаней было ярким примером стихийной борьбы народных масс Китая против иностранных колонизаторов. Делавшее в то время первые шаги буржуазно-национальное движение не оказало на него какого-либо влияния. Реформаторы были решительными противниками народных выступлений. Возглавляемое Сунь Ятсеном демократическое направление не нашло еще путей к сближению с народными массами. Китайский пролетариат тогда только начинал складываться и не мог стать вождем народного восстания. Не удивительно, что восстание ихэтуаней носило религиозно-мистический характер и отражало отсталую идеологию. Слепая ненависть ко всему иностранному, смыкавшаяся с китаецентристскими идеями феодального Китая, варварское разрушение железных дорог и телеграфных линий свидетельствовали о сильном влиянии реакционных традиций на народные массы.</w:t>
      </w:r>
    </w:p>
    <w:p>
      <w:pPr>
        <w:pStyle w:val="Normal"/>
        <w:widowControl/>
        <w:shd w:fill="FFFFFF" w:val="clear"/>
        <w:suppressAutoHyphens w:val="true"/>
        <w:spacing w:lineRule="auto" w:line="360"/>
        <w:ind w:firstLine="709"/>
        <w:jc w:val="both"/>
        <w:rPr>
          <w:sz w:val="28"/>
          <w:szCs w:val="28"/>
        </w:rPr>
      </w:pPr>
      <w:r>
        <w:rPr>
          <w:sz w:val="28"/>
          <w:szCs w:val="28"/>
        </w:rPr>
        <w:t>Пестрый состав участников восстания, отсутствие четкой программы и единого руководства, реакционные черты движения, иллюзии его руководителей относительно возможности сотрудничества с цинской династией, превратившейся уже в опору иностранных колонизаторов, единый фронт всех империалистических держав, организовавших интервенцию против китайского народа, — все это привело к поражению антиимпериалистического восстания китайского народа.</w:t>
      </w:r>
    </w:p>
    <w:p>
      <w:pPr>
        <w:pStyle w:val="Heading3"/>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5. </w:t>
      </w:r>
      <w:r>
        <w:rPr>
          <w:rFonts w:cs="Times New Roman" w:ascii="Times New Roman" w:hAnsi="Times New Roman"/>
          <w:sz w:val="28"/>
          <w:szCs w:val="28"/>
        </w:rPr>
        <w:t xml:space="preserve">Китай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rPr>
          <w:rFonts w:ascii="Times New Roman" w:hAnsi="Times New Roman" w:cs="Times New Roman"/>
          <w:sz w:val="28"/>
          <w:szCs w:val="28"/>
        </w:rPr>
      </w:pPr>
      <w:r>
        <w:rPr>
          <w:rFonts w:cs="Times New Roman"/>
          <w:sz w:val="28"/>
          <w:szCs w:val="28"/>
        </w:rPr>
      </w:r>
    </w:p>
    <w:p>
      <w:pPr>
        <w:pStyle w:val="Normal"/>
        <w:widowControl/>
        <w:shd w:fill="FFFFFF" w:val="clear"/>
        <w:suppressAutoHyphens w:val="true"/>
        <w:spacing w:lineRule="auto" w:line="360"/>
        <w:ind w:firstLine="709"/>
        <w:jc w:val="both"/>
        <w:rPr/>
      </w:pPr>
      <w:r>
        <w:rPr>
          <w:sz w:val="28"/>
          <w:szCs w:val="28"/>
        </w:rPr>
        <w:t xml:space="preserve">В первом десятилетии </w:t>
      </w:r>
      <w:r>
        <w:rPr>
          <w:sz w:val="28"/>
          <w:szCs w:val="28"/>
          <w:lang w:val="en-US"/>
        </w:rPr>
        <w:t>XX</w:t>
      </w:r>
      <w:r>
        <w:rPr>
          <w:sz w:val="28"/>
          <w:szCs w:val="28"/>
        </w:rPr>
        <w:t xml:space="preserve"> в. усилился нажим империалистов на Китай. В 1904 г. Англия, стремясь установить свой протекторат над Тибетом, ввела туда войска. Английские колонизаторы навязали местным, тибетским властям кабальный договор. Правда, после протестов китайского правительства англичане вынуждены были официально признать его суверенитет над Тибетом, однако интервенция 1904 г. положила начало империалистическому контролю над этим районом.</w:t>
      </w:r>
    </w:p>
    <w:p>
      <w:pPr>
        <w:pStyle w:val="Normal"/>
        <w:widowControl/>
        <w:shd w:fill="FFFFFF" w:val="clear"/>
        <w:suppressAutoHyphens w:val="true"/>
        <w:spacing w:lineRule="auto" w:line="360"/>
        <w:ind w:firstLine="709"/>
        <w:jc w:val="both"/>
        <w:rPr>
          <w:sz w:val="28"/>
          <w:szCs w:val="28"/>
        </w:rPr>
      </w:pPr>
      <w:r>
        <w:rPr>
          <w:sz w:val="28"/>
          <w:szCs w:val="28"/>
        </w:rPr>
        <w:t>После русско-японской войны к Японии отошел Ляодунский полуостров. В 1909 г. был создан консорциум банков Англии, Франции и Германии с целью дальнейшего финансового закабаления Китая. В 1910 г. к консорциуму присоединились США. Активизировалась деятельность американских монополий в Китае.</w:t>
      </w:r>
    </w:p>
    <w:p>
      <w:pPr>
        <w:pStyle w:val="Normal"/>
        <w:widowControl/>
        <w:shd w:fill="FFFFFF" w:val="clear"/>
        <w:suppressAutoHyphens w:val="true"/>
        <w:spacing w:lineRule="auto" w:line="360"/>
        <w:ind w:firstLine="709"/>
        <w:jc w:val="both"/>
        <w:rPr>
          <w:sz w:val="28"/>
          <w:szCs w:val="28"/>
        </w:rPr>
      </w:pPr>
      <w:r>
        <w:rPr>
          <w:sz w:val="28"/>
          <w:szCs w:val="28"/>
        </w:rPr>
        <w:t>Быстро росли капиталовложения иностранных банков и фирм. Если в 1902 г. общая сумма иностранных инвестиций в Китае, включая займы, составляла 800 млн. ам. долл., то к 1911 г. она уже превышала 1,5 млрд. долл.</w:t>
      </w:r>
    </w:p>
    <w:p>
      <w:pPr>
        <w:pStyle w:val="Normal"/>
        <w:widowControl/>
        <w:shd w:fill="FFFFFF" w:val="clear"/>
        <w:suppressAutoHyphens w:val="true"/>
        <w:spacing w:lineRule="auto" w:line="360"/>
        <w:ind w:firstLine="709"/>
        <w:jc w:val="both"/>
        <w:rPr>
          <w:sz w:val="28"/>
          <w:szCs w:val="28"/>
        </w:rPr>
      </w:pPr>
      <w:r>
        <w:rPr>
          <w:sz w:val="28"/>
          <w:szCs w:val="28"/>
        </w:rPr>
        <w:t>Господство иностранных империалистов препятствовало развитию национальной промышленности и национального капитализма. Без свержения гнета иностранных колонизаторов невозможно было существование и развитие Китая как самостоятельного государства.</w:t>
      </w:r>
    </w:p>
    <w:p>
      <w:pPr>
        <w:pStyle w:val="Normal"/>
        <w:widowControl/>
        <w:shd w:fill="FFFFFF" w:val="clear"/>
        <w:suppressAutoHyphens w:val="true"/>
        <w:spacing w:lineRule="auto" w:line="360"/>
        <w:ind w:firstLine="709"/>
        <w:jc w:val="both"/>
        <w:rPr>
          <w:sz w:val="28"/>
          <w:szCs w:val="28"/>
        </w:rPr>
      </w:pPr>
      <w:r>
        <w:rPr>
          <w:sz w:val="28"/>
          <w:szCs w:val="28"/>
        </w:rPr>
        <w:t>Другой причиной, препятствовавшей прогрессивному развитию Китая, были феодальный гнет и произвол цинской династии. Развитие капитализма в сельском хозяйстве сопровождалось усилением различных форм феодальной и полуфеодальной эксплуатации крестьянства не только помещиками, но и ростовщиками, торговцами, капиталистами. В феодальной эксплуатации крестьянства непосредственно были заинтересованы и участвовали иностранные монополии. Феодальные пережитки, и особенно помещичья собственность на землю, не только обрекали на застой сельскохозяйственное производство, но и определяли крайнюю узость внутренного рынка для китайской национальной промышленности. Капиталистическому развитию страны мешали обособленность отдельных провинций, многочисленные внутренние пошлины, которыми облагались китайские товары. Гнет и произвол правительства и многочисленных чиновников сковывали предпринимательскую деятельность китайского национального капитала. Без свержения цинской династии и уничтожения феодальных порядков невозможно было расчистить дорогу для подъема экономики и капиталистического развития Китая.</w:t>
      </w:r>
    </w:p>
    <w:p>
      <w:pPr>
        <w:pStyle w:val="Normal"/>
        <w:widowControl/>
        <w:shd w:fill="FFFFFF" w:val="clear"/>
        <w:suppressAutoHyphens w:val="true"/>
        <w:spacing w:lineRule="auto" w:line="360"/>
        <w:ind w:firstLine="709"/>
        <w:jc w:val="both"/>
        <w:rPr/>
      </w:pPr>
      <w:r>
        <w:rPr>
          <w:sz w:val="28"/>
          <w:szCs w:val="28"/>
        </w:rPr>
        <w:t xml:space="preserve">Таким образом, назревшие потребности общественного развития Китая поставили в начале </w:t>
      </w:r>
      <w:r>
        <w:rPr>
          <w:sz w:val="28"/>
          <w:szCs w:val="28"/>
          <w:lang w:val="en-US"/>
        </w:rPr>
        <w:t>XX</w:t>
      </w:r>
      <w:r>
        <w:rPr>
          <w:sz w:val="28"/>
          <w:szCs w:val="28"/>
        </w:rPr>
        <w:t xml:space="preserve"> в. в порядок дня задачи буржуазной революции. Появились и общественные силы, кровно заинтересованные в уничтожении империалистического и феодального гнета.</w:t>
      </w:r>
    </w:p>
    <w:p>
      <w:pPr>
        <w:pStyle w:val="Normal"/>
        <w:widowControl/>
        <w:shd w:fill="FFFFFF" w:val="clear"/>
        <w:suppressAutoHyphens w:val="true"/>
        <w:spacing w:lineRule="auto" w:line="360"/>
        <w:ind w:firstLine="709"/>
        <w:jc w:val="both"/>
        <w:rPr>
          <w:sz w:val="28"/>
          <w:szCs w:val="28"/>
        </w:rPr>
      </w:pPr>
      <w:r>
        <w:rPr>
          <w:sz w:val="28"/>
          <w:szCs w:val="28"/>
        </w:rPr>
        <w:t>Крестьянство, составлявшее подавляющее большинство населения, было обречено на хроническую нищету, голод, лишалось жалких клочков земли. В Гуандуне 78% всех крестьянских хозяйств принадлежало безземельным крестьянам — арендаторам и полуарендаторам, в Цзянси и Хунани — 71%, в Сы-чуани — 70%. Помещик присваивал себе 60—70% урожая. В стране не прекращались стихийные антифеодальные выступления. Крестьянство призвано было стать одной из важных движущих сил назревавшей в Китае революции.</w:t>
      </w:r>
    </w:p>
    <w:p>
      <w:pPr>
        <w:pStyle w:val="Normal"/>
        <w:widowControl/>
        <w:shd w:fill="FFFFFF" w:val="clear"/>
        <w:suppressAutoHyphens w:val="true"/>
        <w:spacing w:lineRule="auto" w:line="360"/>
        <w:ind w:firstLine="709"/>
        <w:jc w:val="both"/>
        <w:rPr/>
      </w:pPr>
      <w:r>
        <w:rPr>
          <w:sz w:val="28"/>
          <w:szCs w:val="28"/>
        </w:rPr>
        <w:t xml:space="preserve">В начале </w:t>
      </w:r>
      <w:r>
        <w:rPr>
          <w:sz w:val="28"/>
          <w:szCs w:val="28"/>
          <w:lang w:val="en-US"/>
        </w:rPr>
        <w:t>XX</w:t>
      </w:r>
      <w:r>
        <w:rPr>
          <w:sz w:val="28"/>
          <w:szCs w:val="28"/>
        </w:rPr>
        <w:t xml:space="preserve"> в. значительно продвинулось формирование китайского пролетариата. По данным официальной статистики, в 1913 г. в Китае насчитывалось свыше 650 тыс. промышленных рабочих (учитывались предприятия, где работало не менее 7 рабочих). Рабочие сыграли активную роль в революционных событиях, но рабочий класс был еще слаб, не имел своей политической партии, не мог поэтому стать руководителем революции и повести за собой крестьянские массы.</w:t>
      </w:r>
    </w:p>
    <w:p>
      <w:pPr>
        <w:pStyle w:val="Normal"/>
        <w:widowControl/>
        <w:shd w:fill="FFFFFF" w:val="clear"/>
        <w:suppressAutoHyphens w:val="true"/>
        <w:spacing w:lineRule="auto" w:line="360"/>
        <w:ind w:firstLine="709"/>
        <w:jc w:val="both"/>
        <w:rPr>
          <w:sz w:val="28"/>
          <w:szCs w:val="28"/>
        </w:rPr>
      </w:pPr>
      <w:r>
        <w:rPr>
          <w:sz w:val="28"/>
          <w:szCs w:val="28"/>
        </w:rPr>
        <w:t>В конкретных исторических условиях того времени единственным руководителем назревавшей в Китае буржуазной революции могла быть национальная буржуазия.</w:t>
      </w:r>
    </w:p>
    <w:p>
      <w:pPr>
        <w:pStyle w:val="Normal"/>
        <w:widowControl/>
        <w:shd w:fill="FFFFFF" w:val="clear"/>
        <w:suppressAutoHyphens w:val="true"/>
        <w:spacing w:lineRule="auto" w:line="360"/>
        <w:ind w:firstLine="709"/>
        <w:jc w:val="both"/>
        <w:rPr/>
      </w:pPr>
      <w:r>
        <w:rPr>
          <w:sz w:val="28"/>
          <w:szCs w:val="28"/>
        </w:rPr>
        <w:t xml:space="preserve">Несмотря на все препятствия, в начале </w:t>
      </w:r>
      <w:r>
        <w:rPr>
          <w:sz w:val="28"/>
          <w:szCs w:val="28"/>
          <w:lang w:val="en-US"/>
        </w:rPr>
        <w:t>XX</w:t>
      </w:r>
      <w:r>
        <w:rPr>
          <w:sz w:val="28"/>
          <w:szCs w:val="28"/>
        </w:rPr>
        <w:t xml:space="preserve"> в. продолжалось развитие китайского национального капитализма. Вступали в строй новые ткацкие фабрики, мельницы, предприятия пищевой промышленности. В 1903—1908 гг. было зарегистрировано 127 новых китайских промышленных предприятий. К 1911 г. их число увеличилось до 177. Но иностранные капиталовложения в промышленность Китая росли быстрее. Усиливались противоречия между китайской национальной буржуазией и феодально-абсолютистской цинской династией. Интересы национальной буржуазии требовали расчистить дорогу для быстрого развития капитализма. Однако сравнительно слабая, тесно связанная с феодальным землевладением буржуазия не могла стать решительным и последовательным руководителем революционной борьбы народных масс.</w:t>
      </w:r>
    </w:p>
    <w:p>
      <w:pPr>
        <w:pStyle w:val="Normal"/>
        <w:widowControl/>
        <w:shd w:fill="FFFFFF" w:val="clear"/>
        <w:suppressAutoHyphens w:val="true"/>
        <w:spacing w:lineRule="auto" w:line="360"/>
        <w:ind w:firstLine="709"/>
        <w:jc w:val="both"/>
        <w:rPr>
          <w:sz w:val="28"/>
          <w:szCs w:val="28"/>
        </w:rPr>
      </w:pPr>
      <w:r>
        <w:rPr>
          <w:sz w:val="28"/>
          <w:szCs w:val="28"/>
        </w:rPr>
        <w:t>По своим объективным задачам назревшая в Китае буржуазная революция носила антифеодальный и антиимпериалистический характер. Но Китай являлся не колонией, а полуколонией — страной, формально еще сохранявшей политическую независимость. Главным звеном политической надстройки, обеспечивающей эксплуатацию китайского народа феодалами и иностранными колонизаторами, была цинская монархия. Поэтому на первый план выдвигались антифеодальные задачи — свержение цинской династии и демократическое разрешение аграрного вопроса.</w:t>
      </w:r>
    </w:p>
    <w:p>
      <w:pPr>
        <w:pStyle w:val="Normal"/>
        <w:widowControl/>
        <w:shd w:fill="FFFFFF" w:val="clear"/>
        <w:suppressAutoHyphens w:val="true"/>
        <w:spacing w:lineRule="auto" w:line="360"/>
        <w:ind w:firstLine="709"/>
        <w:jc w:val="both"/>
        <w:rPr/>
      </w:pPr>
      <w:r>
        <w:rPr>
          <w:sz w:val="28"/>
          <w:szCs w:val="28"/>
        </w:rPr>
        <w:t xml:space="preserve">Глубокие социальные противоречия, обострившиеся в Китае в начале </w:t>
      </w:r>
      <w:r>
        <w:rPr>
          <w:sz w:val="28"/>
          <w:szCs w:val="28"/>
          <w:lang w:val="en-US"/>
        </w:rPr>
        <w:t>XX</w:t>
      </w:r>
      <w:r>
        <w:rPr>
          <w:sz w:val="28"/>
          <w:szCs w:val="28"/>
        </w:rPr>
        <w:t xml:space="preserve"> в., постепенно привели к возникновению революционной ситуации.</w:t>
      </w:r>
    </w:p>
    <w:p>
      <w:pPr>
        <w:pStyle w:val="Normal"/>
        <w:widowControl/>
        <w:shd w:fill="FFFFFF" w:val="clear"/>
        <w:suppressAutoHyphens w:val="true"/>
        <w:spacing w:lineRule="auto" w:line="360"/>
        <w:ind w:firstLine="709"/>
        <w:jc w:val="both"/>
        <w:rPr>
          <w:sz w:val="28"/>
          <w:szCs w:val="28"/>
        </w:rPr>
      </w:pPr>
      <w:r>
        <w:rPr>
          <w:sz w:val="28"/>
          <w:szCs w:val="28"/>
        </w:rPr>
        <w:t>После подавления восстания ихэтуаней продолжались локальные стихийные выступления в различных провинциях. Наиболее крупным из них было-восстание, охватившее в 1901 — 1905 гг. провинцию Гуанси.</w:t>
      </w:r>
    </w:p>
    <w:p>
      <w:pPr>
        <w:pStyle w:val="Normal"/>
        <w:widowControl/>
        <w:shd w:fill="FFFFFF" w:val="clear"/>
        <w:suppressAutoHyphens w:val="true"/>
        <w:spacing w:lineRule="auto" w:line="360"/>
        <w:ind w:firstLine="709"/>
        <w:jc w:val="both"/>
        <w:rPr/>
      </w:pPr>
      <w:r>
        <w:rPr>
          <w:sz w:val="28"/>
          <w:szCs w:val="28"/>
        </w:rPr>
        <w:t>В эти же годы активизировалась деятельность Сунь Ятсена и его сторонников. Возникают новые тайные революционные организации буржуазно-демократического направления. Цай. Юаньпэй создал в Шанхае "Общество восстановления суверенитета", которое объединяло революционные организации провинций Цзянсу и Чжэцзян. В Чанша создается организация революционеров провинции Хунань "Союз китайского возрождения", возглавленный Хуан Сином и Сун Цзяожэнем. Революционная молодежь из интеллигенции вступала в армию, вела пропаганду среди солдат. В армейских частях провинции Хубэй возникла революционная организация, легальным прикрытием которой была "Школа дополнительных знаний" в Учане.</w:t>
      </w:r>
    </w:p>
    <w:p>
      <w:pPr>
        <w:pStyle w:val="Normal"/>
        <w:widowControl/>
        <w:shd w:fill="FFFFFF" w:val="clear"/>
        <w:suppressAutoHyphens w:val="true"/>
        <w:spacing w:lineRule="auto" w:line="360"/>
        <w:ind w:firstLine="709"/>
        <w:jc w:val="both"/>
        <w:rPr>
          <w:sz w:val="28"/>
          <w:szCs w:val="28"/>
        </w:rPr>
      </w:pPr>
      <w:r>
        <w:rPr>
          <w:sz w:val="28"/>
          <w:szCs w:val="28"/>
        </w:rPr>
        <w:t>Активизировалась и либеральная буржуазно-помещичья оппозиция цинскому режиму. В эмиграции ее представляли Кан Ювэй, Лян Цичао и другие реформаторы. Внутри страны также раздавались требования введения конституционной монархии и осуществления реформ.</w:t>
      </w:r>
    </w:p>
    <w:p>
      <w:pPr>
        <w:pStyle w:val="Normal"/>
        <w:widowControl/>
        <w:shd w:fill="FFFFFF" w:val="clear"/>
        <w:suppressAutoHyphens w:val="true"/>
        <w:spacing w:lineRule="auto" w:line="360"/>
        <w:ind w:firstLine="709"/>
        <w:jc w:val="both"/>
        <w:rPr/>
      </w:pPr>
      <w:r>
        <w:rPr>
          <w:sz w:val="28"/>
          <w:szCs w:val="28"/>
        </w:rPr>
        <w:t>Господствующим классам, правительству все труднее было управлять старыми методами. Правительство Цыси, которое недавно отправило на плаху руководителей реформаторского движения, было вынуждено теперь осуществить некоторые реформы. Юань Шикай и другие представители высшей бюрократии доказывали необходимость "изменений в законодательстве". Была провозглашена "новая политика".</w:t>
      </w:r>
    </w:p>
    <w:p>
      <w:pPr>
        <w:pStyle w:val="Normal"/>
        <w:widowControl/>
        <w:shd w:fill="FFFFFF" w:val="clear"/>
        <w:suppressAutoHyphens w:val="true"/>
        <w:spacing w:lineRule="auto" w:line="360"/>
        <w:ind w:firstLine="709"/>
        <w:jc w:val="both"/>
        <w:rPr/>
      </w:pPr>
      <w:r>
        <w:rPr>
          <w:sz w:val="28"/>
          <w:szCs w:val="28"/>
        </w:rPr>
        <w:t>В рамках этого запоздалого реформаторского курса осуществлялись некоторые изменения системы просвещения, открыновые 1цколы с европейской системой обучения, значительно увеличилось число молодых китайцев, получавших высшее образование За границей. В 1905 г. только в Японии обучалось уже 8 тыс. китайских студентов. Традиционная система экзаменов, необходимых для получения должностей в государственном аппарате, была приостановлена "на неопределенное время".</w:t>
      </w:r>
    </w:p>
    <w:p>
      <w:pPr>
        <w:pStyle w:val="Normal"/>
        <w:widowControl/>
        <w:shd w:fill="FFFFFF" w:val="clear"/>
        <w:suppressAutoHyphens w:val="true"/>
        <w:spacing w:lineRule="auto" w:line="360"/>
        <w:ind w:firstLine="709"/>
        <w:jc w:val="both"/>
        <w:rPr>
          <w:sz w:val="28"/>
          <w:szCs w:val="28"/>
        </w:rPr>
      </w:pPr>
      <w:r>
        <w:rPr>
          <w:sz w:val="28"/>
          <w:szCs w:val="28"/>
        </w:rPr>
        <w:t>Было объявлено о предстоящей реформе административного аппарата. Правительство издало эдикты, отменяющие некоторые привилегии маньчжуров, разрешило смешанные браки, формально ликвидировалось рабство, запрещалось бинтование ног китайских женщин.</w:t>
      </w:r>
    </w:p>
    <w:p>
      <w:pPr>
        <w:pStyle w:val="Normal"/>
        <w:widowControl/>
        <w:shd w:fill="FFFFFF" w:val="clear"/>
        <w:suppressAutoHyphens w:val="true"/>
        <w:spacing w:lineRule="auto" w:line="360"/>
        <w:ind w:firstLine="709"/>
        <w:jc w:val="both"/>
        <w:rPr/>
      </w:pPr>
      <w:r>
        <w:rPr>
          <w:sz w:val="28"/>
          <w:szCs w:val="28"/>
        </w:rPr>
        <w:t>Цинское правительство согласилось на организацию министерства сельского хозяйства, промышленности и торговли, открытие технических школ. Было решено опубликовать "железнодорожный устав", "торгово-промышленный устав", проводить в крупных городах поощрительные промышленные выставки, конкурсы и т. п. Учреждались торгово-промышленные палаты. Но главное внимание сторонники "новой политики" уделяли модернизации армии.</w:t>
      </w:r>
    </w:p>
    <w:p>
      <w:pPr>
        <w:pStyle w:val="Normal"/>
        <w:widowControl/>
        <w:shd w:fill="FFFFFF" w:val="clear"/>
        <w:suppressAutoHyphens w:val="true"/>
        <w:spacing w:lineRule="auto" w:line="360"/>
        <w:ind w:firstLine="709"/>
        <w:jc w:val="both"/>
        <w:rPr/>
      </w:pPr>
      <w:r>
        <w:rPr>
          <w:sz w:val="28"/>
          <w:szCs w:val="28"/>
        </w:rPr>
        <w:t>"Новая политика", не укрепила позиций цинской династии. Осенью 1906 г. был опубликован императорский указ о предстоящем переходе к конституционному правлению, а в 1908 г. обнародована правительственная программа, предусматривавшая подготовку к введению в 1916 г. конституции и созыву парламента. Для разработки конституции были созданы провинциальные совещательные комитеты и общекитайская Совещательная палата в Пекине.</w:t>
      </w:r>
    </w:p>
    <w:p>
      <w:pPr>
        <w:pStyle w:val="Normal"/>
        <w:widowControl/>
        <w:shd w:fill="FFFFFF" w:val="clear"/>
        <w:suppressAutoHyphens w:val="true"/>
        <w:spacing w:lineRule="auto" w:line="360"/>
        <w:ind w:firstLine="709"/>
        <w:jc w:val="both"/>
        <w:rPr>
          <w:sz w:val="28"/>
          <w:szCs w:val="28"/>
        </w:rPr>
      </w:pPr>
      <w:r>
        <w:rPr>
          <w:sz w:val="28"/>
          <w:szCs w:val="28"/>
        </w:rPr>
        <w:t>В ноябре 1908 г. почти одновременно умерли император Гуансюй и Цыси. Престол перешел к трехлетнему племяннику Гуансюя — Пу И. Отец Пу И — Цзай Ли был назначен принцем-регентом. При правлении Цзай Ли возник конфликт между китайской знатью маньчжурского происхождения и крупными сановниками-китайцами. Юань Шикай был отстранен от власти.</w:t>
      </w:r>
    </w:p>
    <w:p>
      <w:pPr>
        <w:pStyle w:val="Normal"/>
        <w:widowControl/>
        <w:shd w:fill="FFFFFF" w:val="clear"/>
        <w:suppressAutoHyphens w:val="true"/>
        <w:spacing w:lineRule="auto" w:line="360"/>
        <w:ind w:firstLine="709"/>
        <w:jc w:val="both"/>
        <w:rPr>
          <w:sz w:val="28"/>
          <w:szCs w:val="28"/>
        </w:rPr>
      </w:pPr>
      <w:r>
        <w:rPr>
          <w:sz w:val="28"/>
          <w:szCs w:val="28"/>
        </w:rPr>
        <w:t>Нарастание революционного кризиса создало благоприятную почву для сильного влияния на Китай русской революции 1905— 1907 гг. Немаловажную роль сыграли также непосредственные революционные связи между двумя странами. Они устанавливались разными путями.</w:t>
      </w:r>
    </w:p>
    <w:p>
      <w:pPr>
        <w:pStyle w:val="Normal"/>
        <w:widowControl/>
        <w:shd w:fill="FFFFFF" w:val="clear"/>
        <w:suppressAutoHyphens w:val="true"/>
        <w:spacing w:lineRule="auto" w:line="360"/>
        <w:ind w:firstLine="709"/>
        <w:jc w:val="both"/>
        <w:rPr>
          <w:sz w:val="28"/>
          <w:szCs w:val="28"/>
        </w:rPr>
      </w:pPr>
      <w:r>
        <w:rPr>
          <w:sz w:val="28"/>
          <w:szCs w:val="28"/>
        </w:rPr>
        <w:t>На КВЖД бок о бок работали русские и китайские рабочие. Возникшая в полосе отчуждения КВЖД подпольная большевистская организация вела революционную работу не только среди русских, но и среди китайских рабочих, выпускала листовки на китайском языке. Китайские и русские рабочие проводили совместные забастовки и митинги. Многие из китайских рабочих ВЖД были накануне революции 1911 г. переброшены в Центральный Китай. Опыт, приобретенный китайскими рабочими в совместной борьбе с русскими рабочими под руководством большевиков, сыграл определенную роль в последующем революционном движении китайского народа.</w:t>
      </w:r>
    </w:p>
    <w:p>
      <w:pPr>
        <w:pStyle w:val="Normal"/>
        <w:widowControl/>
        <w:shd w:fill="FFFFFF" w:val="clear"/>
        <w:suppressAutoHyphens w:val="true"/>
        <w:spacing w:lineRule="auto" w:line="360"/>
        <w:ind w:firstLine="709"/>
        <w:jc w:val="both"/>
        <w:rPr/>
      </w:pPr>
      <w:r>
        <w:rPr>
          <w:sz w:val="28"/>
          <w:szCs w:val="28"/>
        </w:rPr>
        <w:t>Непосредственные связи с демократическими силами Китая имели и те русские революционеры-большевики, которые вынуждены были бежать от преследований царизма и попали в Китай. Так, после поражения русской революции в Шанхае жил видный деятель большевистской партии Ф. А. Артем (Сергеев), которому пришлось некоторое время работать там в качестве разносчика хлеба. Он общался с радикально настроенными китайскими интеллигентами, высказывал им точку зрения большевиков на перспективы революционного движения в Китае.</w:t>
      </w:r>
    </w:p>
    <w:p>
      <w:pPr>
        <w:pStyle w:val="Normal"/>
        <w:widowControl/>
        <w:shd w:fill="FFFFFF" w:val="clear"/>
        <w:suppressAutoHyphens w:val="true"/>
        <w:spacing w:lineRule="auto" w:line="360"/>
        <w:ind w:firstLine="709"/>
        <w:jc w:val="both"/>
        <w:rPr>
          <w:sz w:val="28"/>
          <w:szCs w:val="28"/>
        </w:rPr>
      </w:pPr>
      <w:r>
        <w:rPr>
          <w:sz w:val="28"/>
          <w:szCs w:val="28"/>
        </w:rPr>
        <w:t>Устанавливались непосредственные связи и между представителями русской и китайской революционной эмиграции, находившимися в Японии. Сунь Ятсен, например, встречался и переписывался с одним из ветеранов-народников — Н. К. Суд-зиловским (Русселем).</w:t>
      </w:r>
    </w:p>
    <w:p>
      <w:pPr>
        <w:pStyle w:val="Normal"/>
        <w:widowControl/>
        <w:shd w:fill="FFFFFF" w:val="clear"/>
        <w:suppressAutoHyphens w:val="true"/>
        <w:spacing w:lineRule="auto" w:line="360"/>
        <w:ind w:firstLine="709"/>
        <w:jc w:val="both"/>
        <w:rPr>
          <w:sz w:val="28"/>
          <w:szCs w:val="28"/>
        </w:rPr>
      </w:pPr>
      <w:r>
        <w:rPr>
          <w:sz w:val="28"/>
          <w:szCs w:val="28"/>
        </w:rPr>
        <w:t>Первые известия о революции в России произвели огромное впечатление на передовых представителей китайской интеллигенции. У них пробудился большой интерес к России, к борьбе русского народа, к русской литературе.</w:t>
      </w:r>
    </w:p>
    <w:p>
      <w:pPr>
        <w:pStyle w:val="Normal"/>
        <w:widowControl/>
        <w:shd w:fill="FFFFFF" w:val="clear"/>
        <w:suppressAutoHyphens w:val="true"/>
        <w:spacing w:lineRule="auto" w:line="360"/>
        <w:ind w:firstLine="709"/>
        <w:jc w:val="both"/>
        <w:rPr/>
      </w:pPr>
      <w:r>
        <w:rPr>
          <w:sz w:val="28"/>
          <w:szCs w:val="28"/>
        </w:rPr>
        <w:t>Китайский писатель Лу Синь писал, что в тот период китайская молодежь "нашла русскую литературу.</w:t>
      </w:r>
    </w:p>
    <w:p>
      <w:pPr>
        <w:pStyle w:val="Normal"/>
        <w:widowControl/>
        <w:shd w:fill="FFFFFF" w:val="clear"/>
        <w:suppressAutoHyphens w:val="true"/>
        <w:spacing w:lineRule="auto" w:line="360"/>
        <w:ind w:firstLine="709"/>
        <w:jc w:val="both"/>
        <w:rPr>
          <w:sz w:val="28"/>
          <w:szCs w:val="28"/>
        </w:rPr>
      </w:pPr>
      <w:r>
        <w:rPr>
          <w:sz w:val="28"/>
          <w:szCs w:val="28"/>
        </w:rPr>
        <w:t>И тогда она поняла, что русская литература — наш учитель и друг. Русская литература раскрыла перед нами прекрасную душу угнетенного, его страдания, его борьбу; мы загорались надеждой, читая произведения сороковых годов. Мы горевали вместе с героями произведений шестидесятников. Разве мы не знали, что Российская империя вела агрессивную политику в Китае, но из ее литературы мы поняли самое важное, что в мире существуют два класса — угнетатели и угнетенные!</w:t>
      </w:r>
    </w:p>
    <w:p>
      <w:pPr>
        <w:pStyle w:val="Normal"/>
        <w:widowControl/>
        <w:shd w:fill="FFFFFF" w:val="clear"/>
        <w:suppressAutoHyphens w:val="true"/>
        <w:spacing w:lineRule="auto" w:line="360"/>
        <w:ind w:firstLine="709"/>
        <w:jc w:val="both"/>
        <w:rPr/>
      </w:pPr>
      <w:r>
        <w:rPr>
          <w:sz w:val="28"/>
          <w:szCs w:val="28"/>
        </w:rPr>
        <w:t>Сейчас это настолько общеизвестно, что едва ли заслуживает упоминания, но тогда это явилось величайшим открытием, равным открытию огня, когда первобытные люди научились варить себе пищу, когда мрак ночи осветился ярким пламенем".</w:t>
      </w:r>
    </w:p>
    <w:p>
      <w:pPr>
        <w:pStyle w:val="Normal"/>
        <w:widowControl/>
        <w:shd w:fill="FFFFFF" w:val="clear"/>
        <w:suppressAutoHyphens w:val="true"/>
        <w:spacing w:lineRule="auto" w:line="360"/>
        <w:ind w:firstLine="709"/>
        <w:jc w:val="both"/>
        <w:rPr>
          <w:sz w:val="28"/>
          <w:szCs w:val="28"/>
        </w:rPr>
      </w:pPr>
      <w:r>
        <w:rPr>
          <w:sz w:val="28"/>
          <w:szCs w:val="28"/>
        </w:rPr>
        <w:t>Под влиянием начавшейся в России революции у китайских революционеров усилилась тяга к объединению и сплочению.</w:t>
      </w:r>
    </w:p>
    <w:p>
      <w:pPr>
        <w:pStyle w:val="Normal"/>
        <w:widowControl/>
        <w:shd w:fill="FFFFFF" w:val="clear"/>
        <w:suppressAutoHyphens w:val="true"/>
        <w:spacing w:lineRule="auto" w:line="360"/>
        <w:ind w:firstLine="709"/>
        <w:jc w:val="both"/>
        <w:rPr/>
      </w:pPr>
      <w:r>
        <w:rPr>
          <w:sz w:val="28"/>
          <w:szCs w:val="28"/>
        </w:rPr>
        <w:t>Летом 1905 г. при активном участии Сунь Ятсена, Хуан Сина, Сун Цзяожэня произошло объединение "Союза китайского возрождения" и революционных организаций, действовавших в различных провинциях, в единый "Китайский революционный объединенный союз", или "Объединенный союз" ("Тунмынхой"), который возглавил Сунь Ятсен. В ноябре 1905 г. в Японии начал выходить орган "Объединенного союза" газета "Минь бао" ("Народная газета"). В ней систематически публиковались статьи и информации о русской революции.</w:t>
      </w:r>
    </w:p>
    <w:p>
      <w:pPr>
        <w:pStyle w:val="Normal"/>
        <w:widowControl/>
        <w:shd w:fill="FFFFFF" w:val="clear"/>
        <w:suppressAutoHyphens w:val="true"/>
        <w:spacing w:lineRule="auto" w:line="360"/>
        <w:ind w:firstLine="709"/>
        <w:jc w:val="both"/>
        <w:rPr/>
      </w:pPr>
      <w:r>
        <w:rPr>
          <w:sz w:val="28"/>
          <w:szCs w:val="28"/>
        </w:rPr>
        <w:t>"Объединенный союз" стал влиятельной политической организацией. К 1906 г. число его членов достигло 10 тыс. Почти во всех провинциях были созданы местные нелегальные организации союза. Росло влияние "Объединенного союза" в армии.</w:t>
      </w:r>
    </w:p>
    <w:p>
      <w:pPr>
        <w:pStyle w:val="Normal"/>
        <w:widowControl/>
        <w:shd w:fill="FFFFFF" w:val="clear"/>
        <w:suppressAutoHyphens w:val="true"/>
        <w:spacing w:lineRule="auto" w:line="360"/>
        <w:ind w:firstLine="709"/>
        <w:jc w:val="both"/>
        <w:rPr/>
      </w:pPr>
      <w:r>
        <w:rPr>
          <w:sz w:val="28"/>
          <w:szCs w:val="28"/>
        </w:rPr>
        <w:t>Социальный состав членов "Объединенного союза" был неоднородным. В нем участвовали представители национальной буржуазии, мелкой буржуазии города, отчасти крестьянства. Вместе с тем в союзе были представлены и либерально-помещичьи элементы. Программная декларация "Объединенного союза", составленная Сунь Ятсеном, предусматривала "изгнание маньчжурских варваров", "возрождение Китая", "установление республики", "уравнение прав на землю".</w:t>
      </w:r>
    </w:p>
    <w:p>
      <w:pPr>
        <w:pStyle w:val="Normal"/>
        <w:widowControl/>
        <w:shd w:fill="FFFFFF" w:val="clear"/>
        <w:suppressAutoHyphens w:val="true"/>
        <w:spacing w:lineRule="auto" w:line="360"/>
        <w:ind w:firstLine="709"/>
        <w:jc w:val="both"/>
        <w:rPr/>
      </w:pPr>
      <w:r>
        <w:rPr>
          <w:sz w:val="28"/>
          <w:szCs w:val="28"/>
        </w:rPr>
        <w:t>В тот период Сунь Ятсен выдвинул "три народных принципа". Впервые они были изложены в 1905 г. в первом номере "Минь бао", а в развернутом виде сформулированы в 1907 г.</w:t>
      </w:r>
    </w:p>
    <w:p>
      <w:pPr>
        <w:pStyle w:val="Normal"/>
        <w:widowControl/>
        <w:shd w:fill="FFFFFF" w:val="clear"/>
        <w:suppressAutoHyphens w:val="true"/>
        <w:spacing w:lineRule="auto" w:line="360"/>
        <w:ind w:firstLine="709"/>
        <w:jc w:val="both"/>
        <w:rPr/>
      </w:pPr>
      <w:r>
        <w:rPr>
          <w:sz w:val="28"/>
          <w:szCs w:val="28"/>
        </w:rPr>
        <w:t xml:space="preserve">Первый принцип — </w:t>
      </w:r>
      <w:r>
        <w:rPr>
          <w:i/>
          <w:iCs/>
          <w:sz w:val="28"/>
          <w:szCs w:val="28"/>
        </w:rPr>
        <w:t xml:space="preserve">национализм </w:t>
      </w:r>
      <w:r>
        <w:rPr>
          <w:sz w:val="28"/>
          <w:szCs w:val="28"/>
        </w:rPr>
        <w:t>— означал стремление к превращению Китая в подлинно независимое государство. Сунь Ятсен считал тогда, что главным условием достижения этой цели является свержение маньчжурской династии. Программные документы "Объединенного союза" не предусматривали открытого выступления против империалистических держав. Сунь Ятсен и его сторонники наивно верили, что западные державы окажут помощь в обновлении Китая. Правда, Сунь Ятсен начинал уже понимать, что такую помощь следует ждать не от капиталистов, а от прогрессивных сил Европы и Америки. В 1906 г. в письме к Н. К. Судзиловскому он отмечал, что американские капиталисты "не настолько глупы, чтобы совершить коммерческое самоубийство, помогая Китаю обрести собственную индустриальную мощь и стать независимым", и выражал надежду, что "бескорыстные люди во всем мире постепенно начнут понимать, что возрождение четвертой части человечества будет благодеянием для всех".</w:t>
      </w:r>
    </w:p>
    <w:p>
      <w:pPr>
        <w:pStyle w:val="Normal"/>
        <w:widowControl/>
        <w:shd w:fill="FFFFFF" w:val="clear"/>
        <w:suppressAutoHyphens w:val="true"/>
        <w:spacing w:lineRule="auto" w:line="360"/>
        <w:ind w:firstLine="709"/>
        <w:jc w:val="both"/>
        <w:rPr/>
      </w:pPr>
      <w:r>
        <w:rPr>
          <w:sz w:val="28"/>
          <w:szCs w:val="28"/>
        </w:rPr>
        <w:t xml:space="preserve">Второй принцип — </w:t>
      </w:r>
      <w:r>
        <w:rPr>
          <w:i/>
          <w:iCs/>
          <w:sz w:val="28"/>
          <w:szCs w:val="28"/>
        </w:rPr>
        <w:t xml:space="preserve">народовластие </w:t>
      </w:r>
      <w:r>
        <w:rPr>
          <w:sz w:val="28"/>
          <w:szCs w:val="28"/>
        </w:rPr>
        <w:t>— предусматривал борьбу за создание в Китае буржуазно-демократической республики.</w:t>
      </w:r>
    </w:p>
    <w:p>
      <w:pPr>
        <w:pStyle w:val="Normal"/>
        <w:widowControl/>
        <w:shd w:fill="FFFFFF" w:val="clear"/>
        <w:suppressAutoHyphens w:val="true"/>
        <w:spacing w:lineRule="auto" w:line="360"/>
        <w:ind w:firstLine="709"/>
        <w:jc w:val="both"/>
        <w:rPr/>
      </w:pPr>
      <w:r>
        <w:rPr>
          <w:sz w:val="28"/>
          <w:szCs w:val="28"/>
        </w:rPr>
        <w:t xml:space="preserve">Третий принцип — </w:t>
      </w:r>
      <w:r>
        <w:rPr>
          <w:i/>
          <w:iCs/>
          <w:sz w:val="28"/>
          <w:szCs w:val="28"/>
        </w:rPr>
        <w:t xml:space="preserve">народное благосостояние </w:t>
      </w:r>
      <w:r>
        <w:rPr>
          <w:sz w:val="28"/>
          <w:szCs w:val="28"/>
        </w:rPr>
        <w:t>— включал в себя план разрешения аграрного вопроса путем обеспечения "равных прав на землю". Сунь Ятсен считал, что это может быть осуществлено путем обложения всех помещиков налогом "согласно цене земли", т. е. изъятием государством дифференциальной ренты. На эти деньги государство сможет выкупить помещичьи земли. Если отбросить утопическую оболочку плана Сунь Ятсена, то его осуществление было бы равнозначно национализации земли.</w:t>
      </w:r>
    </w:p>
    <w:p>
      <w:pPr>
        <w:pStyle w:val="Normal"/>
        <w:widowControl/>
        <w:shd w:fill="FFFFFF" w:val="clear"/>
        <w:suppressAutoHyphens w:val="true"/>
        <w:spacing w:lineRule="auto" w:line="360"/>
        <w:ind w:firstLine="709"/>
        <w:jc w:val="both"/>
        <w:rPr/>
      </w:pPr>
      <w:r>
        <w:rPr>
          <w:sz w:val="28"/>
          <w:szCs w:val="28"/>
        </w:rPr>
        <w:t>Сунь Ятсен утверждал, что проведение "трех принципов" в жизнь позволит Китаю миновать капитализм и развиваться по социалистическому пути.</w:t>
      </w:r>
    </w:p>
    <w:p>
      <w:pPr>
        <w:pStyle w:val="Normal"/>
        <w:widowControl/>
        <w:shd w:fill="FFFFFF" w:val="clear"/>
        <w:suppressAutoHyphens w:val="true"/>
        <w:spacing w:lineRule="auto" w:line="360"/>
        <w:ind w:firstLine="709"/>
        <w:jc w:val="both"/>
        <w:rPr/>
      </w:pPr>
      <w:r>
        <w:rPr>
          <w:sz w:val="28"/>
          <w:szCs w:val="28"/>
        </w:rPr>
        <w:t>В. И. Ленин в работе "Демократия и народничество в Китае" дал глубокий анализ программы Сунь Ятсена.</w:t>
      </w:r>
    </w:p>
    <w:p>
      <w:pPr>
        <w:pStyle w:val="Normal"/>
        <w:widowControl/>
        <w:shd w:fill="FFFFFF" w:val="clear"/>
        <w:suppressAutoHyphens w:val="true"/>
        <w:spacing w:lineRule="auto" w:line="360"/>
        <w:ind w:firstLine="709"/>
        <w:jc w:val="both"/>
        <w:rPr/>
      </w:pPr>
      <w:r>
        <w:rPr>
          <w:sz w:val="28"/>
          <w:szCs w:val="28"/>
        </w:rPr>
        <w:t>"Боевой, искренний демократизм, — указывал В. И. Ленин, — пропитывает каждую строчку платформы Сунь Ят-се-на" *. Одновременно В. И. Ленин отмечает, что идеология боевого демократизма сочетается у Сунь Ятсена, "во-первых, с социалистическими мечтами, с надеждой миновать путь капитализма для Китая, предупредить капитализм, а во-вторых, с планом и проповедью радикальной аграрной реформы"**.</w:t>
      </w:r>
    </w:p>
    <w:p>
      <w:pPr>
        <w:pStyle w:val="Normal"/>
        <w:widowControl/>
        <w:shd w:fill="FFFFFF" w:val="clear"/>
        <w:suppressAutoHyphens w:val="true"/>
        <w:spacing w:lineRule="auto" w:line="360"/>
        <w:ind w:firstLine="709"/>
        <w:jc w:val="both"/>
        <w:rPr/>
      </w:pPr>
      <w:r>
        <w:rPr>
          <w:sz w:val="28"/>
          <w:szCs w:val="28"/>
        </w:rPr>
        <w:t xml:space="preserve">В. И. Ленин объясняет эту особенность мировоззрения Сунь Ятсена объективными условиями, в которых развивалось китайское освободительное движение. Установление республики в Китае было невозможно без громадного духовного и революционного подъема масс. А это предполагало и порождало самое искреннее сочувствие Сунь Ятсена и других китайских демократов к положению трудящихся. Между тем в Европе и Америке, где передовые китайцы заимствовали свои освободительные идеи, на очереди дня стояло освобождение от гнета буржуазии, т. е. социализм. На этой почве возник </w:t>
      </w:r>
      <w:r>
        <w:rPr>
          <w:i/>
          <w:iCs/>
          <w:sz w:val="28"/>
          <w:szCs w:val="28"/>
        </w:rPr>
        <w:t xml:space="preserve">субъективный </w:t>
      </w:r>
      <w:r>
        <w:rPr>
          <w:sz w:val="28"/>
          <w:szCs w:val="28"/>
        </w:rPr>
        <w:t xml:space="preserve">социализм китайских демократов, их стремление уничтожить угнетение и эксплуатацию масс. Но </w:t>
      </w:r>
      <w:r>
        <w:rPr>
          <w:i/>
          <w:iCs/>
          <w:sz w:val="28"/>
          <w:szCs w:val="28"/>
        </w:rPr>
        <w:t xml:space="preserve">объективные </w:t>
      </w:r>
      <w:r>
        <w:rPr>
          <w:sz w:val="28"/>
          <w:szCs w:val="28"/>
        </w:rPr>
        <w:t>условия Китая выдвигали лишь один определенный вид этого угнетения и эксплуатации — феодализм.</w:t>
      </w:r>
    </w:p>
    <w:p>
      <w:pPr>
        <w:pStyle w:val="Normal"/>
        <w:widowControl/>
        <w:shd w:fill="FFFFFF" w:val="clear"/>
        <w:suppressAutoHyphens w:val="true"/>
        <w:spacing w:lineRule="auto" w:line="360"/>
        <w:ind w:firstLine="709"/>
        <w:jc w:val="both"/>
        <w:rPr/>
      </w:pPr>
      <w:r>
        <w:rPr>
          <w:sz w:val="28"/>
          <w:szCs w:val="28"/>
        </w:rPr>
        <w:t xml:space="preserve">"И вот оказывается, что из субъективно-социалистических дум и программ китайского демократа на деле получается программа „изменения всех правовых основ" </w:t>
      </w:r>
      <w:r>
        <w:rPr>
          <w:i/>
          <w:iCs/>
          <w:sz w:val="28"/>
          <w:szCs w:val="28"/>
        </w:rPr>
        <w:t xml:space="preserve">одной только </w:t>
      </w:r>
      <w:r>
        <w:rPr>
          <w:sz w:val="28"/>
          <w:szCs w:val="28"/>
        </w:rPr>
        <w:t xml:space="preserve">„недвижимой собственности", программа уничтожения </w:t>
      </w:r>
      <w:r>
        <w:rPr>
          <w:i/>
          <w:iCs/>
          <w:sz w:val="28"/>
          <w:szCs w:val="28"/>
        </w:rPr>
        <w:t xml:space="preserve">одной только </w:t>
      </w:r>
      <w:r>
        <w:rPr>
          <w:sz w:val="28"/>
          <w:szCs w:val="28"/>
        </w:rPr>
        <w:t>феодальной эксплуатации.</w:t>
      </w:r>
    </w:p>
    <w:p>
      <w:pPr>
        <w:pStyle w:val="Normal"/>
        <w:widowControl/>
        <w:shd w:fill="FFFFFF" w:val="clear"/>
        <w:suppressAutoHyphens w:val="true"/>
        <w:spacing w:lineRule="auto" w:line="360"/>
        <w:ind w:firstLine="709"/>
        <w:jc w:val="both"/>
        <w:rPr/>
      </w:pPr>
      <w:r>
        <w:rPr>
          <w:sz w:val="28"/>
          <w:szCs w:val="28"/>
        </w:rPr>
        <w:t xml:space="preserve">В этом </w:t>
      </w:r>
      <w:r>
        <w:rPr>
          <w:i/>
          <w:iCs/>
          <w:sz w:val="28"/>
          <w:szCs w:val="28"/>
        </w:rPr>
        <w:t xml:space="preserve">суть </w:t>
      </w:r>
      <w:r>
        <w:rPr>
          <w:sz w:val="28"/>
          <w:szCs w:val="28"/>
        </w:rPr>
        <w:t>народничества Сунь Ятсена, его прогрессивной, боевой, революционной программы буржуазно-демократических аграрных преобразований и его якобы социалистической теории".</w:t>
      </w:r>
    </w:p>
    <w:p>
      <w:pPr>
        <w:pStyle w:val="Normal"/>
        <w:widowControl/>
        <w:shd w:fill="FFFFFF" w:val="clear"/>
        <w:suppressAutoHyphens w:val="true"/>
        <w:spacing w:lineRule="auto" w:line="360"/>
        <w:ind w:firstLine="709"/>
        <w:jc w:val="both"/>
        <w:rPr>
          <w:sz w:val="28"/>
          <w:szCs w:val="28"/>
        </w:rPr>
      </w:pPr>
      <w:r>
        <w:rPr>
          <w:sz w:val="28"/>
          <w:szCs w:val="28"/>
        </w:rPr>
        <w:t>Осуществление аграрной программы Сунь Ятсена, т. е. проведение национализации земли, теоретически возможное и при капитализме, создало бы наиболее благоприятные условия для быстрого развития капитализма в Китае.</w:t>
      </w:r>
    </w:p>
    <w:p>
      <w:pPr>
        <w:pStyle w:val="Normal"/>
        <w:widowControl/>
        <w:shd w:fill="FFFFFF" w:val="clear"/>
        <w:suppressAutoHyphens w:val="true"/>
        <w:spacing w:lineRule="auto" w:line="360"/>
        <w:ind w:firstLine="709"/>
        <w:jc w:val="both"/>
        <w:rPr/>
      </w:pPr>
      <w:r>
        <w:rPr>
          <w:sz w:val="28"/>
          <w:szCs w:val="28"/>
        </w:rPr>
        <w:t>Сунь Ятсену и его сторонникам пришлось вести идейную борьбу против ожививших свою деятельность либералов-конституционалистов. Кан Ювэй и Лян Цичао призывали своих сторонников объединиться во имя борьбы за конституцию. В различных провинциях возникали общества и организации конституционалистов. Борьба завершилась победой революционно-демократического крыла. Однако либералы отнюдь не сошли с политической арены. Хотя влияние Кан Ювэя и его соратников периода реформаторского движения ослабло, даже внутри "Объединенного союза" было немало деятелей, боявшихся революционной активности масс. Они и стали главной опорой тех, кто стремился к компромиссу с силами реакции.</w:t>
      </w:r>
    </w:p>
    <w:p>
      <w:pPr>
        <w:pStyle w:val="Normal"/>
        <w:widowControl/>
        <w:shd w:fill="FFFFFF" w:val="clear"/>
        <w:suppressAutoHyphens w:val="true"/>
        <w:spacing w:lineRule="auto" w:line="360"/>
        <w:ind w:firstLine="709"/>
        <w:jc w:val="both"/>
        <w:rPr/>
      </w:pPr>
      <w:r>
        <w:rPr>
          <w:sz w:val="28"/>
          <w:szCs w:val="28"/>
        </w:rPr>
        <w:t>После начала русской революции наблюдался подъем революционного движения в ряде провинций Китая. В 1906 г. в Центральном и Южном Китае развернулись многочисленные восстания и волнения крестьян, вызванные голодом, наступившим в результате стихийных бедствий и поборов со стороны помещиков и чиновников. В декабре 1906 г. вспыхнуло крупное восстание в районе Пинсян — Люян — Лилин (пров. Цзянси). Первыми поднялись горняки Пинсяна. Их поддержали крестьяне Люяна и Лилина и солдаты местных гарнизонов. Вскоре число вооруженных повстанцев достигло 30 тыс. Часть повстанцев выступала под лозунгами "Объединенного союза". Но в этом восстании еще преобладали черты, свойственные стихийным крестьянским выступлениям.</w:t>
      </w:r>
    </w:p>
    <w:p>
      <w:pPr>
        <w:pStyle w:val="Normal"/>
        <w:widowControl/>
        <w:shd w:fill="FFFFFF" w:val="clear"/>
        <w:suppressAutoHyphens w:val="true"/>
        <w:spacing w:lineRule="auto" w:line="360"/>
        <w:ind w:firstLine="709"/>
        <w:jc w:val="both"/>
        <w:rPr/>
      </w:pPr>
      <w:r>
        <w:rPr>
          <w:sz w:val="28"/>
          <w:szCs w:val="28"/>
        </w:rPr>
        <w:t>В 1907—1908 гг. продолжались восстания крестьян, волнения среди солдат. Несколько выступлений было организовано местными отделениями "Объединенного союза". Его авторитет и влияние значительно возросли.</w:t>
      </w:r>
    </w:p>
    <w:p>
      <w:pPr>
        <w:pStyle w:val="Normal"/>
        <w:widowControl/>
        <w:shd w:fill="FFFFFF" w:val="clear"/>
        <w:suppressAutoHyphens w:val="true"/>
        <w:spacing w:lineRule="auto" w:line="360"/>
        <w:ind w:firstLine="709"/>
        <w:jc w:val="both"/>
        <w:rPr/>
      </w:pPr>
      <w:r>
        <w:rPr>
          <w:sz w:val="28"/>
          <w:szCs w:val="28"/>
        </w:rPr>
        <w:t>Отличительной чертой революционной борьбы этого периода было сочетание стихийных восстаний старого типа с выступлениями, руководимыми буржуазно-демократическими революционными организациями. "В Китае, — отмечал В. И. Ленин в 1908 г., — революционное движение против средневековья тоже дало себя с особенной силой знать в последние месяцы. Правда, ничего определенного нельзя еще сказать относительно данного именно движения, — так мало о нем сведений и так обильны вести о мятежах в различных местностях Китая, — но сильный рост „нового духа" и „европейских веяний" в Китае, особенно после русско-японской войны, не подлежит сомнению, а следовательно, неизбежен и переход старых китайских бунтов в сознательное демократическое движение" *.</w:t>
      </w:r>
    </w:p>
    <w:p>
      <w:pPr>
        <w:pStyle w:val="Normal"/>
        <w:widowControl/>
        <w:shd w:fill="FFFFFF" w:val="clear"/>
        <w:suppressAutoHyphens w:val="true"/>
        <w:spacing w:lineRule="auto" w:line="360"/>
        <w:ind w:firstLine="709"/>
        <w:jc w:val="both"/>
        <w:rPr/>
      </w:pPr>
      <w:r>
        <w:rPr>
          <w:sz w:val="28"/>
          <w:szCs w:val="28"/>
        </w:rPr>
        <w:t>В 1907—1908 гг. либеральная буржуазно-помещичья оппозиция провела первую петиционную кампанию. Направляемые в Пекин петиции содержали пожелания скорейшего открытия парламента. В октябре 1909 г. в 22 провинциях были образованы совещательные собрания при губернаторах и наместниках. Такая уступка уже никого не могла удовлетворить. Весной и осенью 1910 г. либералы провели новые петиционные кампании. Правительство созвало Верховную совещательную палату, состоявшую наполовину из представителей совещательных собраний провинций и наполовину из лиц, назначенных регентом. Палата также поддержала требование скорейшего открытия парламента. Вскоре правительство объявило, что конституция будет введена не в 1916-м, а в 1913 г.</w:t>
      </w:r>
    </w:p>
    <w:p>
      <w:pPr>
        <w:pStyle w:val="Normal"/>
        <w:widowControl/>
        <w:shd w:fill="FFFFFF" w:val="clear"/>
        <w:suppressAutoHyphens w:val="true"/>
        <w:spacing w:lineRule="auto" w:line="360"/>
        <w:ind w:firstLine="709"/>
        <w:jc w:val="both"/>
        <w:rPr>
          <w:sz w:val="28"/>
          <w:szCs w:val="28"/>
        </w:rPr>
      </w:pPr>
      <w:r>
        <w:rPr>
          <w:sz w:val="28"/>
          <w:szCs w:val="28"/>
        </w:rPr>
        <w:t>Эти меры, однако, уже не могли приостановить нарастание революционного движения. Повсеместно выдвигались требования немедленного созыва парламента. Все более широкие слои вовлекались в революционное движение. Начиная с 1910 г. оно вступает в полосу нового подъема. Революционные выступления становятся все более опасными для правительства.</w:t>
      </w:r>
    </w:p>
    <w:p>
      <w:pPr>
        <w:pStyle w:val="Normal"/>
        <w:widowControl/>
        <w:shd w:fill="FFFFFF" w:val="clear"/>
        <w:suppressAutoHyphens w:val="true"/>
        <w:spacing w:lineRule="auto" w:line="360"/>
        <w:ind w:firstLine="709"/>
        <w:jc w:val="both"/>
        <w:rPr/>
      </w:pPr>
      <w:r>
        <w:rPr>
          <w:sz w:val="28"/>
          <w:szCs w:val="28"/>
        </w:rPr>
        <w:t>8 январе 1910 г. "Объединенный союз" организовал восстание солдат гуанчжоуского гарнизона. Но из-за недостаточной подготовки выступила лишь часть войск, которая потерпела поражение. Руководители восстания погибли в бою.</w:t>
      </w:r>
    </w:p>
    <w:p>
      <w:pPr>
        <w:pStyle w:val="Normal"/>
        <w:widowControl/>
        <w:shd w:fill="FFFFFF" w:val="clear"/>
        <w:suppressAutoHyphens w:val="true"/>
        <w:spacing w:lineRule="auto" w:line="360"/>
        <w:ind w:firstLine="709"/>
        <w:jc w:val="both"/>
        <w:rPr>
          <w:sz w:val="28"/>
          <w:szCs w:val="28"/>
        </w:rPr>
      </w:pPr>
      <w:r>
        <w:rPr>
          <w:sz w:val="28"/>
          <w:szCs w:val="28"/>
        </w:rPr>
        <w:t>Новое восстание в Гуанчжоу было назначено на апрель 1911 г. Центр до подготовке восстания возглавил Хуан Син. 27 апреля отряды революционных войск атаковали резиденцию генерал-губернатора. После упорных уличных боев они были разбиты правительственными войсками. Несколько сот революционеров погибло в бою или было казнено. Патриотам удалось подобрать на улицах Гуанчжоу останки 72 героев восстания и похоронить их в братской могиле на холме Хуанхуаган. Эта могила стала одной из святынь китайского народа.</w:t>
      </w:r>
    </w:p>
    <w:p>
      <w:pPr>
        <w:pStyle w:val="Normal"/>
        <w:widowControl/>
        <w:shd w:fill="FFFFFF" w:val="clear"/>
        <w:suppressAutoHyphens w:val="true"/>
        <w:spacing w:lineRule="auto" w:line="360"/>
        <w:ind w:firstLine="709"/>
        <w:jc w:val="both"/>
        <w:rPr/>
      </w:pPr>
      <w:r>
        <w:rPr>
          <w:sz w:val="28"/>
          <w:szCs w:val="28"/>
        </w:rPr>
        <w:t>Одновременно с революционными выступлениями, подготовь ленными "Объединенным союзом", в разных частях страны продолжались крупные стихийные антифеодальные выступления народных масс. В 1910 г. было зарегистрировано 80 голодных бунтов. Наиболее крупным из них был апрельский "рисовый бунт" в центре провинции Хунань — г. Чанша.</w:t>
      </w:r>
    </w:p>
    <w:p>
      <w:pPr>
        <w:pStyle w:val="Normal"/>
        <w:widowControl/>
        <w:shd w:fill="FFFFFF" w:val="clear"/>
        <w:suppressAutoHyphens w:val="true"/>
        <w:spacing w:lineRule="auto" w:line="360"/>
        <w:ind w:firstLine="709"/>
        <w:jc w:val="both"/>
        <w:rPr>
          <w:sz w:val="28"/>
          <w:szCs w:val="28"/>
        </w:rPr>
      </w:pPr>
      <w:r>
        <w:rPr>
          <w:sz w:val="28"/>
          <w:szCs w:val="28"/>
        </w:rPr>
        <w:t>События 1910 и первой половины 1911 г. показывали, что развитие революционной ситуации приближается к рубежу, за которым начинается революция. Политика цинского правительства только обостряла обстановку.</w:t>
      </w:r>
    </w:p>
    <w:p>
      <w:pPr>
        <w:pStyle w:val="Normal"/>
        <w:widowControl/>
        <w:shd w:fill="FFFFFF" w:val="clear"/>
        <w:suppressAutoHyphens w:val="true"/>
        <w:spacing w:lineRule="auto" w:line="360"/>
        <w:ind w:firstLine="709"/>
        <w:jc w:val="both"/>
        <w:rPr/>
      </w:pPr>
      <w:r>
        <w:rPr>
          <w:sz w:val="28"/>
          <w:szCs w:val="28"/>
        </w:rPr>
        <w:t>9 мая 1911 г. оно издало указ о национализации железных дорог и железнодорожного строительства. Вслед за тем было подписано соглашение с банковским консорциумом Англии, Франции, Германии и США о кабальном займе для продолжения строительства железных дорог. Таким образом, объявленная правительством национализация означала, что железнодорожное строительство окончательно переходило под контроль иностранного капитала. Китайские пайщики железнодорожных акционерных обществ в провинциях Хунань, Сычуань, Гуандун и Хубэй не только отстранялись от дальнейшего участия в строительстве, но и теряли значительную долю своего'капитала, ибо стоимость акций возмещалась лишь частично.</w:t>
      </w:r>
    </w:p>
    <w:p>
      <w:pPr>
        <w:pStyle w:val="Normal"/>
        <w:widowControl/>
        <w:shd w:fill="FFFFFF" w:val="clear"/>
        <w:suppressAutoHyphens w:val="true"/>
        <w:spacing w:lineRule="auto" w:line="360"/>
        <w:ind w:firstLine="709"/>
        <w:jc w:val="both"/>
        <w:rPr>
          <w:sz w:val="28"/>
          <w:szCs w:val="28"/>
        </w:rPr>
      </w:pPr>
      <w:r>
        <w:rPr>
          <w:sz w:val="28"/>
          <w:szCs w:val="28"/>
        </w:rPr>
        <w:t>Эти меры вызвали сильное возбуждение среди купечества и части помещиков, владевших акциями. Широкие массы также были возмущены антинациональной политикой цинского правительства. Начались волнения, принявшие особенно большой размах в Сычуани. В сентябре 1911 г. там вспыхнуло восстание, во время которого был убит генерал-губернатор. Правительству удалось подавить восстание, но это была уже его последняя победа. Недовольство и волнения, особенно сильные в Центральном Китае, продолжали нарастать. Начиналась революция.</w:t>
      </w:r>
    </w:p>
    <w:p>
      <w:pPr>
        <w:pStyle w:val="Normal"/>
        <w:widowControl/>
        <w:shd w:fill="FFFFFF" w:val="clear"/>
        <w:suppressAutoHyphens w:val="true"/>
        <w:spacing w:lineRule="auto" w:line="360"/>
        <w:ind w:firstLine="709"/>
        <w:jc w:val="both"/>
        <w:rPr/>
      </w:pPr>
      <w:r>
        <w:rPr>
          <w:sz w:val="28"/>
          <w:szCs w:val="28"/>
        </w:rPr>
        <w:t>После подавления Гуанчжоуского восстания 1911 г. центром революционной деятельности "Объединенного союза" стал район Уханя (трехградье: Учан, Ханьян, Ханькоу). Ухань был центром металлургической, текстильной и чайной промышленности, здесь было сосредоточено большое число банков и торговых фирм. В Ухане было много учебных заведений, имелся: большой воинский гарнизон. Местные революционные организации вели агитацию в войсках, среди учащейся молодежи, мелкой буржуазии, рабочих. Они были связаны с тайными крестьянскими обществами.</w:t>
      </w:r>
    </w:p>
    <w:p>
      <w:pPr>
        <w:pStyle w:val="Normal"/>
        <w:widowControl/>
        <w:shd w:fill="FFFFFF" w:val="clear"/>
        <w:suppressAutoHyphens w:val="true"/>
        <w:spacing w:lineRule="auto" w:line="360"/>
        <w:ind w:firstLine="709"/>
        <w:jc w:val="both"/>
        <w:rPr>
          <w:sz w:val="28"/>
          <w:szCs w:val="28"/>
        </w:rPr>
      </w:pPr>
      <w:r>
        <w:rPr>
          <w:sz w:val="28"/>
          <w:szCs w:val="28"/>
        </w:rPr>
        <w:t>Известия о восстании в Сычуани активизировали деятельность революционных организаций Учана. 9 октября произошел взрыв боеприпасов на конспиративной квартире революционеров. В руки полиции попали списки членов организации. Начались аресты. Утром 10 октября были публично казнены арестованные революционеры. Оставшиеся на свободе решили немедленно выступить.</w:t>
      </w:r>
    </w:p>
    <w:p>
      <w:pPr>
        <w:pStyle w:val="Normal"/>
        <w:widowControl/>
        <w:shd w:fill="FFFFFF" w:val="clear"/>
        <w:suppressAutoHyphens w:val="true"/>
        <w:spacing w:lineRule="auto" w:line="360"/>
        <w:ind w:firstLine="709"/>
        <w:jc w:val="both"/>
        <w:rPr>
          <w:sz w:val="28"/>
          <w:szCs w:val="28"/>
        </w:rPr>
      </w:pPr>
      <w:r>
        <w:rPr>
          <w:sz w:val="28"/>
          <w:szCs w:val="28"/>
        </w:rPr>
        <w:t>Вечером 10 октября восстали солдаты революционно настроенных частей гарнизона. На их сторону перешел весь гарнизон. Выступили рабочие и студенты.</w:t>
      </w:r>
    </w:p>
    <w:p>
      <w:pPr>
        <w:pStyle w:val="Normal"/>
        <w:widowControl/>
        <w:shd w:fill="FFFFFF" w:val="clear"/>
        <w:suppressAutoHyphens w:val="true"/>
        <w:spacing w:lineRule="auto" w:line="360"/>
        <w:ind w:firstLine="709"/>
        <w:jc w:val="both"/>
        <w:rPr>
          <w:sz w:val="28"/>
          <w:szCs w:val="28"/>
        </w:rPr>
      </w:pPr>
      <w:r>
        <w:rPr>
          <w:sz w:val="28"/>
          <w:szCs w:val="28"/>
        </w:rPr>
        <w:t>10 октября 1911 г. стало днем начала революции, которая вошла в историю освободительной борьбы китайского народа под названием Синьхайской революции</w:t>
      </w:r>
    </w:p>
    <w:p>
      <w:pPr>
        <w:pStyle w:val="Normal"/>
        <w:widowControl/>
        <w:shd w:fill="FFFFFF" w:val="clear"/>
        <w:suppressAutoHyphens w:val="true"/>
        <w:spacing w:lineRule="auto" w:line="360"/>
        <w:ind w:firstLine="709"/>
        <w:jc w:val="both"/>
        <w:rPr/>
      </w:pPr>
      <w:r>
        <w:rPr>
          <w:sz w:val="28"/>
          <w:szCs w:val="28"/>
        </w:rPr>
        <w:t xml:space="preserve">После перехода Учана в руки восставших встал вопрос </w:t>
      </w:r>
      <w:r>
        <w:rPr>
          <w:i/>
          <w:iCs/>
          <w:sz w:val="28"/>
          <w:szCs w:val="28"/>
        </w:rPr>
        <w:t xml:space="preserve">о </w:t>
      </w:r>
      <w:r>
        <w:rPr>
          <w:sz w:val="28"/>
          <w:szCs w:val="28"/>
        </w:rPr>
        <w:t>создании революционной власти. Умеренные элементы из руководства местных организаций "Объединенного союза" стремились к соглашению с либералами-реформаторами, которые заявили о присоединении к революции. Вопрос об организации-власти решался на собрании представителей войск, купцов, чиновников и членов совещательного комитета провинции Хубэй-На нем преобладали либеральные элементы. Главой гражданской администрации стал председатель провинциального сове-</w:t>
      </w:r>
    </w:p>
    <w:p>
      <w:pPr>
        <w:pStyle w:val="Normal"/>
        <w:widowControl/>
        <w:shd w:fill="FFFFFF" w:val="clear"/>
        <w:suppressAutoHyphens w:val="true"/>
        <w:spacing w:lineRule="auto" w:line="360"/>
        <w:ind w:firstLine="709"/>
        <w:jc w:val="both"/>
        <w:rPr/>
      </w:pPr>
      <w:r>
        <w:rPr>
          <w:sz w:val="28"/>
          <w:szCs w:val="28"/>
        </w:rPr>
        <w:t>щательного комитета, а военным губернатором и командующим войсками был утвержден полковник Ли Юаньхун, еще вчера служивший маньчжурскому правительству. Позднее главой революционного правительства в Учане стал видный деятель "Объединенного союза" Хуан Син.</w:t>
      </w:r>
    </w:p>
    <w:p>
      <w:pPr>
        <w:pStyle w:val="Normal"/>
        <w:widowControl/>
        <w:shd w:fill="FFFFFF" w:val="clear"/>
        <w:suppressAutoHyphens w:val="true"/>
        <w:spacing w:lineRule="auto" w:line="360"/>
        <w:ind w:firstLine="709"/>
        <w:jc w:val="both"/>
        <w:rPr>
          <w:sz w:val="28"/>
          <w:szCs w:val="28"/>
        </w:rPr>
      </w:pPr>
      <w:r>
        <w:rPr>
          <w:sz w:val="28"/>
          <w:szCs w:val="28"/>
        </w:rPr>
        <w:t>Учанское восстание послужило сигналом к быстрому развертыванию революции по всей стране. В течение нескольких дней была ликвидирована власть цннского правительства в примыкающих к Учану городах Ханькоу и Ханьяне. Затем на сторону революции перешли другие города и провинции. В октябре революция победила в провинциях Хунань, Цзянси, Шэньси, Шаньси, Юньнань, в ноябре — в Аньхое, Цзянсу, Гуандуне, Чжэцзяне и др. В начале ноября в руки восставших солдат и рабочих перешел Шанхай. 15 провинций отказались подчиняться цинскому правительству.</w:t>
      </w:r>
    </w:p>
    <w:p>
      <w:pPr>
        <w:pStyle w:val="Normal"/>
        <w:widowControl/>
        <w:shd w:fill="FFFFFF" w:val="clear"/>
        <w:suppressAutoHyphens w:val="true"/>
        <w:spacing w:lineRule="auto" w:line="360"/>
        <w:ind w:firstLine="709"/>
        <w:jc w:val="both"/>
        <w:rPr>
          <w:sz w:val="28"/>
          <w:szCs w:val="28"/>
        </w:rPr>
      </w:pPr>
      <w:r>
        <w:rPr>
          <w:sz w:val="28"/>
          <w:szCs w:val="28"/>
        </w:rPr>
        <w:t>В большинстве этих провинций происходили вооруженные столкновения между революционными отрядами и правительственными войсками. Наибольшие размеры гражданская война приобрела в Центральном Китае, куда были направлены главные силы правительственных войск.</w:t>
      </w:r>
    </w:p>
    <w:p>
      <w:pPr>
        <w:pStyle w:val="Normal"/>
        <w:widowControl/>
        <w:shd w:fill="FFFFFF" w:val="clear"/>
        <w:suppressAutoHyphens w:val="true"/>
        <w:spacing w:lineRule="auto" w:line="360"/>
        <w:ind w:firstLine="709"/>
        <w:jc w:val="both"/>
        <w:rPr/>
      </w:pPr>
      <w:r>
        <w:rPr>
          <w:sz w:val="28"/>
          <w:szCs w:val="28"/>
        </w:rPr>
        <w:t>Войска, восставшие в Учане, Шанхае и других городах, стали ядром революционной армии. Она формировалась из добровольцев — крестьян, рабочих, студентов, мелкой буржуазии городов. Корреспондент одной из русских газет писал в октябре 1911 г.: "Центральный Китай объят мужицкой революцией. В-города стекаются сельчане, землепашцы, вооруженные мотыгами, свозят припасы революционерам, присоединяются к отрядам, дают лошадей и арбы для передвижения. Арсеналы мелких городов опустошены, оружие роздано населению. В занятых революционерами городах устраиваются патриотические шествия со знаменами, на которых имеются надписи: „Освобожденный Китай".</w:t>
      </w:r>
    </w:p>
    <w:p>
      <w:pPr>
        <w:pStyle w:val="Normal"/>
        <w:widowControl/>
        <w:shd w:fill="FFFFFF" w:val="clear"/>
        <w:suppressAutoHyphens w:val="true"/>
        <w:spacing w:lineRule="auto" w:line="360"/>
        <w:ind w:firstLine="709"/>
        <w:jc w:val="both"/>
        <w:rPr>
          <w:sz w:val="28"/>
          <w:szCs w:val="28"/>
        </w:rPr>
      </w:pPr>
      <w:r>
        <w:rPr>
          <w:sz w:val="28"/>
          <w:szCs w:val="28"/>
        </w:rPr>
        <w:t>В революционных событиях активно участвовали рабочие. Вскоре после начала революции 15 тыс. рабочих-строителей Сы-чуань-Ханькоуской железной дороги присоединились к револю-ционерам. Их возглавили передовые рабочие, получившие первую выучку классовой борьбы в большевистских организациях КВЖД. Рабочие активно участвовали в свержении старой власти в Ханькоу и Шанхае.</w:t>
      </w:r>
    </w:p>
    <w:p>
      <w:pPr>
        <w:pStyle w:val="Normal"/>
        <w:widowControl/>
        <w:shd w:fill="FFFFFF" w:val="clear"/>
        <w:suppressAutoHyphens w:val="true"/>
        <w:spacing w:lineRule="auto" w:line="360"/>
        <w:ind w:firstLine="709"/>
        <w:jc w:val="both"/>
        <w:rPr>
          <w:sz w:val="28"/>
          <w:szCs w:val="28"/>
        </w:rPr>
      </w:pPr>
      <w:r>
        <w:rPr>
          <w:sz w:val="28"/>
          <w:szCs w:val="28"/>
        </w:rPr>
        <w:t>Видную роль в революционных событиях сыграли студенты и учащаяся молодежь. Первый в Китае, Учанский студенческий союз был организован по типу делегатских собраний и старостатов революционного студенчества России. Молодые патриоты вступали добровольцами в революционную армию.</w:t>
      </w:r>
    </w:p>
    <w:p>
      <w:pPr>
        <w:pStyle w:val="Normal"/>
        <w:widowControl/>
        <w:shd w:fill="FFFFFF" w:val="clear"/>
        <w:suppressAutoHyphens w:val="true"/>
        <w:spacing w:lineRule="auto" w:line="360"/>
        <w:ind w:firstLine="709"/>
        <w:jc w:val="both"/>
        <w:rPr/>
      </w:pPr>
      <w:r>
        <w:rPr>
          <w:sz w:val="28"/>
          <w:szCs w:val="28"/>
        </w:rPr>
        <w:t>Хотя успехи революции были достигнуты в результате самоотверженной борьбы народных масс, в новых органах власти преобладающее положение захватили либералы. В некоторых</w:t>
      </w:r>
    </w:p>
    <w:p>
      <w:pPr>
        <w:pStyle w:val="Normal"/>
        <w:widowControl/>
        <w:shd w:fill="FFFFFF" w:val="clear"/>
        <w:suppressAutoHyphens w:val="true"/>
        <w:spacing w:lineRule="auto" w:line="360"/>
        <w:ind w:firstLine="709"/>
        <w:jc w:val="both"/>
        <w:rPr>
          <w:sz w:val="28"/>
          <w:szCs w:val="28"/>
        </w:rPr>
      </w:pPr>
      <w:r>
        <w:rPr>
          <w:sz w:val="28"/>
          <w:szCs w:val="28"/>
        </w:rPr>
        <w:t>провинциях власть перешла к совещательным комитетам. Либералы стремились ограничить размах революции, прийти к соглашению с феодалами и пекинским правительством.</w:t>
      </w:r>
    </w:p>
    <w:p>
      <w:pPr>
        <w:pStyle w:val="Normal"/>
        <w:widowControl/>
        <w:shd w:fill="FFFFFF" w:val="clear"/>
        <w:suppressAutoHyphens w:val="true"/>
        <w:spacing w:lineRule="auto" w:line="360"/>
        <w:ind w:firstLine="709"/>
        <w:jc w:val="both"/>
        <w:rPr>
          <w:sz w:val="28"/>
          <w:szCs w:val="28"/>
        </w:rPr>
      </w:pPr>
      <w:r>
        <w:rPr>
          <w:sz w:val="28"/>
          <w:szCs w:val="28"/>
        </w:rPr>
        <w:t>Первые успехи революции предвещали конец господства цинской династии. Один из находившихся в Пекине иностранных корреспондентов писал: "Правительство в Пекине было уже мертво, и империя лежала в развалинах. Восстание смело в четыре недели все: правительство, кабинет и министров, исчезнувших из виду. Императорская армия, которая должна была взять Учан, оказалась парализованной. Столица была охвачена паникой..."</w:t>
      </w:r>
    </w:p>
    <w:p>
      <w:pPr>
        <w:pStyle w:val="Normal"/>
        <w:widowControl/>
        <w:shd w:fill="FFFFFF" w:val="clear"/>
        <w:suppressAutoHyphens w:val="true"/>
        <w:spacing w:lineRule="auto" w:line="360"/>
        <w:ind w:firstLine="709"/>
        <w:jc w:val="both"/>
        <w:rPr/>
      </w:pPr>
      <w:r>
        <w:rPr>
          <w:sz w:val="28"/>
          <w:szCs w:val="28"/>
        </w:rPr>
        <w:t xml:space="preserve">В этой трудной обстановке Цины решили призвать к власти Юань Шикая. Юань Шикай, предавший в 1898 г. реформаторов, бывший одним из палачей антиимпериалистического восстания ихэтуаней, до 1908 г. играл видную роль в правительственном аппарате. Он пользовался большим влиянием в Бзйянской (Северной) армии, командный состав которой в значительной степени состоял из его приверженцев. Участие Юань Шикая в реформах правительства Цыси в первые годы </w:t>
      </w:r>
      <w:r>
        <w:rPr>
          <w:sz w:val="28"/>
          <w:szCs w:val="28"/>
          <w:lang w:val="en-US"/>
        </w:rPr>
        <w:t>XX</w:t>
      </w:r>
      <w:r>
        <w:rPr>
          <w:sz w:val="28"/>
          <w:szCs w:val="28"/>
        </w:rPr>
        <w:t xml:space="preserve"> столетия давало основания надеяться на сближение Юань Шикая с либеральными элементами южных провинций, в которых победила революция.</w:t>
      </w:r>
    </w:p>
    <w:p>
      <w:pPr>
        <w:pStyle w:val="Normal"/>
        <w:widowControl/>
        <w:shd w:fill="FFFFFF" w:val="clear"/>
        <w:suppressAutoHyphens w:val="true"/>
        <w:spacing w:lineRule="auto" w:line="360"/>
        <w:ind w:firstLine="709"/>
        <w:jc w:val="both"/>
        <w:rPr>
          <w:sz w:val="28"/>
          <w:szCs w:val="28"/>
        </w:rPr>
      </w:pPr>
      <w:r>
        <w:rPr>
          <w:sz w:val="28"/>
          <w:szCs w:val="28"/>
        </w:rPr>
        <w:t>В середине октября регент назначил Юань Шикая генерал-губернатором центральных провинций и возложил на него подавление восстания. Но хитрый политикан выжидал. Только убедившись, что его поддержат империалистические державы, а с либералами Юга, возможно, удастся договориться, он согласился возглавить борьбу с революцией. При этом Юань Шикай добился предоставления ему неограниченных полномочий. Он был теперь назначен премьер-министром и командующим войсками цинского правительства.</w:t>
      </w:r>
    </w:p>
    <w:p>
      <w:pPr>
        <w:pStyle w:val="Normal"/>
        <w:widowControl/>
        <w:shd w:fill="FFFFFF" w:val="clear"/>
        <w:suppressAutoHyphens w:val="true"/>
        <w:spacing w:lineRule="auto" w:line="360"/>
        <w:ind w:firstLine="709"/>
        <w:jc w:val="both"/>
        <w:rPr>
          <w:sz w:val="28"/>
          <w:szCs w:val="28"/>
        </w:rPr>
      </w:pPr>
      <w:r>
        <w:rPr>
          <w:sz w:val="28"/>
          <w:szCs w:val="28"/>
        </w:rPr>
        <w:t>27 ноября войска Юань Шикая заняли Ханьян, но их дальнейшее наступление было приостановлено. На фронте сложилось известное равновесие сил. С самого начала Юань Шикай стремился установить контакт с руководителями революционного Юга с целью вызвать раскол в руководстве революционной армии. В начале декабря были прекращены военные действия в районе Учана и Ханькоу. Начались переговоры, во время которых было достигнуто соглашение о прекращении военных действий в других провинциях. При обсуждении политических вопросов представители Юань Шикая соглашались на установление конституционной монархии, но представители революционной армии требовали отречения Цинов и провозглашения республики.</w:t>
      </w:r>
    </w:p>
    <w:p>
      <w:pPr>
        <w:pStyle w:val="Normal"/>
        <w:widowControl/>
        <w:shd w:fill="FFFFFF" w:val="clear"/>
        <w:suppressAutoHyphens w:val="true"/>
        <w:spacing w:lineRule="auto" w:line="360"/>
        <w:ind w:firstLine="709"/>
        <w:jc w:val="both"/>
        <w:rPr>
          <w:sz w:val="28"/>
          <w:szCs w:val="28"/>
        </w:rPr>
      </w:pPr>
      <w:r>
        <w:rPr>
          <w:sz w:val="28"/>
          <w:szCs w:val="28"/>
        </w:rPr>
        <w:t>Переговоры затягивались. У либеральных элементов южных провинций усиливалось стремление к соглашению с Юань Шикаем. На одном из собраний было принято решение избрать Юань Шикая президентом, если он признает республику. Одновременно усиливались позиции Юань Шикая в Пекине. В начале декабря по его требованию ушел в отставку регент Цзай Ли. Юань Шикай почти полностью освободился от контроля цинской династии.</w:t>
      </w:r>
    </w:p>
    <w:p>
      <w:pPr>
        <w:pStyle w:val="Normal"/>
        <w:widowControl/>
        <w:shd w:fill="FFFFFF" w:val="clear"/>
        <w:suppressAutoHyphens w:val="true"/>
        <w:spacing w:lineRule="auto" w:line="360"/>
        <w:ind w:firstLine="709"/>
        <w:jc w:val="both"/>
        <w:rPr>
          <w:b/>
          <w:b/>
          <w:sz w:val="28"/>
          <w:szCs w:val="28"/>
        </w:rPr>
      </w:pPr>
      <w:r>
        <w:rPr>
          <w:b/>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6. Провозглашение республики. Избрание Сунь Ятсена временным президентом</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В революционном лагере ощущалась острая необходимость в создании центрального правительства, которое объединило бы под своей властью все провинции, перешедшие на сторону революции. В конце ноября было создано единое командование всеми революционными войсками. Главнокомандующим стал Хуан Син, его заместителем — Ли Юаньхун.</w:t>
      </w:r>
    </w:p>
    <w:p>
      <w:pPr>
        <w:pStyle w:val="Normal"/>
        <w:widowControl/>
        <w:shd w:fill="FFFFFF" w:val="clear"/>
        <w:suppressAutoHyphens w:val="true"/>
        <w:spacing w:lineRule="auto" w:line="360"/>
        <w:ind w:firstLine="709"/>
        <w:jc w:val="both"/>
        <w:rPr/>
      </w:pPr>
      <w:r>
        <w:rPr>
          <w:sz w:val="28"/>
          <w:szCs w:val="28"/>
        </w:rPr>
        <w:t>13 декабря представители революционных провинций съехались в Нанкин для выборов временного президента Китайской республики. В связи с продолжавшимися переговорами с Юань Шикаем было решено отсрочить выборы президента, а его обязанности пока возложить на главнокомандующего. При этом Хуан Син был смещен и заменен Ли Юаньхуном, кандидатура которого больше устраивала правые либеральные элементы.</w:t>
      </w:r>
    </w:p>
    <w:p>
      <w:pPr>
        <w:pStyle w:val="Normal"/>
        <w:widowControl/>
        <w:shd w:fill="FFFFFF" w:val="clear"/>
        <w:suppressAutoHyphens w:val="true"/>
        <w:spacing w:lineRule="auto" w:line="360"/>
        <w:ind w:firstLine="709"/>
        <w:jc w:val="both"/>
        <w:rPr>
          <w:sz w:val="28"/>
          <w:szCs w:val="28"/>
        </w:rPr>
      </w:pPr>
      <w:r>
        <w:rPr>
          <w:sz w:val="28"/>
          <w:szCs w:val="28"/>
        </w:rPr>
        <w:t>Сунь Ятсен, которого первые известия о революции застали в Америке, вернулся на родину (в Шанхай) только 25 декабря. Он был восторженно встречен народными массами. Даже делегаты нанкинской конференции, большинство которых примыкало к либералам, учитывая популярность вождя китайской демократии, выдвинули Сунь Ятсена на пост временного президента. 29 декабря нанкинская конференция, ставшая теперь Национальным собранием, провозгласила Китай республикой и избрала Сунь Ятсена ее временным президентом. Одновременно Национальное собрание обратилось к Сунь Ятсену с просьбой специальной телеграммой заверить Юань Шикая в том, что, как только переговоры между Севером и Югом будут успешно закончены, он, Сунь Ятсен, уйдет в отставку.</w:t>
      </w:r>
    </w:p>
    <w:p>
      <w:pPr>
        <w:pStyle w:val="Normal"/>
        <w:widowControl/>
        <w:shd w:fill="FFFFFF" w:val="clear"/>
        <w:suppressAutoHyphens w:val="true"/>
        <w:spacing w:lineRule="auto" w:line="360"/>
        <w:ind w:firstLine="709"/>
        <w:jc w:val="both"/>
        <w:rPr>
          <w:sz w:val="28"/>
          <w:szCs w:val="28"/>
        </w:rPr>
      </w:pPr>
      <w:r>
        <w:rPr>
          <w:sz w:val="28"/>
          <w:szCs w:val="28"/>
        </w:rPr>
        <w:t>1 января 1912 г. Сунь Ятсен торжественно прибыл в Нанкин и приступил к исполнению обязанностей президента.</w:t>
      </w:r>
    </w:p>
    <w:p>
      <w:pPr>
        <w:pStyle w:val="Normal"/>
        <w:widowControl/>
        <w:shd w:fill="FFFFFF" w:val="clear"/>
        <w:suppressAutoHyphens w:val="true"/>
        <w:spacing w:lineRule="auto" w:line="360"/>
        <w:ind w:firstLine="709"/>
        <w:jc w:val="both"/>
        <w:rPr/>
      </w:pPr>
      <w:r>
        <w:rPr>
          <w:sz w:val="28"/>
          <w:szCs w:val="28"/>
        </w:rPr>
        <w:t xml:space="preserve">Провозглашение Китая республикой и избрание Сунь Ятсена президентом были крупной победой революции. "Напрашивается само собой, — писал В. И. Ленин, — сравнение временного президента республики в диком, мертвом, азиатском Китае и разных президентов республик в Европе, в Америке, в странах передовой культуры. </w:t>
      </w:r>
      <w:r>
        <w:rPr>
          <w:i/>
          <w:iCs/>
          <w:sz w:val="28"/>
          <w:szCs w:val="28"/>
        </w:rPr>
        <w:t xml:space="preserve">Тамошние </w:t>
      </w:r>
      <w:r>
        <w:rPr>
          <w:sz w:val="28"/>
          <w:szCs w:val="28"/>
        </w:rPr>
        <w:t>президенты республик — сплошь дельцы, агенты или куклы в руках буржуазии, насквозь прогнившей, с ног до головы, запачканной грязью и кровью...</w:t>
      </w:r>
    </w:p>
    <w:p>
      <w:pPr>
        <w:pStyle w:val="Normal"/>
        <w:widowControl/>
        <w:shd w:fill="FFFFFF" w:val="clear"/>
        <w:suppressAutoHyphens w:val="true"/>
        <w:spacing w:lineRule="auto" w:line="360"/>
        <w:ind w:firstLine="709"/>
        <w:jc w:val="both"/>
        <w:rPr/>
      </w:pPr>
      <w:r>
        <w:rPr>
          <w:sz w:val="28"/>
          <w:szCs w:val="28"/>
        </w:rPr>
        <w:t>Здешний, азиатский временный президент республики — революционный демократ, полный благородства и героизма..."*.</w:t>
      </w:r>
    </w:p>
    <w:p>
      <w:pPr>
        <w:pStyle w:val="Normal"/>
        <w:widowControl/>
        <w:shd w:fill="FFFFFF" w:val="clear"/>
        <w:suppressAutoHyphens w:val="true"/>
        <w:spacing w:lineRule="auto" w:line="360"/>
        <w:ind w:firstLine="709"/>
        <w:jc w:val="both"/>
        <w:rPr/>
      </w:pPr>
      <w:r>
        <w:rPr>
          <w:sz w:val="28"/>
          <w:szCs w:val="28"/>
        </w:rPr>
        <w:t>В. И. Ленин указывал, что "китайская свобода завоевана союзом крестьянской демократии и либеральной буржуазии" **.</w:t>
      </w:r>
    </w:p>
    <w:p>
      <w:pPr>
        <w:pStyle w:val="Normal"/>
        <w:widowControl/>
        <w:shd w:fill="FFFFFF" w:val="clear"/>
        <w:suppressAutoHyphens w:val="true"/>
        <w:spacing w:lineRule="auto" w:line="360"/>
        <w:ind w:firstLine="709"/>
        <w:jc w:val="both"/>
        <w:rPr/>
      </w:pPr>
      <w:r>
        <w:rPr>
          <w:sz w:val="28"/>
          <w:szCs w:val="28"/>
        </w:rPr>
        <w:t>По мере развертывания событий усиливалось стремление либералов ограничить революцию. "Объединенный союз", став легальной организацией, значительно расширил свой состав. Число его членов увеличилось с 10 тыс. до 300 тыс. Этот рост шел главным образом за счет буржуазно-помещичьих элементов. В организации не было единого руководящего центра. Из ее программы было устранено требование "равных прав на землю". Возникли новые политические организации правого, либерального направления.</w:t>
      </w:r>
    </w:p>
    <w:p>
      <w:pPr>
        <w:pStyle w:val="Normal"/>
        <w:widowControl/>
        <w:shd w:fill="FFFFFF" w:val="clear"/>
        <w:suppressAutoHyphens w:val="true"/>
        <w:spacing w:lineRule="auto" w:line="360"/>
        <w:ind w:firstLine="709"/>
        <w:jc w:val="both"/>
        <w:rPr>
          <w:sz w:val="28"/>
          <w:szCs w:val="28"/>
        </w:rPr>
      </w:pPr>
      <w:r>
        <w:rPr>
          <w:sz w:val="28"/>
          <w:szCs w:val="28"/>
        </w:rPr>
        <w:t>Правые республиканцы боялись народа. Новые органы власти, возникшие в южных и центральных провинциях, стали посылать карательные экспедиции против крестьян. В Шанхае местное правительство разоружило рабочих, захвативших во время восстания винтовки из арсенала. Либералы стремились сговориться с феодалами и иностранными империалистами. Они сближаются с Юань Шикаем. В свою очередь, последний выражал готовность порвать с Цинами. Теперь он становится кумиром либералов, их лидером.</w:t>
      </w:r>
    </w:p>
    <w:p>
      <w:pPr>
        <w:pStyle w:val="Normal"/>
        <w:widowControl/>
        <w:shd w:fill="FFFFFF" w:val="clear"/>
        <w:suppressAutoHyphens w:val="true"/>
        <w:spacing w:lineRule="auto" w:line="360"/>
        <w:ind w:firstLine="709"/>
        <w:jc w:val="both"/>
        <w:rPr>
          <w:sz w:val="28"/>
          <w:szCs w:val="28"/>
        </w:rPr>
      </w:pPr>
      <w:r>
        <w:rPr>
          <w:sz w:val="28"/>
          <w:szCs w:val="28"/>
        </w:rPr>
        <w:t>Давление либеральных элементов сказывалось на деятельности созданного Сунь Ятсеном нанкинского правительства, в котором они составляли большинство. Из всех министров только военный министр Хуан Син был видным участником революционного движения. Не удивительно, что нанкинское правительство ничего не сделало для того, чтобы углубить революцию, разрешить аграрный вопрос, удовлетворить другие экономические и политические требования народных масс.</w:t>
      </w:r>
    </w:p>
    <w:p>
      <w:pPr>
        <w:pStyle w:val="Normal"/>
        <w:widowControl/>
        <w:shd w:fill="FFFFFF" w:val="clear"/>
        <w:suppressAutoHyphens w:val="true"/>
        <w:spacing w:lineRule="auto" w:line="360"/>
        <w:ind w:firstLine="709"/>
        <w:jc w:val="both"/>
        <w:rPr>
          <w:sz w:val="28"/>
          <w:szCs w:val="28"/>
        </w:rPr>
      </w:pPr>
      <w:r>
        <w:rPr>
          <w:sz w:val="28"/>
          <w:szCs w:val="28"/>
        </w:rPr>
        <w:t>Иностранные колонизаторы были напуганы начавшейся в Китае революцией. Сразу же после начала Учанского восстания на совещании консулов в Ханькоу обсуждался вопрос о применении вооруженной силы против восставших. Представитель Англии высказался за немедленный ввод иностранных военных кораблей. Но большинство сочло нужным выждать дальнейшего развития событий. Империалистические державы вскоре убедились, что режим цинской монархии быстро разваливается. Выяснилось также, что республиканцы не собираются посягать на неравноправные договоры. Кроме того, сказались острые противоречия между различными державами. Все это заставило их воздержаться от открытой интервенции и заявить о нейтралитете в начавшейся гражданской войне. Но нейтралитет империалистов был фальшивым. На деле они открыто поддерживали Юань Шикая. В ноябре в китайских водах находилось более 50 иностранных военных кораблей с личным составом в 19 тыс. человек. В портах высаживались десанты. Империалисты снабжали войска Юань Шикая оружием. Они оказывали всяческое давление на республиканские власти, требуя от них соглашения с Юань Шикаем.</w:t>
      </w:r>
    </w:p>
    <w:p>
      <w:pPr>
        <w:pStyle w:val="Normal"/>
        <w:widowControl/>
        <w:shd w:fill="FFFFFF" w:val="clear"/>
        <w:suppressAutoHyphens w:val="true"/>
        <w:spacing w:lineRule="auto" w:line="360"/>
        <w:ind w:firstLine="709"/>
        <w:jc w:val="both"/>
        <w:rPr/>
      </w:pPr>
      <w:r>
        <w:rPr>
          <w:sz w:val="28"/>
          <w:szCs w:val="28"/>
        </w:rPr>
        <w:t>После образования нанкинского республиканского правительства стал неизбежным окончательный крах цинской монархии. Стремясь парализовать дальнейшее развитие революции, Юань Шикай выражал теперь готовность ликвидировать богдыхан-скую власть. Характеризуя положение в Китае, В. И. Ленин отмечал, что там "есть уже либеральная буржуазия, деятели которой, подобно Юань Шикаю, более всего способны к измене: вчера они боялись богдыхана, раболепствовали перед ним; потом, — когда увидали силу, когда почувствовали победу революционной демократии, — они изменили богдыхану, а завтра будут предавать демократов ради сделки с каким-нибудь старым или новым „конституционным" богдыханом" *.</w:t>
      </w:r>
    </w:p>
    <w:p>
      <w:pPr>
        <w:pStyle w:val="Normal"/>
        <w:widowControl/>
        <w:shd w:fill="FFFFFF" w:val="clear"/>
        <w:suppressAutoHyphens w:val="true"/>
        <w:spacing w:lineRule="auto" w:line="360"/>
        <w:ind w:firstLine="709"/>
        <w:jc w:val="both"/>
        <w:rPr>
          <w:sz w:val="28"/>
          <w:szCs w:val="28"/>
        </w:rPr>
      </w:pPr>
      <w:r>
        <w:rPr>
          <w:sz w:val="28"/>
          <w:szCs w:val="28"/>
        </w:rPr>
        <w:t>12 февраля 1912 г. от имени малолетнего императора Пу И было объявлено об отречении династии. Юань Шикаю предлагалось сформировать новое республиканское правительство. На другой день Сунь Ятсен подал Национальному собранию прошение об отставке. 15 февраля Национальное собрание избрало Юань Шикая временным президентом Китайской республики.</w:t>
      </w:r>
    </w:p>
    <w:p>
      <w:pPr>
        <w:pStyle w:val="Normal"/>
        <w:widowControl/>
        <w:shd w:fill="FFFFFF" w:val="clear"/>
        <w:suppressAutoHyphens w:val="true"/>
        <w:spacing w:lineRule="auto" w:line="360"/>
        <w:ind w:firstLine="709"/>
        <w:jc w:val="both"/>
        <w:rPr/>
      </w:pPr>
      <w:r>
        <w:rPr>
          <w:sz w:val="28"/>
          <w:szCs w:val="28"/>
        </w:rPr>
        <w:t xml:space="preserve">Уход Сунь Ятсена был предрешен сложившимся в тот период соотношением классовых сил. Указывая, что китайская свобода завоевана союзом крестьянской демократии и либеральной буржуазии, В. И. Ленин высказывал сомнение в том, "сумеют ли крестьяне, не руководимые партией пролетариата, удержать свою демократическую позицию </w:t>
      </w:r>
      <w:r>
        <w:rPr>
          <w:i/>
          <w:iCs/>
          <w:sz w:val="28"/>
          <w:szCs w:val="28"/>
        </w:rPr>
        <w:t xml:space="preserve">против </w:t>
      </w:r>
      <w:r>
        <w:rPr>
          <w:sz w:val="28"/>
          <w:szCs w:val="28"/>
        </w:rPr>
        <w:t>либералов, которые только ждут удобного момента, чтобы перекинуться направо..."**.</w:t>
      </w:r>
    </w:p>
    <w:p>
      <w:pPr>
        <w:pStyle w:val="Normal"/>
        <w:widowControl/>
        <w:shd w:fill="FFFFFF" w:val="clear"/>
        <w:suppressAutoHyphens w:val="true"/>
        <w:spacing w:lineRule="auto" w:line="360"/>
        <w:ind w:firstLine="709"/>
        <w:jc w:val="both"/>
        <w:rPr/>
      </w:pPr>
      <w:r>
        <w:rPr>
          <w:sz w:val="28"/>
          <w:szCs w:val="28"/>
        </w:rPr>
        <w:t>После отречения богдыхана положение Сунь Ятсена стало двойственным и трудным. Либералы от него отвернулись. Сунь Ятсен воплощал союз революционной буржуазии с народом, а либералы рвали этот союз, изменяли народу. Для них Сунь Ятсен стал лишним. Иностранные державы грозили начать открытую интервенцию в случае возобновления военных действий между Севером и Югом. Уход Сунь Ятсена, передача им власти Юань Шикаю отражали непоследовательность китайских буржуазных революционеров, их классовую ограниченность.</w:t>
      </w:r>
    </w:p>
    <w:p>
      <w:pPr>
        <w:pStyle w:val="Normal"/>
        <w:widowControl/>
        <w:shd w:fill="FFFFFF" w:val="clear"/>
        <w:suppressAutoHyphens w:val="true"/>
        <w:spacing w:lineRule="auto" w:line="360"/>
        <w:ind w:firstLine="709"/>
        <w:jc w:val="both"/>
        <w:rPr>
          <w:sz w:val="28"/>
          <w:szCs w:val="28"/>
        </w:rPr>
      </w:pPr>
      <w:r>
        <w:rPr>
          <w:sz w:val="28"/>
          <w:szCs w:val="28"/>
        </w:rPr>
        <w:t>10 марта 1912 г. Национальное собрание приняло временную конституцию Китайской республики, провозгласившую равные права всех граждан, свободу слова, печати, организаций, вероисповедания и т. п. По предложению Сунь Ятсена был принят пункт о создании ответственного перед парламентом кабинета министров. Однако, став на путь ограничения революции, передав власть Юань Шикаю, Национальное собрание не имело реальных сил для проведения этой конституции в жизнь.</w:t>
      </w:r>
    </w:p>
    <w:p>
      <w:pPr>
        <w:pStyle w:val="Normal"/>
        <w:widowControl/>
        <w:shd w:fill="FFFFFF" w:val="clear"/>
        <w:suppressAutoHyphens w:val="true"/>
        <w:spacing w:lineRule="auto" w:line="360"/>
        <w:ind w:firstLine="709"/>
        <w:jc w:val="both"/>
        <w:rPr>
          <w:sz w:val="28"/>
          <w:szCs w:val="28"/>
        </w:rPr>
      </w:pPr>
      <w:r>
        <w:rPr>
          <w:sz w:val="28"/>
          <w:szCs w:val="28"/>
        </w:rPr>
        <w:t>Национальное собрание постановило, что местопребыванием правительства будет Нанкин, где Юань Шикай находился бы под известным контролем со стороны собрания и революционной армии. Но он под разными предлогами отказывался переехать в Нанкин. Законодательное собрание, которое было создано путем слияния нанкинского Национального собрания и пекинской Совещательной палаты, открыло свои заседания в конце апреля уже в Пекине. Здесь сильнее были феодальные элементы. Район Пекина контролировали войска северных милитаристов. Первое время Юань Шикай был еще вынужден внешне соблюдать видимость верности конституции, но он вел дело к установлению военной диктатуры.</w:t>
      </w:r>
    </w:p>
    <w:p>
      <w:pPr>
        <w:pStyle w:val="Normal"/>
        <w:widowControl/>
        <w:shd w:fill="FFFFFF" w:val="clear"/>
        <w:suppressAutoHyphens w:val="true"/>
        <w:spacing w:lineRule="auto" w:line="360"/>
        <w:ind w:firstLine="709"/>
        <w:jc w:val="both"/>
        <w:rPr>
          <w:sz w:val="28"/>
          <w:szCs w:val="28"/>
        </w:rPr>
      </w:pPr>
      <w:r>
        <w:rPr>
          <w:sz w:val="28"/>
          <w:szCs w:val="28"/>
        </w:rPr>
        <w:t>Провозглашение республики не улучшило положения широких масс. Весной и летом 1912 г. происходили крупные крестьянские выступления и волнения в Гуандуне, Хубэе, Хунани, Хэнани, Цзянси. Восстания часто начинались с отказа крестьян вносить арендную плату. Продолжались волнения в городах. Неудачные попытки новых революционных выступлений были сделаны частью солдат и офицеров гарнизонов Хунани и Хубэя.</w:t>
      </w:r>
    </w:p>
    <w:p>
      <w:pPr>
        <w:pStyle w:val="Normal"/>
        <w:widowControl/>
        <w:shd w:fill="FFFFFF" w:val="clear"/>
        <w:suppressAutoHyphens w:val="true"/>
        <w:spacing w:lineRule="auto" w:line="360"/>
        <w:ind w:firstLine="709"/>
        <w:jc w:val="both"/>
        <w:rPr/>
      </w:pPr>
      <w:r>
        <w:rPr>
          <w:sz w:val="28"/>
          <w:szCs w:val="28"/>
        </w:rPr>
        <w:t>Массы продолжали борьбу, но они не имели руководства. Рабочий класс был еще слаб, не имел своей партии. Организации "Объединенного союза" считали, что революция уже закончена. Они не только не поддержали народные выступления, но в большинстве случаев принимали активное участие в их подавлении. Сунь Ятсен на время отошел от активного участия в политической борьбе. Заняв пост генерального директора железных дорог, он перенес свое внимание на экономические вопросы, железнодорожное строительство и т. п. В этот период особенно отчетливо выявилась неспособность буржуазии стать подлинным руководителем антиимпериалистической и антифеодальной борьбы народных масс.</w:t>
      </w:r>
    </w:p>
    <w:p>
      <w:pPr>
        <w:pStyle w:val="Normal"/>
        <w:widowControl/>
        <w:shd w:fill="FFFFFF" w:val="clear"/>
        <w:suppressAutoHyphens w:val="true"/>
        <w:spacing w:lineRule="auto" w:line="360"/>
        <w:ind w:firstLine="709"/>
        <w:jc w:val="both"/>
        <w:rPr/>
      </w:pPr>
      <w:r>
        <w:rPr>
          <w:sz w:val="28"/>
          <w:szCs w:val="28"/>
        </w:rPr>
        <w:t>Подавляя народные выступления, Юань Щнкай при этом устранял из армии и государственного аппарата честных республиканцев, сторонников Сунь Ятсена. К июню 1912 г. было демобилизовано две трети солдат южных революционных войск. Одновременно укреплялись армии северных милитаристов.</w:t>
      </w:r>
    </w:p>
    <w:p>
      <w:pPr>
        <w:pStyle w:val="Normal"/>
        <w:widowControl/>
        <w:shd w:fill="FFFFFF" w:val="clear"/>
        <w:suppressAutoHyphens w:val="true"/>
        <w:spacing w:lineRule="auto" w:line="360"/>
        <w:ind w:firstLine="709"/>
        <w:jc w:val="both"/>
        <w:rPr>
          <w:sz w:val="28"/>
          <w:szCs w:val="28"/>
        </w:rPr>
      </w:pPr>
      <w:r>
        <w:rPr>
          <w:sz w:val="28"/>
          <w:szCs w:val="28"/>
        </w:rPr>
        <w:t>Юань Шикай, который накануне прихода к власти был кумиром либералов, стал теперь выразителем интересов помещиков и компрадоров.</w:t>
      </w:r>
    </w:p>
    <w:p>
      <w:pPr>
        <w:pStyle w:val="Normal"/>
        <w:widowControl/>
        <w:shd w:fill="FFFFFF" w:val="clear"/>
        <w:suppressAutoHyphens w:val="true"/>
        <w:spacing w:lineRule="auto" w:line="360"/>
        <w:ind w:firstLine="709"/>
        <w:jc w:val="both"/>
        <w:rPr>
          <w:sz w:val="28"/>
          <w:szCs w:val="28"/>
        </w:rPr>
      </w:pPr>
      <w:r>
        <w:rPr>
          <w:sz w:val="28"/>
          <w:szCs w:val="28"/>
        </w:rPr>
        <w:t>Среди причин, вызвавших революцию, немалое значение имели и противоречия между эксплуататорскими классами Китая и угнетенными национальностями империи. Революция охватила и ее национальные окраины.</w:t>
      </w:r>
    </w:p>
    <w:p>
      <w:pPr>
        <w:pStyle w:val="Normal"/>
        <w:widowControl/>
        <w:shd w:fill="FFFFFF" w:val="clear"/>
        <w:suppressAutoHyphens w:val="true"/>
        <w:spacing w:lineRule="auto" w:line="360"/>
        <w:ind w:firstLine="709"/>
        <w:jc w:val="both"/>
        <w:rPr>
          <w:sz w:val="28"/>
          <w:szCs w:val="28"/>
        </w:rPr>
      </w:pPr>
      <w:r>
        <w:rPr>
          <w:sz w:val="28"/>
          <w:szCs w:val="28"/>
        </w:rPr>
        <w:t>Чисто феодальный характер общественных и политических отношений наложил свой отпечаток на содержание и формы освободительной движения народов Монголии, Тибета и Синьцзяна. Его возглавили духовные и светские феодалы. Это обстоятельство, а также в еще большей степени великодержавно-националистические взгляды многих китайских революционеров привели к тому, что между китайскими революционными организациями и освободительным движением народов национальных окраин империи не было прямой связи.</w:t>
      </w:r>
    </w:p>
    <w:p>
      <w:pPr>
        <w:pStyle w:val="Normal"/>
        <w:widowControl/>
        <w:shd w:fill="FFFFFF" w:val="clear"/>
        <w:suppressAutoHyphens w:val="true"/>
        <w:spacing w:lineRule="auto" w:line="360"/>
        <w:ind w:firstLine="709"/>
        <w:jc w:val="both"/>
        <w:rPr>
          <w:sz w:val="28"/>
          <w:szCs w:val="28"/>
        </w:rPr>
      </w:pPr>
      <w:r>
        <w:rPr>
          <w:sz w:val="28"/>
          <w:szCs w:val="28"/>
        </w:rPr>
        <w:t>Наибольший размах имело освободительное движение монгольского народа, провозгласившего во время революции государственную независимость.</w:t>
      </w:r>
    </w:p>
    <w:p>
      <w:pPr>
        <w:pStyle w:val="Normal"/>
        <w:widowControl/>
        <w:shd w:fill="FFFFFF" w:val="clear"/>
        <w:suppressAutoHyphens w:val="true"/>
        <w:spacing w:lineRule="auto" w:line="360"/>
        <w:ind w:firstLine="709"/>
        <w:jc w:val="both"/>
        <w:rPr>
          <w:sz w:val="28"/>
          <w:szCs w:val="28"/>
        </w:rPr>
      </w:pPr>
      <w:r>
        <w:rPr>
          <w:sz w:val="28"/>
          <w:szCs w:val="28"/>
        </w:rPr>
        <w:t>Чрезвычайно сложным было положение в Тибете. Стремясь укрепить свой контроль, цинское правительство незадолго до революции направило туда военную экспедицию, которая жестоко расправилась с тибетцами. Духовный и светский правитель Тибета (далай-лама) бежал из Лхасы в контролируемый англичанами Сикким. Когда в Лхасе стало известно о революционных событиях в Центральном Китае, часть китайского гарнизона перешла на сторону республиканцев и вернулась из Тибета на родину. К концу 1911 г. фактический контроль над Тибетом перешел к местному правительству. После отречения Цинов далай-лама вернулся в Лхасу и возглавил борьбу против китайских войск. Стремление Юань Шикая полностью подчинить Тибет дало английским империалистам повод для вмешательства в тибетские дела. Туда вступили английские войска. Вскоре, поддавшись английскому нажиму, Юань Шикай приостановил военное наступление на Тибет и признал администрацию далай-ламы, который попадал во все большую зависимость от Англии.</w:t>
      </w:r>
    </w:p>
    <w:p>
      <w:pPr>
        <w:pStyle w:val="Normal"/>
        <w:widowControl/>
        <w:shd w:fill="FFFFFF" w:val="clear"/>
        <w:suppressAutoHyphens w:val="true"/>
        <w:spacing w:lineRule="auto" w:line="360"/>
        <w:ind w:firstLine="709"/>
        <w:jc w:val="both"/>
        <w:rPr/>
      </w:pPr>
      <w:r>
        <w:rPr>
          <w:sz w:val="28"/>
          <w:szCs w:val="28"/>
        </w:rPr>
        <w:t>В Синьцзяне революционные события вылились в гражданскую войну между сторонниками "Объединенного союза", захватившими власть в Илийском крае, и войсками наместника провинции. В формировавшиеся республиканцами воинские части добровольцами вступали уйгуры, монголы, казахи, дунгане, киргизы. Однако победа революции не изменила положения угнетенных народов Синьцзяна.</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szCs w:val="28"/>
        </w:rPr>
      </w:pPr>
      <w:r>
        <w:rPr>
          <w:b/>
          <w:bCs/>
          <w:sz w:val="28"/>
          <w:szCs w:val="28"/>
        </w:rPr>
        <w:t>7. Создание партии гоминьдан. "Вторая революц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Политический курс Юань Шикая, и в особенности его стремление установить военную диктатуру, привел к тому, что даже часть либералов стала относиться к нему с недоверием. В оппозиции к Юань Шикаю находились теперь многие члены и руководители "Объединенного союза". В августе 1912 г. на основе слияния "Объединенного союза" с другими организациями либерального толка возникла партия гоминьдан ("Национальная партия"). Председателем правления партии был избран Сунь Ятсен.</w:t>
      </w:r>
    </w:p>
    <w:p>
      <w:pPr>
        <w:pStyle w:val="Normal"/>
        <w:widowControl/>
        <w:shd w:fill="FFFFFF" w:val="clear"/>
        <w:suppressAutoHyphens w:val="true"/>
        <w:spacing w:lineRule="auto" w:line="360"/>
        <w:ind w:firstLine="709"/>
        <w:jc w:val="both"/>
        <w:rPr/>
      </w:pPr>
      <w:r>
        <w:rPr>
          <w:sz w:val="28"/>
          <w:szCs w:val="28"/>
        </w:rPr>
        <w:t>Гоминьдан отличался от "Объединенного союза" периода подготовки революции. Программа гоминьдана была значительным шагом назад. Полностью было снято требование "равных прав на землю". В программе подчеркивалось, что революция закончилась и основной целью партии является сохранение республиканского строя и укрепление местного самоуправления. Таким образом, "Объединенный союз" окончательно переродился в либеральную буржуазно-помещичью партию.</w:t>
      </w:r>
    </w:p>
    <w:p>
      <w:pPr>
        <w:pStyle w:val="Normal"/>
        <w:widowControl/>
        <w:shd w:fill="FFFFFF" w:val="clear"/>
        <w:suppressAutoHyphens w:val="true"/>
        <w:spacing w:lineRule="auto" w:line="360"/>
        <w:ind w:firstLine="709"/>
        <w:jc w:val="both"/>
        <w:rPr>
          <w:sz w:val="28"/>
          <w:szCs w:val="28"/>
        </w:rPr>
      </w:pPr>
      <w:r>
        <w:rPr>
          <w:sz w:val="28"/>
          <w:szCs w:val="28"/>
        </w:rPr>
        <w:t>На состоявшихся первых выборах в китайский парламент партия гоминьдан получила большинство мест. Но Юань Шикай не считался с парламентом, он стал снимать с постов членов гоминьдана. 20 марта 1913 г. по тайному приказу Юань Шикая был убит один из лидеров гоминьдана, Сун Цзяожэнь, выдвинутый на пост премьер-министра.</w:t>
      </w:r>
    </w:p>
    <w:p>
      <w:pPr>
        <w:pStyle w:val="Normal"/>
        <w:widowControl/>
        <w:shd w:fill="FFFFFF" w:val="clear"/>
        <w:suppressAutoHyphens w:val="true"/>
        <w:spacing w:lineRule="auto" w:line="360"/>
        <w:ind w:firstLine="709"/>
        <w:jc w:val="both"/>
        <w:rPr/>
      </w:pPr>
      <w:r>
        <w:rPr>
          <w:sz w:val="28"/>
          <w:szCs w:val="28"/>
        </w:rPr>
        <w:t xml:space="preserve">Юань Шикая активно поддержали империалистические державы. Банковский консорциум европейских держав предоставил ему крупный заем, соглашение о котором было подписано вопреки парламенту. "Новый китайский заем заключен </w:t>
      </w:r>
      <w:r>
        <w:rPr>
          <w:i/>
          <w:iCs/>
          <w:sz w:val="28"/>
          <w:szCs w:val="28"/>
        </w:rPr>
        <w:t xml:space="preserve">против </w:t>
      </w:r>
      <w:r>
        <w:rPr>
          <w:sz w:val="28"/>
          <w:szCs w:val="28"/>
        </w:rPr>
        <w:t xml:space="preserve">китайской демократии: „Европа" </w:t>
      </w:r>
      <w:r>
        <w:rPr>
          <w:i/>
          <w:iCs/>
          <w:sz w:val="28"/>
          <w:szCs w:val="28"/>
        </w:rPr>
        <w:t xml:space="preserve">за </w:t>
      </w:r>
      <w:r>
        <w:rPr>
          <w:sz w:val="28"/>
          <w:szCs w:val="28"/>
        </w:rPr>
        <w:t>Юань Ши-кая, готовящего военную диктатуру" *, — писал В. И. Ленин.</w:t>
      </w:r>
    </w:p>
    <w:p>
      <w:pPr>
        <w:pStyle w:val="Normal"/>
        <w:widowControl/>
        <w:shd w:fill="FFFFFF" w:val="clear"/>
        <w:suppressAutoHyphens w:val="true"/>
        <w:spacing w:lineRule="auto" w:line="360"/>
        <w:ind w:firstLine="709"/>
        <w:jc w:val="both"/>
        <w:rPr/>
      </w:pPr>
      <w:r>
        <w:rPr>
          <w:sz w:val="28"/>
          <w:szCs w:val="28"/>
        </w:rPr>
        <w:t>Против политики Юань Шикая решительно выступил Сунь Ятсен. Он демонстративно отказался от поста генерального директора железных дорог и потребовал отставки Юань Шикая. Вслед за тем Сунь Ятсен обратился к народу с призывом начать "вторую революцию". Его поддержали генералы, командовавшие войсками на Юге. Они подняли восстание. 11 мая 1913 г. начались военные действия.</w:t>
      </w:r>
    </w:p>
    <w:p>
      <w:pPr>
        <w:pStyle w:val="Normal"/>
        <w:widowControl/>
        <w:shd w:fill="FFFFFF" w:val="clear"/>
        <w:suppressAutoHyphens w:val="true"/>
        <w:spacing w:lineRule="auto" w:line="360"/>
        <w:ind w:firstLine="709"/>
        <w:jc w:val="both"/>
        <w:rPr/>
      </w:pPr>
      <w:r>
        <w:rPr>
          <w:sz w:val="28"/>
          <w:szCs w:val="28"/>
        </w:rPr>
        <w:t xml:space="preserve">Но политическая обстановка 1913 г. отличалась от обстановки 1911 г. Народные массы были обескровлены и дезорганизованы. Лишь в провинциях Хэнань и Шэньси развернулось крупное крестьянское восстание, возглавленное Бай Ланом. Военные действия между восставшими армиями Юга и войсками Юань Шикая окончились поражением южан. Сунь Ятсен и другие руководители восстания вынуждены были в августе 1913 г. эмигрировать за границу. </w:t>
      </w:r>
      <w:r>
        <w:rPr>
          <w:bCs/>
          <w:sz w:val="28"/>
          <w:szCs w:val="28"/>
        </w:rPr>
        <w:t>Депутаты Парламента</w:t>
      </w:r>
      <w:r>
        <w:rPr>
          <w:b/>
          <w:bCs/>
          <w:sz w:val="28"/>
          <w:szCs w:val="28"/>
        </w:rPr>
        <w:t xml:space="preserve"> — го</w:t>
      </w:r>
      <w:r>
        <w:rPr>
          <w:sz w:val="28"/>
          <w:szCs w:val="28"/>
        </w:rPr>
        <w:t>згиньдановцы были лишены своих мандатов, а деятельность партии запрещена. Юань Шикай бросил крупные силы против повстанческой армии Бай Лана. Боевые действия продолжались до августа 1914 г., когда повстанцы были разгромлены.</w:t>
      </w:r>
    </w:p>
    <w:p>
      <w:pPr>
        <w:pStyle w:val="Normal"/>
        <w:widowControl/>
        <w:shd w:fill="FFFFFF" w:val="clear"/>
        <w:suppressAutoHyphens w:val="true"/>
        <w:spacing w:lineRule="auto" w:line="360"/>
        <w:ind w:firstLine="709"/>
        <w:jc w:val="both"/>
        <w:rPr>
          <w:sz w:val="28"/>
          <w:szCs w:val="28"/>
        </w:rPr>
      </w:pPr>
      <w:r>
        <w:rPr>
          <w:sz w:val="28"/>
          <w:szCs w:val="28"/>
        </w:rPr>
        <w:t>В обстановке террора Юань Шикай был избран постоянным президентом. В начале 1914 г. он распустил парламент. Несколькими месяцами спустя была опубликована новая конституция, предоставившая президенту диктаторские права и подготавливавшая восстановление монархии.</w:t>
      </w:r>
    </w:p>
    <w:p>
      <w:pPr>
        <w:pStyle w:val="Normal"/>
        <w:widowControl/>
        <w:shd w:fill="FFFFFF" w:val="clear"/>
        <w:suppressAutoHyphens w:val="true"/>
        <w:spacing w:lineRule="auto" w:line="360"/>
        <w:ind w:firstLine="709"/>
        <w:jc w:val="both"/>
        <w:rPr>
          <w:sz w:val="28"/>
          <w:szCs w:val="28"/>
        </w:rPr>
      </w:pPr>
      <w:r>
        <w:rPr>
          <w:sz w:val="28"/>
          <w:szCs w:val="28"/>
        </w:rPr>
        <w:t>По своим задачам революция 1911—1913 гг. была буржуазной революцией, носившей антифеодальный характер и объективно направленной против империализма (силы феодальной реакции были внутренней опорой колонизаторов и поэтому открыто поддерживались иностранными империалистами).</w:t>
      </w:r>
    </w:p>
    <w:p>
      <w:pPr>
        <w:pStyle w:val="Normal"/>
        <w:widowControl/>
        <w:shd w:fill="FFFFFF" w:val="clear"/>
        <w:suppressAutoHyphens w:val="true"/>
        <w:spacing w:lineRule="auto" w:line="360"/>
        <w:ind w:firstLine="709"/>
        <w:jc w:val="both"/>
        <w:rPr>
          <w:sz w:val="28"/>
          <w:szCs w:val="28"/>
        </w:rPr>
      </w:pPr>
      <w:r>
        <w:rPr>
          <w:sz w:val="28"/>
          <w:szCs w:val="28"/>
        </w:rPr>
        <w:t>Важнейшим итогом революции было свержение маньчжурской династии и установление республики. Однако основные задачи революции оказались неразрешенными. Сохранились феодальный гнет и засилье иностранных колонизаторов. Хотя установление республики было важным прогрессивным событием в истории китайского народа, в политической надстройке полуколониального и полуфеодального Китая не произошло принципиальных изменений. Изменилась лишь форма. У власти остались те же социальные силы, которые господствовали при цинской монархии. Таким образом, по сути дела, революция 1911—1913 гг. окончилась поражением.</w:t>
      </w:r>
    </w:p>
    <w:p>
      <w:pPr>
        <w:pStyle w:val="Normal"/>
        <w:widowControl/>
        <w:shd w:fill="FFFFFF" w:val="clear"/>
        <w:suppressAutoHyphens w:val="true"/>
        <w:spacing w:lineRule="auto" w:line="360"/>
        <w:ind w:firstLine="709"/>
        <w:jc w:val="both"/>
        <w:rPr>
          <w:sz w:val="28"/>
          <w:szCs w:val="28"/>
        </w:rPr>
      </w:pPr>
      <w:r>
        <w:rPr>
          <w:sz w:val="28"/>
          <w:szCs w:val="28"/>
        </w:rPr>
        <w:t>Поражение революции объяснялось неблагоприятными международной обстановкой и соотношением классовых сил внутри страны. Против революции объединились международный империализм и китайская реакция. А общественные силы, двигавшие вперед революцию, оказались недостаточно мощными для того, чтобы сокрушить противостоящий им объединенный фронт врагов революции.</w:t>
      </w:r>
    </w:p>
    <w:p>
      <w:pPr>
        <w:pStyle w:val="Normal"/>
        <w:widowControl/>
        <w:shd w:fill="FFFFFF" w:val="clear"/>
        <w:suppressAutoHyphens w:val="true"/>
        <w:spacing w:lineRule="auto" w:line="360"/>
        <w:ind w:firstLine="709"/>
        <w:jc w:val="both"/>
        <w:rPr/>
      </w:pPr>
      <w:r>
        <w:rPr>
          <w:sz w:val="28"/>
          <w:szCs w:val="28"/>
        </w:rPr>
        <w:t>Главной движущей силой революции были народные массы, я прежде всего крестьянство Центрального, Южного и Восточного Китая. Но в условиях, когда революцией руководила национальная буржуазия, революционная энергия и революционные возможности народных масс не могли полностью развернуться. Даже представители революционного крыла национальной буржуазии не имели последовательной антиимпериалистической и антифеодальной программы, не мобилизовали народные массы. Что касается либералов, то они сыграли предательскую роль, расчистив дорогу для диктатуры Юань Шикая. Крестьянская демократия, лишенная пролетарского руководства, "е сумела сохранить свою самостоятельную позицию против либералов.</w:t>
      </w:r>
    </w:p>
    <w:p>
      <w:pPr>
        <w:pStyle w:val="Normal"/>
        <w:widowControl/>
        <w:shd w:fill="FFFFFF" w:val="clear"/>
        <w:suppressAutoHyphens w:val="true"/>
        <w:spacing w:lineRule="auto" w:line="360"/>
        <w:ind w:firstLine="709"/>
        <w:jc w:val="both"/>
        <w:rPr>
          <w:sz w:val="28"/>
          <w:szCs w:val="28"/>
        </w:rPr>
      </w:pPr>
      <w:r>
        <w:rPr>
          <w:sz w:val="28"/>
          <w:szCs w:val="28"/>
        </w:rPr>
        <w:t>Несмотря на поражение, китайская революция 1911 —1913 гг. имела огромное, всемирно-историческое значение, она свидетельствовала о политическом пробуждении китайского народа.</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8:00Z</dcterms:created>
  <dc:creator>дом</dc:creator>
  <dc:description/>
  <cp:keywords/>
  <dc:language>en-US</dc:language>
  <cp:lastModifiedBy>SYSTEM</cp:lastModifiedBy>
  <dcterms:modified xsi:type="dcterms:W3CDTF">2011-09-07T05:58:00Z</dcterms:modified>
  <cp:revision>2</cp:revision>
  <dc:subject/>
  <dc:title/>
</cp:coreProperties>
</file>