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еспублика Казахстан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Алматинский институт Энергетики и Связи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Радиотехники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65" w:leader="none"/>
        </w:tabs>
        <w:suppressAutoHyphens w:val="true"/>
        <w:spacing w:lineRule="auto" w:line="360"/>
        <w:ind w:firstLine="720"/>
        <w:jc w:val="center"/>
        <w:rPr/>
      </w:pPr>
      <w:r>
        <w:rPr>
          <w:sz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о дисциплине: Теория передачи электромагнитных волн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лоская электромагнитная волн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ял: доцент Хорош А.Х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ил: ст. гр. БРЭ-07-9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жуматаев Е. Б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Зачетная книжка № 033496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Алматы 2009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Плоская электромагнитная волна, поляризованная в плоскости </w:t>
      </w:r>
      <w:r>
        <w:rPr>
          <w:sz w:val="28"/>
          <w:lang w:val="en-US"/>
        </w:rPr>
        <w:t>YoZ</w:t>
      </w:r>
      <w:r>
        <w:rPr>
          <w:sz w:val="28"/>
        </w:rPr>
        <w:t xml:space="preserve">, распространяется вдоль оси </w:t>
      </w:r>
      <w:r>
        <w:rPr>
          <w:sz w:val="28"/>
          <w:lang w:val="en-US"/>
        </w:rPr>
        <w:t>Z</w:t>
      </w:r>
      <w:r>
        <w:rPr>
          <w:sz w:val="28"/>
        </w:rPr>
        <w:t xml:space="preserve"> в неограниченной среде с параметрами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Амплитудное значение вектора напряженности электрического поля в начале координат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бходим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</w:rPr>
        <w:t xml:space="preserve">Определить параметры волны: </w:t>
      </w:r>
      <w:r>
        <w:rPr>
          <w:sz w:val="28"/>
        </w:rPr>
        <w:drawing>
          <wp:inline distT="0" distB="0" distL="0" distR="0">
            <wp:extent cx="13335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</w:rPr>
        <w:t xml:space="preserve">Записать комплексные и мгновенные значения векторов напряженностей электрического и магнитного полей в точке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ующей уменьшению амплитуды поля на </w:t>
      </w:r>
      <w:r>
        <w:rPr>
          <w:sz w:val="28"/>
          <w:lang w:val="en-US"/>
        </w:rPr>
        <w:t>L</w:t>
      </w:r>
      <w:r>
        <w:rPr>
          <w:sz w:val="28"/>
        </w:rPr>
        <w:t xml:space="preserve"> дБ, а также вектора </w:t>
      </w:r>
      <w:r>
        <w:rPr>
          <w:sz w:val="28"/>
        </w:rPr>
        <w:drawing>
          <wp:inline distT="0" distB="0" distL="0" distR="0">
            <wp:extent cx="2921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этой точ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</w:rPr>
        <w:t xml:space="preserve">Построить графики зависимостей мгновенных значений векторов поля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очке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изменения времени в пределах одного периода колеба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</w:rPr>
        <w:t xml:space="preserve">Рассматривая рассчитанный отрезок пути как четырехполюсник, рассчитать и построить его амплитудно-частотную характеристику в диапазоне частот </w:t>
      </w:r>
      <w:r>
        <w:rPr>
          <w:sz w:val="28"/>
          <w:lang w:val="en-US"/>
        </w:rPr>
        <w:t>f</w:t>
      </w:r>
      <w:r>
        <w:rPr>
          <w:sz w:val="28"/>
        </w:rPr>
        <w:t xml:space="preserve"> – 2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е данные для расчет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176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,85*10</w:t>
      </w:r>
      <w:r>
        <w:rPr>
          <w:sz w:val="28"/>
        </w:rPr>
        <w:drawing>
          <wp:inline distT="0" distB="0" distL="0" distR="0">
            <wp:extent cx="190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Ф/м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</w:t>
      </w: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,56*10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20"/>
        <w:jc w:val="both"/>
        <w:rPr>
          <w:b/>
          <w:b/>
        </w:rPr>
      </w:pPr>
      <w:r>
        <w:rPr>
          <w:b/>
        </w:rPr>
        <w:t>1. Определение параметров волны</w:t>
      </w:r>
    </w:p>
    <w:p>
      <w:pPr>
        <w:pStyle w:val="Style16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20"/>
        <w:jc w:val="both"/>
        <w:rPr>
          <w:color w:val="FFFFFF"/>
        </w:rPr>
      </w:pPr>
      <w:r>
        <w:rPr>
          <w:color w:val="FFFFFF"/>
        </w:rPr>
        <w:t>плоский электромагнитный волна параметр</w:t>
      </w:r>
    </w:p>
    <w:p>
      <w:pPr>
        <w:pStyle w:val="Style16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/>
        <w:t xml:space="preserve">Для определения параметров волны, необходимо выяснить, в какой среде распространяется волна. </w:t>
      </w:r>
    </w:p>
    <w:p>
      <w:pPr>
        <w:pStyle w:val="Style16"/>
        <w:suppressAutoHyphens w:val="true"/>
        <w:spacing w:lineRule="auto" w:line="360" w:before="0" w:after="0"/>
        <w:ind w:left="0" w:firstLine="720"/>
        <w:jc w:val="both"/>
        <w:rPr/>
      </w:pPr>
      <w:r>
        <w:rPr/>
        <w:t>Найдем диэлектрическую проницаемость:</w:t>
      </w:r>
    </w:p>
    <w:p>
      <w:pPr>
        <w:pStyle w:val="Style16"/>
        <w:suppressAutoHyphens w:val="true"/>
        <w:spacing w:lineRule="auto" w:line="360" w:before="0" w:after="0"/>
        <w:ind w:left="0" w:firstLine="720"/>
        <w:jc w:val="both"/>
        <w:rPr/>
      </w:pPr>
      <w:r>
        <w:rPr/>
      </w:r>
    </w:p>
    <w:p>
      <w:pPr>
        <w:pStyle w:val="Style16"/>
        <w:suppressAutoHyphens w:val="true"/>
        <w:spacing w:lineRule="auto" w:line="360" w:before="0" w:after="0"/>
        <w:ind w:left="0" w:firstLine="720"/>
        <w:jc w:val="both"/>
        <w:rPr/>
      </w:pPr>
      <w:r>
        <w:rPr/>
        <w:drawing>
          <wp:inline distT="0" distB="0" distL="0" distR="0">
            <wp:extent cx="838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1) [1]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абсолютная диэлектрическая проницаемость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445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6) [1],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56000" cy="247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пФ/м)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540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рад/с)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06525" cy="3467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685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Ф/м)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465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следовательно, среда проводящая (металл) , что говорит о равенстве коэффициента затухания и коэффициента фаз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192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.61) [3]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08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 формулы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5842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2) [1] 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ина волны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азовая скорость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истическое сопротивление для проводящей среды равно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941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.69) [3]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9243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Ом)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где модуль равен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5920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аза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71800" cy="4197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748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Ом).</w:t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20"/>
        <w:jc w:val="both"/>
        <w:rPr>
          <w:b/>
          <w:b/>
        </w:rPr>
      </w:pPr>
      <w:r>
        <w:rPr>
          <w:b/>
        </w:rPr>
        <w:t>2. Определение комплексных и мгновенных значений вектор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м точку, соответствующую уменьшению амплитуды поля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382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Дб/м) (3.9) [1],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130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Ом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Запишем комплексные и мгновенные значения векторов напряженностей электрического и магнитного полей в точке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46960" cy="2578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.84) [2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1830" cy="7321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32990" cy="2470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.73) [2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06085" cy="506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80310" cy="551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7.34)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7360" cy="4273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5200" cy="561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3.34)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9085" cy="2419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перь найдем плотность потока мощности в однородной плоской волне по формуле: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655445" cy="5022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32) [1]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539490" cy="4578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т/м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3. Построение графиков зависимостей мгновенных значений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строим графики зависимостей мгновенных значений векторов поля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очке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изменения времени в пределах одного периода колебани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241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24400" cy="33813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1 - График зависимости мгновенного значения вектор E в точке 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 изменения времени в пределах одного период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87955" cy="2419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02965" cy="2486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унок 2 - График зависимости мгновенного значения векто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 точке 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 изменения времени в пределах одного период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4. Построение амплитудно-частотной характеристи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Рассматривая рассчитанный отрезок пути как четырехполюсник, рассчитаем и построим его амплитудно-частотную характеристику в диапазоне частот </w:t>
      </w:r>
      <w:r>
        <w:rPr>
          <w:sz w:val="28"/>
          <w:lang w:val="en-US"/>
        </w:rPr>
        <w:t>f</w:t>
      </w:r>
      <w:r>
        <w:rPr>
          <w:sz w:val="28"/>
        </w:rPr>
        <w:t xml:space="preserve"> – 2</w:t>
      </w:r>
      <w:r>
        <w:rPr>
          <w:sz w:val="28"/>
          <w:lang w:val="en-US"/>
        </w:rPr>
        <w:t>f</w:t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64970" cy="3530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1245" cy="25342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93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- Амплитудно-частотная характеристика </w:t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20"/>
        <w:jc w:val="both"/>
        <w:rPr>
          <w:b/>
          <w:b/>
        </w:rPr>
      </w:pPr>
      <w:r>
        <w:rPr>
          <w:b/>
        </w:rPr>
        <w:t>Вывод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ходе расчетно-графической работы, были определены параметры плоской электромагнитной волны для проводящей среды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Найдены комплексные и мгновенные значения векторов напряженностей электрического и магнитных полей в точке z=z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соответствующей уменьшению амплитуды поля на L дБ, а также вектора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этой точке. По полученным данным были построены графики зависимостей мгновенных значений векторов поля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 точке z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от изменения времени в пределах одного периода колебаний, а также амплитудно-частотная характеристика в диапазоне частот f-2f..</w:t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20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Баскаков С.И. Электродинамика и распространение радиоволн. – М.: Высшая школа, 1992. – 41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Федоров Н.Н. Основы электродинамики. – М.: Высшая школа, 1980. – 40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борник задач по курсу «Электродинамика и распространение радиоволн» / Под ред. С.И. Баскаков. – М.: Высшая школа, 1981. – 20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Работы учебные. Фирменный стандарт ФС РК 10352-1910-У-е-001-2002. Общие требования к построению, изложению, оформлению и содержанию. – Алматы, АИЭС, 2002. – 31 с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64"/>
      <w:headerReference w:type="first" r:id="rId6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6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8.wmf"/><Relationship Id="rId54" Type="http://schemas.openxmlformats.org/officeDocument/2006/relationships/image" Target="media/image9.wmf"/><Relationship Id="rId55" Type="http://schemas.openxmlformats.org/officeDocument/2006/relationships/image" Target="media/image1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1:00Z</dcterms:created>
  <dc:creator>ыаыв</dc:creator>
  <dc:description/>
  <cp:keywords/>
  <dc:language>en-US</dc:language>
  <cp:lastModifiedBy>SYSTEM</cp:lastModifiedBy>
  <dcterms:modified xsi:type="dcterms:W3CDTF">2011-09-07T06:01:00Z</dcterms:modified>
  <cp:revision>2</cp:revision>
  <dc:subject/>
  <dc:title>РЕСПУБЛИКА КАЗАХСТАН</dc:title>
</cp:coreProperties>
</file>