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8"/>
        <w:suppressAutoHyphens w:val="true"/>
        <w:spacing w:lineRule="auto" w:line="360"/>
        <w:ind w:firstLine="709"/>
        <w:jc w:val="center"/>
        <w:rPr/>
      </w:pPr>
      <w:r>
        <w:rPr>
          <w:rFonts w:cs="Times New Roman" w:ascii="Times New Roman" w:hAnsi="Times New Roman"/>
          <w:sz w:val="28"/>
          <w:szCs w:val="28"/>
        </w:rPr>
        <w:t>Арабские страны во внешней политик</w:t>
      </w:r>
      <w:r>
        <w:rPr>
          <w:rFonts w:cs="Times New Roman" w:ascii="Times New Roman" w:hAnsi="Times New Roman"/>
          <w:sz w:val="28"/>
          <w:szCs w:val="28"/>
          <w:lang w:val="uk-UA"/>
        </w:rPr>
        <w:t>е</w:t>
      </w:r>
      <w:r>
        <w:rPr>
          <w:rFonts w:cs="Times New Roman" w:ascii="Times New Roman" w:hAnsi="Times New Roman"/>
          <w:sz w:val="28"/>
          <w:szCs w:val="28"/>
        </w:rPr>
        <w:t xml:space="preserve"> США в 1956-1967 гг.</w:t>
      </w:r>
    </w:p>
    <w:p>
      <w:pPr>
        <w:pStyle w:val="Style18"/>
        <w:suppressAutoHyphens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одержание</w:t>
      </w:r>
    </w:p>
    <w:p>
      <w:pPr>
        <w:pStyle w:val="Style18"/>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Style18"/>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rPr>
        <w:t>Глава 1. Анализ процессов принятия внешнеполитических решений руководством США</w:t>
      </w:r>
    </w:p>
    <w:p>
      <w:pPr>
        <w:pStyle w:val="Normal"/>
        <w:suppressAutoHyphens w:val="true"/>
        <w:spacing w:lineRule="auto" w:line="360"/>
        <w:rPr>
          <w:sz w:val="28"/>
          <w:lang w:val="uk-UA"/>
        </w:rPr>
      </w:pPr>
      <w:r>
        <w:rPr>
          <w:sz w:val="28"/>
          <w:szCs w:val="28"/>
        </w:rPr>
        <w:t>Глава 2. Процессы возникновения арабского национализма</w:t>
      </w:r>
    </w:p>
    <w:p>
      <w:pPr>
        <w:pStyle w:val="Normal"/>
        <w:suppressAutoHyphens w:val="true"/>
        <w:spacing w:lineRule="auto" w:line="360"/>
        <w:rPr>
          <w:sz w:val="28"/>
          <w:lang w:val="uk-UA"/>
        </w:rPr>
      </w:pPr>
      <w:r>
        <w:rPr>
          <w:sz w:val="28"/>
          <w:szCs w:val="28"/>
        </w:rPr>
        <w:t>Глава 3. Экономические интересы США в ближневосточном регионе</w:t>
      </w:r>
    </w:p>
    <w:p>
      <w:pPr>
        <w:pStyle w:val="Style18"/>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rPr>
        <w:t>Заключение</w:t>
      </w:r>
    </w:p>
    <w:p>
      <w:pPr>
        <w:pStyle w:val="Style18"/>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rPr>
        <w:t>Список источников и литературы</w:t>
      </w:r>
    </w:p>
    <w:p>
      <w:pPr>
        <w:pStyle w:val="Style18"/>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военный период Ближний Восток привлек к себе внимание американцев по ряду взаимосвязанных причин: геостратегических, экономических, идейно-политических. Вместе с тем регион Ближнего Востока продолжает оставаться для них не до конца понятым в силу своего исторического, социального и, политического опыта. " Ближний Восток, - признавал сотрудник "РЭНД корпорейшен" Гремм Фуллер,- стал для американцев символом непримиримости национальных страстей, религиозной исключительности и политической взрывоопасности. Источники местных конфликтов и постоянной нестабильности имеют глубокие корни в истории, географии, экономике, культуре и религиозных особенностях регион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заключается в том, что отличительной чертой современных международных отношений является увеличение числа региональных конфликтов. Важной задачей внешней политики ведущих государств мира стала разработка способов предотвращения международных кризисных ситуаций, а также методов их урегулирования. Среди регионов, отличающихся нестабильной ситуацией и являющихся потенциальными зонами возникновения локальных конфликтов, выделяется район Ближнего и Среднего Востока.</w:t>
      </w:r>
    </w:p>
    <w:p>
      <w:pPr>
        <w:pStyle w:val="Style18"/>
        <w:suppressAutoHyphens w:val="true"/>
        <w:spacing w:lineRule="auto" w:line="360"/>
        <w:ind w:firstLine="709"/>
        <w:jc w:val="both"/>
        <w:rPr/>
      </w:pPr>
      <w:r>
        <w:rPr>
          <w:rFonts w:cs="Times New Roman" w:ascii="Times New Roman" w:hAnsi="Times New Roman"/>
          <w:sz w:val="28"/>
          <w:szCs w:val="28"/>
        </w:rPr>
        <w:t>Объектом исследования курсовой работы являются международные отношения на Ближнем востоке, как между государствами самого региона, так и при участии США. Предметом выступает ближневосточное направление политики</w:t>
      </w:r>
      <w:r>
        <w:rPr>
          <w:rFonts w:cs="Times New Roman" w:ascii="Times New Roman" w:hAnsi="Times New Roman"/>
          <w:i/>
          <w:sz w:val="28"/>
          <w:szCs w:val="28"/>
        </w:rPr>
        <w:t xml:space="preserve"> </w:t>
      </w:r>
      <w:r>
        <w:rPr>
          <w:rFonts w:cs="Times New Roman" w:ascii="Times New Roman" w:hAnsi="Times New Roman"/>
          <w:sz w:val="28"/>
          <w:szCs w:val="28"/>
        </w:rPr>
        <w:t>США. Основной акцент в работе будет сделан на анализе развития внешней политики США с такими странами как Иран, Египет, Ливан, Сир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выявить особенности формирования политики США по отношению к арабским странам. При этом выделяются следующие задач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нализ процессов принятия внешнеполитических решений руководством СШ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ссмотрение процессов возникновения арабского национализма.</w:t>
      </w:r>
    </w:p>
    <w:p>
      <w:pPr>
        <w:pStyle w:val="Style18"/>
        <w:suppressAutoHyphens w:val="true"/>
        <w:spacing w:lineRule="auto" w:line="360"/>
        <w:ind w:firstLine="709"/>
        <w:jc w:val="both"/>
        <w:rPr/>
      </w:pPr>
      <w:r>
        <w:rPr>
          <w:rFonts w:cs="Times New Roman" w:ascii="Times New Roman" w:hAnsi="Times New Roman"/>
          <w:sz w:val="28"/>
          <w:szCs w:val="28"/>
        </w:rPr>
        <w:t>3. Анализ экономических интересов США в ближневосточном регионе.</w:t>
      </w:r>
    </w:p>
    <w:p>
      <w:pPr>
        <w:pStyle w:val="Style18"/>
        <w:suppressAutoHyphens w:val="true"/>
        <w:spacing w:lineRule="auto" w:line="360"/>
        <w:ind w:firstLine="709"/>
        <w:jc w:val="both"/>
        <w:rPr/>
      </w:pPr>
      <w:r>
        <w:rPr>
          <w:rFonts w:cs="Times New Roman" w:ascii="Times New Roman" w:hAnsi="Times New Roman"/>
          <w:sz w:val="28"/>
          <w:szCs w:val="28"/>
        </w:rPr>
        <w:t>Данная тема широко представлена в литературе, имеется достаточное количество монографий, статей, различных публикаций по этой тематик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ография по изучению поставленной проблемы</w:t>
      </w:r>
      <w:r>
        <w:rPr>
          <w:rFonts w:cs="Times New Roman" w:ascii="Times New Roman" w:hAnsi="Times New Roman"/>
          <w:i/>
          <w:sz w:val="28"/>
          <w:szCs w:val="28"/>
        </w:rPr>
        <w:t xml:space="preserve"> </w:t>
      </w:r>
      <w:r>
        <w:rPr>
          <w:rFonts w:cs="Times New Roman" w:ascii="Times New Roman" w:hAnsi="Times New Roman"/>
          <w:sz w:val="28"/>
          <w:szCs w:val="28"/>
        </w:rPr>
        <w:t>представлена трудами российских ученых советского периода, современного периода, а также зарубежными учеными, политологами и дипломата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у, которая позволяет раскрыть содержание данной курсовой работы можно разделить на</w:t>
      </w:r>
      <w:r>
        <w:rPr>
          <w:rFonts w:cs="Times New Roman" w:ascii="Times New Roman" w:hAnsi="Times New Roman"/>
          <w:i/>
          <w:sz w:val="28"/>
          <w:szCs w:val="28"/>
        </w:rPr>
        <w:t xml:space="preserve"> </w:t>
      </w:r>
      <w:r>
        <w:rPr>
          <w:rFonts w:cs="Times New Roman" w:ascii="Times New Roman" w:hAnsi="Times New Roman"/>
          <w:sz w:val="28"/>
          <w:szCs w:val="28"/>
        </w:rPr>
        <w:t>несколько групп. К первой группе можно отнести работы отечественных авторов советского периода. В монографии В.И. Нагайчука "Политика США в отношении Египта (50-60е)", исследуется политика США в отношении Египта в 1952-1967гг., т. е. период важный в плане эволюции ближневосточной тактики США, когда она приобрела ярко выраженный неоколониалистский характер и в ней наметились и утвердились новые направления, получившие развитие в 70-е годы. В работе предпринимается попытка проследить эволюцию тактической линии США в отношении Египта и выявить основные факторы, определившие ее. Достаточно систематизировано проанализированы основные направления политической, торгово-экономической и идеологической экспансии США в арабских странах в 1945-1960гг., относятся монография О.Э. Тугановой, вышедшая в 1960г., и коллективный труд ученых Института востоковедения АН СССР "Политика США на Арабском Востоке" (М., 1961). В 60—70-е годы советская историография ближневосточной политики США пополнилась новыми исследованиями. В числе работ, имеющих непосредственное отношение к данной теме</w:t>
      </w:r>
      <w:r>
        <w:rPr>
          <w:rFonts w:cs="Times New Roman" w:ascii="Times New Roman" w:hAnsi="Times New Roman"/>
          <w:i/>
          <w:sz w:val="28"/>
          <w:szCs w:val="28"/>
        </w:rPr>
        <w:t xml:space="preserve"> </w:t>
      </w:r>
      <w:r>
        <w:rPr>
          <w:rFonts w:cs="Times New Roman" w:ascii="Times New Roman" w:hAnsi="Times New Roman"/>
          <w:sz w:val="28"/>
          <w:szCs w:val="28"/>
        </w:rPr>
        <w:t>можно назвать в первую очередь исследования И. П. Беляева, А. К. Кислова, Л. И. Медведко, Е.М. Примакова и О. Э. Тугановой. Особо необходимо отметить монографию Е. М. Примакова "Анатомия ближневосточного конфликта". В монографии Воронова Р. "Нефть и политика США на Ближнем и Среднем Востоке" четко прослеживается нефтяной фактор в интересах политики США на Ближнем Востоке. Нельзя не отметить работу Кременюка В.А. "Политика США в развивающихся странах". В данной работе исследуются основные направления и главные этапы политики США по отношению к острым конфликтным ситуациям в странах Азии, Африки и Латинской Америки в послевоенный период. Монография Агарышева А.А. "Гамаль Абдель Насер" позволяет дать полную характеристику личности египетского президента, и выявить особенности проведения внешней политики.</w:t>
      </w:r>
    </w:p>
    <w:p>
      <w:pPr>
        <w:pStyle w:val="Style18"/>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К следующей группе относятся работы современных авторов. Исследования в области теории международных отношений и истории современных международных отношений позволяют глубже понять состояние дел в мировой политике. Несомненную значимость для осмысления основ теории и истории международных отношений имеют труды таких исследователей, А.Д. Богатуров "Системная история международных отношений", монография Загладина Никиты Вадимовича "США: общество, власть, политика", работа </w:t>
      </w:r>
      <w:r>
        <w:rPr>
          <w:rFonts w:cs="Times New Roman" w:ascii="Times New Roman" w:hAnsi="Times New Roman"/>
          <w:bCs/>
          <w:sz w:val="28"/>
          <w:szCs w:val="28"/>
        </w:rPr>
        <w:t>А.В. Золова "США: борьба за мировое лидерство".</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кже в качестве литературы были выбраны статьи таких журналов: "Международная жизнь", "Восток", "США: экономика, политика, идеология", "Власть"</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используемые при написании курсовой работы можно разделить на две категории: мемуары и документальную базу. Мемуары Эйзенхауэра Д. "Крестовый поход в Европу" представляют собой воспоминания о событиях второй мировой войны, о военных действиях предпринимаемых Соединенными штатами. Для изучения данной темы важным источником является труд бывшего государственного секретаря Г. Киссинджера "Дипломатия". Монография Стивена Амброза "Эйзенхауэр. Солдат и президент" представляет собой объективное описание жизни солдата, ставшего президентом. Автор подробно рассказывает о молодых годах Эйзенхауэра, о его карьере в армии, о его руководстве союзными силами в качестве верховного главнокомандующего во время второй мировой войны, о том, с какими трудностями приходилось сталкиваться этому человеку на пути от генерала и президента Колумбийского университета до Президента США. По поводу первой группы источников можно сказать, что они весьма информативны, репрезентативны, но не всегда носят достоверный характер.</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w:t>
      </w:r>
      <w:r>
        <w:rPr>
          <w:rFonts w:cs="Times New Roman" w:ascii="Times New Roman" w:hAnsi="Times New Roman"/>
          <w:sz w:val="28"/>
          <w:szCs w:val="28"/>
          <w:lang w:val="en-GB"/>
        </w:rPr>
        <w:t xml:space="preserve"> </w:t>
      </w:r>
      <w:r>
        <w:rPr>
          <w:rFonts w:cs="Times New Roman" w:ascii="Times New Roman" w:hAnsi="Times New Roman"/>
          <w:sz w:val="28"/>
          <w:szCs w:val="28"/>
        </w:rPr>
        <w:t>второй</w:t>
      </w:r>
      <w:r>
        <w:rPr>
          <w:rFonts w:cs="Times New Roman" w:ascii="Times New Roman" w:hAnsi="Times New Roman"/>
          <w:sz w:val="28"/>
          <w:szCs w:val="28"/>
          <w:lang w:val="en-GB"/>
        </w:rPr>
        <w:t xml:space="preserve"> </w:t>
      </w:r>
      <w:r>
        <w:rPr>
          <w:rFonts w:cs="Times New Roman" w:ascii="Times New Roman" w:hAnsi="Times New Roman"/>
          <w:sz w:val="28"/>
          <w:szCs w:val="28"/>
        </w:rPr>
        <w:t>группе</w:t>
      </w:r>
      <w:r>
        <w:rPr>
          <w:rFonts w:cs="Times New Roman" w:ascii="Times New Roman" w:hAnsi="Times New Roman"/>
          <w:sz w:val="28"/>
          <w:szCs w:val="28"/>
          <w:lang w:val="en-GB"/>
        </w:rPr>
        <w:t xml:space="preserve"> </w:t>
      </w:r>
      <w:r>
        <w:rPr>
          <w:rFonts w:cs="Times New Roman" w:ascii="Times New Roman" w:hAnsi="Times New Roman"/>
          <w:sz w:val="28"/>
          <w:szCs w:val="28"/>
        </w:rPr>
        <w:t>источников</w:t>
      </w:r>
      <w:r>
        <w:rPr>
          <w:rFonts w:cs="Times New Roman" w:ascii="Times New Roman" w:hAnsi="Times New Roman"/>
          <w:sz w:val="28"/>
          <w:szCs w:val="28"/>
          <w:lang w:val="en-GB"/>
        </w:rPr>
        <w:t xml:space="preserve"> </w:t>
      </w:r>
      <w:r>
        <w:rPr>
          <w:rFonts w:cs="Times New Roman" w:ascii="Times New Roman" w:hAnsi="Times New Roman"/>
          <w:sz w:val="28"/>
          <w:szCs w:val="28"/>
        </w:rPr>
        <w:t>относятся</w:t>
      </w:r>
      <w:r>
        <w:rPr>
          <w:rFonts w:cs="Times New Roman" w:ascii="Times New Roman" w:hAnsi="Times New Roman"/>
          <w:sz w:val="28"/>
          <w:szCs w:val="28"/>
          <w:lang w:val="en-GB"/>
        </w:rPr>
        <w:t xml:space="preserve"> </w:t>
      </w:r>
      <w:r>
        <w:rPr>
          <w:rFonts w:cs="Times New Roman" w:ascii="Times New Roman" w:hAnsi="Times New Roman"/>
          <w:sz w:val="28"/>
          <w:szCs w:val="28"/>
        </w:rPr>
        <w:t>такие</w:t>
      </w:r>
      <w:r>
        <w:rPr>
          <w:rFonts w:cs="Times New Roman" w:ascii="Times New Roman" w:hAnsi="Times New Roman"/>
          <w:sz w:val="28"/>
          <w:szCs w:val="28"/>
          <w:lang w:val="en-GB"/>
        </w:rPr>
        <w:t xml:space="preserve"> </w:t>
      </w:r>
      <w:r>
        <w:rPr>
          <w:rFonts w:cs="Times New Roman" w:ascii="Times New Roman" w:hAnsi="Times New Roman"/>
          <w:sz w:val="28"/>
          <w:szCs w:val="28"/>
        </w:rPr>
        <w:t>документы</w:t>
      </w:r>
      <w:r>
        <w:rPr>
          <w:rFonts w:cs="Times New Roman" w:ascii="Times New Roman" w:hAnsi="Times New Roman"/>
          <w:sz w:val="28"/>
          <w:szCs w:val="28"/>
          <w:lang w:val="en-GB"/>
        </w:rPr>
        <w:t xml:space="preserve">: </w:t>
      </w:r>
      <w:r>
        <w:rPr>
          <w:rFonts w:cs="Times New Roman" w:ascii="Times New Roman" w:hAnsi="Times New Roman"/>
          <w:sz w:val="28"/>
          <w:szCs w:val="28"/>
        </w:rPr>
        <w:t>текст</w:t>
      </w:r>
      <w:r>
        <w:rPr>
          <w:rFonts w:cs="Times New Roman" w:ascii="Times New Roman" w:hAnsi="Times New Roman"/>
          <w:sz w:val="28"/>
          <w:szCs w:val="28"/>
          <w:lang w:val="en-GB"/>
        </w:rPr>
        <w:t xml:space="preserve"> "President Eisenhower: The Eisenhower  Doctrine on the Middle» , "John Foster Dulles: Dynamic Peace"., "TASS: Statement on the Eisenhower Doctrine", Baghdad Pact, Pact of the League of Arab States, March 22, 1945. </w:t>
      </w:r>
      <w:r>
        <w:rPr>
          <w:rFonts w:cs="Times New Roman" w:ascii="Times New Roman" w:hAnsi="Times New Roman"/>
          <w:sz w:val="28"/>
          <w:szCs w:val="28"/>
        </w:rPr>
        <w:t>А также Д. Эйзенхауэр – "Прощальное обращение к нации", Д. Кеннеди – Инаугурационная речь. Документы по истории Ближневосточного конфликта. Эта группа источников отвечает всем поставленным требованиям с точки зрения информативности, репрезентативности и достовер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имеющаяся литература и источники позволяют раскрыть содержание данной темы и решить поставленные задачи.</w:t>
      </w:r>
    </w:p>
    <w:p>
      <w:pPr>
        <w:pStyle w:val="Style18"/>
        <w:suppressAutoHyphens w:val="true"/>
        <w:spacing w:lineRule="auto" w:line="360"/>
        <w:ind w:firstLine="709"/>
        <w:jc w:val="both"/>
        <w:rPr/>
      </w:pPr>
      <w:r>
        <w:rPr>
          <w:rFonts w:cs="Times New Roman" w:ascii="Times New Roman" w:hAnsi="Times New Roman"/>
          <w:sz w:val="28"/>
          <w:szCs w:val="28"/>
        </w:rPr>
        <w:t>Хронологические рамки курсовой работы охватывают период со второй половины 1950-х до начала 1967-х. Выбор данного периода обусловлен новым этапом в истории Ближнего востока, когда к власти в Египте пришла организация "Свободные офицеры" во главе с Гамалем Абдель Насером. Решающим событием стала национализация Суэцкого канала и последующий подъем национально освободительного движения арабских стран, что не могло не отразиться на изменении внешней политики США на Ближнем востоке. Завершающей датой проводимого исследования послужил новый виток событий на Ближнем Востоке: арабо- израильская война 1967 год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1. Анализ процессов принятия внешнеполитических решений руководством СШ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pPr>
      <w:r>
        <w:rPr>
          <w:rFonts w:cs="Times New Roman" w:ascii="Times New Roman" w:hAnsi="Times New Roman"/>
          <w:sz w:val="28"/>
          <w:szCs w:val="28"/>
        </w:rPr>
        <w:t>Ближний Восток уже давно стали называть "горячей точкой", "незатухающим костром" арабо-израильского конфликта. Началом конфликта принято считать 1948 год, когда при посредничестве ООН было образованно независимое государство Израиль. На следующий день после образования Израиля арабские страны (Египет, Ливан, Сирия, Ирак, Иордания) объявили новоявленному государству войну. Это была первая арабо-израильская война, в которой Израиль был поддержан СССР, а арабские страны – Вашингтон. Затем последовал Суэцкий кризис 1956 года, связанный с национализацией канала египетским правительством во главе с Гамалем Абдель Насером и с противостоянием западноевропейских держав и Америки. С начала 1950-х стало активно развиваться националистское движение. В кратком обзоре американской прессы можно проследить, что виновниками в разжигании и развитии конфликта представляются арабы. Но, было бы неправильно сводить все проблемы Ближнего Востока только к этому конфликту, возникшему, якобы по вине палестинцев. Такой точки зрения придерживается и палестинский публицист Рами Мохаммед аш – Шаер. "Такая постановка дела выгодна, пожалуй, только США и их союзникам, поскольку ставит завесу над многими политическими акциями империализма в различных точках региона, на первый взгляд не имеющими прямого отношения к конфликту".</w:t>
      </w:r>
    </w:p>
    <w:p>
      <w:pPr>
        <w:pStyle w:val="Style18"/>
        <w:suppressAutoHyphens w:val="true"/>
        <w:spacing w:lineRule="auto" w:line="360"/>
        <w:ind w:firstLine="709"/>
        <w:jc w:val="both"/>
        <w:rPr/>
      </w:pPr>
      <w:r>
        <w:rPr>
          <w:rFonts w:cs="Times New Roman" w:ascii="Times New Roman" w:hAnsi="Times New Roman"/>
          <w:sz w:val="28"/>
          <w:szCs w:val="28"/>
        </w:rPr>
        <w:t>Изучение особенностей Ближнего Востока в США всегда связывалось с оценкой американских региональных интересов и возможностей. Традиционно эти интересы группировались в три категории: недопущение советского влияния в регионе, заинтересованность в доступе к нефтяным ресурсам, обеспечение выживания Израил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между этими интересами существовали противоречия: например, ориентация на Израиль тормозила развитие отношений с нефтедобывающими странами арабского региона. Уже на раннем этапе формирования ближневосточной политики США стало очевидно, что важным инструментом, обеспечивающим поддержание подобного равновесия, было установление особых отношений с национальными движениями и националистическими силами. В политических кругах американцев существовали различные точки зрения по этому вопросу. Одни считали, что националисты будут активно сопротивляться любым попыткам установления контроля над регионом извне. США полагали, что СССР пытается обеспечить для себя подобный контроль, и установление союза американцев с местными националистами послужит интересам сдерживания СССР в регионе. Но существовала и другая точка зрения: развитие националистических движений на Ближнем Востоке приведет к дестабилизации региональной ситуации, что, в свою очередь, выгодно советским интересам, связанным с идеологической, политической и военной экспансией в регионе. </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за данный период у власти в США находились три президента: Дуайт Эйзенхауэр (20 января 1953-20 января 1961), Джон Кеннеди (20 января 1961- 22 ноября 1963), Линдон Джонс (22 ноября 1963-20 января 1969). Еще в годы второй мировой войны генерал Эйзенхауэр отметил особую стратегическую важность ближневосточного региона. "Ближний Восток с его огромными нефтяными ресурсами являлся еще одним регионом, безопасность которого имела большое значение для Амери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активно ближневосточная политика развивалась в годы правления Д.Эйзенхауэра. "В 1952 году он выставил свою кандидатуру на президентских выборах и одержал победу. Если этот взлет в политике сопоставить, допустим, с прыжком спортсмена, то его, несомненно, можно назвать рекордным. Его многие расценили как блистательный. Как кандидата от республиканской партии Эйзенхауэра и в 1956 вновь избрали на пост президента США". Избрание одного кандидата на два срока подряд на пост президента является редкостью в истории Америки. Именно при нем возможность националистов и национализма содействовать американским интересам претерпевает изменения. Пересмотр подходов начался с кризиса в американо-иранских отношениях при Моссадыке в 1953 году, причиной которого стала неприемлемость американского правительства нового режима в Иране. В режиме прослеживалась явная приверженность национализму, но американцы стали его рассматривать как потворствующий советским интересам, а такого поворота событий американцы никак не могли допустить. "Уже спустя несколько месяцев после прихода к власти в 1953 г. администрация Эйзенхауэра резко меняет общий курс своей политики в отношении местного национализма, а в Иране принимает исключительное решение использовать американское влияние и прямую силу для устранения националистического режима Моссадыка и замены его на, по сути, традиционалистское правление (на начальных этапах оно приобрело форму военной диктатуры, а, в конечном счете, привело к реставрации монарх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ый пример меняющегося отношения к националистам дает политика САШ в отношении Египта. В течение двух лет после устранения Моссадыка, США поддерживали движение арабского национализма, которое возглавил Гамаль Абдель Насер. Причиной такой поддержки послужила готовность Насера идти на сотрудничество с американской разведкой. Насер жестко контролировал любые оппозиционные силы от братьев - мусульман до коммунистов. И, несмотря на это, США все же вскоре отказались от ставки на насеризм. Толчком к этому послужило отношение Насера к Израилю и возобновление военных действий в районе Суэцкого канала. Решение египетского руководства о национализации Суэцкого канала (1956) вызвало неоднозначную реакцию на Западе и полную поддержку Советского Союза. Спровоцированный этим решением Суэцкий кризис привел к ослаблению позиций Великобритании и Франции на Ближнем и Среднем Востоке. Интересам США в гораздо большей степени отвечало установление международного контроля над этим важнейшим участком морских путей (через канал на Запад шла нефть из стран Ближнего Востока), чем сохранение национального англо-французского контроля. В этих условиях США отказались вмешиваться в урегулирование Суэцкого кризис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ктябре 1956 г. Израиль осуществил вторжение в Египет. К нему не замедлили присоединиться Великобритания и Франция, изначально провоцировавшие это вторжение. При поддержке ООН Соединенным Штатам Америки удалось убедить страны-агрессоры в необходимости заключить перемирие. С учетом обстоятельств возникновения этого кризиса и осложнения обстановки в других арабских странах, в частности в Ливане и Иордании, где у власти находились правительства, ориентирующиеся на США и Великобританию, а также с учетом роста в ряде стран этого региона влияния Советского Союза возникла необходимость разработки новой внешнеполитической стратегии СШ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шедшая в историю под названием "доктрина Эйзенхауэра" программа новой ближневосточной политики США была разработана при активном участии государственного секретаря США Джорджа Фостера Даллеса, изложена президентом Дуайтом Дейвидом Эйзенхауэром в послании к Конгрессу США 15 января 1957 г. и утверждена конгрессом в марте того же года. Суэц продемонстрировал Эйзенхауэру с абсолютной очевидностью важность третьего мира для Соединенных Штатов. Именно этот вопрос стал главной темой его инаугурационной речи при вступлении на пост президента во второй раз, и в значительной мере определил характер его деятельности на высоком посту в течение второго срока. "Ни один народ не может жить исключительно ради самого себя". — эти слова он произнес на своем выступлении перед народом. Эйзенхауэр полагал, что срочно необходимо улучшить условия жизни в третьем мире, иначе он перейдет под руководство коммунистов. "Процветание Америки не может длиться долго, если не будут процветать и другие нации". Еще до церемонии инаугурации Эйзенхауэр поручил своей администрации заняться подготовкой научных программ помощи Соединенных Штатов другим странам. Вывод подготовленных через два месяца программ совпадал с тем, к чему склонялся сам Эйзенхауэр: "помощь третьему миру будет способствовать экономическому развитию, которое, в свою очередь, приведет к политической стабильности и эволюции демократических общест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января 1957 года Эйзенхауэр направил послание Конгрессу, запрашивая одобрение того, что стало известно под названием "доктрины Эйзенхауэра", а именно, тройственной программы для Ближнего и Среднего Востока, охватывающей экономическую помощь, содействие в военном отношении и защиту от коммунистической агрессии. В послании о положении в стране от 10 января 1957 года Эйзенхауэр пошел еще дальше и объявил об обязанности Америки защищать весь свободный мир:</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жизненно важные интересы Америки распространяются на весь земной шар, охватывая оба полушария и каждый из континент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у нас имеется общность интересов с каждой из наций свободного мир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взаимозависимость интересов требует приличествующего уважения прав и мира для всех народ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ытка Америки отъединиться от Европы обязывала ее принять на себя бремя защиты каждой свободной (то есть некоммунистической) нации в любом из регионов земного шара".</w:t>
      </w:r>
    </w:p>
    <w:p>
      <w:pPr>
        <w:pStyle w:val="Style18"/>
        <w:suppressAutoHyphens w:val="true"/>
        <w:spacing w:lineRule="auto" w:line="360"/>
        <w:ind w:firstLine="709"/>
        <w:jc w:val="both"/>
        <w:rPr/>
      </w:pPr>
      <w:r>
        <w:rPr>
          <w:rFonts w:cs="Times New Roman" w:ascii="Times New Roman" w:hAnsi="Times New Roman"/>
          <w:sz w:val="28"/>
          <w:szCs w:val="28"/>
        </w:rPr>
        <w:t>В "доктрине" Эйзенхауэр заявляет о главных целях американской внешней политики, национальной целью в международных делах является мир во всем мире. По мнению Эйзенхауэра чтобы этот мир был прочен, он должен " охватывать все области, все народы мира". Многие десятилетия страны Ближнего Востока находились под контролем других стран, в первую очередь под контролем Западной Европы. Уже после первой мировой войны арабские страны начали стремиться к независимости своих государств. Как заявлено Эйзенхауэром, США всегда приветствовали стремление арабских стран к получению независимости. "Наша страна безоговорочно поддерживает полный суверенитет и независимость каждого и всех государств Среднего Востока". Нужно также отметить, что в регионе постоянно складывались конфликтные ситуации, происходили военные столкновения, в которых США винили международный коммунизм. Во второй части своего заявления Эйзенхауэр приходит к выводу, что Союз не имеет каких либо экономических интересов в данном регионе, он имеет только политические. В основе интереса Советского Союза к Ближнему и Среднему Востоку лежат исключительно политические соображения силового характера. Учитывая, что главной целью СССР на протяжении многих лет было распространение коммунизма, можно легко понять его надежду на установление господства над Средним Востоко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интересы присутствуют у стран Западной Европы. На территории Ближнего и Среднего Востока сосредоточены две трети найденных мировых запасов нефти, что покрывает нефтяные нужды многих государств Европы, Азии и Африки. Но во второй половине ХХ века влияние западноевропейских стран значительно снизилось. Также, в "доктрине" помимо опасности установления коммунистического контроля над политическими и экономически процессами в регионе, выделяется опасность влияния атеистического государства на религиозный центр. Средний Восток является территорией трех великих религий - мусульманской, христианской и иудейской. Мекка и Иерусалим это нечто большее, чем просто наименования на карте. "Было бы недопустимо, если бы эти святые места Среднего Востока подверглись гнету со стороны строя, восхваляющего атеистический материализм". Соединенные Штаты возлагают на себя большую ответственность за поддержание стабильной обстановки в регионе и выражают полную готовность поддержать независимость свободолюбивых государств этого региона. Эйзенхауэр открыто заявляет, что такая поддержка не может обойтись без сотрудничества с конгрессом. "…Неопределенность сложившейся ситуации и рост угрозы, исходящей от международного коммунизма, убеждают меня в том, что принципиальная политика Соединенных Штатов должна найти выражение в совместных действиях конгресса и главы исполнительной власти. Кроме того, наша обоюдная решимость должна быть сформулирована таким образом, чтобы не оставалось никаких сомнений в том, что в случае необходимости наши слова будут подкреплены действия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ссмотрению "доктрины" Эйзенхауэра, можно с точностью сказать, что главной целью внешней политики США в Ближневосточном регионе в те годы было недопущение распространения влияния Советского Союза, а не помощь арабским государствам в достижении независимости. Потеря влияния Великобритании в регионе создало предпосылки для активизации политики США на Ближнем Востоке. "С поражением Великобритании в районе Суэцкого канала Соединенным Штатам нужно взять на себя некую инициативу, упадок британской мощи создал вакуум, который должны заполнить Соединенные Штаты, чтобы его не заполнил СССР". Даже такая тонкая и гибкая, на первый взгляд, политика США не смогла полностью скрыть своих истинных намерений. Но укрепление национальной независимости Арабских стран, интенсификация их борьбы против колониального притеснения, ни в коем случае не создает некоторый "вакуум", в большей степени она является восстановлением национальных прав ближневосточных народов. "Соединенные Штаты пытаются представить свою политику как атниколониалистическую. Но нельзя не увидеть ошибочность этих утверждений, ясно разработанных, чтобы притупить бдительность народов на Ближнем Востоке. Программа Соединенных Штатов настойчиво подчеркивает, что Ближний Восток должен признать свою независимость с западными странами, то есть, с колониалистами определенно относительно нефти, Суэцкого канала, и т.д. Другими словами, Соединенные Штаты упрямо стремятся наложить "опеку" колониалистов на народы ближневосточных стран".</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риходом к власти Д. Кеннади, приоритеты внешней политики США претерпели изменения, теперь все внимание устремлено к Европе, Юго-Восточной Азии (война во Вьетнаме) и Латинской Америке. На тот момент существовали следующие внешнеполитические доктрины: </w:t>
      </w:r>
      <w:r>
        <w:rPr>
          <w:rFonts w:cs="Times New Roman" w:ascii="Times New Roman" w:hAnsi="Times New Roman"/>
          <w:bCs/>
          <w:sz w:val="28"/>
          <w:szCs w:val="28"/>
        </w:rPr>
        <w:t>"Принцип Домино" (Domino Theory) по Вьетнаму.</w:t>
      </w:r>
    </w:p>
    <w:p>
      <w:pPr>
        <w:pStyle w:val="Style18"/>
        <w:suppressAutoHyphens w:val="true"/>
        <w:spacing w:lineRule="auto" w:line="360"/>
        <w:ind w:firstLine="709"/>
        <w:jc w:val="both"/>
        <w:rPr/>
      </w:pPr>
      <w:r>
        <w:rPr>
          <w:rFonts w:cs="Times New Roman" w:ascii="Times New Roman" w:hAnsi="Times New Roman"/>
          <w:sz w:val="28"/>
          <w:szCs w:val="28"/>
        </w:rPr>
        <w:t>Президент США Джон Кеннеди заявил, что необходимо заплатить любую цену за то, чтобы Вьетнам не стал коммунистическим. В противном случае, по его мнению, советизация угрожала всему региону Юго-Восточной Азии. Результатом стало фактические вступление США во внутренний вьетнамский конфликт. Вьетнам, Лаос, Камбоджа, в итоге, стали коммунистическими, однако США считают, что на этом успехи коммунизма закончились. Впрочем, во многих других государствах региона восторжествовали авторитарные и военные режимы, весьма далекие от демократ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стран Латинской Америки существовала доктрина "Прогресс во имя мира"</w:t>
      </w:r>
    </w:p>
    <w:p>
      <w:pPr>
        <w:pStyle w:val="Style18"/>
        <w:suppressAutoHyphens w:val="true"/>
        <w:spacing w:lineRule="auto" w:line="360"/>
        <w:ind w:firstLine="709"/>
        <w:jc w:val="both"/>
        <w:rPr/>
      </w:pPr>
      <w:r>
        <w:rPr>
          <w:rFonts w:cs="Times New Roman" w:ascii="Times New Roman" w:hAnsi="Times New Roman"/>
          <w:sz w:val="28"/>
          <w:szCs w:val="28"/>
        </w:rPr>
        <w:t>В 1962 года произошел новый виток "холодной войны", точнее сказать кульминация: Карибский кризис и близкая возможность начала третьей мировой войны. В отношении Ближнего Востока сохранялся курс, принятый прежнем президентом Д.Эйзенхауэром – поддержание стран арабского региона. Уже с первых дней деятельности нового президента были определены приоритетные направления внешней политики США. Это – "третий мир", Западная Европа и советский блок.</w:t>
      </w:r>
    </w:p>
    <w:p>
      <w:pPr>
        <w:pStyle w:val="Style18"/>
        <w:suppressAutoHyphens w:val="true"/>
        <w:spacing w:lineRule="auto" w:line="360"/>
        <w:ind w:firstLine="709"/>
        <w:jc w:val="both"/>
        <w:rPr/>
      </w:pPr>
      <w:r>
        <w:rPr>
          <w:rFonts w:cs="Times New Roman" w:ascii="Times New Roman" w:hAnsi="Times New Roman"/>
          <w:sz w:val="28"/>
          <w:szCs w:val="28"/>
        </w:rPr>
        <w:t>Особое внимание правительство Кеннеди уделяло странам "третьего мира. В Вашингтоне к этому времени был сделан четкий вывод: именно в эти страны, борющиеся за независимость и прогресс, переместилась активность Советского Союза, поэтому именно здесь разворачивается решающий фронт борьбы с коммунизмом. К тому же именно здесь проявились наиболее серьезные недостатки прежней политики США. Как итог, были поставлены следующие цели: "…</w:t>
      </w:r>
      <w:r>
        <w:rPr>
          <w:rFonts w:cs="Times New Roman" w:ascii="Times New Roman" w:hAnsi="Times New Roman"/>
          <w:iCs/>
          <w:sz w:val="28"/>
          <w:szCs w:val="28"/>
        </w:rPr>
        <w:t xml:space="preserve">удержать </w:t>
      </w:r>
      <w:r>
        <w:rPr>
          <w:rFonts w:cs="Times New Roman" w:ascii="Times New Roman" w:hAnsi="Times New Roman"/>
          <w:sz w:val="28"/>
          <w:szCs w:val="28"/>
        </w:rPr>
        <w:t xml:space="preserve">эти страны в хозяйственной системе мирового капитализма через проведение политики неоколониализма и расширение здесь социальной базы; </w:t>
      </w:r>
      <w:r>
        <w:rPr>
          <w:rFonts w:cs="Times New Roman" w:ascii="Times New Roman" w:hAnsi="Times New Roman"/>
          <w:iCs/>
          <w:sz w:val="28"/>
          <w:szCs w:val="28"/>
        </w:rPr>
        <w:t xml:space="preserve">перехватить </w:t>
      </w:r>
      <w:r>
        <w:rPr>
          <w:rFonts w:cs="Times New Roman" w:ascii="Times New Roman" w:hAnsi="Times New Roman"/>
          <w:sz w:val="28"/>
          <w:szCs w:val="28"/>
        </w:rPr>
        <w:t xml:space="preserve">в этих странах революционное движение путем осуществления опережающих реформ и тем самым удержать их в приемлемых рамках, а в результате </w:t>
      </w:r>
      <w:r>
        <w:rPr>
          <w:rFonts w:cs="Times New Roman" w:ascii="Times New Roman" w:hAnsi="Times New Roman"/>
          <w:iCs/>
          <w:sz w:val="28"/>
          <w:szCs w:val="28"/>
        </w:rPr>
        <w:t xml:space="preserve">изолировать </w:t>
      </w:r>
      <w:r>
        <w:rPr>
          <w:rFonts w:cs="Times New Roman" w:ascii="Times New Roman" w:hAnsi="Times New Roman"/>
          <w:sz w:val="28"/>
          <w:szCs w:val="28"/>
        </w:rPr>
        <w:t>их от советского влияния". Не отрицались при этом и военные методы воздействия на страны "третьего" мира", особенно там, где мирные способы потерпят неудачу. При этом, однако, в Вашингтоне понимали, что старая стратегия, при которой США полагались преимущественно на свою</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дерную мощь, в этих районах, где приходилось иметь дело с партизанскими движениями, сработать не могла. Отсюда новая стратегия </w:t>
      </w:r>
      <w:r>
        <w:rPr>
          <w:rFonts w:cs="Times New Roman" w:ascii="Times New Roman" w:hAnsi="Times New Roman"/>
          <w:bCs/>
          <w:sz w:val="28"/>
          <w:szCs w:val="28"/>
        </w:rPr>
        <w:t xml:space="preserve">"гибкого реагирования", </w:t>
      </w:r>
      <w:r>
        <w:rPr>
          <w:rFonts w:cs="Times New Roman" w:ascii="Times New Roman" w:hAnsi="Times New Roman"/>
          <w:sz w:val="28"/>
          <w:szCs w:val="28"/>
        </w:rPr>
        <w:t>предусматривавшая наряду с продолжением наращивания ядерного арсенала усиленное развитие обычных видов вооруженных сил и формирование специальных контрповстанческих частей. Сущность новой политики определялась следующим образом: вести борьбу там, так и тогда, где, как и когда это будет выгодно Соединенным Штатам.</w:t>
      </w:r>
    </w:p>
    <w:p>
      <w:pPr>
        <w:pStyle w:val="Style18"/>
        <w:suppressAutoHyphens w:val="true"/>
        <w:spacing w:lineRule="auto" w:line="360"/>
        <w:ind w:firstLine="709"/>
        <w:jc w:val="both"/>
        <w:rPr/>
      </w:pPr>
      <w:r>
        <w:rPr>
          <w:rFonts w:cs="Times New Roman" w:ascii="Times New Roman" w:hAnsi="Times New Roman"/>
          <w:sz w:val="28"/>
          <w:szCs w:val="28"/>
        </w:rPr>
        <w:t xml:space="preserve">В 1963 г. новым президентом стал Линдон Джонсон (1963 – 1969гг.). Вступая на высший государственный пост Америки, Джонсон обещал продолжать курс своего предшественника. И действительно, во многом его политика развивала основные направления, обозначенные Кеннеди, но одновременно существенно их трансформируя. Пожалуй, главным определяющим фактором, обусловившим суть внешней политики правительства Джонсона, стала абсолютная уверенность в гигантских возможностях Соединенных Штатов, еще более усиленная разворачивавшейся научно-технической революцией. "Казалось, Америка могла позволить себе все – и строительство </w:t>
      </w:r>
      <w:r>
        <w:rPr>
          <w:rFonts w:cs="Times New Roman" w:ascii="Times New Roman" w:hAnsi="Times New Roman"/>
          <w:bCs/>
          <w:sz w:val="28"/>
          <w:szCs w:val="28"/>
        </w:rPr>
        <w:t xml:space="preserve">"великого общества", </w:t>
      </w:r>
      <w:r>
        <w:rPr>
          <w:rFonts w:cs="Times New Roman" w:ascii="Times New Roman" w:hAnsi="Times New Roman"/>
          <w:sz w:val="28"/>
          <w:szCs w:val="28"/>
        </w:rPr>
        <w:t>и ведение наступательной политики по отношению к национально-освободительным движениям, и гонку вооружений. Мощь Америки в буквальном смысле слова опьянял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можно сказать, что главной целью внешней политики США на Ближнем Востоке являлось недопущение установления и распространения советского влияния в этом регионе. В зависимости от того или иного правительства, находящегося у власти, ближневосточная политика претерпевала незначительные изменения - в большей или меньшей ее активиза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2. Процессы возникновения арабского национализма</w:t>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арабские государства располагаются на обширной территории от тихоокеанского побережья Северной Африки до Персидского залива, в которых проживает около трехсот миллионов человек. По размеру территории и количеству населения вместе арабские государства вполне сопоставимы с бывшим Советским Союзом. В то же время, несмотря на близость географического расположения государств, общность исторического развития, языка и культуры арабский мир не является однородным ни с точки зрения политического и социально-экономического развития, ни с точки зрения внешнеполитических ориентиров и положения на международной арен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напряженные отношения существуют между Сирией и Ливаном, Ираком и арабскими монархиями Персидского залива, Саудовской Аравией и Йеменом и так далее. Уже традиционным являются пограничные споры между Египтом и Суданом, кроме того, египетские власти обвиняли своего южного соседа в поддержке исламских террористов.</w:t>
      </w:r>
    </w:p>
    <w:p>
      <w:pPr>
        <w:pStyle w:val="Style18"/>
        <w:suppressAutoHyphens w:val="true"/>
        <w:spacing w:lineRule="auto" w:line="360"/>
        <w:ind w:firstLine="709"/>
        <w:jc w:val="both"/>
        <w:rPr/>
      </w:pPr>
      <w:r>
        <w:rPr>
          <w:rFonts w:cs="Times New Roman" w:ascii="Times New Roman" w:hAnsi="Times New Roman"/>
          <w:sz w:val="28"/>
          <w:szCs w:val="28"/>
        </w:rPr>
        <w:t>Имеются и некоторые другие причины разногласий между арабскими государствами, которые отрицательно влияют на развитие межгосударственных отношений в Северной Африке и на Ближнем Востоке, негативным образом сказываются на проблеме обеспечения региональной безопасности. "Межарабские противоречия способны привести к глубокому кризису в межгосударственных отношениях вплоть до разрыва дипломатических связей и даже до военного конфликта между отдельными государствами".</w:t>
      </w:r>
    </w:p>
    <w:p>
      <w:pPr>
        <w:pStyle w:val="Style18"/>
        <w:suppressAutoHyphens w:val="true"/>
        <w:spacing w:lineRule="auto" w:line="360"/>
        <w:ind w:firstLine="709"/>
        <w:jc w:val="both"/>
        <w:rPr/>
      </w:pPr>
      <w:r>
        <w:rPr>
          <w:rFonts w:cs="Times New Roman" w:ascii="Times New Roman" w:hAnsi="Times New Roman"/>
          <w:sz w:val="28"/>
          <w:szCs w:val="28"/>
        </w:rPr>
        <w:t>Надо отметить, что после Суэцкого кризиса в Ближневосточном регионе имело место значительное влияние как и США, так и СССР. В сентябре 1954 г. премьер-министр Ирака Нури Сайд прибыл в Каир и пытался убедить Г.А.Насера изменить свое отношение к созданию на Ближнем Востоке военно-политического блока, в состав которого должны были бы войти арабские страны, Турция, Ирак и Пакистан. Нури Сайд утверждал, что такой блок станет мощным орудием борьбы с израильской агрессией. Г.А. Насер с ним категорически не согласился. Однако это не остановило Нури Сайда, и 24 февраля 1955 г. он подписал двусторонний ирако - турецкий пакт о взаимном сотрудничестве, в соответствии с которым обе стороны приняли на себя коллективную ответственность за обеспечение безопасности и оборону региона. За этим последовало заключение аналогичных договоров Ирака с Ираном и Пакистаном, а также между последними двумя странами и Турцией. Вся эта система договоров привела к формированию организации Багдадского пакта (названа по месту подписания первого договора), структура, которой в основном копировала структуру НАТО. "Британия присоединилась к Багдадскому пакту через механизм британо-иракского соглашения от 4 апреля 1955 г., а США получили статус наблюдателя при новом блоке". Стоит отметить, что США вступили в Багдадский пакт только в 1957 году, "после встречи Эйзенхауэра с английским премьер-министром Макмилланом на Бермудских островах, официально объявил о вступлении США в военный комитет этого бло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ипет выступил крайне негативно по поводу создания Багдадского пакта, так как он противоречил национальным интересам арабов и рассматривался, как попытка воспрепятствовать получению независимости стран региона. Многие арабские страны безоговорочно поддержали Египет. "Ни одна из них кроме Ирака к Багдадскому пакту не присоединилась. Однако попытка Египта добиться в ЛАГ осуждения действий Ирака успехом не увенчалась. С этого момента борьба против расширения Багдадского пакта стала одним из стратегических направлений внешней политики Египт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на Бандунгской конференции (1955) неприсоединившихся стран Г.А. Насер стал одним из главных инициаторов политики "позитивного нейтралитета", сутью которой является отказ от блокирования с США и СССР при сохранении резко отрицательного отношения к колониальной политики. В ходе конференции наметились и две разные тенденции в самом международном национально-освободительном движении: радикально-революционная и умеренно-реформистская. Первая была представлена КНР и Египтом под руководством Г.А.Насера. Вторая – Индией, руководимой премьер-министром Дж. Неру. Эти тенденции существовали в развивающемся мире долгие десятилетия. В заключительном коммюнике было представлено 10 принципов мирного сосуществования и международных отношений: уважение прав человека, целей и принципов Устава ООН; уважение территориальной целостности; признание равенства всех рас и наций; отказ от интервенции и вмешательства во внутренние дела других стран; уважение права каждой страны на индивидуальную или коллективную оборону в соответствии с Уставом ООН, отказ от использования соглашений о коллективной обороне в частных интересах какой-либо из великих держав и от оказания нажима на другие страны; отказ от агрессии против территориальной целостности или политической независимости любой страны; урегулирование всех международных споров мирным путем; содействие взаимным интересам и сотрудничеству; уважение справедливости и международных обязательств. В итоге Бандунгская конференция стала первым этапом на пути формирования движению солидарности стран Азии и Африки. Именно с нее началось оформление тенденции к неприсоединению, которое впоследствии стало широким и довольно влиятельным движением общемирового характера, в которое вошли десятки молодых освободившихся стран, стремящихся строить свои международные отношения на принципе "равноудаленности" от главных центров мирового противостояния – США и СССР, НАТО и Варшавского блок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трина неприсоединения зародилась в конце 4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В ней нашли свое отражение и развитие, общедемократические установки национально-освободительного движения, идеи суверенитета и независимости народов, принципы политического и экономического равноправия. "Неприсоединение позволило развивающимся странам избегать жесткого выбора между двумя социально-политическими системами, между идеологией социализма и ценностями капитализма, защитило от попыток внешних сил втянуть их в идеологическое и военно-политическое противоборство между двумя блоками". Движение неприсоединения, как межгосударственное объединение оформилось в 60-70-е годы по мере получения независимости и выхода на международную арену в качестве полноправных субъектов международных отношений десятков новых молодых государств, избравших неприсоединение одним из принципов своего внешнеполитического курса и проявивших стремление к координации и осуществлению совместных действий – коллективной дипломатии в различных формах и проявлениях – сначала на субрегиональном и региональном уровнях, а затем и в глобальном масштабе. На разных этапах эволюции Движения менялись его приоритеты, но неизменными оставались цели и принципы Движения неприсоединения, позволившие сохранить единство в многообразии и авторитет этого уникального объединения.</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м приоритетом политики неприсоединения было отстраниться от конфронтации стран восточного и западного блоков, в качестве арены своей конфронтации эти страны выбрали регион Ближнего Востока. Страны-участницы движения стремились извлекать выгоду из сотрудничества с каждой из противостоящих друг другу больших держав, играя на противоречиях между ними. "Неприсоединившиеся страны должны были проводить независимую политику, не входить в военные союзы, в которых участвовала та или иная великая держава, не допускать создания на своей территории военных баз, выступать за политику мирного сосуществования и поддерживать движение за национальное освобождени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з два года после проведения Бандунгской конференции в декабре 1957 года в Каире начались переговоры об объединении Египта и Сирии. Усиление роли Гамаля Насера как виднейшего деятеля в общеарабском масштабе, послужило толчком к усилению идеологии арабского национализма. </w:t>
      </w:r>
      <w:r>
        <w:rPr>
          <w:rFonts w:cs="Times New Roman" w:ascii="Times New Roman" w:hAnsi="Times New Roman"/>
          <w:sz w:val="28"/>
          <w:szCs w:val="28"/>
          <w:lang w:eastAsia="ru-RU"/>
        </w:rPr>
        <w:t xml:space="preserve">В последнее время правительство Сирии договорилось с Египтом о создании нового арабского союза, предусматривающего объединение внешней политики арабских стран, создание экономического единства между ними и организации единой арабской армии и общего военного командования с целью отражения любой агрессии, направленной против арабских стран и, в первую очередь, агрессии со стороны Израиля. По словам Халеда аль-Азема, "подобная политика сирийского правительства является продолжением того курса, которого Сирия придерживается с 1951 года, когда она впервые отвергла предложения западных держав о создании военного блока на Ближнем и Среднем Востоке". Основой внешней политики Сирии с того времени является стремление сохранить нейтралитет в международном конфликте, или точнее — не вступать ни в какие союзы, могущие втянуть Сирию в этот конфликт. И </w:t>
      </w:r>
      <w:r>
        <w:rPr>
          <w:rFonts w:cs="Times New Roman" w:ascii="Times New Roman" w:hAnsi="Times New Roman"/>
          <w:sz w:val="28"/>
          <w:szCs w:val="28"/>
        </w:rPr>
        <w:t>в январе 1958 года Насер объявил, что Египет и Сирия образуют новое государство — Объединенную Арабскую Республику (ОАР)</w:t>
      </w:r>
      <w:r>
        <w:rPr>
          <w:rFonts w:cs="Times New Roman" w:ascii="Times New Roman" w:hAnsi="Times New Roman"/>
          <w:sz w:val="28"/>
          <w:szCs w:val="28"/>
          <w:lang w:eastAsia="ru-RU"/>
        </w:rPr>
        <w:t xml:space="preserve">. Ее президентом был избран Г.А. Насер, который к этому времени стал признанным лидером арабского национально-освободительного движения. Создание ОАР повлияло и на внутриполитическую жизнь Египта: "Насер отказался от продолжения демократизации внутриполитической жизни страны". Что касается Сирии, то она в новой федерации оказалась в подчиненном положении. Столицей единого государства стал Каир, там были размещены органы федеральной власти. Значительная часть высших управляющих слоев в Дамаске была ущемлена снижением своего статуса до провинциального. В ответ на образование ОАР было создано конфедеративное объединение Ирака и Иордании, которое получило название Арабская Федерация. Попытка расширить ее состав путем привлечения Саудовской Аравии успехом не увенчалось. Сказалась традиционная вражда саудитской (Саудовская Аравия) и хашимитской (Иордания и Ирак) династий. </w:t>
      </w:r>
      <w:r>
        <w:rPr>
          <w:rFonts w:cs="Times New Roman" w:ascii="Times New Roman" w:hAnsi="Times New Roman"/>
          <w:sz w:val="28"/>
          <w:szCs w:val="28"/>
        </w:rPr>
        <w:t>И это не могло не волновать американского президента Д. Эйзенхауэра, так как активно продолжалась гонка вооружений: Соединенные Штаты снабжали оружием Саудовскую Аравию, Ирак, Иорданию и (в меньшей степени) Ливан, русские — Сирию и Египет, а Франция продавала вооружение Израилю. "По мере превращения Среднего Востока в вооруженный лагерь обеспокоенность Эйзенхауэра нарастала". Но больше всего волновал Эйзенхауэра нарастающий арабский национализм. Насер почти открыто призывал арабов в феодальных государствах, таких, как Иордания, Ирак и Саудовская Аравия, поднять восстание против своих монархов и присоединиться к ОАР.</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атривая международные отношения на Ближнем Востоке нельзя не упомянуть о гражданской войне в Ливане. Ливан имел особое значение в осуществлении политического курса США в арабском регионе. В 1957- 1958 гг. в Ливане произошло резкое обострение борьбы между сторонниками прозападной ориентации, которою возглавлял президент Шамун, и сторонниками арабского единства, среди которых выделялись Р. Карамэ, К. Джумблат. С. Салам. Борьба между этими группировками осложнялась конституционным кризисом из-за желания президента Шамуна добиться переизбрания на второй срок, хотя это запрещено конституцией Ливана. Ливанское правительство приняло "доктрину Эйзенхауэра" и дало согласие получать в соответствие с ней американскую военную помощь в виде вооружения и боевой техники. Оппозиция обвинила правительство в нарушении нейтралитета Ливана и стала проводить против него воинственную агитацию. Напряженность в стране достигла своего пика в мае 1958 года, в это время по стране прокатилась волна забастовок, впоследствии перелившаяся во всеобщую забастовку. Начались массовые антиправительственные выступления. Борьба между Шамуном и оппозицией привела к гражданской войне. Вспышка гражданской войны произошла после убийства видного деятеля оппозиции журналиста Насиба Метани 9 мая 1958 года. Начались вооруженные стычки между сторонниками оппозиции и жандармами, в Бейруте и других городах появились баррикады. Армия, которую возглавлял генерал Шехаб (в последствии президент Ливана), заявила о нейтралитете. Президент Шамун обратился с жалобой на "военное вмешательство Египта во внутренние дела страны в Лигу арабских стран и в ООН, а также с просьбой о помощи к США". В пользу военного вмешательства во внутренние дела Ливана выступила администрация республиканцев. На просьбу о помощи, ООН направило свою комиссию международных наблюдателей для разъяснения конфликта, но комиссия следов вмешательства не обнаружила. Тогда Ливан обратился за помощью к Арабской Федерации, руководство которой приняло решение о переброске на территорию Иордании, ближе к границе Ливана крупную группировку иракских войск. Эта группировка войск во главе с генералом Абдель Каримом Касемом подошла к Багдаду, и, не выполнив первоначальной миссии (марш в Иорданию), 14 июля осуществила кровавый переворот в Ираке в ходе которого, монархия была ликвидирована и провозглашена победа "революции". Король Иордании Хусейн 14 июля провозгласил себя главой Арабской Федерации и попытался организовать интервенцию в Ирак с целью свержения режима Касема. 15 июля Ирак заявил о денонсации договора об Арабской Федерации. События в Ираке повлияли на события в Ливане: теперь президент Ливана уже не рассчитывал на помощь арабских соседей. Он решил воспользоваться помощью США, ссылаясь на "доктрину Эйзенхауэра". На следующий день после революции в Ираке, американские воска высадились в Ливане, но это не привело к значительным результатам: режим Шамуна не был спасен. В сентябре 1958 г. президентом был избран его противник, генерал Фуад Шехаб, а премьер-министром стал один из лидеров повстанцев — Рашид Караме. В октябре 1958 г. американские войска были выведены из Ливана. Предпринятая в 1961 г. попытка военного переворота успеха не имела. Потерпели неудачу и "попытки прозападных кругов не допустить избрания на пост президента в 1964 г. сторонника Шехаба".</w:t>
      </w:r>
    </w:p>
    <w:p>
      <w:pPr>
        <w:pStyle w:val="Style18"/>
        <w:suppressAutoHyphens w:val="true"/>
        <w:spacing w:lineRule="auto" w:line="360"/>
        <w:ind w:firstLine="709"/>
        <w:jc w:val="both"/>
        <w:rPr/>
      </w:pPr>
      <w:r>
        <w:rPr>
          <w:rFonts w:cs="Times New Roman" w:ascii="Times New Roman" w:hAnsi="Times New Roman"/>
          <w:sz w:val="28"/>
          <w:szCs w:val="28"/>
        </w:rPr>
        <w:t>Революционные настроения затронули также и Иран. С 1941 неограниченной властью правителя Ирана обладал Мохаммед Реза Пехлеви. Его правление было прервано в 1953 году, когда Мохаммед был вынужден покинуть пост из-за непримиримых разногласий с премьер-министром Мохамадом Моссадыком. Мохаммад Моссадык национализировал находящиеся в основном в частных (по большей части английских) руках нефтедобывающие компании. США и Великобритания в ответ на это объявили бойкот иранской нефти, а 19 августа 1953 года в результате переворота, подготовленного ЦРУ, Мосаддык был смещен и помещён в тюрьму. Шах вернулся в Иран и вновь приватизировал нефтяную промышленность.</w:t>
      </w:r>
      <w:r>
        <w:rPr>
          <w:rFonts w:cs="Times New Roman" w:ascii="Times New Roman" w:hAnsi="Times New Roman"/>
          <w:sz w:val="28"/>
        </w:rPr>
        <w:t xml:space="preserve"> </w:t>
      </w:r>
      <w:r>
        <w:rPr>
          <w:rFonts w:cs="Times New Roman" w:ascii="Times New Roman" w:hAnsi="Times New Roman"/>
          <w:sz w:val="28"/>
          <w:szCs w:val="28"/>
        </w:rPr>
        <w:t>Во внешней политике он, безусловно, ориентировался на США. Шахский Иран, по сути, был единственным исламским государством, поддерживающим дружеские отношения с Израиле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половина ХХ века ознаменовала собой процесс деколонизации и усиление националистических движений. В первую очередь процесс деколонизации затронул страны Африки и Ближнего Востока. Территория Ближнего Востока всегда являлась стратегически важным районом, здесь находятся огромные запасы нефти, здесь находится Суэцкий канал - один из важнейших водных путей. В период "холодной войны" в этом регионе столкнулись интересы двух сверхдержав СССР и США. Каждая из них стремилась установить свой политический контроль над режимами в ближневосточных странах. Насильственное навязывание своих интересов арабским странам привело к началу массовых националистических движений, и не редко к вооруженным конфликта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3. Экономические интересы США в ближневосточном регионе</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sz w:val="28"/>
          <w:szCs w:val="28"/>
        </w:rPr>
      </w:pPr>
      <w:r>
        <w:rPr>
          <w:sz w:val="28"/>
          <w:szCs w:val="28"/>
        </w:rPr>
        <w:t>Арабский регион всегда отличался наличием богатых месторождений нефти, это и стало главной предпосылкой вовлечения арабских экономик в мировую во второй половине ХХ века. В течение этого периода западные нефтяные монополии достигли значительных результатов в промышленной разработке нефтяных месторождений в странах ближневосточного региона.</w:t>
      </w:r>
    </w:p>
    <w:p>
      <w:pPr>
        <w:pStyle w:val="Normal"/>
        <w:suppressAutoHyphens w:val="true"/>
        <w:spacing w:lineRule="auto" w:line="360"/>
        <w:ind w:firstLine="709"/>
        <w:jc w:val="both"/>
        <w:rPr>
          <w:sz w:val="28"/>
          <w:szCs w:val="28"/>
        </w:rPr>
      </w:pPr>
      <w:r>
        <w:rPr>
          <w:sz w:val="28"/>
          <w:szCs w:val="28"/>
        </w:rPr>
        <w:t>Роль арабских стран в освоении месторождений, добыче и реализации нефти изменялась на различных этапах развития. Усиление влияния арабских государств сначала на распределение доходов от продажи нефти на мировом рынке, а потом на динамику ее добычи связано, прежде всего, с деятельностью ОПЕК.</w:t>
      </w:r>
    </w:p>
    <w:p>
      <w:pPr>
        <w:pStyle w:val="Normal"/>
        <w:suppressAutoHyphens w:val="true"/>
        <w:spacing w:lineRule="auto" w:line="360"/>
        <w:ind w:firstLine="709"/>
        <w:jc w:val="both"/>
        <w:rPr/>
      </w:pPr>
      <w:r>
        <w:rPr>
          <w:sz w:val="28"/>
          <w:szCs w:val="28"/>
        </w:rPr>
        <w:t>Еще в первой трети ХХ века началось освоение западными компаниями нефтяных месторождений Ближнего Востока. На протяжении многих лет лидирующие позиции здесь занимали нефтяные (энергетические) корпорации, такие как "семь сестер", пять из которых были американские: "Экссон" (бывшая "Стандард ойл оф Нью-Джерси"), "Стандард ойл оф Калифорниа" ("Сокал"), "Галф ойл", "Тексако", "Мобпл ойл", одна - англо-голландская ("Ронял датч-Шелл"), одна английская ("Бритиш петролеум"), которые осуществляли фактически тотальный контроль над нефтяными потоками региона. Для американских корпораций внедрение в международный нефтяной бизнес означало, прежде всего, распространение внутриамериканской конкурентной борьбы за границы США.</w:t>
      </w:r>
    </w:p>
    <w:p>
      <w:pPr>
        <w:pStyle w:val="Normal"/>
        <w:suppressAutoHyphens w:val="true"/>
        <w:spacing w:lineRule="auto" w:line="360"/>
        <w:ind w:firstLine="709"/>
        <w:jc w:val="both"/>
        <w:rPr/>
      </w:pPr>
      <w:r>
        <w:rPr>
          <w:sz w:val="28"/>
          <w:szCs w:val="28"/>
        </w:rPr>
        <w:t>Ситуация начала изменяться в сентябре I960 года, когда была создана Организация стран экспортеров нефти, или - по первым буквам ее английского названия - ОПЕК. Сначала в ее состав вошли Иран, Ирак, Кувейт, Саудовская Аравия и Венесуэла. Впоследствии к ним присоединились Абу-Даби, Катар, Ливия, Алжир, Индонезия, Нигерия, Эквадор, Габон.</w:t>
      </w:r>
    </w:p>
    <w:p>
      <w:pPr>
        <w:pStyle w:val="Normal"/>
        <w:suppressAutoHyphens w:val="true"/>
        <w:spacing w:lineRule="auto" w:line="360"/>
        <w:ind w:firstLine="709"/>
        <w:jc w:val="both"/>
        <w:rPr>
          <w:sz w:val="28"/>
          <w:szCs w:val="28"/>
        </w:rPr>
      </w:pPr>
      <w:r>
        <w:rPr>
          <w:sz w:val="28"/>
          <w:szCs w:val="28"/>
        </w:rPr>
        <w:t>Основными целями создания Организации являются:</w:t>
      </w:r>
    </w:p>
    <w:p>
      <w:pPr>
        <w:pStyle w:val="Normal"/>
        <w:numPr>
          <w:ilvl w:val="0"/>
          <w:numId w:val="1"/>
        </w:numPr>
        <w:suppressAutoHyphens w:val="true"/>
        <w:overflowPunct w:val="true"/>
        <w:autoSpaceDE w:val="true"/>
        <w:spacing w:lineRule="auto" w:line="360"/>
        <w:ind w:left="0" w:firstLine="709"/>
        <w:jc w:val="both"/>
        <w:textAlignment w:val="auto"/>
        <w:rPr>
          <w:sz w:val="28"/>
          <w:szCs w:val="28"/>
        </w:rPr>
      </w:pPr>
      <w:r>
        <w:rPr>
          <w:sz w:val="28"/>
          <w:szCs w:val="28"/>
        </w:rPr>
        <w:t>Координация и унификация нефтяной политики государств-членов.</w:t>
      </w:r>
    </w:p>
    <w:p>
      <w:pPr>
        <w:pStyle w:val="Normal"/>
        <w:numPr>
          <w:ilvl w:val="0"/>
          <w:numId w:val="1"/>
        </w:numPr>
        <w:suppressAutoHyphens w:val="true"/>
        <w:overflowPunct w:val="true"/>
        <w:autoSpaceDE w:val="true"/>
        <w:spacing w:lineRule="auto" w:line="360"/>
        <w:ind w:left="0" w:firstLine="709"/>
        <w:jc w:val="both"/>
        <w:textAlignment w:val="auto"/>
        <w:rPr>
          <w:sz w:val="28"/>
          <w:szCs w:val="28"/>
        </w:rPr>
      </w:pPr>
      <w:r>
        <w:rPr>
          <w:sz w:val="28"/>
          <w:szCs w:val="28"/>
        </w:rPr>
        <w:t>Определение наиболее эффективных индивидуальных и коллективных средств защиты их интересов.</w:t>
      </w:r>
    </w:p>
    <w:p>
      <w:pPr>
        <w:pStyle w:val="Normal"/>
        <w:numPr>
          <w:ilvl w:val="0"/>
          <w:numId w:val="1"/>
        </w:numPr>
        <w:suppressAutoHyphens w:val="true"/>
        <w:overflowPunct w:val="true"/>
        <w:autoSpaceDE w:val="true"/>
        <w:spacing w:lineRule="auto" w:line="360"/>
        <w:ind w:left="0" w:firstLine="709"/>
        <w:jc w:val="both"/>
        <w:textAlignment w:val="auto"/>
        <w:rPr>
          <w:sz w:val="28"/>
          <w:szCs w:val="28"/>
        </w:rPr>
      </w:pPr>
      <w:r>
        <w:rPr>
          <w:sz w:val="28"/>
          <w:szCs w:val="28"/>
        </w:rPr>
        <w:t>Обеспечение стабильности цен на мировых рынках нефти.</w:t>
      </w:r>
    </w:p>
    <w:p>
      <w:pPr>
        <w:pStyle w:val="Normal"/>
        <w:numPr>
          <w:ilvl w:val="0"/>
          <w:numId w:val="1"/>
        </w:numPr>
        <w:suppressAutoHyphens w:val="true"/>
        <w:overflowPunct w:val="true"/>
        <w:autoSpaceDE w:val="true"/>
        <w:spacing w:lineRule="auto" w:line="360"/>
        <w:ind w:left="0" w:firstLine="709"/>
        <w:jc w:val="both"/>
        <w:textAlignment w:val="auto"/>
        <w:rPr>
          <w:sz w:val="28"/>
          <w:szCs w:val="28"/>
        </w:rPr>
      </w:pPr>
      <w:r>
        <w:rPr>
          <w:sz w:val="28"/>
          <w:szCs w:val="28"/>
        </w:rPr>
        <w:t>Внимание к интересам стран-производителей нефти и необходимости обеспечения: устойчивых доходов стран-производителей нефти; эффективного, рентабельного и регулярного снабжения стран-потребителей; справедливых доходов от инвестиций в нефтяную промышленность; охраны окружающей среды в интересах нынешних и будущих поколений.</w:t>
      </w:r>
    </w:p>
    <w:p>
      <w:pPr>
        <w:pStyle w:val="Normal"/>
        <w:numPr>
          <w:ilvl w:val="0"/>
          <w:numId w:val="1"/>
        </w:numPr>
        <w:suppressAutoHyphens w:val="true"/>
        <w:overflowPunct w:val="true"/>
        <w:autoSpaceDE w:val="true"/>
        <w:spacing w:lineRule="auto" w:line="360"/>
        <w:ind w:left="0" w:firstLine="709"/>
        <w:jc w:val="both"/>
        <w:textAlignment w:val="auto"/>
        <w:rPr>
          <w:sz w:val="28"/>
          <w:szCs w:val="28"/>
        </w:rPr>
      </w:pPr>
      <w:r>
        <w:rPr>
          <w:sz w:val="28"/>
          <w:szCs w:val="28"/>
        </w:rPr>
        <w:t>сотрудничество со странами - не членами ОПЕК в целях реализации инициатив по стабилизации мирового рынка нефти.</w:t>
      </w:r>
    </w:p>
    <w:p>
      <w:pPr>
        <w:pStyle w:val="Normal"/>
        <w:suppressAutoHyphens w:val="true"/>
        <w:spacing w:lineRule="auto" w:line="360"/>
        <w:ind w:firstLine="709"/>
        <w:jc w:val="both"/>
        <w:rPr>
          <w:sz w:val="28"/>
          <w:szCs w:val="28"/>
        </w:rPr>
      </w:pPr>
      <w:r>
        <w:rPr>
          <w:sz w:val="28"/>
          <w:szCs w:val="28"/>
        </w:rPr>
        <w:t>Страны члены ОПЕК выразили свое требование по установлению твердых справочных цен на нефть, которые нельзя было бы изменить без предварительных консультаций с правительствами стран – экспортеров.</w:t>
      </w:r>
    </w:p>
    <w:p>
      <w:pPr>
        <w:pStyle w:val="Normal"/>
        <w:suppressAutoHyphens w:val="true"/>
        <w:spacing w:lineRule="auto" w:line="360"/>
        <w:ind w:firstLine="709"/>
        <w:jc w:val="both"/>
        <w:rPr/>
      </w:pPr>
      <w:r>
        <w:rPr>
          <w:sz w:val="28"/>
          <w:szCs w:val="28"/>
        </w:rPr>
        <w:t>Второе требование участников ОПЕК выражало необходимость включения арендной платы в эксплуатационные расходы компаний, а подоходный налог в 50 процентов следует вычитать из оставшейся суммы. Ко всему прочему члены ОПЕК отказались нести часть бремени торговых расходов компаний.</w:t>
      </w:r>
    </w:p>
    <w:p>
      <w:pPr>
        <w:pStyle w:val="Normal"/>
        <w:suppressAutoHyphens w:val="true"/>
        <w:spacing w:lineRule="auto" w:line="360"/>
        <w:ind w:firstLine="709"/>
        <w:jc w:val="both"/>
        <w:rPr>
          <w:sz w:val="28"/>
          <w:szCs w:val="28"/>
        </w:rPr>
      </w:pPr>
      <w:r>
        <w:rPr>
          <w:sz w:val="28"/>
          <w:szCs w:val="28"/>
        </w:rPr>
        <w:t>Требования ОПЕК, были скромны и не выходили из чисто коммерческих рамок. Тогда мало кто верил, что новорожденная организация выживет. Слишком часто в прошлом страны Ближнего и Среднего Востока пытались согласовать свои действия, и слишком часто их объединения рушились в результате нажима внешних сил, внутреннего соперничества и раскола.</w:t>
      </w:r>
    </w:p>
    <w:p>
      <w:pPr>
        <w:pStyle w:val="Normal"/>
        <w:suppressAutoHyphens w:val="true"/>
        <w:spacing w:lineRule="auto" w:line="360"/>
        <w:ind w:firstLine="709"/>
        <w:jc w:val="both"/>
        <w:rPr>
          <w:sz w:val="28"/>
          <w:szCs w:val="28"/>
        </w:rPr>
      </w:pPr>
      <w:r>
        <w:rPr>
          <w:sz w:val="28"/>
          <w:szCs w:val="28"/>
        </w:rPr>
        <w:t>Промышленно развитые государства объединили свои усилия против ОПЕК и стали планомерно проводить в жизнь комплексы мероприятий по ослаблению влияния ОПЕК на мировой рынок. За короткие сроки они добились экономии потребления нефтепродуктов в своих народных хозяйствах и наладили службу по обеспечению крупномасштабного нефтехранения в национальных границах, а также в нейтральных водах, и даже в определенных пределах стали регулировать спрос на нефть на мировом рынке. Это облегчило их маневренность в области соотношения между спросом и предложением на нефть в международной торговле.</w:t>
      </w:r>
    </w:p>
    <w:p>
      <w:pPr>
        <w:pStyle w:val="Style19"/>
        <w:suppressAutoHyphens w:val="true"/>
        <w:spacing w:lineRule="auto" w:line="360" w:before="0" w:after="0"/>
        <w:ind w:firstLine="709"/>
        <w:jc w:val="both"/>
        <w:rPr>
          <w:sz w:val="28"/>
          <w:szCs w:val="28"/>
        </w:rPr>
      </w:pPr>
      <w:r>
        <w:rPr>
          <w:sz w:val="28"/>
          <w:szCs w:val="28"/>
        </w:rPr>
        <w:t>Первые американские нефтяные компании были созданы еще в XIX веке, с тех пор они играют важную роль на мировом рынке. США всегда имели свои интересы в ближневосточном регионе, так как весьма давно стало известно, что Ближний и Средний Восток располагает огромными сырьевыми ресурсами. "Компании Запада и США с 1925 по 1938 гг. заключили основные концессионные соглашения с Саудовской Аравией, Ираком, Кувейтом, Бахрейном, Катаром на 55-57 лет, сроки которых истекают в начале XXI в. Накануне Второй мировой войны Ближний и Средний Восток был поделен между США, Англией, Голландией и Францией, имевшие свои нефтяные интересы в регионе". По оценкам разведданных США, запасы нефти на Ближнем Востоке в десятки раз превышают запасы нефти в самих США. Процесс разведки нефтяных запасов на Ближнем и Среднем Востоке с 1950 по 1975 г. возрос в 15 раз - с 5,3 млрд. т. по 55,0 млрд. т.</w:t>
      </w:r>
    </w:p>
    <w:p>
      <w:pPr>
        <w:pStyle w:val="Style19"/>
        <w:suppressAutoHyphens w:val="true"/>
        <w:spacing w:lineRule="auto" w:line="360" w:before="0" w:after="0"/>
        <w:ind w:firstLine="709"/>
        <w:jc w:val="both"/>
        <w:rPr>
          <w:sz w:val="28"/>
          <w:szCs w:val="28"/>
        </w:rPr>
      </w:pPr>
      <w:r>
        <w:rPr>
          <w:sz w:val="28"/>
          <w:szCs w:val="28"/>
        </w:rPr>
        <w:t>Впервые об американской экспансии было изложено в докладе "Национальная политика США в области нефти" 1949 года правительству США Национальным Советом по нефти. В докладе говорилось о необходимости предоставления доступа США к нефти иностранных государств. Также в докладе был сделан акцент на неоспоримый приоритет интересов США. "Участие граждан США в разработке нефтяных ресурсов земного шара служит интересам всех стран и является важным для нашей национальной безопасности. Нефть иностранных государств должна быть доступной для Соединенных Штатов в таком количестве, которое может быть необходимо для того, чтобы служить дополнением к нашим внутренним поставкам". В этом докладе говорится о доступе американских граждан к мировым нефтяным ресурсам на равной основе с гражданами других государств и на основе стабильных соглашений между иностранными правительствами и частными компаниями на той базе, которая будет поощрять разработку этих ресурсов методами частного предпринимательства. Правительство каждой страны и ее граждане должны соблюдать все действующие концессионные соглашения и законы, приобретенные Соединенными Штатами права; они не должны допускать каких-либо односторонних попыток прямым или косвенным образом чинить препятствия этим соглашениям или правам.</w:t>
      </w:r>
      <w:r>
        <w:rPr>
          <w:sz w:val="28"/>
          <w:szCs w:val="18"/>
        </w:rPr>
        <w:t xml:space="preserve"> </w:t>
      </w:r>
      <w:r>
        <w:rPr>
          <w:sz w:val="28"/>
          <w:szCs w:val="28"/>
        </w:rPr>
        <w:t>Кроме разработок нефтяных ресурсов, в круг интересов США также входил вопрос о принадлежности Суэцкого канала. После национализации Суэцкого канала в июле 1956 года правительством Насера, правительство США и нефтяные монополии выступили в качестве противников национализации и делали все, чтобы канал вновь оказался под контролем НАТО. Это стремление было обусловлено дальнейшим неограниченным "использованием канала в качестве средств американских военных коммуникаций и транспортировки ближневосточной нефти". Несмотря на законность национализации, Вашингтон попытался поставить под вопрос юридическую правомерность этого акта. По итогам лондонского совещания было опубликовано трехстороннее заявление министров иностранных дел США, Англии и Франции от 2 августа 1956 года, в котором оспаривалась законность национализация канал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обытия показали нереальность восстановления бывшей компании Суэцкого канала, США предприняли попытку решения суэцкой проблемы по "иранскому образцу", т.е. путем изъятия канала из-под юрисдикции Египта и передачи функций административно-технического управления каналом в руки международного органа с преобладающим влиянием капитала США. При этом США наложили экономические санкции против Египта: временно остановили программу экономической, в том числе и продовольственной помощи; заморозили находившиеся в банках США фонды египетского правительства. Но Египет при помощи других государств закрепил за собой полную юрисдикцию над каналом.</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ные экономические и политические интересы США имели и в Сирии. Основным содержанием политики США по отношению к Сирии являлись установление в этой стране проамериканского режима, ликвидация борьбы сирийского народа за независимость, ликвидация иностранных монополий. Одним из главных аспектов политики США является нефтяной фактор. Необходимо отметить, что нефтяные монополии США не имеют прямых инвестиций в нефтепромышленность Сирии, которая была национализирована. На территории Сирии располагается большое количество важных нефтепроводов. Обеспечение бесперебойной работы этих нефтепроводов являлось одним из важных аспектов общей проблемы "доступа" США к нефти Ближнего Востока. "В 50-60-е годы монополии исходили из того, что перекрытие нефтепроводов и прекращение транзита нефти через Сирию нарушило бы установленный ритм вызова нефти из Саудовской Аравии и Ирака"; привело к затовариванию нефтяных емкостей и складов и в целом к нарушению нормальной работы нефтепроводов. В частности, по этой причине Сирия являлась объектом нажима со стороны США. Также главной задачей американского правительства являлось свержение сирийских правительств, которые не приняли американскую сторону. В качестве методов использовались заговоры и государственные перевороты, поощрялась антиправительственная деятельность. За период с 1946 по 1966 в Сирии произошло свыше 20 военных переворотов, удавшихся и неудавшихся антиправительственных заговоров. США предприняли несколько попыток по привлечению Сирии на свою сторону. Так можно выделить 1951 год, когда США предложили Сирии присоединиться к "средневосточному командованию", но Сирия отвергла это предложение. В 1957 году "Сирия, отклонив "доктрину Эйзенхауэра", заявила, что она полна решимости отстаивать законное право на обеспечение независимости и территориальной целостност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ША продолжили попытки проведения неоколониалистической политики в отношении Сирии и в 1966 году, когда к власти пришло революционно-демократическое правительство Партии Арабского социалистического возрождения. Американские власти не могли принять независимый курс сирийского правительства. США усилили политический и экономический нажим на Сирию, который сопровождался крупными вооруженными акциями со стороны израильских экстремистов. В ответ на эту акцию "в 1966 году ОАР заключила договор об обороне с Сирией, согласно которому в случае войны руководство вооруженными силами обеих стран должно было осуществляться объединенным командованием". В качестве примера, можно привести действия израильских экстремистов 7 апреля 1967 года, когда была осуществлена крупная провокация против Сирии с применением авиации, танков, артиллерии. Главной целью этой акции являлось свержение правительства ПАСВ и установления режима отвечающего интересам американского правительства и международному сионизму.</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феру экономических интересов США входил и Иран. Вначале 1950-х гг. в Иране развернулось движение за национализацию нефтяной промышленности, которая до этого времени находилась под контролем анлго - иранской нефтяной компании. Во главе движения стоял М.Моссадык с идеей "пассивного равновесия" и нейтралитета во внешней политике.</w:t>
      </w:r>
      <w:r>
        <w:rPr>
          <w:rFonts w:cs="Times New Roman" w:ascii="Times New Roman" w:hAnsi="Times New Roman"/>
          <w:sz w:val="28"/>
        </w:rPr>
        <w:t xml:space="preserve"> </w:t>
      </w:r>
      <w:r>
        <w:rPr>
          <w:rFonts w:cs="Times New Roman" w:ascii="Times New Roman" w:hAnsi="Times New Roman"/>
          <w:sz w:val="28"/>
          <w:szCs w:val="28"/>
        </w:rPr>
        <w:t>Цель такого курса состояла в недопущении преобладания в Иране какой-либо одной из великих держав.</w:t>
      </w:r>
    </w:p>
    <w:p>
      <w:pPr>
        <w:pStyle w:val="Normal"/>
        <w:suppressAutoHyphens w:val="true"/>
        <w:spacing w:lineRule="auto" w:line="360"/>
        <w:ind w:firstLine="709"/>
        <w:jc w:val="both"/>
        <w:rPr>
          <w:sz w:val="28"/>
          <w:szCs w:val="28"/>
        </w:rPr>
      </w:pPr>
      <w:r>
        <w:rPr>
          <w:sz w:val="28"/>
          <w:szCs w:val="28"/>
        </w:rPr>
        <w:t>В 1953 г. в результате военного переворота, при непосредственном участии американских спецслужб, правительство Мосаддека было отстранено от власти. Его сменил проамерикански настроенный Шах Мохаммед Реза Пехлеви.</w:t>
      </w:r>
      <w:r>
        <w:rPr>
          <w:sz w:val="28"/>
        </w:rPr>
        <w:t xml:space="preserve"> </w:t>
      </w:r>
      <w:r>
        <w:rPr>
          <w:sz w:val="28"/>
          <w:szCs w:val="28"/>
        </w:rPr>
        <w:t>Результатом переворота стало укрепление экономического (за счет американских ТНК) и политического положения США в стране. Таким образом, свержение Мосаддыка открыло дорогу для втягивания Ирана в антисоветские военные союзы, для подготовки Багдадского пакта. В 1955 г. был заключен американо-иранский договор о дружбе, экономических отношениях и консульских правах. США расширяли техническую и экономическую помощь Ирану на безвозмездной и кредитной основе, было положено начало деятельности СЕНТО (Багдадский пакт; одним из его участников был Иран), направленный против "коммунистической угрозы" и антизападных сил в регионе. Блок распался после исламской революции 1979 г. После переворота 1958 г в Ираке, в результате которого был свержен прозападный режим и провозглашена Иракская Республика, США делают Иран своим главным партнером в регионе Средней Азии.</w:t>
      </w:r>
    </w:p>
    <w:p>
      <w:pPr>
        <w:pStyle w:val="Normal"/>
        <w:suppressAutoHyphens w:val="true"/>
        <w:spacing w:lineRule="auto" w:line="360"/>
        <w:ind w:firstLine="709"/>
        <w:jc w:val="both"/>
        <w:rPr/>
      </w:pPr>
      <w:r>
        <w:rPr>
          <w:sz w:val="28"/>
          <w:szCs w:val="28"/>
        </w:rPr>
        <w:t>"Пойдя на сближение с Западом, Иран оказался втянутым в биполярную конфронтацию на его стороне. Интерес США к этой стране усилился после революции 1958 г. в Ираке и распада Багдадского пакта. В1959 г. было заключено ирано-американское военное соглашение, дававшее США право вводить свои войска на иранскую территорию".</w:t>
      </w:r>
    </w:p>
    <w:p>
      <w:pPr>
        <w:pStyle w:val="Normal"/>
        <w:suppressAutoHyphens w:val="true"/>
        <w:spacing w:lineRule="auto" w:line="360"/>
        <w:ind w:firstLine="709"/>
        <w:jc w:val="both"/>
        <w:rPr/>
      </w:pPr>
      <w:r>
        <w:rPr>
          <w:sz w:val="28"/>
          <w:szCs w:val="28"/>
        </w:rPr>
        <w:t>Экономическая экспансия США затронула еще одно ближневосточное государство Ливан. В рассматриваемый период эта страна занимала немаловажное место в американской политике на Ближнем Востоке.</w:t>
      </w:r>
    </w:p>
    <w:p>
      <w:pPr>
        <w:pStyle w:val="Normal"/>
        <w:suppressAutoHyphens w:val="true"/>
        <w:spacing w:lineRule="auto" w:line="360"/>
        <w:ind w:firstLine="709"/>
        <w:jc w:val="both"/>
        <w:rPr>
          <w:sz w:val="28"/>
          <w:szCs w:val="28"/>
        </w:rPr>
      </w:pPr>
      <w:r>
        <w:rPr>
          <w:sz w:val="28"/>
          <w:szCs w:val="28"/>
        </w:rPr>
        <w:t>Ливан выступал для США в роли проводника американской модели демократии в этом регионе. Америка всячески старалась не допустить прихода к власти прогрессивных сил и удержать Ливан в сфере влияния Запада. В целях сохранения своего влияния в стране США использовали "рычаги военно-экономической помощи. В целом за 1946-1974 гг. США предоставили Ливану в форме военной и экономической помощи 132 млн. долл.".</w:t>
      </w:r>
    </w:p>
    <w:p>
      <w:pPr>
        <w:pStyle w:val="Normal"/>
        <w:suppressAutoHyphens w:val="true"/>
        <w:spacing w:lineRule="auto" w:line="360"/>
        <w:ind w:firstLine="709"/>
        <w:jc w:val="both"/>
        <w:rPr/>
      </w:pPr>
      <w:r>
        <w:rPr>
          <w:sz w:val="28"/>
          <w:szCs w:val="28"/>
        </w:rPr>
        <w:t>Одной из главных целей политики США в Ливане было обеспечение постоянной транзитной перекачки саудовской нефти по проходящему через ливанскую территорию нефтепроводу АРАМКО. США стремились не допустить национализацию этого нефтепровода. В качестве средства нажима на Ливан американцы использовали 6-ой флот. Для проведения военной интервенции в Ливане в июле 1958 года, также был использованы силы 6-го флота.</w:t>
      </w:r>
    </w:p>
    <w:p>
      <w:pPr>
        <w:pStyle w:val="Normal"/>
        <w:suppressAutoHyphens w:val="true"/>
        <w:spacing w:lineRule="auto" w:line="360"/>
        <w:ind w:firstLine="709"/>
        <w:jc w:val="both"/>
        <w:rPr/>
      </w:pPr>
      <w:r>
        <w:rPr>
          <w:sz w:val="28"/>
          <w:szCs w:val="28"/>
        </w:rPr>
        <w:t>Подводя итоги можно сказать, что район Ближнего Востока является для США стратегически важным регионом в экономическом плане. США всячески стремились не допустить распространения советского влияния в арабских странах и установить здесь полную гегемонию своих интересов.</w:t>
      </w:r>
    </w:p>
    <w:p>
      <w:pPr>
        <w:pStyle w:val="Normal"/>
        <w:suppressAutoHyphens w:val="true"/>
        <w:spacing w:lineRule="auto" w:line="360"/>
        <w:ind w:firstLine="709"/>
        <w:jc w:val="both"/>
        <w:rPr/>
      </w:pPr>
      <w:r>
        <w:rPr>
          <w:sz w:val="28"/>
          <w:szCs w:val="28"/>
        </w:rPr>
        <w:t>Попытки установления своего влияния и установления проамериканских режимов в арабских странах не привели к ожидаемому результату. Большинство арабских стран отвергли попытки установления проамериканского режима и "доктрину Эйзенхауэра". "Официально ее поддержали лишь Израиль и английский вассал Ирак, а несколько позднее – Лива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рассмотрев основные аспекты данной темы, можно сделать следующие выводы.</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внешнеполитических решений США по отношению к Ближнему Востоку базировалось на идеи нераспространения влияния СССР в этом регионе. В зависимости от того или иного правительства, находящегося у власти, ближневосточная политика претерпевала незначительные изменения - в большей или меньшей степени ее активизации, но суть оставалась прежней. Наибольшей активности политика Соединенных Штатов достигла при президенте Д.Эйзенхауэре. Последующие президенты (Д. Кеннади и Л. Джонс) не отходили от принятого Эйзенхауэром пути развития ближневосточного региона. Внимание правительства США от Ближнего Востока было отвлечено другими событиями в мире, такими как война во Вьетнаме, Карибский кризис, Берлинский кризис, установление экономических и политических связей со странами Латинской Америк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шнеполитическая доктрина, называемая "доктриной Эйзенхауэра", представляет собой программу охватывающая экономическую помощь, содействие в военном отношении и защиту от коммунистической агрессии. В послании о положении в стране от 10 января 1957 четко прослеживается преувеличение роли США в установление мирового порядка. В послании говорилось о распространении интересов Соединенных Штатов на весь земной шар, об общности интересов с каждой нации, о требовании уважении прав для всех народ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дела "доктрина" предоставляла военную помощь арабским государствам, если они в дальнейшем изберут проамериканский путь развития своих государств. Те страны, которые выступали за националистические идеи, подвергались нажиму со стороны США. В действия США против этих государств входили, как и экономические меры, прекращение поддержки, так и вооруженные наступательные операци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военное время характеризовалось постепенным отходом от колониальной системы мирового порядка. Наиболее ярко процесс деколонизации проявился в странах Северной Африки и Ближнего Востока, где во второй половине ХХ века началась активизация националистических движений за независимость. Территория Ближнего Востока всегда была привлекательной для крупных мировых держав, по той простой причине, что здесь располагаются огромные запасы нефти.</w:t>
      </w:r>
    </w:p>
    <w:p>
      <w:pPr>
        <w:pStyle w:val="Style18"/>
        <w:suppressAutoHyphens w:val="true"/>
        <w:spacing w:lineRule="auto" w:line="360"/>
        <w:ind w:firstLine="709"/>
        <w:jc w:val="both"/>
        <w:rPr/>
      </w:pPr>
      <w:r>
        <w:rPr>
          <w:rFonts w:cs="Times New Roman" w:ascii="Times New Roman" w:hAnsi="Times New Roman"/>
          <w:sz w:val="28"/>
          <w:szCs w:val="28"/>
        </w:rPr>
        <w:t>В период "холодной войны" СССР и США пытались установить свой контроль над режимами в ближневосточных странах. Навязывание политических интересов арабским странам не принесло ожидаемого результата, не все страны изъявили желание быть подконтрольными той или иной державе. Протест против насильственного установления контроля над этими государствами привел к образованию региональных, а затем и межгосударственных националистических движений. Крупнейшее из всех движений – Движение неприсоединения включало в себя некоторые страна Азии и Африки. Оно выступало не против прекращения всяческих связей с западными и восточными мирами, а против конфронтации великих держав, которые в качестве арены выбрали регион Среднего и Ближнего Востока. Но противоречия существовали и в самих арабских странах, уже много десятилетий напряженные отношения существуют между Сирией и Ливаном, Ираком и арабскими монархиями Персидского залива, Саудовской Аравией и Йеменом и так далее. Конфликтные ситуации постоянно складываются между Египтом и Суданом, и египетские власти обвиняли своего южного соседа в поддержке исламских террористов.</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конфликтные ситуации имели место между странами, которые приняли американский режим и националистически настроенными государствами.</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ижний Восток на протяжении многих десятилетий являлся объектом повышенного внимания для Соединенных Штатов. Как было сказано уже выше, на этой территории сосредоточены большие запасы нефти, кроме этого регион Ближнего Востока привлекателен еще и тем, что здесь находится важная водная артерия – Суэцкий канал, тем самым этот регион представляет собой важный стратегический объект. В данной работе рассмотрены экономические интересы США по отношению к Египту, Сирии, Ливану, Ирану. После Суэцкого кризиса Соединенные Штаты стремились больше не допустить такой ситуации, когда произошла потеря влияния в этом регионе, и произошла национализация международных компаний.</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одной из главных экономических целей США на Ближнем Востоке являлось сохранения за собой контроля над главными нефтепроводами. В разных странах эта политика имела разные результаты. Например, для того чтобы обеспечить контроль над нефтепроводами, США использовали в качестве нажима 6-ой американский флот.</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едения экономической экспансии в этом регионе стало установление только в одном, из рассматриваемых государств – Иране, проамериканского режима.</w:t>
      </w:r>
    </w:p>
    <w:p>
      <w:pPr>
        <w:pStyle w:val="Style18"/>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 и источников</w:t>
      </w:r>
    </w:p>
    <w:p>
      <w:pPr>
        <w:pStyle w:val="Style18"/>
        <w:suppressAutoHyphens w:val="tru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Источники:</w:t>
      </w:r>
    </w:p>
    <w:p>
      <w:pPr>
        <w:pStyle w:val="Style18"/>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мброз С. Эйзенхауэр. Солдат и Президент. // http://readall.ru.</w:t>
      </w:r>
    </w:p>
    <w:p>
      <w:pPr>
        <w:pStyle w:val="Style18"/>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ромыко А.А. Памятное. М., 1988 - 479 с.</w:t>
      </w:r>
    </w:p>
    <w:p>
      <w:pPr>
        <w:pStyle w:val="Style18"/>
        <w:numPr>
          <w:ilvl w:val="0"/>
          <w:numId w:val="2"/>
        </w:numPr>
        <w:suppressAutoHyphens w:val="true"/>
        <w:spacing w:lineRule="auto" w:line="360"/>
        <w:ind w:left="0" w:hanging="0"/>
        <w:rPr>
          <w:rFonts w:ascii="Times New Roman" w:hAnsi="Times New Roman" w:cs="Times New Roman"/>
          <w:sz w:val="28"/>
          <w:szCs w:val="28"/>
          <w:lang w:eastAsia="ru-RU"/>
        </w:rPr>
      </w:pPr>
      <w:r>
        <w:rPr>
          <w:rFonts w:cs="Times New Roman" w:ascii="Times New Roman" w:hAnsi="Times New Roman"/>
          <w:bCs/>
          <w:sz w:val="28"/>
          <w:szCs w:val="28"/>
          <w:lang w:eastAsia="ru-RU"/>
        </w:rPr>
        <w:t>Запись беседы посланника СССР в Сирии С.С. Немчины с министром иностранных дел Сирии Х. аль-Аземом</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кумент №162 - </w:t>
      </w:r>
      <w:r>
        <w:rPr>
          <w:rFonts w:cs="Times New Roman" w:ascii="Times New Roman" w:hAnsi="Times New Roman"/>
          <w:sz w:val="28"/>
          <w:szCs w:val="28"/>
        </w:rPr>
        <w:t>http://www.idf.ru/fond/issues-doc</w:t>
      </w:r>
    </w:p>
    <w:p>
      <w:pPr>
        <w:pStyle w:val="Style18"/>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еннеди Д.– Инаугурационная речь http://www.grinchevskiy.ru/1945-1990/</w:t>
      </w:r>
    </w:p>
    <w:p>
      <w:pPr>
        <w:pStyle w:val="Style18"/>
        <w:numPr>
          <w:ilvl w:val="0"/>
          <w:numId w:val="2"/>
        </w:numPr>
        <w:suppressAutoHyphens w:val="true"/>
        <w:spacing w:lineRule="auto" w:line="360"/>
        <w:ind w:left="0" w:hanging="0"/>
        <w:rPr/>
      </w:pPr>
      <w:r>
        <w:rPr>
          <w:rFonts w:cs="Times New Roman" w:ascii="Times New Roman" w:hAnsi="Times New Roman"/>
          <w:sz w:val="28"/>
          <w:szCs w:val="28"/>
        </w:rPr>
        <w:t>Киссинджер Г. Дипломатия. М., 1997 – 848 с.</w:t>
      </w:r>
    </w:p>
    <w:p>
      <w:pPr>
        <w:pStyle w:val="Style18"/>
        <w:numPr>
          <w:ilvl w:val="0"/>
          <w:numId w:val="2"/>
        </w:numPr>
        <w:suppressAutoHyphens w:val="true"/>
        <w:spacing w:lineRule="auto" w:line="360"/>
        <w:ind w:left="0" w:hanging="0"/>
        <w:rPr/>
      </w:pPr>
      <w:r>
        <w:rPr>
          <w:rFonts w:cs="Times New Roman" w:ascii="Times New Roman" w:hAnsi="Times New Roman"/>
          <w:sz w:val="28"/>
          <w:szCs w:val="28"/>
        </w:rPr>
        <w:t>Эйзенхауэр Д. Крестовый поход в Европу http://readall.ru.</w:t>
      </w:r>
    </w:p>
    <w:p>
      <w:pPr>
        <w:pStyle w:val="Style18"/>
        <w:numPr>
          <w:ilvl w:val="0"/>
          <w:numId w:val="2"/>
        </w:numPr>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Эйзенхауэр Д. "Прощальное обращение к нации" http://www.grinchevskiy.ru/1945-1990/</w:t>
      </w:r>
    </w:p>
    <w:p>
      <w:pPr>
        <w:pStyle w:val="Style18"/>
        <w:numPr>
          <w:ilvl w:val="0"/>
          <w:numId w:val="2"/>
        </w:numPr>
        <w:suppressAutoHyphens w:val="true"/>
        <w:spacing w:lineRule="auto" w:line="360"/>
        <w:ind w:left="0" w:hanging="0"/>
        <w:rPr/>
      </w:pPr>
      <w:r>
        <w:rPr>
          <w:rFonts w:cs="Times New Roman" w:ascii="Times New Roman" w:hAnsi="Times New Roman"/>
          <w:sz w:val="28"/>
          <w:szCs w:val="28"/>
          <w:lang w:val="en-GB"/>
        </w:rPr>
        <w:t>"John Foster Dulles: Dynamic Peace" http://www.fordham.edu/halsall/mod/modsbook4.html</w:t>
      </w:r>
    </w:p>
    <w:p>
      <w:pPr>
        <w:pStyle w:val="Style18"/>
        <w:numPr>
          <w:ilvl w:val="0"/>
          <w:numId w:val="2"/>
        </w:numPr>
        <w:suppressAutoHyphens w:val="true"/>
        <w:spacing w:lineRule="auto" w:line="360"/>
        <w:ind w:left="0" w:hanging="0"/>
        <w:rPr/>
      </w:pPr>
      <w:r>
        <w:rPr>
          <w:rFonts w:cs="Times New Roman" w:ascii="Times New Roman" w:hAnsi="Times New Roman"/>
          <w:sz w:val="28"/>
          <w:szCs w:val="28"/>
          <w:lang w:val="en-GB"/>
        </w:rPr>
        <w:t>"TASS: Statement on the Eisenhower Doctrine" http://www.fordham.edu/halsall/mod/modsbook4.html</w:t>
      </w:r>
    </w:p>
    <w:p>
      <w:pPr>
        <w:pStyle w:val="Style18"/>
        <w:numPr>
          <w:ilvl w:val="0"/>
          <w:numId w:val="2"/>
        </w:numPr>
        <w:suppressAutoHyphens w:val="true"/>
        <w:spacing w:lineRule="auto" w:line="360"/>
        <w:ind w:left="0" w:hanging="0"/>
        <w:rPr/>
      </w:pPr>
      <w:r>
        <w:rPr>
          <w:rFonts w:cs="Times New Roman" w:ascii="Times New Roman" w:hAnsi="Times New Roman"/>
          <w:sz w:val="28"/>
          <w:szCs w:val="28"/>
          <w:lang w:val="en-GB"/>
        </w:rPr>
        <w:t>The Eisenhower Doctrine on the Middle" http://www.fordham.edu/halsall/mod/modsbook4.html</w:t>
      </w:r>
    </w:p>
    <w:p>
      <w:pPr>
        <w:pStyle w:val="Style18"/>
        <w:suppressAutoHyphens w:val="true"/>
        <w:spacing w:lineRule="auto" w:line="360"/>
        <w:rPr/>
      </w:pPr>
      <w:r>
        <w:rPr>
          <w:rFonts w:cs="Times New Roman" w:ascii="Times New Roman" w:hAnsi="Times New Roman"/>
          <w:sz w:val="28"/>
          <w:szCs w:val="28"/>
        </w:rPr>
        <w:t>Литература</w:t>
      </w:r>
      <w:r>
        <w:rPr>
          <w:rFonts w:cs="Times New Roman" w:ascii="Times New Roman" w:hAnsi="Times New Roman"/>
          <w:sz w:val="28"/>
          <w:szCs w:val="28"/>
          <w:lang w:val="en-GB"/>
        </w:rPr>
        <w:t>:</w:t>
      </w:r>
    </w:p>
    <w:p>
      <w:pPr>
        <w:pStyle w:val="Footnote"/>
        <w:suppressAutoHyphens w:val="true"/>
        <w:spacing w:lineRule="auto" w:line="360"/>
        <w:rPr/>
      </w:pPr>
      <w:r>
        <w:rPr>
          <w:rFonts w:cs="Times New Roman" w:ascii="Times New Roman" w:hAnsi="Times New Roman"/>
          <w:sz w:val="28"/>
          <w:szCs w:val="28"/>
          <w:lang w:val="en-GB"/>
        </w:rPr>
        <w:t>1</w:t>
      </w:r>
      <w:r>
        <w:rPr>
          <w:rFonts w:cs="Times New Roman" w:ascii="Times New Roman" w:hAnsi="Times New Roman"/>
          <w:sz w:val="28"/>
          <w:szCs w:val="28"/>
          <w:lang w:val="en-US"/>
        </w:rPr>
        <w:t>1</w:t>
      </w:r>
      <w:r>
        <w:rPr>
          <w:rFonts w:cs="Times New Roman" w:ascii="Times New Roman" w:hAnsi="Times New Roman"/>
          <w:sz w:val="28"/>
          <w:szCs w:val="28"/>
          <w:lang w:val="en-GB"/>
        </w:rPr>
        <w:t xml:space="preserve">. </w:t>
      </w:r>
      <w:r>
        <w:rPr>
          <w:rFonts w:cs="Times New Roman" w:ascii="Times New Roman" w:hAnsi="Times New Roman"/>
          <w:sz w:val="28"/>
          <w:szCs w:val="28"/>
        </w:rPr>
        <w:t>Агарышев</w:t>
      </w:r>
      <w:r>
        <w:rPr>
          <w:rFonts w:cs="Times New Roman" w:ascii="Times New Roman" w:hAnsi="Times New Roman"/>
          <w:sz w:val="28"/>
          <w:szCs w:val="28"/>
          <w:lang w:val="en-GB"/>
        </w:rPr>
        <w:t xml:space="preserve"> </w:t>
      </w:r>
      <w:r>
        <w:rPr>
          <w:rFonts w:cs="Times New Roman" w:ascii="Times New Roman" w:hAnsi="Times New Roman"/>
          <w:sz w:val="28"/>
          <w:szCs w:val="28"/>
        </w:rPr>
        <w:t>А</w:t>
      </w:r>
      <w:r>
        <w:rPr>
          <w:rFonts w:cs="Times New Roman" w:ascii="Times New Roman" w:hAnsi="Times New Roman"/>
          <w:sz w:val="28"/>
          <w:szCs w:val="28"/>
          <w:lang w:val="en-GB"/>
        </w:rPr>
        <w:t>.</w:t>
      </w:r>
      <w:r>
        <w:rPr>
          <w:rFonts w:cs="Times New Roman" w:ascii="Times New Roman" w:hAnsi="Times New Roman"/>
          <w:sz w:val="28"/>
          <w:szCs w:val="28"/>
        </w:rPr>
        <w:t>А</w:t>
      </w:r>
      <w:r>
        <w:rPr>
          <w:rFonts w:cs="Times New Roman" w:ascii="Times New Roman" w:hAnsi="Times New Roman"/>
          <w:sz w:val="28"/>
          <w:szCs w:val="28"/>
          <w:lang w:val="en-GB"/>
        </w:rPr>
        <w:t>.</w:t>
      </w:r>
      <w:r>
        <w:rPr>
          <w:rFonts w:cs="Times New Roman" w:ascii="Times New Roman" w:hAnsi="Times New Roman"/>
          <w:sz w:val="28"/>
          <w:szCs w:val="28"/>
        </w:rPr>
        <w:t>Гамаль</w:t>
      </w:r>
      <w:r>
        <w:rPr>
          <w:rFonts w:cs="Times New Roman" w:ascii="Times New Roman" w:hAnsi="Times New Roman"/>
          <w:sz w:val="28"/>
          <w:szCs w:val="28"/>
          <w:lang w:val="en-GB"/>
        </w:rPr>
        <w:t xml:space="preserve"> </w:t>
      </w:r>
      <w:r>
        <w:rPr>
          <w:rFonts w:cs="Times New Roman" w:ascii="Times New Roman" w:hAnsi="Times New Roman"/>
          <w:sz w:val="28"/>
          <w:szCs w:val="28"/>
        </w:rPr>
        <w:t>Абдель</w:t>
      </w:r>
      <w:r>
        <w:rPr>
          <w:rFonts w:cs="Times New Roman" w:ascii="Times New Roman" w:hAnsi="Times New Roman"/>
          <w:sz w:val="28"/>
          <w:szCs w:val="28"/>
          <w:lang w:val="en-GB"/>
        </w:rPr>
        <w:t xml:space="preserve"> </w:t>
      </w:r>
      <w:r>
        <w:rPr>
          <w:rFonts w:cs="Times New Roman" w:ascii="Times New Roman" w:hAnsi="Times New Roman"/>
          <w:sz w:val="28"/>
          <w:szCs w:val="28"/>
        </w:rPr>
        <w:t>Насер</w:t>
      </w:r>
      <w:r>
        <w:rPr>
          <w:rFonts w:cs="Times New Roman" w:ascii="Times New Roman" w:hAnsi="Times New Roman"/>
          <w:sz w:val="28"/>
          <w:szCs w:val="28"/>
          <w:lang w:val="en-GB"/>
        </w:rPr>
        <w:t>. file://localhost/C:/Users/35E4~1/AppData/Local/Temp/_PA32/agariyshev_gamal_abdel_naser.html#TOC_id2505535</w:t>
      </w:r>
    </w:p>
    <w:p>
      <w:pPr>
        <w:pStyle w:val="Normal"/>
        <w:suppressAutoHyphens w:val="true"/>
        <w:spacing w:lineRule="auto" w:line="360"/>
        <w:rPr>
          <w:sz w:val="28"/>
          <w:szCs w:val="28"/>
        </w:rPr>
      </w:pPr>
      <w:r>
        <w:rPr>
          <w:sz w:val="28"/>
          <w:szCs w:val="28"/>
        </w:rPr>
        <w:t>12. Беляев И.П., Примаков Е.М. Египет: время президента Насера. М., 1975 - 258 с.</w:t>
      </w:r>
    </w:p>
    <w:p>
      <w:pPr>
        <w:pStyle w:val="Normal"/>
        <w:suppressAutoHyphens w:val="true"/>
        <w:spacing w:lineRule="auto" w:line="360"/>
        <w:rPr>
          <w:sz w:val="28"/>
          <w:szCs w:val="28"/>
        </w:rPr>
      </w:pPr>
      <w:r>
        <w:rPr>
          <w:sz w:val="28"/>
          <w:szCs w:val="28"/>
        </w:rPr>
        <w:t>13. Богатуров А.Д. Системная история международных отношений. М., 2000 – 433 с.</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4. Васильев А. М. Персидский залив в эпицентре бури.- М., 1983 – 210 с.</w:t>
      </w:r>
    </w:p>
    <w:p>
      <w:pPr>
        <w:pStyle w:val="Normal"/>
        <w:suppressAutoHyphens w:val="true"/>
        <w:spacing w:lineRule="auto" w:line="360"/>
        <w:rPr>
          <w:sz w:val="28"/>
          <w:szCs w:val="28"/>
        </w:rPr>
      </w:pPr>
      <w:r>
        <w:rPr>
          <w:sz w:val="28"/>
          <w:szCs w:val="28"/>
        </w:rPr>
        <w:t>15. Воронов Р. Нефть и политика США на Ближнем Востоке и Среднем Востоке. М., 1977 – 180 с.</w:t>
      </w:r>
    </w:p>
    <w:p>
      <w:pPr>
        <w:pStyle w:val="Normal"/>
        <w:suppressAutoHyphens w:val="true"/>
        <w:spacing w:lineRule="auto" w:line="360"/>
        <w:rPr>
          <w:sz w:val="28"/>
          <w:szCs w:val="28"/>
        </w:rPr>
      </w:pPr>
      <w:r>
        <w:rPr>
          <w:sz w:val="28"/>
          <w:szCs w:val="28"/>
          <w:lang w:val="en-US"/>
        </w:rPr>
        <w:t>1</w:t>
      </w:r>
      <w:r>
        <w:rPr>
          <w:sz w:val="28"/>
          <w:szCs w:val="28"/>
        </w:rPr>
        <w:t>6. Громыко А.А. Памятное. М., 1988 – 546 с.</w:t>
      </w:r>
    </w:p>
    <w:p>
      <w:pPr>
        <w:pStyle w:val="Normal"/>
        <w:suppressAutoHyphens w:val="true"/>
        <w:spacing w:lineRule="auto" w:line="360"/>
        <w:rPr>
          <w:sz w:val="28"/>
          <w:szCs w:val="28"/>
        </w:rPr>
      </w:pPr>
      <w:r>
        <w:rPr>
          <w:sz w:val="28"/>
          <w:szCs w:val="28"/>
        </w:rPr>
        <w:t>17. Золов А.В. США: борьба за мировое лидерство (К истории американской внешней политики. ХХ век), Калининград, 2000 – 234 с.</w:t>
      </w:r>
    </w:p>
    <w:p>
      <w:pPr>
        <w:pStyle w:val="Normal"/>
        <w:suppressAutoHyphens w:val="true"/>
        <w:spacing w:lineRule="auto" w:line="360"/>
        <w:rPr>
          <w:sz w:val="28"/>
          <w:szCs w:val="28"/>
        </w:rPr>
      </w:pPr>
      <w:r>
        <w:rPr>
          <w:sz w:val="28"/>
          <w:szCs w:val="28"/>
        </w:rPr>
        <w:t>18.Кальвокоресси П. Мировая политика после 1945 года. Т.1 М., 2000 – 523 с.</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9. Киссинджер Г. Дипломатия. М., 1997 – 848 с.</w:t>
      </w:r>
    </w:p>
    <w:p>
      <w:pPr>
        <w:pStyle w:val="Normal"/>
        <w:suppressAutoHyphens w:val="true"/>
        <w:spacing w:lineRule="auto" w:line="360"/>
        <w:rPr>
          <w:sz w:val="28"/>
          <w:szCs w:val="28"/>
        </w:rPr>
      </w:pPr>
      <w:r>
        <w:rPr>
          <w:sz w:val="28"/>
          <w:szCs w:val="28"/>
        </w:rPr>
        <w:t>20.Кременюк В.А. Политика США в развивающихся странах. Проблемы конфликтных ситуаций 1945-1976, М., 1977 - 214 с.</w:t>
      </w:r>
    </w:p>
    <w:p>
      <w:pPr>
        <w:pStyle w:val="Footnote"/>
        <w:suppressAutoHyphens w:val="true"/>
        <w:spacing w:lineRule="auto" w:line="360"/>
        <w:rPr/>
      </w:pPr>
      <w:r>
        <w:rPr>
          <w:rFonts w:cs="Times New Roman" w:ascii="Times New Roman" w:hAnsi="Times New Roman"/>
          <w:sz w:val="28"/>
          <w:szCs w:val="28"/>
        </w:rPr>
        <w:t xml:space="preserve">21. </w:t>
      </w:r>
      <w:r>
        <w:rPr>
          <w:rFonts w:cs="Times New Roman" w:ascii="Times New Roman" w:hAnsi="Times New Roman"/>
          <w:bCs/>
          <w:sz w:val="28"/>
          <w:szCs w:val="28"/>
        </w:rPr>
        <w:t>Крылов С. Движение неприсоединения сегодня // Власть. – 2005. – №4</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Медведко Л.И. К востоку и западу от Суэца. М., 1980 – 310 с.</w:t>
      </w:r>
    </w:p>
    <w:p>
      <w:pPr>
        <w:pStyle w:val="Normal"/>
        <w:suppressAutoHyphens w:val="true"/>
        <w:spacing w:lineRule="auto" w:line="360"/>
        <w:rPr>
          <w:sz w:val="28"/>
          <w:szCs w:val="28"/>
        </w:rPr>
      </w:pPr>
      <w:r>
        <w:rPr>
          <w:sz w:val="28"/>
          <w:szCs w:val="28"/>
        </w:rPr>
        <w:t>23.</w:t>
      </w:r>
      <w:r>
        <w:rPr>
          <w:rStyle w:val="FootnoteCharacters"/>
          <w:sz w:val="28"/>
          <w:szCs w:val="28"/>
        </w:rPr>
        <w:t xml:space="preserve"> </w:t>
      </w:r>
      <w:r>
        <w:rPr>
          <w:sz w:val="28"/>
          <w:szCs w:val="28"/>
        </w:rPr>
        <w:t>Нагайчук В.И. Политика США в отношении Египта в 1952-1967 гг. М., 1970 – 195 с.</w:t>
      </w:r>
    </w:p>
    <w:p>
      <w:pPr>
        <w:pStyle w:val="Normal"/>
        <w:suppressAutoHyphens w:val="true"/>
        <w:spacing w:lineRule="auto" w:line="360"/>
        <w:rPr>
          <w:sz w:val="28"/>
          <w:szCs w:val="28"/>
        </w:rPr>
      </w:pPr>
      <w:r>
        <w:rPr>
          <w:sz w:val="28"/>
          <w:szCs w:val="28"/>
          <w:lang w:val="en-US"/>
        </w:rPr>
        <w:t>2</w:t>
      </w:r>
      <w:r>
        <w:rPr>
          <w:sz w:val="28"/>
          <w:szCs w:val="28"/>
        </w:rPr>
        <w:t>4.</w:t>
      </w:r>
      <w:r>
        <w:rPr>
          <w:rStyle w:val="FootnoteCharacters"/>
          <w:sz w:val="28"/>
          <w:szCs w:val="28"/>
        </w:rPr>
        <w:t xml:space="preserve"> </w:t>
      </w:r>
      <w:r>
        <w:rPr>
          <w:sz w:val="28"/>
          <w:szCs w:val="28"/>
        </w:rPr>
        <w:t>Рами Моххамед аш-Шаер. Актуальные проблемы Ближнего Востока // Международная жизнь, 1985 - №7</w:t>
      </w:r>
    </w:p>
    <w:p>
      <w:pPr>
        <w:pStyle w:val="Normal"/>
        <w:suppressAutoHyphens w:val="true"/>
        <w:spacing w:lineRule="auto" w:line="360"/>
        <w:rPr>
          <w:sz w:val="28"/>
          <w:szCs w:val="28"/>
        </w:rPr>
      </w:pPr>
      <w:r>
        <w:rPr>
          <w:sz w:val="28"/>
          <w:szCs w:val="28"/>
        </w:rPr>
        <w:t>25. Туганова О.Э. Международные отношения на Ближнем и Среднем Востоке. М., 1967 – 157 с.</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6. Туганова О.Э. Политика США и Англии на Ближнем и Среднем Востоке. М.,1960 – 188 с.</w:t>
      </w:r>
    </w:p>
    <w:p>
      <w:pPr>
        <w:pStyle w:val="Footnote"/>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7. Шумихин А.Ю. США и Ближний Восток: эволюция взглядов и политики // США: экономика, политика, идеология, 1997 - №4</w:t>
      </w:r>
    </w:p>
    <w:p>
      <w:pPr>
        <w:pStyle w:val="Footnote"/>
        <w:suppressAutoHyphens w:val="true"/>
        <w:spacing w:lineRule="auto" w:line="360"/>
        <w:rPr/>
      </w:pPr>
      <w:r>
        <w:rPr>
          <w:rFonts w:cs="Times New Roman" w:ascii="Times New Roman" w:hAnsi="Times New Roman"/>
          <w:sz w:val="28"/>
          <w:szCs w:val="28"/>
        </w:rPr>
        <w:t xml:space="preserve">28. </w:t>
      </w:r>
      <w:r>
        <w:rPr>
          <w:rFonts w:cs="Times New Roman" w:ascii="Times New Roman" w:hAnsi="Times New Roman"/>
          <w:sz w:val="28"/>
          <w:szCs w:val="28"/>
          <w:lang w:val="en-GB"/>
        </w:rPr>
        <w:t>http</w:t>
      </w:r>
      <w:r>
        <w:rPr>
          <w:rFonts w:cs="Times New Roman" w:ascii="Times New Roman" w:hAnsi="Times New Roman"/>
          <w:sz w:val="28"/>
          <w:szCs w:val="28"/>
        </w:rPr>
        <w:t>://</w:t>
      </w:r>
      <w:r>
        <w:rPr>
          <w:rFonts w:cs="Times New Roman" w:ascii="Times New Roman" w:hAnsi="Times New Roman"/>
          <w:sz w:val="28"/>
          <w:szCs w:val="28"/>
          <w:lang w:val="en-GB"/>
        </w:rPr>
        <w:t>www</w:t>
      </w:r>
      <w:r>
        <w:rPr>
          <w:rFonts w:cs="Times New Roman" w:ascii="Times New Roman" w:hAnsi="Times New Roman"/>
          <w:sz w:val="28"/>
          <w:szCs w:val="28"/>
        </w:rPr>
        <w:t>.</w:t>
      </w:r>
      <w:r>
        <w:rPr>
          <w:rFonts w:cs="Times New Roman" w:ascii="Times New Roman" w:hAnsi="Times New Roman"/>
          <w:sz w:val="28"/>
          <w:szCs w:val="28"/>
          <w:lang w:val="en-GB"/>
        </w:rPr>
        <w:t>panarin</w:t>
      </w:r>
      <w:r>
        <w:rPr>
          <w:rFonts w:cs="Times New Roman" w:ascii="Times New Roman" w:hAnsi="Times New Roman"/>
          <w:sz w:val="28"/>
          <w:szCs w:val="28"/>
        </w:rPr>
        <w:t>.</w:t>
      </w:r>
      <w:r>
        <w:rPr>
          <w:rFonts w:cs="Times New Roman" w:ascii="Times New Roman" w:hAnsi="Times New Roman"/>
          <w:sz w:val="28"/>
          <w:szCs w:val="28"/>
          <w:lang w:val="en-GB"/>
        </w:rPr>
        <w:t>com</w:t>
      </w:r>
      <w:r>
        <w:rPr>
          <w:rFonts w:cs="Times New Roman" w:ascii="Times New Roman" w:hAnsi="Times New Roman"/>
          <w:sz w:val="28"/>
          <w:szCs w:val="28"/>
        </w:rPr>
        <w:t>/</w:t>
      </w:r>
      <w:r>
        <w:rPr>
          <w:rFonts w:cs="Times New Roman" w:ascii="Times New Roman" w:hAnsi="Times New Roman"/>
          <w:sz w:val="28"/>
          <w:szCs w:val="28"/>
          <w:lang w:val="en-GB"/>
        </w:rPr>
        <w:t>comment</w:t>
      </w:r>
      <w:r>
        <w:rPr>
          <w:rFonts w:cs="Times New Roman" w:ascii="Times New Roman" w:hAnsi="Times New Roman"/>
          <w:sz w:val="28"/>
          <w:szCs w:val="28"/>
        </w:rPr>
        <w:t>/325</w:t>
      </w:r>
    </w:p>
    <w:p>
      <w:pPr>
        <w:pStyle w:val="Normal"/>
        <w:suppressAutoHyphens w:val="true"/>
        <w:spacing w:lineRule="auto" w:line="360"/>
        <w:rPr>
          <w:sz w:val="28"/>
          <w:szCs w:val="28"/>
        </w:rPr>
      </w:pPr>
      <w:r>
        <w:rPr>
          <w:sz w:val="28"/>
          <w:szCs w:val="28"/>
        </w:rPr>
        <w:t>29. http://www.coldwar.ru/eisenhower/eisenhower-doctrine.php@</w:t>
      </w:r>
    </w:p>
    <w:p>
      <w:pPr>
        <w:pStyle w:val="Normal"/>
        <w:suppressAutoHyphens w:val="true"/>
        <w:spacing w:lineRule="auto" w:line="360"/>
        <w:rPr/>
      </w:pPr>
      <w:r>
        <w:rPr>
          <w:sz w:val="28"/>
          <w:szCs w:val="28"/>
        </w:rPr>
        <w:t>30. http://www.islamrf.ru/news/library/islam-world/2602</w:t>
      </w:r>
    </w:p>
    <w:p>
      <w:pPr>
        <w:pStyle w:val="Normal"/>
        <w:suppressAutoHyphens w:val="true"/>
        <w:spacing w:lineRule="auto" w:line="360"/>
        <w:rPr/>
      </w:pPr>
      <w:r>
        <w:rPr>
          <w:sz w:val="28"/>
          <w:szCs w:val="28"/>
        </w:rPr>
        <w:t>31.http://www.middleeast.org.ua/modern/l2.htm</w:t>
      </w:r>
    </w:p>
    <w:p>
      <w:pPr>
        <w:pStyle w:val="Footnote"/>
        <w:suppressAutoHyphens w:val="true"/>
        <w:spacing w:lineRule="auto" w:line="360"/>
        <w:rPr/>
      </w:pPr>
      <w:r>
        <w:rPr>
          <w:rFonts w:cs="Times New Roman" w:ascii="Times New Roman" w:hAnsi="Times New Roman"/>
          <w:sz w:val="28"/>
          <w:szCs w:val="28"/>
        </w:rPr>
        <w:t>32. http://www.iraq-war.ru/article/</w:t>
      </w:r>
    </w:p>
    <w:p>
      <w:pPr>
        <w:pStyle w:val="Style18"/>
        <w:suppressAutoHyphens w:val="true"/>
        <w:spacing w:lineRule="auto" w:line="360"/>
        <w:rPr/>
      </w:pPr>
      <w:r>
        <w:rPr>
          <w:rFonts w:cs="Times New Roman" w:ascii="Times New Roman" w:hAnsi="Times New Roman"/>
          <w:sz w:val="28"/>
          <w:szCs w:val="28"/>
          <w:lang w:val="en-US"/>
        </w:rPr>
        <w:t>3</w:t>
      </w:r>
      <w:r>
        <w:rPr>
          <w:rFonts w:cs="Times New Roman" w:ascii="Times New Roman" w:hAnsi="Times New Roman"/>
          <w:sz w:val="28"/>
          <w:szCs w:val="28"/>
        </w:rPr>
        <w:t>3. http://www.fordham.edu/halsall/mod/modsbook4.html</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EE"/>
      <w:u w:val="single"/>
    </w:rPr>
  </w:style>
  <w:style w:type="character" w:styleId="Newfulltext1">
    <w:name w:val="new_fulltext1"/>
    <w:qFormat/>
    <w:rPr>
      <w:rFonts w:ascii="Arial" w:hAnsi="Arial" w:cs="Arial"/>
      <w:sz w:val="22"/>
      <w:szCs w:val="22"/>
      <w:bdr w:val="single" w:sz="8" w:space="0" w:color="E6E6EB"/>
      <w:shd w:fill="FDFDFD" w:val="clear"/>
    </w:rPr>
  </w:style>
  <w:style w:type="character" w:styleId="N1Char">
    <w:name w:val="N1 Char"/>
    <w:qFormat/>
    <w:rPr>
      <w:rFonts w:ascii="Times New Roman" w:hAnsi="Times New Roman" w:cs="Times New Roman"/>
      <w:sz w:val="20"/>
      <w:szCs w:val="20"/>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Calibri" w:hAnsi="Calibri" w:cs="Calibri"/>
      <w:sz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N1">
    <w:name w:val="N1"/>
    <w:basedOn w:val="Normal"/>
    <w:qFormat/>
    <w:pPr>
      <w:widowControl w:val="false"/>
      <w:overflowPunct w:val="true"/>
      <w:ind w:firstLine="567"/>
      <w:jc w:val="both"/>
      <w:textAlignment w:val="auto"/>
    </w:pPr>
    <w:rPr>
      <w:sz w:val="20"/>
    </w:rPr>
  </w:style>
  <w:style w:type="paragraph" w:styleId="Style19">
    <w:name w:val="Обычный (веб)"/>
    <w:basedOn w:val="Normal"/>
    <w:qFormat/>
    <w:pPr>
      <w:overflowPunct w:val="true"/>
      <w:autoSpaceDE w:val="true"/>
      <w:spacing w:before="280" w:after="280"/>
      <w:ind w:firstLine="686"/>
      <w:textAlignment w:val="auto"/>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9:00Z</dcterms:created>
  <dc:creator>Юлия</dc:creator>
  <dc:description/>
  <cp:keywords/>
  <dc:language>en-US</dc:language>
  <cp:lastModifiedBy>SYSTEM</cp:lastModifiedBy>
  <dcterms:modified xsi:type="dcterms:W3CDTF">2011-09-07T06:09:00Z</dcterms:modified>
  <cp:revision>2</cp:revision>
  <dc:subject/>
  <dc:title/>
</cp:coreProperties>
</file>