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Normal"/>
        <w:suppressAutoHyphens w:val="true"/>
        <w:spacing w:lineRule="auto" w:line="360"/>
        <w:ind w:firstLine="709"/>
        <w:jc w:val="center"/>
        <w:rPr>
          <w:sz w:val="28"/>
          <w:szCs w:val="28"/>
        </w:rPr>
      </w:pPr>
      <w:r>
        <w:rPr>
          <w:sz w:val="28"/>
          <w:szCs w:val="28"/>
        </w:rPr>
        <w:t>Факультет Организации рынка</w:t>
      </w:r>
    </w:p>
    <w:p>
      <w:pPr>
        <w:pStyle w:val="Normal"/>
        <w:suppressAutoHyphens w:val="true"/>
        <w:spacing w:lineRule="auto" w:line="360"/>
        <w:ind w:firstLine="709"/>
        <w:jc w:val="center"/>
        <w:rPr>
          <w:sz w:val="28"/>
          <w:szCs w:val="28"/>
        </w:rPr>
      </w:pPr>
      <w:r>
        <w:rPr>
          <w:sz w:val="28"/>
          <w:szCs w:val="28"/>
        </w:rPr>
        <w:t>Кафедра экономики и управления инвестициями и недвижимостью</w:t>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36"/>
        </w:rPr>
      </w:pPr>
      <w:r>
        <w:rPr>
          <w:sz w:val="28"/>
          <w:szCs w:val="36"/>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t>Реферат</w:t>
      </w:r>
    </w:p>
    <w:p>
      <w:pPr>
        <w:pStyle w:val="Normal"/>
        <w:tabs>
          <w:tab w:val="clear" w:pos="708"/>
          <w:tab w:val="left" w:pos="8130" w:leader="none"/>
        </w:tabs>
        <w:suppressAutoHyphens w:val="true"/>
        <w:spacing w:lineRule="auto" w:line="360"/>
        <w:ind w:firstLine="709"/>
        <w:jc w:val="center"/>
        <w:rPr>
          <w:sz w:val="28"/>
          <w:szCs w:val="28"/>
        </w:rPr>
      </w:pPr>
      <w:r>
        <w:rPr>
          <w:sz w:val="28"/>
          <w:szCs w:val="28"/>
        </w:rPr>
        <w:t>По дисциплине Организация строительного производства</w:t>
      </w:r>
    </w:p>
    <w:p>
      <w:pPr>
        <w:pStyle w:val="Normal"/>
        <w:tabs>
          <w:tab w:val="clear" w:pos="708"/>
          <w:tab w:val="left" w:pos="8130"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8130" w:leader="none"/>
        </w:tabs>
        <w:suppressAutoHyphens w:val="true"/>
        <w:spacing w:lineRule="auto" w:line="360"/>
        <w:ind w:firstLine="709"/>
        <w:jc w:val="center"/>
        <w:rPr>
          <w:sz w:val="28"/>
          <w:szCs w:val="28"/>
        </w:rPr>
      </w:pPr>
      <w:r>
        <w:rPr>
          <w:sz w:val="28"/>
          <w:szCs w:val="28"/>
        </w:rPr>
        <w:t>"Инвестиционно-строительный инжиниринг"</w:t>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6237"/>
        <w:rPr>
          <w:sz w:val="28"/>
          <w:szCs w:val="28"/>
        </w:rPr>
      </w:pPr>
      <w:r>
        <w:rPr>
          <w:sz w:val="28"/>
          <w:szCs w:val="28"/>
        </w:rPr>
        <w:t>Выполнила:</w:t>
      </w:r>
    </w:p>
    <w:p>
      <w:pPr>
        <w:pStyle w:val="Normal"/>
        <w:tabs>
          <w:tab w:val="clear" w:pos="708"/>
          <w:tab w:val="left" w:pos="8130" w:leader="none"/>
        </w:tabs>
        <w:suppressAutoHyphens w:val="true"/>
        <w:spacing w:lineRule="auto" w:line="360"/>
        <w:ind w:firstLine="6237"/>
        <w:rPr>
          <w:sz w:val="28"/>
          <w:szCs w:val="28"/>
        </w:rPr>
      </w:pPr>
      <w:r>
        <w:rPr>
          <w:sz w:val="28"/>
          <w:szCs w:val="28"/>
        </w:rPr>
        <w:t>студентка группы С-07-3</w:t>
      </w:r>
    </w:p>
    <w:p>
      <w:pPr>
        <w:pStyle w:val="Normal"/>
        <w:tabs>
          <w:tab w:val="clear" w:pos="708"/>
          <w:tab w:val="left" w:pos="8130" w:leader="none"/>
        </w:tabs>
        <w:suppressAutoHyphens w:val="true"/>
        <w:spacing w:lineRule="auto" w:line="360"/>
        <w:ind w:firstLine="6237"/>
        <w:rPr>
          <w:sz w:val="28"/>
          <w:szCs w:val="28"/>
        </w:rPr>
      </w:pPr>
      <w:r>
        <w:rPr>
          <w:sz w:val="28"/>
          <w:szCs w:val="28"/>
        </w:rPr>
        <w:t>Заблоцкая Е. В.</w:t>
      </w:r>
    </w:p>
    <w:p>
      <w:pPr>
        <w:pStyle w:val="Normal"/>
        <w:tabs>
          <w:tab w:val="clear" w:pos="708"/>
          <w:tab w:val="left" w:pos="8130" w:leader="none"/>
        </w:tabs>
        <w:suppressAutoHyphens w:val="true"/>
        <w:spacing w:lineRule="auto" w:line="360"/>
        <w:ind w:firstLine="6237"/>
        <w:rPr>
          <w:sz w:val="28"/>
          <w:szCs w:val="28"/>
        </w:rPr>
      </w:pPr>
      <w:r>
        <w:rPr>
          <w:sz w:val="28"/>
          <w:szCs w:val="28"/>
        </w:rPr>
        <w:t>Проверила:</w:t>
      </w:r>
    </w:p>
    <w:p>
      <w:pPr>
        <w:pStyle w:val="Normal"/>
        <w:tabs>
          <w:tab w:val="clear" w:pos="708"/>
          <w:tab w:val="left" w:pos="8130" w:leader="none"/>
        </w:tabs>
        <w:suppressAutoHyphens w:val="true"/>
        <w:spacing w:lineRule="auto" w:line="360"/>
        <w:ind w:firstLine="6237"/>
        <w:rPr>
          <w:sz w:val="28"/>
          <w:szCs w:val="28"/>
        </w:rPr>
      </w:pPr>
      <w:r>
        <w:rPr>
          <w:sz w:val="28"/>
          <w:szCs w:val="28"/>
        </w:rPr>
        <w:t>Батоева Э.В.</w:t>
      </w:r>
    </w:p>
    <w:p>
      <w:pPr>
        <w:pStyle w:val="31"/>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tabs>
          <w:tab w:val="clear" w:pos="708"/>
          <w:tab w:val="left" w:pos="813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ркутск, 2009</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об инжиниринге</w:t>
      </w:r>
    </w:p>
    <w:p>
      <w:pPr>
        <w:pStyle w:val="Normal"/>
        <w:suppressAutoHyphens w:val="true"/>
        <w:spacing w:lineRule="auto" w:line="360"/>
        <w:rPr/>
      </w:pPr>
      <w:r>
        <w:rPr>
          <w:sz w:val="28"/>
          <w:szCs w:val="28"/>
        </w:rPr>
        <w:t>1.1 История инжиниринга</w:t>
      </w:r>
    </w:p>
    <w:p>
      <w:pPr>
        <w:pStyle w:val="Normal"/>
        <w:suppressAutoHyphens w:val="true"/>
        <w:spacing w:lineRule="auto" w:line="360"/>
        <w:rPr/>
      </w:pPr>
      <w:r>
        <w:rPr>
          <w:sz w:val="28"/>
          <w:szCs w:val="28"/>
        </w:rPr>
        <w:t>1.2 Функции инжиниринга</w:t>
      </w:r>
    </w:p>
    <w:p>
      <w:pPr>
        <w:pStyle w:val="Normal"/>
        <w:suppressAutoHyphens w:val="true"/>
        <w:spacing w:lineRule="auto" w:line="360"/>
        <w:rPr>
          <w:sz w:val="28"/>
          <w:szCs w:val="28"/>
        </w:rPr>
      </w:pPr>
      <w:r>
        <w:rPr>
          <w:sz w:val="28"/>
          <w:szCs w:val="28"/>
        </w:rPr>
        <w:t>2. Инвестиционно-строительный инжиниринг</w:t>
      </w:r>
    </w:p>
    <w:p>
      <w:pPr>
        <w:pStyle w:val="Normal"/>
        <w:suppressAutoHyphens w:val="true"/>
        <w:spacing w:lineRule="auto" w:line="360"/>
        <w:rPr/>
      </w:pPr>
      <w:r>
        <w:rPr>
          <w:sz w:val="28"/>
          <w:szCs w:val="28"/>
        </w:rPr>
        <w:t>2.1 Виды инженерно-технических услуг</w:t>
      </w:r>
    </w:p>
    <w:p>
      <w:pPr>
        <w:pStyle w:val="Normal"/>
        <w:suppressAutoHyphens w:val="true"/>
        <w:spacing w:lineRule="auto" w:line="360"/>
        <w:rPr/>
      </w:pPr>
      <w:r>
        <w:rPr>
          <w:sz w:val="28"/>
          <w:szCs w:val="28"/>
        </w:rPr>
        <w:t>2.2 Преимущества инжиниринга</w:t>
      </w:r>
    </w:p>
    <w:p>
      <w:pPr>
        <w:pStyle w:val="Normal"/>
        <w:suppressAutoHyphens w:val="true"/>
        <w:spacing w:lineRule="auto" w:line="360"/>
        <w:rPr>
          <w:sz w:val="28"/>
          <w:szCs w:val="28"/>
        </w:rPr>
      </w:pPr>
      <w:r>
        <w:rPr>
          <w:sz w:val="28"/>
          <w:szCs w:val="28"/>
        </w:rPr>
        <w:t>Глава 3. Некоторые сведения об отечественном и зарубежном опыт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Сокращение сроков строительства объектов является одной из наиболее важных экономических задач. Во-первых, в условиях нестабильности и изменения конъюнктуры рынка большая продолжительность строительства, учитывая вывод из оборота на длительный период значительных средств, сопряжена для инвестора со значительным риском. Во-вторых, сокращение сроков строительства влечет за собой сокращение периода окупаемости и улучшение ряда других показателей экономической эффективности проектов, в чем заинтересованы все участники их реализации. Способность фирмы организовывать ускоренное строительство объекта является одним из главных показателей ее конкурентоспособности.</w:t>
      </w:r>
    </w:p>
    <w:p>
      <w:pPr>
        <w:pStyle w:val="Normal"/>
        <w:suppressAutoHyphens w:val="true"/>
        <w:spacing w:lineRule="auto" w:line="360"/>
        <w:ind w:firstLine="709"/>
        <w:jc w:val="both"/>
        <w:rPr>
          <w:sz w:val="28"/>
          <w:szCs w:val="28"/>
        </w:rPr>
      </w:pPr>
      <w:r>
        <w:rPr>
          <w:sz w:val="28"/>
          <w:szCs w:val="28"/>
        </w:rPr>
        <w:t>По данным статистики, около 80% общей суммы потерь удорожания во время строительства связано с несовершенством проектных решений. В этих условиях как зарубежные, так и отечественные специалисты пришли к выводу о необходимости реорганизации взаимодействия участников инвестиционного процесса. Значительного сокращения сроков строительства и затрат при этом можно достигнуть на начальных стадиях реализации проекта за счет принципиально иной организации работ, позволяющей повысить качество принимаемых решений. Все эти проблемы позволяет решить инжиниринг.</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Понятие об инжиниринг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В самом общем виде инжиниринг можно определить как применение научных методов и средств для разработки, создания и использования искусственных систем или для вмешательства в развитие естественных систем в целях разрешения общественных проблем в различных предметных областях. В современной практике используют еще более конкретное определение:</w:t>
      </w:r>
    </w:p>
    <w:p>
      <w:pPr>
        <w:pStyle w:val="Normal"/>
        <w:suppressAutoHyphens w:val="true"/>
        <w:spacing w:lineRule="auto" w:line="360"/>
        <w:ind w:firstLine="709"/>
        <w:jc w:val="both"/>
        <w:rPr/>
      </w:pPr>
      <w:r>
        <w:rPr>
          <w:sz w:val="28"/>
          <w:szCs w:val="28"/>
        </w:rPr>
        <w:t xml:space="preserve">Инжиниринг - (от англ. </w:t>
      </w:r>
      <w:r>
        <w:rPr>
          <w:sz w:val="28"/>
          <w:szCs w:val="28"/>
          <w:lang w:val="en-US"/>
        </w:rPr>
        <w:t>engineering</w:t>
      </w:r>
      <w:r>
        <w:rPr>
          <w:sz w:val="28"/>
          <w:szCs w:val="28"/>
        </w:rPr>
        <w:t xml:space="preserve">, лат. </w:t>
      </w:r>
      <w:r>
        <w:rPr>
          <w:sz w:val="28"/>
          <w:szCs w:val="28"/>
          <w:lang w:val="en-US"/>
        </w:rPr>
        <w:t>ingenium</w:t>
      </w:r>
      <w:r>
        <w:rPr>
          <w:sz w:val="28"/>
          <w:szCs w:val="28"/>
        </w:rPr>
        <w:t xml:space="preserve"> - изобретательность, выдумка, знания) - одна из признанных форм повышения эффективности бизнеса, суть которой состоит в предоставлении услуг исследовательского, проектно-конструкторского, расчетно-аналитического, производственного характера, включая подготовку обоснований инвестиций, выработку рекомендаций в области организации производства и управления, а также реализации продукции. Соответственно, инжиниринговая компания специализируется на предоставлении инжиниринговых услуг, способна оказывать услуги в различных предметных областях и привлекать к выполнению работ необходимых участников. Термин "инжиниринг" появился в европейских языках (первоначально в старом французском языке использовалось </w:t>
      </w:r>
      <w:r>
        <w:rPr>
          <w:sz w:val="28"/>
          <w:szCs w:val="28"/>
          <w:lang w:val="en-US"/>
        </w:rPr>
        <w:t>engin</w:t>
      </w:r>
      <w:r>
        <w:rPr>
          <w:sz w:val="28"/>
          <w:szCs w:val="28"/>
        </w:rPr>
        <w:t xml:space="preserve"> как "сообразительность, смекалка", а также "машина, устройство"; затем это слово попало и в другие европейские языки) из латыни, где i</w:t>
      </w:r>
      <w:r>
        <w:rPr>
          <w:sz w:val="28"/>
          <w:szCs w:val="28"/>
          <w:lang w:val="en-US"/>
        </w:rPr>
        <w:t>ngenerare</w:t>
      </w:r>
      <w:r>
        <w:rPr>
          <w:sz w:val="28"/>
          <w:szCs w:val="28"/>
        </w:rPr>
        <w:t>, означало "создавать, творить" и первоначально использовалось для обозначения применения человеческих интеллектуальных способностей для решения каких-либо практических задач (в этой связи следует отметить, что "инжиниринг" является однокоренным словом не только традиционным "инженер" и "инженерия", но и "гений", "гениальность" и т.п.). Как известно, человеческий разум всегда был настроен на истребление себе подобных в ходе различных военных конфликтов; именно поэтому в свое время были созданы различные хитроумные военные устройства, такие как катапульты, требюше, манготели, осадные башни, плавучие мосты. Специалиста, который отвечал за создание и эксплуатацию этих "безобидных машин" (ingine), называли "инженер" (</w:t>
      </w:r>
      <w:r>
        <w:rPr>
          <w:sz w:val="28"/>
          <w:szCs w:val="28"/>
          <w:lang w:val="en-US"/>
        </w:rPr>
        <w:t>engineer</w:t>
      </w:r>
      <w:r>
        <w:rPr>
          <w:sz w:val="28"/>
          <w:szCs w:val="28"/>
        </w:rPr>
        <w:t xml:space="preserve">). Но вслед за периодом метания камней наступали периоды собирания камней, и военный инженер становился инженером гражданским (civil </w:t>
      </w:r>
      <w:r>
        <w:rPr>
          <w:sz w:val="28"/>
          <w:szCs w:val="28"/>
          <w:lang w:val="en-US"/>
        </w:rPr>
        <w:t>engineer</w:t>
      </w:r>
      <w:r>
        <w:rPr>
          <w:sz w:val="28"/>
          <w:szCs w:val="28"/>
        </w:rPr>
        <w:t>), который применял свои интеллектуальные способности и доступные для него знания для строительства зданий, систем водоснабжения и канализации, градостроительства. Дальнейшее распространение "инжиниринга" в европейских и мировых языках в первую очередь связано с промышленной революцией, начавшейся на территории Великобритании и заключавшейся в создании машин и механизмов, использовавших естественные природные силы и ресурсы для замены физического труда людей и животных. По мере развития знаний и умений человечества по использованию естественных систем для своих целей расширялось как значение слова "инжиниринг", так и содержание этого понятия. До последнего времени инжиниринг достаточно часто понимался в узком смысле как деятельность по разработке, производству и эксплуатации различных машин, механизмов, агрегатов и механизированных комплексов. В настоящее время инжиниринг далеко перешагнул за границы этого узкого понимания, которое сегодня соотносится только лишь с деятельностью инженеров-механиков (</w:t>
      </w:r>
      <w:r>
        <w:rPr>
          <w:sz w:val="28"/>
          <w:szCs w:val="28"/>
          <w:lang w:val="en-US"/>
        </w:rPr>
        <w:t>mechanical</w:t>
      </w:r>
      <w:r>
        <w:rPr>
          <w:sz w:val="28"/>
          <w:szCs w:val="28"/>
        </w:rPr>
        <w:t xml:space="preserve"> </w:t>
      </w:r>
      <w:r>
        <w:rPr>
          <w:sz w:val="28"/>
          <w:szCs w:val="28"/>
          <w:lang w:val="en-US"/>
        </w:rPr>
        <w:t>engineering</w:t>
      </w:r>
      <w:r>
        <w:rPr>
          <w:sz w:val="28"/>
          <w:szCs w:val="28"/>
        </w:rPr>
        <w:t>) и некоторых других видов инженерной деятельности. Как же соотносятся понятия "наука" и "инжиниринг"? Основной функцией науки является познание, в то время как основной миссией инжиниринга является преобразование, практическая деятельность, базирующаяся на результатах научной деятельности. Ученый умножает и систематизирует знания о мире, инженер использует эти знания для решения практических проблем. Инжиниринг основан на применении знаний, сложившихся в различных областях, таких как физика, химия, математика, биология и других, а также прикладных частей этих дисциплин. В отличие от ученого инженер не свободен в выборе своих интересов. Он должен решать конкретные проблемы по мере их возникновения, причем решения этих проблем должны удовлетворять подчас противоречивые требования. Производительность всегда стоит дополнительных денег, безопасность увеличивает сложность, и так далее. Инжиниринг ставит целью выработку не лучшего, а оптимального решения, которое, принимая во внимание все существующие ограничения и требования, является наиболее желательным. Это может быть наиболее надежное решение в рамках заданных ограничений на массу машины, наиболее простое с точки зрения безопасности или наиболее эффективное по экономическим показателя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1 История инжиниринг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 xml:space="preserve">Деятельность, которая сегодня называется инжинирингом, имеет чрезвычайно глубокие корни. Одним из первых известных инжиниринговых проектов было строительство легендарной Вавилонской башни. Печальная судьба, постигшая данный проект, наложила отпечаток на все дальнейшее развитие инжиниринга, результаты которого, как и любые другие результаты рационального вмешательства человека в функционирование естественных, природных систем, были и остаются, мягко говоря, неоднозначными. Первым известным по имени инженером может быть назван Имхотеп, архитектор и руководитель проекта строительства пирамид в Древнем Египте. Последователи Имхотепа – египетские, ближневосточные, греческие и римские инженеры – подняли уровень инженерного искусства на небывалую высоту, используя при этом всё богатство человеческого знания того времени: арифметику, геометрию, физику. Семь чудес света, храм Иерусалима, римский Колизей, римские и парфянские дороги, акведуки и многие другие технически сложные системы являются тому подтверждением. Одним из первых фундаментальных трудов, посвященных инженерному знанию и его практическому применению, стала книга римского ученого Витрувия "Об архитектуре", появившаяся в первом столетии нашей эры и представлявшая собой 10-томное произведение, включавшее знания из таких областей, как строительные материалы, архитектура, строительные технологии, гидравлика, теория измерений, градостроительство. Средние века в Европе замечательны созданием архитектурных шедевров готики, выработкой рациональных методов управления градостроительной деятельностью. Дневник французского инженера </w:t>
      </w:r>
      <w:r>
        <w:rPr>
          <w:sz w:val="28"/>
          <w:szCs w:val="28"/>
          <w:lang w:val="en-US"/>
        </w:rPr>
        <w:t>XIII</w:t>
      </w:r>
      <w:r>
        <w:rPr>
          <w:sz w:val="28"/>
          <w:szCs w:val="28"/>
        </w:rPr>
        <w:t xml:space="preserve"> века Вилларда де Хоннекурта свидетельствует о том, что в своей деятельности инженеры Средневековья опирались на знание математики, геометрии, физических наук и активно использовали черчение. В Азии инжиниринг развивался своими, но во многом сходными путями, с использованием, пожалуй, даже более сложных и изощренных методов строительства, гидравлики и металлургии. Древние сооружения Китая дают полное представление об инженерном гении цивилизаций Древнего Востока.</w:t>
      </w:r>
    </w:p>
    <w:p>
      <w:pPr>
        <w:pStyle w:val="Normal"/>
        <w:suppressAutoHyphens w:val="true"/>
        <w:spacing w:lineRule="auto" w:line="360"/>
        <w:ind w:firstLine="709"/>
        <w:jc w:val="both"/>
        <w:rPr>
          <w:sz w:val="28"/>
          <w:szCs w:val="28"/>
        </w:rPr>
      </w:pPr>
      <w:r>
        <w:rPr>
          <w:sz w:val="28"/>
          <w:szCs w:val="28"/>
        </w:rPr>
        <w:t xml:space="preserve">Инжиниринг как профессиональная деятельность и отдельная дисциплина практически полностью сложился в </w:t>
      </w:r>
      <w:r>
        <w:rPr>
          <w:sz w:val="28"/>
          <w:szCs w:val="28"/>
          <w:lang w:val="en-US"/>
        </w:rPr>
        <w:t>XVIII</w:t>
      </w:r>
      <w:r>
        <w:rPr>
          <w:sz w:val="28"/>
          <w:szCs w:val="28"/>
        </w:rPr>
        <w:t xml:space="preserve"> веке, когда появились первые профессиональные ассоциации и школы инженерного искусства. Гражданские инженеры того времени занимались созданием систем самого различного характера и назначения – систем водоснабжения и канализации, транспортных систем, планированием городов. Англия и Шотландия стали родиной инженерной механики, где были разработаны первые паровые машины и которая стала неким технопарком европейской промышленной революции. Успехи в коммерциализации результатов труда инженеров послужили дальнейшим толчком для развития этой деятельности.</w:t>
      </w:r>
    </w:p>
    <w:p>
      <w:pPr>
        <w:pStyle w:val="Normal"/>
        <w:suppressAutoHyphens w:val="true"/>
        <w:spacing w:lineRule="auto" w:line="360"/>
        <w:ind w:firstLine="709"/>
        <w:jc w:val="both"/>
        <w:rPr/>
      </w:pPr>
      <w:r>
        <w:rPr>
          <w:sz w:val="28"/>
          <w:szCs w:val="28"/>
        </w:rPr>
        <w:t xml:space="preserve">Научный прорыв в изучении электричества привел к рождению электротехники как очередного направления в инжиниринге. Создание Вольтом первой электрической батареи, опыты Фарадея, создание динамомашины и электрического мотора явились практическими результатами этого направления. Опыты Максвелла и Герца в конце </w:t>
      </w:r>
      <w:r>
        <w:rPr>
          <w:sz w:val="28"/>
          <w:szCs w:val="28"/>
          <w:lang w:val="en-US"/>
        </w:rPr>
        <w:t>XIX</w:t>
      </w:r>
      <w:r>
        <w:rPr>
          <w:sz w:val="28"/>
          <w:szCs w:val="28"/>
        </w:rPr>
        <w:t xml:space="preserve"> века стали провозвестниками рождения электроники, отметившейся такими достижениями, как изобретение телефона, транзистора, телевизора, стиральной машины и прочих полезных и нужных в хозяйстве вещей, без которых современная жизнь была бы очень неудобной.</w:t>
      </w:r>
    </w:p>
    <w:p>
      <w:pPr>
        <w:pStyle w:val="Normal"/>
        <w:suppressAutoHyphens w:val="true"/>
        <w:spacing w:lineRule="auto" w:line="360"/>
        <w:ind w:firstLine="709"/>
        <w:jc w:val="both"/>
        <w:rPr>
          <w:sz w:val="28"/>
          <w:szCs w:val="28"/>
        </w:rPr>
      </w:pPr>
      <w:r>
        <w:rPr>
          <w:sz w:val="28"/>
          <w:szCs w:val="28"/>
        </w:rPr>
        <w:t>Успехи химической науки привели к становлению химического инжиниринга, использованию различных химических процессов в самых различных отраслях хозяйственной деятельности – металлургии, пищевой промышленности, текстильной промышленности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Функции инжинир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жиниринг практически всегда представляет собой решение конкретной проблемы или их совокупности. Это могут быть физические или экономические проблемы, они могут требовать приложения абстрактной математики или простого здравого смысла, они могут быть обусловлены как качественными, так и количественными факторами. Но в любом случае инжиниринг при решении проблем представляет собой процесс творческого анализа, синтеза и моделирования, взаимоувязки различных идей и концепций в целях создания нового, оптимального решения.</w:t>
      </w:r>
    </w:p>
    <w:p>
      <w:pPr>
        <w:pStyle w:val="Normal"/>
        <w:suppressAutoHyphens w:val="true"/>
        <w:spacing w:lineRule="auto" w:line="360"/>
        <w:ind w:firstLine="709"/>
        <w:jc w:val="both"/>
        <w:rPr/>
      </w:pPr>
      <w:r>
        <w:rPr>
          <w:sz w:val="28"/>
          <w:szCs w:val="28"/>
        </w:rPr>
        <w:t>Хотя проблемы, решаемые с помощью инжиниринга, различаются по масштабу, сложности и предметной области, для их решения применяются один и тот же, системный, подход. Первоначально осуществляется анализ ситуации и предварительный план действий. В соответствии с этим планом проблема, как правило, декомпозируется до более четких и детальном анализируемых вопросов. Если более подробно, к любой реальной проблеме необходимо изначально относится не как к отдельно взятой, а как к "клубку" взаимосвязанных проблем, который обычно обозначается термином "проблематика". В ходе анализа и декомпозиции из проблематики необходимо вычленить более четкие проблемы и вопросы. Каждая из сформулированных проблем затем решается с помощью доступного научного аппарата, системного анализа, который позволяет интегрировать разнородные знания для решения конкретной проблемы, и проектного управления, которое предоставляет инструменты управления этой междисциплинарной деятельностью. Полученная в ходе этой деятельности модель проверяется на научную точность, практическую адекватность, техническую реализуемость и экономическую целесообразность. И, наконец, результаты решения выделенных проблем затем интегрируются с целью разрешения изначально существующей проблематики.</w:t>
      </w:r>
    </w:p>
    <w:p>
      <w:pPr>
        <w:pStyle w:val="Normal"/>
        <w:suppressAutoHyphens w:val="true"/>
        <w:spacing w:lineRule="auto" w:line="360"/>
        <w:ind w:firstLine="709"/>
        <w:jc w:val="both"/>
        <w:rPr>
          <w:sz w:val="28"/>
          <w:szCs w:val="28"/>
        </w:rPr>
      </w:pPr>
      <w:r>
        <w:rPr>
          <w:sz w:val="28"/>
          <w:szCs w:val="28"/>
        </w:rPr>
        <w:t>В качестве функций инжиниринга как научного подхода для решения практических проблем можно выделить следующие функции:</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Исследования (</w:t>
      </w:r>
      <w:r>
        <w:rPr>
          <w:sz w:val="28"/>
          <w:szCs w:val="28"/>
          <w:lang w:val="en-US"/>
        </w:rPr>
        <w:t>Research</w:t>
      </w:r>
      <w:r>
        <w:rPr>
          <w:sz w:val="28"/>
          <w:szCs w:val="28"/>
        </w:rPr>
        <w:t>). Исследование математических и общенаучных методов, средств и концепций, экспериментов и логических инструментов для первоначального изучения проблематики, поиска новых принципов и процесс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Разработка (</w:t>
      </w:r>
      <w:r>
        <w:rPr>
          <w:sz w:val="28"/>
          <w:szCs w:val="28"/>
          <w:lang w:val="en-US"/>
        </w:rPr>
        <w:t>Development</w:t>
      </w:r>
      <w:r>
        <w:rPr>
          <w:sz w:val="28"/>
          <w:szCs w:val="28"/>
        </w:rPr>
        <w:t>). Применение результатов исследования для практических целей, творческое использование научных знаний для создания новых моделей в различных предметных областях - технологических процессов, производственного оборудования и предприятий в целом.</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Проектирование (</w:t>
      </w:r>
      <w:r>
        <w:rPr>
          <w:sz w:val="28"/>
          <w:szCs w:val="28"/>
          <w:lang w:val="en-US"/>
        </w:rPr>
        <w:t>Desing</w:t>
      </w:r>
      <w:r>
        <w:rPr>
          <w:sz w:val="28"/>
          <w:szCs w:val="28"/>
        </w:rPr>
        <w:t>). Детальное (рабочее) проектирование продукции или производственной системы, определение методов и процессов производства и функционирования, определение используемых материалов, выработка решений по форме и структуре продукции или системы, определение технических характеристик и функций, необходимых для решения проблемы, обеспечения соответствия требованиям и удовлетворения потребностей и ожиданий.</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Определение стоимостных и финансовых параметров проекта (Cos</w:t>
      </w:r>
      <w:r>
        <w:rPr>
          <w:sz w:val="28"/>
          <w:szCs w:val="28"/>
          <w:lang w:val="en-US"/>
        </w:rPr>
        <w:t>t</w:t>
      </w:r>
      <w:r>
        <w:rPr>
          <w:sz w:val="28"/>
          <w:szCs w:val="28"/>
        </w:rPr>
        <w:t xml:space="preserve">ing, </w:t>
      </w:r>
      <w:r>
        <w:rPr>
          <w:sz w:val="28"/>
          <w:szCs w:val="28"/>
          <w:lang w:val="en-US"/>
        </w:rPr>
        <w:t>Budgeting</w:t>
      </w:r>
      <w:r>
        <w:rPr>
          <w:sz w:val="28"/>
          <w:szCs w:val="28"/>
        </w:rPr>
        <w:t xml:space="preserve"> &amp; </w:t>
      </w:r>
      <w:r>
        <w:rPr>
          <w:sz w:val="28"/>
          <w:szCs w:val="28"/>
          <w:lang w:val="en-US"/>
        </w:rPr>
        <w:t>Financing</w:t>
      </w:r>
      <w:r>
        <w:rPr>
          <w:sz w:val="28"/>
          <w:szCs w:val="28"/>
        </w:rPr>
        <w:t>). Данная функция предполагает разработку бюджетов и смет по проекту, подготовку и проведение конкурсов, а также создание новых финансовых инструментов и операционных схем.</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Строительство (C</w:t>
      </w:r>
      <w:r>
        <w:rPr>
          <w:sz w:val="28"/>
          <w:szCs w:val="28"/>
          <w:lang w:val="en-US"/>
        </w:rPr>
        <w:t>o</w:t>
      </w:r>
      <w:r>
        <w:rPr>
          <w:sz w:val="28"/>
          <w:szCs w:val="28"/>
        </w:rPr>
        <w:t>nstruction). Создание материальной инфраструктуры, необходимой для осуществления запроектированных процессов, в общем случае предполагающее освоение строительной площадки, создание строительной продукции, т. е. пассивных основных фондов, организацию контроля качества и подготовку продукции проекта к эксплуатаци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рганизация производства (Production). Определение плана размещения производственных процессов, выбор и приобретение необходимого оборудования, определение материалов, сырья, компонентов, необходимых для производства, и источников их поставки, интеграция всех производственных процессов, проведение тестирования, пуско-наладочных мероприятий и инспекций, подготовка персонала, организация опытного производства.</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Производство (Operation). Контроль за функционированием машин, процессов, фабрик и заводов, организация материального и энергетического обеспечения, организация транспорта и коммуникаций, определение процедур выполнения технологических процессов и их совершенствование, контроль за деятельностью персонала, развитие умений и способностей персонала по выполнению технологических процессов, управление качеством процессов и продукции.</w:t>
      </w:r>
    </w:p>
    <w:p>
      <w:pPr>
        <w:pStyle w:val="Normal"/>
        <w:suppressAutoHyphens w:val="true"/>
        <w:spacing w:lineRule="auto" w:line="360"/>
        <w:ind w:firstLine="709"/>
        <w:jc w:val="both"/>
        <w:rPr>
          <w:sz w:val="28"/>
          <w:szCs w:val="28"/>
        </w:rPr>
      </w:pPr>
      <w:r>
        <w:rPr>
          <w:sz w:val="28"/>
          <w:szCs w:val="28"/>
        </w:rPr>
        <w:t>С определенной долей условности функции инжиниринга увязываются в некоторую логико-временную последовательность, которая весьма сходна с моделью жизненного цикла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4752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6" r="-6" b="-6"/>
                    <a:stretch>
                      <a:fillRect/>
                    </a:stretch>
                  </pic:blipFill>
                  <pic:spPr bwMode="auto">
                    <a:xfrm>
                      <a:off x="0" y="0"/>
                      <a:ext cx="1747520" cy="175514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Логико-временная связь функций инжиниринг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2526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5" r="-3" b="-5"/>
                    <a:stretch>
                      <a:fillRect/>
                    </a:stretch>
                  </pic:blipFill>
                  <pic:spPr bwMode="auto">
                    <a:xfrm>
                      <a:off x="0" y="0"/>
                      <a:ext cx="4025265" cy="2340610"/>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 Жизненный циклы проекта, продукта и инжиниринг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Это сходство связано с тем, что практическая инжиниринговая деятельность либо осуществляется в рамках инвестиционно-строительных проектов, либо оформляется в виде инжиниринговых проектов, а проектный менеджмент, таким образом, становится базовой управленческой методологией инжиниринга.</w:t>
      </w:r>
    </w:p>
    <w:p>
      <w:pPr>
        <w:pStyle w:val="Normal"/>
        <w:suppressAutoHyphens w:val="true"/>
        <w:spacing w:lineRule="auto" w:line="360"/>
        <w:ind w:firstLine="709"/>
        <w:jc w:val="both"/>
        <w:rPr>
          <w:sz w:val="28"/>
          <w:szCs w:val="28"/>
        </w:rPr>
      </w:pPr>
      <w:r>
        <w:rPr>
          <w:sz w:val="28"/>
          <w:szCs w:val="28"/>
        </w:rPr>
        <w:t>Функции инжиниринга тесно переплетаются с функциями менеджмента в первую в первую очередь проектного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03320"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9" r="-4" b="-9"/>
                    <a:stretch>
                      <a:fillRect/>
                    </a:stretch>
                  </pic:blipFill>
                  <pic:spPr bwMode="auto">
                    <a:xfrm>
                      <a:off x="0" y="0"/>
                      <a:ext cx="3703320" cy="177736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Типичная структура функций инжиниринговой и управляющей структ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относится к таким задачам, как стратегическое управление технологическим развитием, анализ требований заказчиков и клиентов, контроль экономических результатов производственных процессов.</w:t>
      </w:r>
    </w:p>
    <w:p>
      <w:pPr>
        <w:pStyle w:val="Normal"/>
        <w:suppressAutoHyphens w:val="true"/>
        <w:spacing w:lineRule="auto" w:line="360"/>
        <w:ind w:firstLine="709"/>
        <w:jc w:val="both"/>
        <w:rPr/>
      </w:pPr>
      <w:r>
        <w:rPr>
          <w:sz w:val="28"/>
          <w:szCs w:val="28"/>
        </w:rPr>
        <w:t>Соединение функций инжиниринга и управления особенно характерно для России, что отражает сложившуюся с советских времен линию на собственную понятийную базу и организацию инжиниринга. Так, традиционно сложилось, что главный инженер предприятия отвечал за технико-технологические аспекты деятельности предприятия (иначе говоря, инжиниринг), а первый руководитель - за управление предприятием, осуществлявшееся‚ ввиду отсутствия развитой системы подготовки управленческих кадров, инженерами, в лучшем случае — инженерами-экономистами. То, что за рубежом относят к инжинирингу, в России определяют как изыскания, проектирование, авторский надзор, опытно-промышленная эксплуатация, отраслевые НИОКР и пр.</w:t>
      </w:r>
    </w:p>
    <w:p>
      <w:pPr>
        <w:pStyle w:val="Normal"/>
        <w:suppressAutoHyphens w:val="true"/>
        <w:spacing w:lineRule="auto" w:line="360"/>
        <w:ind w:firstLine="709"/>
        <w:jc w:val="both"/>
        <w:rPr>
          <w:sz w:val="28"/>
          <w:szCs w:val="28"/>
        </w:rPr>
      </w:pPr>
      <w:r>
        <w:rPr>
          <w:sz w:val="28"/>
          <w:szCs w:val="28"/>
        </w:rPr>
        <w:t>В результате кризиса советской системы общемировые тенденции сейчас доминируют; менеджмент стал самостоятельной мультидисциплиной. Вместе с тем его тесные связи с инжинирингом сохранились. Современные заказчики, учитывая интегрирующую роль системы управления проектом, все чаще предпочитают единый контракт, включающий как инжиниринг (как правило, комплексный), так и управление проектом.</w:t>
      </w:r>
    </w:p>
    <w:p>
      <w:pPr>
        <w:pStyle w:val="Normal"/>
        <w:suppressAutoHyphens w:val="true"/>
        <w:spacing w:lineRule="auto" w:line="360"/>
        <w:ind w:firstLine="709"/>
        <w:jc w:val="both"/>
        <w:rPr/>
      </w:pPr>
      <w:r>
        <w:rPr>
          <w:sz w:val="28"/>
          <w:szCs w:val="28"/>
        </w:rPr>
        <w:t>В настоящее время инжиниринг представляет собой, помимо прочего, достаточно большую и сложную структуру профессиональных сообществ и ассоциаций, объединяющих инженеров из различных стран в целях повышения уровня их знаний и эффективности их практических решений.</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rPr>
        <w:t>2. Инвестиционно-строительный инжиниринг</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uppressAutoHyphens w:val="true"/>
        <w:spacing w:lineRule="auto" w:line="360"/>
        <w:ind w:firstLine="709"/>
        <w:jc w:val="both"/>
        <w:rPr>
          <w:sz w:val="28"/>
          <w:szCs w:val="28"/>
        </w:rPr>
      </w:pPr>
      <w:r>
        <w:rPr>
          <w:sz w:val="28"/>
          <w:szCs w:val="28"/>
        </w:rPr>
        <w:t>Строительство — одна из наиболее крупных индустриальных отраслей страны, на которую возлагается создание новых, расширение и реконструкции действующих основных производственных фондов (производственные здания, сооружения), а также создание основных непроизводственных фондов (жилые дома, школы, больницы, объекты коммунального и бытового назначения и т. д.).</w:t>
      </w:r>
    </w:p>
    <w:p>
      <w:pPr>
        <w:pStyle w:val="Normal"/>
        <w:suppressAutoHyphens w:val="true"/>
        <w:spacing w:lineRule="auto" w:line="360"/>
        <w:ind w:firstLine="709"/>
        <w:jc w:val="both"/>
        <w:rPr>
          <w:sz w:val="28"/>
          <w:szCs w:val="28"/>
        </w:rPr>
      </w:pPr>
      <w:r>
        <w:rPr>
          <w:sz w:val="28"/>
          <w:szCs w:val="28"/>
        </w:rPr>
        <w:t>Строительный комплекс обладает целым рядом специфических особенностей. В первую очередь это связано с тем, что выпускаемая им продукция играет определяющую роль в развитии всех отраслей хозяйства. Строительная продукция достаточно жестко оказывается привязанной к требованиям соответствующих производств. Таким образом, возникает необходимость выпуска весьма широкой номенклатуры изделий (зданий и сооружений) с ограниченными возможностями по унификации, тиражированию.</w:t>
      </w:r>
    </w:p>
    <w:p>
      <w:pPr>
        <w:pStyle w:val="Normal"/>
        <w:suppressAutoHyphens w:val="true"/>
        <w:spacing w:lineRule="auto" w:line="360"/>
        <w:ind w:firstLine="709"/>
        <w:jc w:val="both"/>
        <w:rPr>
          <w:sz w:val="28"/>
          <w:szCs w:val="28"/>
        </w:rPr>
      </w:pPr>
      <w:r>
        <w:rPr>
          <w:sz w:val="28"/>
          <w:szCs w:val="28"/>
        </w:rPr>
        <w:t>Связь со всеми отраслями хозяйства предопределяет деление строительства как отрасли на ряд подотраслей: жилищно-гражданское, энергетическое, транспортное, сельскохозяйственное, трубопроводное, мелиоративное и др. Этому делению в основном соответствует и организационное построение органов управления строительством, предусматривающее специализацию строительных компаний по объектному признаку. В то же время распространенным является и территориальное подчинение. Таким образом, важной отличительной чертой построения органов управления строительством является сочетание территориального и отраслевого принципов.</w:t>
      </w:r>
    </w:p>
    <w:p>
      <w:pPr>
        <w:pStyle w:val="Normal"/>
        <w:suppressAutoHyphens w:val="true"/>
        <w:spacing w:lineRule="auto" w:line="360"/>
        <w:ind w:firstLine="709"/>
        <w:jc w:val="both"/>
        <w:rPr>
          <w:sz w:val="28"/>
          <w:szCs w:val="28"/>
        </w:rPr>
      </w:pPr>
      <w:r>
        <w:rPr>
          <w:sz w:val="28"/>
          <w:szCs w:val="28"/>
        </w:rPr>
        <w:t>Другой специфической особенностью строительного комплекса является стационарность предмета труда и мобильность средств производства и орудий труда (в противоположность, например, машиностроительным отраслям).</w:t>
      </w:r>
    </w:p>
    <w:p>
      <w:pPr>
        <w:pStyle w:val="Normal"/>
        <w:suppressAutoHyphens w:val="true"/>
        <w:spacing w:lineRule="auto" w:line="360"/>
        <w:ind w:firstLine="709"/>
        <w:jc w:val="both"/>
        <w:rPr>
          <w:sz w:val="28"/>
          <w:szCs w:val="28"/>
        </w:rPr>
      </w:pPr>
      <w:r>
        <w:rPr>
          <w:sz w:val="28"/>
          <w:szCs w:val="28"/>
        </w:rPr>
        <w:t>Существенное влияние на строительные процессы оказывает также и то, что практически все монтажные операции, т. е. собственно процесс окончательного выпуска продукции, проводится на открытых площадках. Учет климатических, сезонных, гидрометеорологических, геодезических, геологических, гидрогеологических, почвенно-ботанических, санитарно гигиенических и др. условий зон возведения объектов составляет значительную долю информационной подготовки строительства.</w:t>
      </w:r>
    </w:p>
    <w:p>
      <w:pPr>
        <w:pStyle w:val="Normal"/>
        <w:suppressAutoHyphens w:val="true"/>
        <w:spacing w:lineRule="auto" w:line="360"/>
        <w:ind w:firstLine="709"/>
        <w:jc w:val="both"/>
        <w:rPr>
          <w:sz w:val="28"/>
          <w:szCs w:val="28"/>
        </w:rPr>
      </w:pPr>
      <w:r>
        <w:rPr>
          <w:sz w:val="28"/>
          <w:szCs w:val="28"/>
        </w:rPr>
        <w:t>Указанные особенности вызывают в ряде случаев необходимость наложения на территориально-отраслевой принцип управления строительным комплексом технологического принципа построения управляющих органов, что позволяет обеспечить более узкую специализацию строительно-монтажных организаций.</w:t>
      </w:r>
    </w:p>
    <w:p>
      <w:pPr>
        <w:pStyle w:val="Normal"/>
        <w:suppressAutoHyphens w:val="true"/>
        <w:spacing w:lineRule="auto" w:line="360"/>
        <w:ind w:firstLine="709"/>
        <w:jc w:val="both"/>
        <w:rPr>
          <w:sz w:val="28"/>
          <w:szCs w:val="28"/>
        </w:rPr>
      </w:pPr>
      <w:r>
        <w:rPr>
          <w:sz w:val="28"/>
          <w:szCs w:val="28"/>
        </w:rPr>
        <w:t>Широкомасштабность и разнообразие строительного процесса предопределяет широкий круг его участников и структуру инвестиционного цикла.</w:t>
      </w:r>
    </w:p>
    <w:p>
      <w:pPr>
        <w:pStyle w:val="Normal"/>
        <w:suppressAutoHyphens w:val="true"/>
        <w:spacing w:lineRule="auto" w:line="360"/>
        <w:ind w:firstLine="709"/>
        <w:jc w:val="both"/>
        <w:rPr/>
      </w:pPr>
      <w:r>
        <w:rPr>
          <w:sz w:val="28"/>
          <w:szCs w:val="28"/>
        </w:rPr>
        <w:t>Строительные проекты осуществляются в рамках инвестиционно-строительной деятельности на всех уровнях управления: от государства до отдельного хозяйствующего субъекта — предприятия, компании. Для этого используется целый арсенал специальных инжиниринговых приемов - нормативно-правовых, стоимостных, финансовых, организационно- управленческих и прочие.</w:t>
      </w:r>
    </w:p>
    <w:p>
      <w:pPr>
        <w:pStyle w:val="Normal"/>
        <w:suppressAutoHyphens w:val="true"/>
        <w:spacing w:lineRule="auto" w:line="360"/>
        <w:ind w:firstLine="709"/>
        <w:jc w:val="both"/>
        <w:rPr/>
      </w:pPr>
      <w:r>
        <w:rPr>
          <w:sz w:val="28"/>
          <w:szCs w:val="28"/>
        </w:rPr>
        <w:t>Инжиниринг инвестиционно-строительной деятельности представляет собой направление промышленного инжиниринга, основной задачей которого является создание новых (в т. ч. реконструкция) зданий и сооружений любого назначения - промышленных, гражданских и жилых зданий, транспортных систем, коммуникаций и т. д. - на основе использования современных научных подходов. Ввиду того, что при создании современного предприятия требуется решать огромное количество сложных вопросов, находящихся на пересечении научных и практических дисциплин, инжиниринг инвестиционно-строительной деятельности является по своей сути (как и промышленный инжиниринг) системным инжинирингом, инженерной деятельностью по проектированию, созданию и развитию новых производственных и гражданских социально-экономических систем, и кроме этого включает в себя различные функциональные направления инжиниринга.</w:t>
      </w:r>
    </w:p>
    <w:p>
      <w:pPr>
        <w:pStyle w:val="Normal"/>
        <w:suppressAutoHyphens w:val="true"/>
        <w:spacing w:lineRule="auto" w:line="360"/>
        <w:ind w:firstLine="709"/>
        <w:jc w:val="both"/>
        <w:rPr>
          <w:sz w:val="28"/>
          <w:szCs w:val="28"/>
        </w:rPr>
      </w:pPr>
      <w:r>
        <w:rPr>
          <w:sz w:val="28"/>
          <w:szCs w:val="28"/>
        </w:rPr>
        <w:t>Данные направления инжиниринга инвестиционно-строительной деятельности охватывают отдельные функциональные области деятельности любого современного предприятия и поэтому могут быть названы направлениями управленческого инжиниринга. Его основными видами являютс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едпроектный инжиниринг - прединвестиционные исследования, оформление исходно-разрешительной документации, разработка обоснований инвестиций, ТЭО (проектов) строительства, сбор исходных данных и подготовка заданий на проектировани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оектный инжиниринг - разработка проектной документации, осуществление функций генерального проектировщика, разработка специальных разделов проекта, экспертиза, сопровождение проект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технологический инжиниринг - предоставление заказчику строительных и эксплуатационных технологий вместе с лицензиями на их использование, технологическое проектирование, формирование заказных спецификаций на технологическое оборудовани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тоимостной инжиниринг - разработка бюджетов и смет по проекту;</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финансовый инжиниринг - разработка новых финансовых инструментов и операционных схе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нжиниринг управления проектами - разработка организационно- управленческих структур и методов их функционирован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нформационно-технологический инжиниринг - разработка информационного и программно-технического обеспечения инвестиционно-строительного процесс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оизводственный инжиниринг - подготовка тендерной документации на поставки, работы и услуги; подготовка производства и организации работ, надзор за изготовлением, поставками и производством работ, организация контроля качества, организация пуско-наладочных работ, услуги по эксплуатации объекта;</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комплексный (системный) инжиниринг - совокупность инжиниринговых услуг, обеспечивающая возможность реализации проектов "под ключ".</w:t>
      </w:r>
    </w:p>
    <w:p>
      <w:pPr>
        <w:pStyle w:val="Normal"/>
        <w:suppressAutoHyphens w:val="true"/>
        <w:spacing w:lineRule="auto" w:line="360"/>
        <w:ind w:firstLine="709"/>
        <w:jc w:val="both"/>
        <w:rPr>
          <w:sz w:val="28"/>
          <w:szCs w:val="28"/>
        </w:rPr>
      </w:pPr>
      <w:r>
        <w:rPr>
          <w:sz w:val="28"/>
          <w:szCs w:val="28"/>
        </w:rPr>
        <w:t>Инжиниринг инвестиционно-строительной деятельности существует в виде комплексной профессиональной деятельности, осуществляемой так называемыми инжиниринговыми компаниями. Инжиниринг как профессиональная деятельность в данном контексте представляет собой предоставление услуг и производство материальной и интеллектуальной продукции, связанных с осуществлением инвестиционно-строительных проектов создания, эксплуатации и развития объектов промышленности и инфраструктуры. Практический инжиниринг предполагает, как правило, создание или предоставление вполне конкретной продукции, интеллектуальной или материальной, например разработку проектно-сметной документации, поставку конкретного оборудования, монтаж этого оборудования, обеспечение его функционирования и так далее.</w:t>
      </w:r>
    </w:p>
    <w:p>
      <w:pPr>
        <w:pStyle w:val="Normal"/>
        <w:suppressAutoHyphens w:val="true"/>
        <w:spacing w:lineRule="auto" w:line="360"/>
        <w:ind w:firstLine="709"/>
        <w:jc w:val="both"/>
        <w:rPr>
          <w:sz w:val="28"/>
          <w:szCs w:val="28"/>
        </w:rPr>
      </w:pPr>
      <w:r>
        <w:rPr>
          <w:sz w:val="28"/>
          <w:szCs w:val="28"/>
        </w:rPr>
        <w:t>Инжиниринговая деятельность за рубежом осуществляется специализированными инжиниринговыми, инженерно- консультационными и инженерно-исследовательскими фирмами, а в России — проектными, изыскательскими и отраслевыми научно-исследовательскими и проектными (в т. ч. проектно-технологическими) институтами, конструкторскими и опытно-конструкторскими бюро.</w:t>
      </w:r>
    </w:p>
    <w:p>
      <w:pPr>
        <w:pStyle w:val="Normal"/>
        <w:suppressAutoHyphens w:val="true"/>
        <w:spacing w:lineRule="auto" w:line="360"/>
        <w:ind w:firstLine="709"/>
        <w:jc w:val="both"/>
        <w:rPr>
          <w:sz w:val="28"/>
          <w:szCs w:val="28"/>
        </w:rPr>
      </w:pPr>
      <w:r>
        <w:rPr>
          <w:sz w:val="28"/>
          <w:szCs w:val="28"/>
        </w:rPr>
        <w:t>Инвестиционно-строительный инжиниринг, таким образом, имеет целью применение научных знаний для целей проектирования, строительства, эксплуатации и развития различных искусственных систем. Иначе говоря, инжиниринг — это приложение науки в практических, производственных целях, научно-обоснованная деятельность по созданию, эксплуатации и развитию систем практического назначе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1 Виды инженерно-технических услуг</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едоставление на основе договора на инжиниринг полного комплекса услуг и поставок, необходимых для строительства нового объекта, называется комплексным инжинирингом. Он включает три отдельных вида инженерно-технических услуг, каждый из которых может быть предметом самостоятельного договора.</w:t>
      </w:r>
    </w:p>
    <w:p>
      <w:pPr>
        <w:pStyle w:val="Normal"/>
        <w:numPr>
          <w:ilvl w:val="0"/>
          <w:numId w:val="6"/>
        </w:numPr>
        <w:tabs>
          <w:tab w:val="clear" w:pos="708"/>
          <w:tab w:val="left" w:pos="1440" w:leader="none"/>
        </w:tabs>
        <w:suppressAutoHyphens w:val="true"/>
        <w:spacing w:lineRule="auto" w:line="360"/>
        <w:ind w:left="0" w:firstLine="709"/>
        <w:jc w:val="both"/>
        <w:rPr>
          <w:sz w:val="28"/>
          <w:szCs w:val="28"/>
        </w:rPr>
      </w:pPr>
      <w:r>
        <w:rPr>
          <w:sz w:val="28"/>
          <w:szCs w:val="28"/>
        </w:rPr>
        <w:t>Консультативный инжиниринг (consulting engineering) связан главным образом с интеллектуальными услугами в целях проектирования объектов, разработки планов строительства и контроля за проведением работ.</w:t>
      </w:r>
    </w:p>
    <w:p>
      <w:pPr>
        <w:pStyle w:val="Normal"/>
        <w:numPr>
          <w:ilvl w:val="0"/>
          <w:numId w:val="6"/>
        </w:numPr>
        <w:tabs>
          <w:tab w:val="clear" w:pos="708"/>
          <w:tab w:val="left" w:pos="1440" w:leader="none"/>
        </w:tabs>
        <w:suppressAutoHyphens w:val="true"/>
        <w:spacing w:lineRule="auto" w:line="360"/>
        <w:ind w:left="0" w:firstLine="709"/>
        <w:jc w:val="both"/>
        <w:rPr>
          <w:sz w:val="28"/>
          <w:szCs w:val="28"/>
        </w:rPr>
      </w:pPr>
      <w:r>
        <w:rPr>
          <w:sz w:val="28"/>
          <w:szCs w:val="28"/>
        </w:rPr>
        <w:t>Технологический инжиниринг (process engineering) состоит в предоставлении заказчику технологии или технологий, необходимых для строительства промышленного объекта и его эксплуатации (договоры на передачу производственного опыта и знаний), разработки проектов по энергоснабжению, водоснабжению, транспорту и др.</w:t>
      </w:r>
    </w:p>
    <w:p>
      <w:pPr>
        <w:pStyle w:val="Normal"/>
        <w:numPr>
          <w:ilvl w:val="0"/>
          <w:numId w:val="6"/>
        </w:numPr>
        <w:tabs>
          <w:tab w:val="clear" w:pos="708"/>
          <w:tab w:val="left" w:pos="1440" w:leader="none"/>
        </w:tabs>
        <w:suppressAutoHyphens w:val="true"/>
        <w:spacing w:lineRule="auto" w:line="360"/>
        <w:ind w:left="0" w:firstLine="709"/>
        <w:jc w:val="both"/>
        <w:rPr>
          <w:sz w:val="28"/>
          <w:szCs w:val="28"/>
        </w:rPr>
      </w:pPr>
      <w:r>
        <w:rPr>
          <w:sz w:val="28"/>
          <w:szCs w:val="28"/>
        </w:rPr>
        <w:t>Строительный и/или общий инжиниринг (constructing engineering) - это главным образом поставки оборудования, техники и/или монтаж установок, включая при необходимости инженерные работы.</w:t>
      </w:r>
    </w:p>
    <w:p>
      <w:pPr>
        <w:pStyle w:val="Normal"/>
        <w:suppressAutoHyphens w:val="true"/>
        <w:spacing w:lineRule="auto" w:line="360"/>
        <w:ind w:firstLine="709"/>
        <w:jc w:val="both"/>
        <w:rPr/>
      </w:pPr>
      <w:r>
        <w:rPr>
          <w:sz w:val="28"/>
          <w:szCs w:val="28"/>
        </w:rPr>
        <w:t>Инженерно-консультационные услуги предоставляются в виде технической документации, результатов исследований, исходных данных для строительства, экономических расчетов, смет, рекомендаций и др. В 1982 г. было принято разработанное группой экспертов по международным договорам на поставку промышленной продукции Комитета по развитию торговли ЕЭК ООН Руководство по составлению международных договоров на консультативный инжиниринг, включая связанные с этим аспекты технического содействия. Руководство содержит подробный перечень и характеристику условий, необходимых для включения в договор между консультантом и заказчиком, а также перечень услуг, предоставляемых инженером-консультантом.  Консультативные услуги непосредственно связаны с управлением в целях реализации промышленного проекта, но не охватывают каких-либо строительных работ, предоставления лицензий или передачи технологии. Само строительство объектов не входит в круг инженерно-технических услуг. Оно относится к производственно-техническому сотрудничеству и регулируется соответствующими руководствами, разработанными ЕЭК ООН: Руководством по составлению международных договоров о промышленном сотрудничестве, Руководством по составлению договоров на сооружение промышленных объектов и др.</w:t>
      </w:r>
    </w:p>
    <w:p>
      <w:pPr>
        <w:pStyle w:val="Normal"/>
        <w:suppressAutoHyphens w:val="true"/>
        <w:spacing w:lineRule="auto" w:line="360"/>
        <w:ind w:firstLine="709"/>
        <w:jc w:val="both"/>
        <w:rPr>
          <w:sz w:val="28"/>
          <w:szCs w:val="28"/>
        </w:rPr>
      </w:pPr>
      <w:r>
        <w:rPr>
          <w:sz w:val="28"/>
          <w:szCs w:val="28"/>
        </w:rPr>
        <w:t>Договоры на консультативный инжиниринг могут касаться всего круга услуг или конкретно определенных услуг, которые должны быть четко сформулированы в договоре или в приложении к договору. Такие договоры могут дополняться обязательствами сторон в связи с проведением совместных научных исследований, организацией опытного производства, маркетингом при совместном техническом содействии, подготовкой кадров.</w:t>
      </w:r>
    </w:p>
    <w:p>
      <w:pPr>
        <w:pStyle w:val="Normal"/>
        <w:suppressAutoHyphens w:val="true"/>
        <w:spacing w:lineRule="auto" w:line="360"/>
        <w:ind w:firstLine="709"/>
        <w:jc w:val="both"/>
        <w:rPr/>
      </w:pPr>
      <w:r>
        <w:rPr>
          <w:sz w:val="28"/>
          <w:szCs w:val="28"/>
        </w:rPr>
        <w:t>Консультативный инжиниринг может охватывать все этапы какого-либо проекта или ограничиваться каким-то одним этапом, например прединвестиционным. При этом термином "проект" обозначается общая идея о работе, которая должна быть в договоре конкретизирована. Договоры на консультативный инжиниринг, охватывающие часть проекта, могут после успешного завершения одного этапа заключаться и на последующие этапы. В качестве этапов можно рассматривать: планирование проекта; руководство проектом; обеспечение услуг при разработке проекта; материально-техническое снабжение; руководство строительством; ввод объекта в эксплуатацию; помощь в организации финансирования и др.</w:t>
      </w:r>
    </w:p>
    <w:p>
      <w:pPr>
        <w:pStyle w:val="Normal"/>
        <w:suppressAutoHyphens w:val="true"/>
        <w:spacing w:lineRule="auto" w:line="360"/>
        <w:ind w:firstLine="709"/>
        <w:jc w:val="both"/>
        <w:rPr/>
      </w:pPr>
      <w:r>
        <w:rPr>
          <w:sz w:val="28"/>
          <w:szCs w:val="28"/>
        </w:rPr>
        <w:t>При строительстве объектов "под ключ" консультанты выполняют следующие функции: оказывают заказчику помощь путем предоставления консультаций для четкого определения его конечных требований и оценки предложений, представленных фирмами, намеревающимися производить строительство объекта "под ключ"; участвуют в качестве субподрядчика фирмы, осуществляющей строительство "под ключ", оказывая ей консультационные услуги; участвуют в качестве члена консорциума, созданного для строительства объекта "под ключ", будучи ответственным консультантом на всех его этапах.</w:t>
      </w:r>
    </w:p>
    <w:p>
      <w:pPr>
        <w:pStyle w:val="Normal"/>
        <w:suppressAutoHyphens w:val="true"/>
        <w:spacing w:lineRule="auto" w:line="360"/>
        <w:ind w:firstLine="709"/>
        <w:jc w:val="both"/>
        <w:rPr>
          <w:sz w:val="28"/>
          <w:szCs w:val="28"/>
        </w:rPr>
      </w:pPr>
      <w:r>
        <w:rPr>
          <w:sz w:val="28"/>
          <w:szCs w:val="28"/>
        </w:rPr>
        <w:t>Предоставление инженерно-консультационных услуг сопровождается обычно оказанием технического содействия, в частности, в фактической передаче технологии, использовании, эксплуатации, ремонте соответствующего объект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Преимущества инжиниринг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К числу важнейших преимуществ системы инжиниринга следует отнест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вышение, при прочих равных условиях, эффективности инвестиций в связи с появлением реальных рычагов воздействия на смету/бюджет проекта;</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окращение сроков выполнения работ и производственных издержек</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ривлекательность для заказчиков перспективы консолидации в одних руках необходимого набора услуг, связанных с осуществлением инвестиционных проекто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явление реальных предпосылок для перехода к эффективному профессиональному управлению в связи с сосредоточением в руках инжиниринговой компании технической и стоимостной информации по проекту;</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нижение инвестиционных и других рисков для компании, использующей систему инжиниринга;</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вышение конкурентоспособности на отечественном и зарубежных рынках в связи с признанием деловым миром эффективности использования инжиниринг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3. Некоторые сведения об отечественном и зарубежном опыт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 качестве примеров успешных отечественных инжиниринговых компаний можно привести такие, как "НГС-инжиниринг", "Глобалстрой- инжиниринг", "Компания Мособлстрой", "Связь-Электро", "ИРБИС", "Система Галс" и некоторые другие. Примеры</w:t>
      </w:r>
      <w:r>
        <w:rPr>
          <w:sz w:val="28"/>
          <w:szCs w:val="28"/>
          <w:lang w:val="en-US"/>
        </w:rPr>
        <w:t xml:space="preserve"> </w:t>
      </w:r>
      <w:r>
        <w:rPr>
          <w:sz w:val="28"/>
          <w:szCs w:val="28"/>
        </w:rPr>
        <w:t>успешных</w:t>
      </w:r>
      <w:r>
        <w:rPr>
          <w:sz w:val="28"/>
          <w:szCs w:val="28"/>
          <w:lang w:val="en-US"/>
        </w:rPr>
        <w:t xml:space="preserve"> </w:t>
      </w:r>
      <w:r>
        <w:rPr>
          <w:sz w:val="28"/>
          <w:szCs w:val="28"/>
        </w:rPr>
        <w:t>зарубежных</w:t>
      </w:r>
      <w:r>
        <w:rPr>
          <w:sz w:val="28"/>
          <w:szCs w:val="28"/>
          <w:lang w:val="en-US"/>
        </w:rPr>
        <w:t xml:space="preserve"> </w:t>
      </w:r>
      <w:r>
        <w:rPr>
          <w:sz w:val="28"/>
          <w:szCs w:val="28"/>
        </w:rPr>
        <w:t>инжиниринговых</w:t>
      </w:r>
      <w:r>
        <w:rPr>
          <w:sz w:val="28"/>
          <w:szCs w:val="28"/>
          <w:lang w:val="en-US"/>
        </w:rPr>
        <w:t xml:space="preserve"> </w:t>
      </w:r>
      <w:r>
        <w:rPr>
          <w:sz w:val="28"/>
          <w:szCs w:val="28"/>
        </w:rPr>
        <w:t>компаний</w:t>
      </w:r>
      <w:r>
        <w:rPr>
          <w:sz w:val="28"/>
          <w:szCs w:val="28"/>
          <w:lang w:val="en-US"/>
        </w:rPr>
        <w:t xml:space="preserve">: Fluor Daniel, Technip, Bechtel, Parsons, Bovis, Word Super Ingeneering Comp., Foster Wheeler, Chevron, McDermot International Inc., Price Int., Sumitomo Corp., Eni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Ниже приведено усредненное распределение оплаты инжиниринговых услуг по видам, типичное для зарубежных (в основном американских) компаний.</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393"/>
        <w:gridCol w:w="167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center" w:pos="4080" w:leader="none"/>
              </w:tabs>
              <w:suppressAutoHyphens w:val="true"/>
              <w:spacing w:lineRule="auto" w:line="360"/>
              <w:rPr>
                <w:sz w:val="20"/>
                <w:szCs w:val="28"/>
              </w:rPr>
            </w:pPr>
            <w:r>
              <w:rPr>
                <w:sz w:val="20"/>
                <w:szCs w:val="28"/>
              </w:rPr>
              <w:t>Вид услуг</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в общей стоимости, в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ор исходных данных для проектирова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оектные работы – анализ исходных данных, согласование с заказчиком программы работ</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варительное проектирование – проработка результатов предпроектных работ, выполнение основного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гласование и утверждение предпроектных работ и основного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ее проектирова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5</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готовка и выдача заказов на строительные работы</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йствие в проведении торгов – обобщение данных, полученных на предыдущей стадии; получение предложений от подрядных фирм; рассмотрение и технико-экономическая оценка этих предлож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ение за строительно-монтажными работами</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луживание проекта в гарантийный период</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которые выводы из анализа информации по ведущим зарубежным компаниям-аналогам.</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Инжиниринговые компании являются, как правило, одновременно и управляющими компаниями.</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 xml:space="preserve">Услуги инжиниринга составляют в управляющих компаниях значительную долю </w:t>
      </w:r>
      <w:r>
        <w:rPr>
          <w:sz w:val="28"/>
          <w:szCs w:val="28"/>
          <w:lang w:val="en-US"/>
        </w:rPr>
        <w:t>(от 20 до 60%).</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Показатели удельной (на единицу) доходности управляющих инжиниринговых компаний превышают в среднем на 25-30 % аналогичный показатель т. н. производственных компаний.</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Ряд компаний-аналогов имеют смешанный — инжинирингово-производственный характер.</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rPr>
        <w:t xml:space="preserve">Сертифицированные (в рамках </w:t>
      </w:r>
      <w:r>
        <w:rPr>
          <w:sz w:val="28"/>
          <w:szCs w:val="28"/>
          <w:lang w:val="en-US"/>
        </w:rPr>
        <w:t>IS</w:t>
      </w:r>
      <w:r>
        <w:rPr>
          <w:sz w:val="28"/>
          <w:szCs w:val="28"/>
        </w:rPr>
        <w:t xml:space="preserve">О-9001, стандартов </w:t>
      </w:r>
      <w:r>
        <w:rPr>
          <w:sz w:val="28"/>
          <w:szCs w:val="28"/>
          <w:lang w:val="en-US"/>
        </w:rPr>
        <w:t>IDEF</w:t>
      </w:r>
      <w:r>
        <w:rPr>
          <w:sz w:val="28"/>
          <w:szCs w:val="28"/>
        </w:rPr>
        <w:t>) системы управления работают практически во всех изученных компаниях.</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Все компании являются в достаточной степени финансово прозрачными.</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rPr>
        <w:t>Во всех компаниях имеются подразделения, специализирующиеся на современной информационной поддержке производственной деятельности.</w:t>
      </w:r>
    </w:p>
    <w:p>
      <w:pPr>
        <w:pStyle w:val="Normal"/>
        <w:suppressAutoHyphens w:val="true"/>
        <w:spacing w:lineRule="auto" w:line="360"/>
        <w:ind w:firstLine="709"/>
        <w:jc w:val="both"/>
        <w:rPr>
          <w:bCs/>
          <w:kern w:val="2"/>
          <w:sz w:val="28"/>
          <w:szCs w:val="32"/>
        </w:rPr>
      </w:pPr>
      <w:r>
        <w:rPr>
          <w:bCs/>
          <w:kern w:val="2"/>
          <w:sz w:val="28"/>
          <w:szCs w:val="32"/>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После проделанной мною работы, можно сделать вывод о том, что на сегодняшний день инжиниринг является неотъемлемой частью инвестиционно-строительного процесса. Он является своего рода "мостом через реку знания", где одним берегом является Наука, а другим – Практика. Инжиниринг позволяет более тесно взаимодействовать всех участников проекта от проектной документации до ввода объекта в эксплуатацию, что позволяет значительно сократить срок строительства и повысить эффективность проекта. Соединение разностороннего опыта приводит к многократному улучшению качества принятых решений, значительному уменьшению количества ошибок, которые, будучи выявлены позже на стадии строительства, приводят к потерям, несоизмеримыми с затратами на внесение изменений в проект на ранних стадиях.</w:t>
      </w:r>
    </w:p>
    <w:p>
      <w:pPr>
        <w:pStyle w:val="Normal"/>
        <w:suppressAutoHyphens w:val="true"/>
        <w:spacing w:lineRule="auto" w:line="360"/>
        <w:ind w:firstLine="709"/>
        <w:jc w:val="both"/>
        <w:rPr>
          <w:sz w:val="28"/>
          <w:szCs w:val="28"/>
        </w:rPr>
      </w:pPr>
      <w:r>
        <w:rPr>
          <w:sz w:val="28"/>
          <w:szCs w:val="28"/>
        </w:rPr>
        <w:t>Развитие инжиниринга вширь и вглубь продолжается и сегодня. Следовательно, можно сделать вывод, что инжиниринг обладает развивающейся природой. Он постоянно ищет применения последних достижений науки в решении актуальных проблем общ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используемой литературы</w:t>
      </w:r>
    </w:p>
    <w:p>
      <w:pPr>
        <w:pStyle w:val="Normal"/>
        <w:tabs>
          <w:tab w:val="clear" w:pos="708"/>
          <w:tab w:val="left" w:pos="567" w:leader="none"/>
        </w:tabs>
        <w:suppressAutoHyphens w:val="true"/>
        <w:spacing w:lineRule="auto" w:line="360"/>
        <w:rPr>
          <w:sz w:val="28"/>
          <w:szCs w:val="32"/>
          <w:lang w:val="en-US"/>
        </w:rPr>
      </w:pPr>
      <w:r>
        <w:rPr>
          <w:sz w:val="28"/>
          <w:szCs w:val="32"/>
          <w:lang w:val="en-US"/>
        </w:rPr>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Мазур И.И., Шапиро В.Д. "Инвестиционно-строительный инжиниринг", 2007</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Степанов И.С.Экономика строительства: учебное пособие / 2007</w:t>
      </w:r>
    </w:p>
    <w:p>
      <w:pPr>
        <w:pStyle w:val="Normal"/>
        <w:numPr>
          <w:ilvl w:val="0"/>
          <w:numId w:val="4"/>
        </w:numPr>
        <w:tabs>
          <w:tab w:val="clear" w:pos="708"/>
          <w:tab w:val="left" w:pos="567" w:leader="none"/>
          <w:tab w:val="left" w:pos="1260" w:leader="none"/>
        </w:tabs>
        <w:suppressAutoHyphens w:val="true"/>
        <w:spacing w:lineRule="auto" w:line="360"/>
        <w:ind w:left="0" w:hanging="0"/>
        <w:rPr>
          <w:sz w:val="28"/>
          <w:szCs w:val="28"/>
        </w:rPr>
      </w:pPr>
      <w:r>
        <w:rPr>
          <w:sz w:val="28"/>
          <w:szCs w:val="28"/>
        </w:rPr>
        <w:t>Сапрыкин О.А. "Инжиниринг в России: новый взгляд" / Инновации., №3, 2008</w:t>
      </w:r>
    </w:p>
    <w:p>
      <w:pPr>
        <w:pStyle w:val="Normal"/>
        <w:numPr>
          <w:ilvl w:val="0"/>
          <w:numId w:val="4"/>
        </w:numPr>
        <w:tabs>
          <w:tab w:val="clear" w:pos="708"/>
          <w:tab w:val="left" w:pos="567" w:leader="none"/>
          <w:tab w:val="left" w:pos="1260" w:leader="none"/>
        </w:tabs>
        <w:suppressAutoHyphens w:val="true"/>
        <w:spacing w:lineRule="auto" w:line="360"/>
        <w:ind w:left="0" w:hanging="0"/>
        <w:rPr/>
      </w:pPr>
      <w:r>
        <w:rPr>
          <w:sz w:val="28"/>
          <w:szCs w:val="28"/>
        </w:rPr>
        <w:t>Щуров Б.В. "Механизм повышения конкурентоспособности фирм в инвестиционно-строительном комплексе" / Экономика строительства №10, 2007</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1710"/>
        </w:tabs>
        <w:ind w:left="1710" w:hanging="99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31">
    <w:name w:val="Основной текст 3"/>
    <w:basedOn w:val="Normal"/>
    <w:qFormat/>
    <w:pPr>
      <w:autoSpaceDE w:val="false"/>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9:00Z</dcterms:created>
  <dc:creator>FuckYouBill</dc:creator>
  <dc:description/>
  <cp:keywords/>
  <dc:language>en-US</dc:language>
  <cp:lastModifiedBy>SYSTEM</cp:lastModifiedBy>
  <cp:lastPrinted>2009-03-22T22:30:00Z</cp:lastPrinted>
  <dcterms:modified xsi:type="dcterms:W3CDTF">2011-09-07T06:19:00Z</dcterms:modified>
  <cp:revision>2</cp:revision>
  <dc:subject/>
  <dc:title>Введение</dc:title>
</cp:coreProperties>
</file>