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Аликовская СОШ им. И.Я. Яковле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учно-исследователь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Влияние комнатных растений на среду обитания челове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tabs>
          <w:tab w:val="clear" w:pos="708"/>
          <w:tab w:val="left" w:pos="61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 11 е класса</w:t>
      </w:r>
    </w:p>
    <w:p>
      <w:pPr>
        <w:pStyle w:val="Normal"/>
        <w:tabs>
          <w:tab w:val="clear" w:pos="708"/>
          <w:tab w:val="left" w:pos="629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тров Николай </w:t>
      </w:r>
    </w:p>
    <w:p>
      <w:pPr>
        <w:pStyle w:val="Normal"/>
        <w:tabs>
          <w:tab w:val="clear" w:pos="708"/>
          <w:tab w:val="left" w:pos="629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с. Аликов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чали ли вы – стоит только отправиться в лес или городской парк, и насморк с кашлем, донимавшие всю неделю, исчезают сами собой? Да и настроение меняется в лучшую сторону, как только взгляд упадёт на островок зелени. Ничего удивительного в этом нет. Современный человек – дитя города, однако, каменные джунгли не были естественной средой обитания наших предков. Поэтому мы интуитивно пытаемся привести в свой дом хотя бы частичку прир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всей истории человеческого общества, цветущие растения всегда украшали жизнь людей. Комнатные растения - не просто деталь интерьера, украшающая наш дом, подобно ковру или картине. Они радуют наш глаз, напоминают о великолепии весны, впечатляют своими живыми и сочными крас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комнатное цветоводство – отрасль садоводства, занимающаяся выращиванием декоративных растений в горшках, для украшения помещений. В жизни современного человека комнатные растения имеют большое значение. Общеизвестно сильное эмоциональное и эстетическое воздействие умело подобранных и размещенных в помещении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я "зелёных друзей", мы ориентируемся на собственный эстетический вкус, прислушиваемся к советам родных и знакомых. Этим, как правило, всё и ограничивается, а напрасно, ведь растения обладают целым рядом замечательных свойств, о существовании которых мы и не подозревае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елившись в нашем доме, "зелёные квартиранты" способствуют звукопоглощению, увлажняют воздух, насыщают его кислородом и очищают от вредных примесей. Они также играют важную санитарно-гигиеническую роль: растения очищают воздух от углекислоты, пыли и других вредных веществ. По данным центра космических исследований США (80-е годы) и Кельнского университета (1995) - воздух в городских домах и офисах содержит более двухсот различных токсических субстанций. Присутствие паров формальдегида, ацетона, метанола, бензола, трихлорэтилена - все это результат цивилизации. Поэтому у людей, проводящих долгое время в закрытых помещениях, всё чаще появляется чувство тошноты, аллергии, катара верхних дыхательных путей. Эти симптомы врачи назвали Билдинг-синдромом, или синдромом закрытого помещения [7]. Бороться с этой болезнью ученые предлагают с помощью комнатных растений, так как многие из них адсорбируют вредные газы. Например, комнатное растение спатифиллум способно поглощать ацетон до 19-ти мг в час, нефролепис и фикусы поглощают формальдегид, соответственно 20 и 10 мг в час. В настоящее время ведутся исследования по подбору видов комнатных растений, обладающих бактерицидными и протистоцидными свойствами, способными вызвать гибель бактерий и одноклеточных организмов. Фитонцидные свойства выявлены более чем у 40 видов оранжерейных растений. Особые биогенные вещества, выделяемые растениями, повышают работоспособность, нормализуют сон, увеличивают адаптивные способности человека. Но самое главное - своей красотой и совершенством своих форм, колдовским ароматом и богатством цветовой гаммы растения дарят нам ни с чем несравнимую радость. "Зелёные друзья" вносят в нашу жизнь гармонию и умиротворённость, рядом с ними мы ощущаем прилив энергии, и в то же время отдыха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я растения многие из нас не задумываются над тем, какой эффект они произведут на наше состояние. Растения действуют на нас своим ароматом, цветом листьев и цветков, формой к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воей работе я поставил перед собой цель: изучить влияние процесса ухаживания за комнатными растениями в первую на эмоциональное состояние человека, и изучить влияние зелёных растений на чистоту воздуха у себя дома. В соответствии с целью, были поставлены и реш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проведение социологического опроса в кругу своих знаком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реагирование комнатных растений от степени ухаживания за ни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дени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ъектом исследования являются мои друзья, знакомые школьного возраста и 1/5 люди зрелого возрас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я составил анкету, которая включает в себя несколько вопросов. Исследование проводилось во время летних каникул. Результаты были обработаны статист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ответов на первый вопрос "В Вашем доме есть комнатные растения?" показывают, что респонденты в основном выбирали ответ 01 "Да, много"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ую роль растений в доме мы можем увидеть в ответах вопрос 4 "Для чего Вы разводите дома комнатные растения?" . 85% опрошенных людей обоюдного возраста на вопрос ответили 01 "создание уюта и спокойной обстановки" Большинство людей старается сделать свой дом уютным, чтобы в нём царила спокойная обстановка.. 51% моих друзей и знакомых ответили - 02 "создание коллекции комнатных растений". В основном это коллекции кактусов, но с возрастом это перестаёт увлекать. Всего 14% опрошенных знакомых зрелого возраста создают коллекции комнатных растений. Мне кажется это связанно с образом жизни. Научно доказано, что если вам разонравился тот или иной цветок, скорее всего ваша жизнь изменилась, и вы не нуждаетесь в его энергет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веты на вопрос 2 "Кто занимается комнатными растениями в Вашем доме?" показали, что 85% знакомых зрелого возраста ухаживают за растениями самостоятельно. Среди опрошенных друзей и знакомых ухаживают за растениями сами - 21%. На втором месте находиться ответ "снятие усталости и напряжения". Этот вариант ответа выбрали 31% знакомых зрелого возраста. Когда занимаешься уходом за цветами, действительно улучшается настроение, пропадает чувство усталости. Главная заслуга этого принадлежит цвету растений. Зелёный - это цвет благости и жизни, цвет возрождения, цвет успоко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их квартирах 60% опрошенных предпочитают видеть красиво-цветущие растения, но 60% знакомых зрелого возраста отдают предпочтение лиственно-декоративным растениям. 41 % моих друзей выбирают экзотические растения. Растения в виде лиан не пользуются популярностью среди моих знакомых вообще, предпочтения этим цветам дали всего 1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ируя ответы на вопрос 6 «Какие комнатные растения Вы хотели бы видеть в вашем доме?», следует отметить, что 64% друзей и знакомых хотят видеть у себя дома красивоцветущие растения. 68% знакомых старшего поколения, придерживаясь своих симпатий, выбрали лиственно-декоративные растения. 60% учащихся подросткового возраста хотят видеть в доме экзотические растения, в особенности пальмы. Больше желающих хотят видеть в доме растения в виде лиан. Скорее всего это связано с тем, что ученики хотят закрыть некоторые пустые стены дома зелёной листвой вьющихся растений, что сделает их дом более уютной, а домашнюю обстановку более спокойной. Тем более, что 80% опрошенных испытывают положительные эмоции, ухаживая за комнатными растениями. Положительные эмоции благоприятствуют хорошему настроению, способствуют мобилизации псих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зультаты исследования: о степени ухаживания за комнатными раст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исследование я проводил дом. Для этого я выбрал у себя 3 горшка с цветами. За 1-ым горшком я ухаживал, хочется отметить, что этот цветок я совсем не поливал, и в добавление в сторону цветка говорил хорошие слова (мир, любовь, дружба и т.п.) и так ежедневно. За 2-ым цветком я почти не ухаживал и говорил слова негативного характера (война, смерть, сатана и т.п.). За 3-им горшком я совсем не уделял никакого вним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недели эти 3 горшка находились в одинаковом освещении и температуре. В 1-ом горшке цветок остался практически таким же цветущим виднелись небольшие изменения, во 2-ом горшке листья цветка почернели и были близки к высыханию, а в 3-тьем горшке цветки засохли, как осенью на земле лежат засохшие листья ив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я такое исследование я сделал вывод, что существование комнатных растений на прямую зависят от ухода за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 доказано, что комнатные растения, если за ними с любовью ухаживать, то они создают уют, радость, хорошее настроение в доме, а если напротив мало уделять внимание, обходиться простыми поливками, то можно заметить противоположное: неудобство, плохое настроение и масса других неприятных ощущений, таким образом растения мало охаживаемые людьми отравляют атмосферу дом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 . Большинство опрошенных испытывают положительные эмоции, ухаживая за комнатными растениями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 . Значительное влияние на эмоциональное состояние человека оказывают цвет и аромат комнатных растений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 . Существование комнатных растений на прямую зависят от ухода за ни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0:00Z</dcterms:created>
  <dc:creator>XTreme</dc:creator>
  <dc:description/>
  <cp:keywords/>
  <dc:language>en-US</dc:language>
  <cp:lastModifiedBy>SYSTEM</cp:lastModifiedBy>
  <dcterms:modified xsi:type="dcterms:W3CDTF">2011-09-07T06:20:00Z</dcterms:modified>
  <cp:revision>2</cp:revision>
  <dc:subject/>
  <dc:title>ВЛИЯНИЕ КОМНАТНЫХ РАСТЕНИЙ В СРЕДЕ ОБИТАНИЯ  ЧЕЛОВЕКА И НА ЧИСТОТУ ВОЗДУХА В ПОМЕЩЕНИИ</dc:title>
</cp:coreProperties>
</file>