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sz w:val="28"/>
          <w:szCs w:val="48"/>
        </w:rPr>
      </w:pPr>
      <w:r>
        <w:rPr>
          <w:rFonts w:cs="Times New Roman" w:ascii="Times New Roman" w:hAnsi="Times New Roman"/>
          <w:sz w:val="28"/>
          <w:szCs w:val="48"/>
        </w:rPr>
        <w:t>Федеральное агентство образования Российской Федерации</w:t>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6"/>
        </w:rPr>
      </w:pPr>
      <w:r>
        <w:rPr>
          <w:rFonts w:cs="Times New Roman" w:ascii="Times New Roman" w:hAnsi="Times New Roman"/>
          <w:sz w:val="28"/>
          <w:szCs w:val="36"/>
        </w:rPr>
        <w:t>Вологодский государственный технический университет</w:t>
      </w:r>
    </w:p>
    <w:p>
      <w:pPr>
        <w:pStyle w:val="Normal"/>
        <w:shd w:fill="FFFFFF" w:val="clear"/>
        <w:spacing w:lineRule="auto" w:line="36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t>Экономический факультет</w:t>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96"/>
        </w:rPr>
      </w:pPr>
      <w:r>
        <w:rPr>
          <w:rFonts w:cs="Times New Roman" w:ascii="Times New Roman" w:hAnsi="Times New Roman"/>
          <w:sz w:val="28"/>
          <w:szCs w:val="96"/>
        </w:rPr>
      </w:r>
    </w:p>
    <w:p>
      <w:pPr>
        <w:pStyle w:val="Normal"/>
        <w:shd w:fill="FFFFFF" w:val="clear"/>
        <w:spacing w:lineRule="auto" w:line="360"/>
        <w:jc w:val="center"/>
        <w:rPr>
          <w:rFonts w:ascii="Times New Roman" w:hAnsi="Times New Roman" w:cs="Times New Roman"/>
          <w:sz w:val="28"/>
          <w:szCs w:val="96"/>
        </w:rPr>
      </w:pPr>
      <w:r>
        <w:rPr>
          <w:rFonts w:cs="Times New Roman" w:ascii="Times New Roman" w:hAnsi="Times New Roman"/>
          <w:sz w:val="28"/>
          <w:szCs w:val="96"/>
        </w:rPr>
      </w:r>
    </w:p>
    <w:p>
      <w:pPr>
        <w:pStyle w:val="Normal"/>
        <w:shd w:fill="FFFFFF" w:val="clear"/>
        <w:spacing w:lineRule="auto" w:line="360"/>
        <w:jc w:val="center"/>
        <w:rPr>
          <w:rFonts w:ascii="Times New Roman" w:hAnsi="Times New Roman" w:cs="Times New Roman"/>
          <w:sz w:val="28"/>
          <w:szCs w:val="96"/>
        </w:rPr>
      </w:pPr>
      <w:r>
        <w:rPr>
          <w:rFonts w:cs="Times New Roman" w:ascii="Times New Roman" w:hAnsi="Times New Roman"/>
          <w:sz w:val="28"/>
          <w:szCs w:val="96"/>
        </w:rPr>
      </w:r>
    </w:p>
    <w:p>
      <w:pPr>
        <w:pStyle w:val="Normal"/>
        <w:shd w:fill="FFFFFF" w:val="clear"/>
        <w:spacing w:lineRule="auto" w:line="360"/>
        <w:jc w:val="center"/>
        <w:rPr>
          <w:rFonts w:ascii="Times New Roman" w:hAnsi="Times New Roman" w:cs="Times New Roman"/>
          <w:sz w:val="28"/>
          <w:szCs w:val="96"/>
        </w:rPr>
      </w:pPr>
      <w:r>
        <w:rPr>
          <w:rFonts w:cs="Times New Roman" w:ascii="Times New Roman" w:hAnsi="Times New Roman"/>
          <w:sz w:val="28"/>
          <w:szCs w:val="96"/>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96"/>
        </w:rPr>
        <w:t>Р е ф е р а т</w:t>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t>По экологии на тему:</w:t>
      </w:r>
    </w:p>
    <w:p>
      <w:pPr>
        <w:pStyle w:val="Normal"/>
        <w:shd w:fill="FFFFFF" w:val="clear"/>
        <w:spacing w:lineRule="auto" w:line="360"/>
        <w:jc w:val="center"/>
        <w:rPr/>
      </w:pPr>
      <w:r>
        <w:rPr>
          <w:rFonts w:cs="Times New Roman" w:ascii="Times New Roman" w:hAnsi="Times New Roman"/>
          <w:sz w:val="28"/>
          <w:szCs w:val="32"/>
        </w:rPr>
        <w:t>«Влияние возможных изменений климата на развитие производства»</w:t>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right"/>
        <w:rPr>
          <w:rFonts w:ascii="Times New Roman" w:hAnsi="Times New Roman" w:cs="Times New Roman"/>
          <w:sz w:val="28"/>
          <w:szCs w:val="32"/>
        </w:rPr>
      </w:pPr>
      <w:r>
        <w:rPr>
          <w:rFonts w:cs="Times New Roman" w:ascii="Times New Roman" w:hAnsi="Times New Roman"/>
          <w:sz w:val="28"/>
          <w:szCs w:val="32"/>
        </w:rPr>
        <w:t xml:space="preserve">Выполнила студентка </w:t>
      </w:r>
    </w:p>
    <w:p>
      <w:pPr>
        <w:pStyle w:val="Normal"/>
        <w:shd w:fill="FFFFFF" w:val="clear"/>
        <w:spacing w:lineRule="auto" w:line="360"/>
        <w:jc w:val="right"/>
        <w:rPr>
          <w:rFonts w:ascii="Times New Roman" w:hAnsi="Times New Roman" w:cs="Times New Roman"/>
          <w:sz w:val="28"/>
          <w:szCs w:val="32"/>
        </w:rPr>
      </w:pPr>
      <w:r>
        <w:rPr>
          <w:rFonts w:cs="Times New Roman" w:ascii="Times New Roman" w:hAnsi="Times New Roman"/>
          <w:sz w:val="28"/>
          <w:szCs w:val="32"/>
        </w:rPr>
        <w:t>группы ЭУП-31</w:t>
      </w:r>
    </w:p>
    <w:p>
      <w:pPr>
        <w:pStyle w:val="Normal"/>
        <w:spacing w:lineRule="auto" w:line="360"/>
        <w:jc w:val="right"/>
        <w:rPr>
          <w:rFonts w:ascii="Times New Roman" w:hAnsi="Times New Roman" w:cs="Times New Roman"/>
          <w:sz w:val="28"/>
          <w:szCs w:val="32"/>
        </w:rPr>
      </w:pPr>
      <w:r>
        <w:rPr>
          <w:rFonts w:cs="Times New Roman" w:ascii="Times New Roman" w:hAnsi="Times New Roman"/>
          <w:sz w:val="28"/>
          <w:szCs w:val="32"/>
        </w:rPr>
        <w:t xml:space="preserve">Принял: преподаватель </w:t>
      </w:r>
    </w:p>
    <w:p>
      <w:pPr>
        <w:pStyle w:val="Normal"/>
        <w:spacing w:lineRule="auto" w:line="360"/>
        <w:jc w:val="right"/>
        <w:rPr>
          <w:rFonts w:ascii="Times New Roman" w:hAnsi="Times New Roman" w:cs="Times New Roman"/>
          <w:sz w:val="28"/>
          <w:szCs w:val="32"/>
        </w:rPr>
      </w:pPr>
      <w:r>
        <w:rPr>
          <w:rFonts w:cs="Times New Roman" w:ascii="Times New Roman" w:hAnsi="Times New Roman"/>
          <w:sz w:val="28"/>
          <w:szCs w:val="32"/>
        </w:rPr>
        <w:t>Дороговцева Л.М.</w:t>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t>г. Вологда</w:t>
      </w:r>
    </w:p>
    <w:p>
      <w:pPr>
        <w:pStyle w:val="Normal"/>
        <w:shd w:fill="FFFFFF" w:val="clear"/>
        <w:spacing w:lineRule="auto" w:line="360"/>
        <w:jc w:val="center"/>
        <w:rPr>
          <w:rFonts w:ascii="Times New Roman" w:hAnsi="Times New Roman" w:cs="Times New Roman"/>
          <w:sz w:val="28"/>
          <w:szCs w:val="32"/>
        </w:rPr>
      </w:pPr>
      <w:r>
        <w:rPr>
          <w:rFonts w:cs="Times New Roman" w:ascii="Times New Roman" w:hAnsi="Times New Roman"/>
          <w:sz w:val="28"/>
          <w:szCs w:val="32"/>
        </w:rPr>
        <w:t>2008 год</w:t>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ГЛАВЛЕНИЕ</w:t>
      </w:r>
    </w:p>
    <w:p>
      <w:pPr>
        <w:pStyle w:val="Contents1"/>
        <w:tabs>
          <w:tab w:val="clear" w:pos="708"/>
          <w:tab w:val="right" w:pos="9347" w:leader="dot"/>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tents1"/>
        <w:tabs>
          <w:tab w:val="clear" w:pos="708"/>
          <w:tab w:val="right" w:pos="9347" w:leader="dot"/>
        </w:tabs>
        <w:spacing w:lineRule="auto" w:line="360"/>
        <w:jc w:val="both"/>
        <w:rPr>
          <w:rFonts w:ascii="Times New Roman" w:hAnsi="Times New Roman" w:cs="Times New Roman"/>
          <w:sz w:val="28"/>
          <w:szCs w:val="24"/>
          <w:lang w:val="en-US" w:eastAsia="en-US"/>
        </w:rPr>
      </w:pPr>
      <w:r>
        <w:rPr>
          <w:rStyle w:val="InternetLink"/>
          <w:rFonts w:cs="Times New Roman" w:ascii="Times New Roman" w:hAnsi="Times New Roman"/>
          <w:bCs/>
          <w:color w:val="000000"/>
          <w:sz w:val="28"/>
          <w:szCs w:val="24"/>
          <w:u w:val="none"/>
          <w:lang w:val="en-US" w:eastAsia="en-US"/>
        </w:rPr>
        <w:t>ВВЕДЕНИЕ</w:t>
      </w:r>
    </w:p>
    <w:p>
      <w:pPr>
        <w:pStyle w:val="Contents1"/>
        <w:tabs>
          <w:tab w:val="clear" w:pos="708"/>
          <w:tab w:val="left" w:pos="480" w:leader="none"/>
          <w:tab w:val="right" w:pos="9347" w:leader="dot"/>
        </w:tabs>
        <w:spacing w:lineRule="auto" w:line="36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en-US" w:eastAsia="en-US"/>
        </w:rPr>
        <w:t>ВЛИЯНИЕ ВОЗМОЖНЫХ ИЗМЕНЕНИЙ КЛИМАТА НА РАЗВИТИЕ ПРОИЗВОДСТВА</w:t>
      </w:r>
      <w:r>
        <w:rPr>
          <w:rFonts w:cs="Times New Roman" w:ascii="Times New Roman" w:hAnsi="Times New Roman"/>
          <w:sz w:val="28"/>
          <w:szCs w:val="24"/>
          <w:lang w:val="en-US" w:eastAsia="en-US"/>
        </w:rPr>
        <w:t xml:space="preserve"> </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1</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 xml:space="preserve">Топливно-энергетические </w:t>
      </w:r>
      <w:r>
        <w:rPr>
          <w:rStyle w:val="InternetLink"/>
          <w:rFonts w:cs="Times New Roman" w:ascii="Times New Roman" w:hAnsi="Times New Roman"/>
          <w:color w:val="000000"/>
          <w:sz w:val="28"/>
          <w:szCs w:val="24"/>
          <w:u w:val="none"/>
          <w:lang w:val="en-US" w:eastAsia="en-US"/>
        </w:rPr>
        <w:t>ресурсы</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2</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Ветровые нагрузки и ветроэнергетический потенциал</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3</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Гидроэнергетика</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4</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Трубопроводный транспорт</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5</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Сохранность и эксплуатация зданий и сооружений</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6</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Комфортность проживания и здоровье населения</w:t>
      </w:r>
    </w:p>
    <w:p>
      <w:pPr>
        <w:pStyle w:val="Contents1"/>
        <w:tabs>
          <w:tab w:val="clear" w:pos="708"/>
          <w:tab w:val="left" w:pos="480" w:leader="none"/>
          <w:tab w:val="right" w:pos="9347" w:leader="dot"/>
        </w:tabs>
        <w:spacing w:lineRule="auto" w:line="36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2.</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СЕЛЬСКОХОЗЯЙСТВЕННОЕ ПРОИЗВОДСТВО</w:t>
      </w:r>
    </w:p>
    <w:p>
      <w:pPr>
        <w:pStyle w:val="Contents1"/>
        <w:tabs>
          <w:tab w:val="clear" w:pos="708"/>
          <w:tab w:val="left" w:pos="480" w:leader="none"/>
          <w:tab w:val="right" w:pos="9347" w:leader="dot"/>
        </w:tabs>
        <w:spacing w:lineRule="auto" w:line="360"/>
        <w:jc w:val="both"/>
        <w:rPr>
          <w:rFonts w:ascii="Times New Roman" w:hAnsi="Times New Roman" w:cs="Times New Roman"/>
          <w:sz w:val="28"/>
          <w:szCs w:val="24"/>
          <w:lang w:val="en-US" w:eastAsia="en-US"/>
        </w:rPr>
      </w:pPr>
      <w:r>
        <w:rPr>
          <w:rStyle w:val="InternetLink"/>
          <w:rFonts w:cs="Times New Roman" w:ascii="Times New Roman" w:hAnsi="Times New Roman"/>
          <w:bCs/>
          <w:color w:val="000000"/>
          <w:sz w:val="28"/>
          <w:szCs w:val="24"/>
          <w:u w:val="none"/>
          <w:lang w:val="en-US" w:eastAsia="en-US"/>
        </w:rPr>
        <w:t>3.</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ВОДОПОЛЬЗОВАНИЕ И ВОДОПОТРЕБЛЕНИЕ</w:t>
      </w:r>
    </w:p>
    <w:p>
      <w:pPr>
        <w:pStyle w:val="Contents1"/>
        <w:tabs>
          <w:tab w:val="clear" w:pos="708"/>
          <w:tab w:val="left" w:pos="480" w:leader="none"/>
          <w:tab w:val="right" w:pos="9347" w:leader="dot"/>
        </w:tabs>
        <w:spacing w:lineRule="auto" w:line="36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4.</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РЕЧНОЕ СУДОХОДСТВО</w:t>
      </w:r>
    </w:p>
    <w:p>
      <w:pPr>
        <w:pStyle w:val="Contents1"/>
        <w:tabs>
          <w:tab w:val="clear" w:pos="708"/>
          <w:tab w:val="left" w:pos="480" w:leader="none"/>
          <w:tab w:val="right" w:pos="9347" w:leader="dot"/>
        </w:tabs>
        <w:spacing w:lineRule="auto" w:line="36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5.</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СУДОХОДСТВО ПО СЕВЕРНОМУ МОРСКОМУ ПУТИ, РАБОТЫ НА ШЕЛЬФЕ, ЭКОНОМИКА СЕВЕРНЫХ ТЕРРИТОРИЙ</w:t>
      </w:r>
    </w:p>
    <w:p>
      <w:pPr>
        <w:pStyle w:val="Contents1"/>
        <w:tabs>
          <w:tab w:val="clear" w:pos="708"/>
          <w:tab w:val="left" w:pos="480" w:leader="none"/>
          <w:tab w:val="right" w:pos="9347" w:leader="dot"/>
        </w:tabs>
        <w:spacing w:lineRule="auto" w:line="36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6.</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szCs w:val="24"/>
          <w:u w:val="none"/>
          <w:lang w:val="en-US" w:eastAsia="en-US"/>
        </w:rPr>
        <w:t>ЭКОЛОГИЧЕСКИЕ ПРОГРАММЫ ЧЕРЕПОВЕЦКИХ ПРОМЫШЛЕННЫХ ПРЕДПРИЯТИЙ</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6.1</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 xml:space="preserve">«СЕВЕРСТАЛЬ»: </w:t>
      </w:r>
      <w:r>
        <w:rPr>
          <w:rStyle w:val="InternetLink"/>
          <w:rFonts w:cs="Times New Roman" w:ascii="Times New Roman" w:hAnsi="Times New Roman"/>
          <w:color w:val="000000"/>
          <w:sz w:val="28"/>
          <w:szCs w:val="24"/>
          <w:u w:val="none"/>
          <w:lang w:val="en-US" w:eastAsia="en-US"/>
        </w:rPr>
        <w:t>меньше пыли в воздух</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6.2</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АЗОТ»: очистка стоков</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6.3</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ФМК: борьба с формальдегидом</w:t>
      </w:r>
    </w:p>
    <w:p>
      <w:pPr>
        <w:pStyle w:val="Contents2"/>
        <w:tabs>
          <w:tab w:val="clear" w:pos="708"/>
          <w:tab w:val="left" w:pos="960" w:leader="none"/>
          <w:tab w:val="right" w:pos="9347" w:leader="dot"/>
        </w:tabs>
        <w:spacing w:lineRule="auto" w:line="36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6.4</w:t>
      </w:r>
      <w:r>
        <w:rPr>
          <w:rFonts w:cs="Times New Roman" w:ascii="Times New Roman" w:hAnsi="Times New Roman"/>
          <w:sz w:val="28"/>
          <w:szCs w:val="24"/>
          <w:lang w:val="en-US" w:eastAsia="en-US"/>
        </w:rPr>
        <w:tab/>
      </w:r>
      <w:r>
        <w:rPr>
          <w:rStyle w:val="InternetLink"/>
          <w:rFonts w:cs="Times New Roman" w:ascii="Times New Roman" w:hAnsi="Times New Roman"/>
          <w:bCs/>
          <w:color w:val="000000"/>
          <w:sz w:val="28"/>
          <w:szCs w:val="24"/>
          <w:u w:val="none"/>
          <w:lang w:val="en-US" w:eastAsia="en-US"/>
        </w:rPr>
        <w:t>«АММОФОС»: сокращение выбросов серы</w:t>
      </w:r>
    </w:p>
    <w:p>
      <w:pPr>
        <w:pStyle w:val="Contents1"/>
        <w:tabs>
          <w:tab w:val="clear" w:pos="708"/>
          <w:tab w:val="right" w:pos="9347" w:leader="dot"/>
        </w:tabs>
        <w:spacing w:lineRule="auto" w:line="36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ЗАКЛЮЧЕНИЕ</w:t>
      </w:r>
    </w:p>
    <w:p>
      <w:pPr>
        <w:pStyle w:val="Contents1"/>
        <w:tabs>
          <w:tab w:val="clear" w:pos="708"/>
          <w:tab w:val="right" w:pos="9347" w:leader="dot"/>
        </w:tabs>
        <w:spacing w:lineRule="auto" w:line="360"/>
        <w:jc w:val="both"/>
        <w:rPr>
          <w:rStyle w:val="InternetLink"/>
          <w:rFonts w:ascii="Times New Roman" w:hAnsi="Times New Roman" w:cs="Times New Roman"/>
          <w:color w:val="000000"/>
          <w:sz w:val="28"/>
          <w:szCs w:val="24"/>
          <w:u w:val="none"/>
          <w:lang w:val="en-US" w:eastAsia="en-US"/>
        </w:rPr>
      </w:pPr>
      <w:r>
        <w:rPr>
          <w:rStyle w:val="InternetLink"/>
          <w:rFonts w:cs="Times New Roman" w:ascii="Times New Roman" w:hAnsi="Times New Roman"/>
          <w:color w:val="000000"/>
          <w:sz w:val="28"/>
          <w:szCs w:val="24"/>
          <w:u w:val="none"/>
          <w:lang w:val="en-US" w:eastAsia="en-US"/>
        </w:rPr>
        <w:t>Список использованных материалов</w:t>
      </w:r>
    </w:p>
    <w:p>
      <w:pPr>
        <w:pStyle w:val="Normal"/>
        <w:rPr>
          <w:rStyle w:val="InternetLink"/>
          <w:rFonts w:ascii="Times New Roman" w:hAnsi="Times New Roman" w:cs="Times New Roman"/>
          <w:color w:val="000000"/>
          <w:sz w:val="28"/>
          <w:szCs w:val="28"/>
          <w:u w:val="none"/>
          <w:lang w:val="en-US" w:eastAsia="en-US"/>
        </w:rPr>
      </w:pPr>
      <w:r>
        <w:rPr/>
      </w:r>
      <w:r>
        <w:br w:type="page"/>
      </w:r>
    </w:p>
    <w:p>
      <w:pPr>
        <w:pStyle w:val="Normal"/>
        <w:numPr>
          <w:ilvl w:val="0"/>
          <w:numId w:val="0"/>
        </w:numPr>
        <w:shd w:fill="FFFFFF" w:val="clear"/>
        <w:spacing w:lineRule="auto" w:line="360"/>
        <w:ind w:left="700" w:firstLine="700"/>
        <w:jc w:val="both"/>
        <w:outlineLvl w:val="0"/>
        <w:rPr>
          <w:rFonts w:ascii="Times New Roman" w:hAnsi="Times New Roman" w:cs="Times New Roman"/>
          <w:sz w:val="28"/>
          <w:szCs w:val="24"/>
        </w:rPr>
      </w:pPr>
      <w:r>
        <w:rPr>
          <w:rFonts w:cs="Times New Roman" w:ascii="Times New Roman" w:hAnsi="Times New Roman"/>
          <w:bCs/>
          <w:sz w:val="28"/>
          <w:szCs w:val="24"/>
        </w:rPr>
        <w:t>ВВЕДЕНИЕ</w:t>
      </w:r>
    </w:p>
    <w:p>
      <w:pPr>
        <w:pStyle w:val="Normal"/>
        <w:widowControl/>
        <w:shd w:fill="FFFFFF" w:val="clear"/>
        <w:spacing w:lineRule="auto" w:line="360"/>
        <w:ind w:firstLine="70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 xml:space="preserve">Исследования, проводимые учеными различных стран мира с помощью климатических моделей исследования позволяют строить прогнозы изменений климата на длительный срок (вплоть до конца </w:t>
      </w:r>
      <w:r>
        <w:rPr>
          <w:rFonts w:cs="Times New Roman" w:ascii="Times New Roman" w:hAnsi="Times New Roman"/>
          <w:sz w:val="28"/>
          <w:szCs w:val="24"/>
          <w:lang w:val="en-US"/>
        </w:rPr>
        <w:t>XXI</w:t>
      </w:r>
      <w:r>
        <w:rPr>
          <w:rFonts w:cs="Times New Roman" w:ascii="Times New Roman" w:hAnsi="Times New Roman"/>
          <w:sz w:val="28"/>
          <w:szCs w:val="24"/>
        </w:rPr>
        <w:t xml:space="preserve"> в.), рассматривая при этом различные сценарии природных и антропогенных воздействий на климатическую систему и оценивая в качестве предполагаемой реакции на эти воздействия изменения в ней. Признавая важность таких исследований, следует, однако, отметить, что остается открытым вопрос о первоочередных мерах реагирования на те изменения климата, которые наблюдаются уже сейчас и ожидаются в ближайшей перспектив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веденные в Росгидромете исследования показывают, что в настоящее время климатические условия на территории России существенно меняются, и тенденции этих изменений в ближайшие 5-10 лет сохранятся. Эти выводы подтверждаются результатами исследований других российских ученых, в частности Российской академии наук, и исследованиями большинства зарубежных специалистов.</w:t>
      </w:r>
    </w:p>
    <w:p>
      <w:pPr>
        <w:pStyle w:val="Normal"/>
        <w:widowControl/>
        <w:shd w:fill="FFFFFF" w:val="clear"/>
        <w:spacing w:lineRule="auto" w:line="360"/>
        <w:ind w:firstLine="709"/>
        <w:jc w:val="both"/>
        <w:rPr/>
      </w:pPr>
      <w:r>
        <w:rPr>
          <w:rFonts w:cs="Times New Roman" w:ascii="Times New Roman" w:hAnsi="Times New Roman"/>
          <w:sz w:val="28"/>
          <w:szCs w:val="24"/>
        </w:rPr>
        <w:t>Наблюдаемые изменения климата на территории Российской Федерации характеризуются значительным ростом температуры холодных сезонов года, ростом испаряемости при сохранении и даже при снижении количества атмосферных осадков за теплый период года, возрастанием повторяемости засух, изменением годового стока рек и его сезонным перераспределением, изменением условий ледовитости в бассейне Северного Ледовитого океана и в устьях северных рек. Перечисленные тенденции, как и многие другие особенности меняющегося климата различных частей территории России, оказывают существенные воздействия на условия жизни и социально-экономическую деятельность населен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дствия быстрой изменчивости климатических условий проявляются в росте повторяемости опасных гидрометеорологических явлений (паводки и наводнения, снежные лавины и сели, ураганы и шквалы и другие явления), и в увеличении неблагоприятных резких изменений погоды, которые приводят к огромному социально-экономическому ущербу, непосредственно влияют на эффективность деятельности таких жизненно-важных секторов экономики, как энергетика (в первую очередь гидроэнергетика), сельскохозяйственное производство, водопользование и водопотребление, речное и морское судоходство, жилищно-коммунальное хозяйств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клады Межправительственной группы экспертов по изменению климата (МГЭИК) неоднократно подчеркивали необходимость детального исследования происходящих и предполагаемых в будущем региональных изменений климата. Для России детализированные по регионам оценки наблюдаемых и предполагаемых изменений климата особо важны, поскольку из-за значительных природно-обусловленных различий климата на территории России изменения климата в ее регионах проявляются крайне неравномерно.</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выработке мер по обеспечению устойчивого развития регионов в условиях меняющегося климата необходим совместный учет региональных особенностей изменений климата и особенностей структуры и направлений развития экономики и социальной сферы в регионах (субъектах Российской Федерации). Применительно к каждой из сфер экономики и социальной жизни конкретных регионов предполагаемые изменения климата могут оказать как позитивное, так и негативное воздействие. Сохранение и даже усиление наблюдаемых тенденций изменения климата в различных регионах Российской Федерации, предполагаемые на ближайший период (по крайней мере, на ближайшие 5-10 лет), необходимо учитывать уже сейчас в экономической деятельности погодозависимых отраслей, в развитии социальной инфраструктуры.</w:t>
      </w:r>
    </w:p>
    <w:p>
      <w:pPr>
        <w:pStyle w:val="Normal"/>
        <w:shd w:fill="FFFFFF" w:val="clear"/>
        <w:spacing w:lineRule="auto" w:line="360"/>
        <w:ind w:firstLine="709"/>
        <w:jc w:val="both"/>
        <w:rPr/>
      </w:pPr>
      <w:r>
        <w:rPr>
          <w:rFonts w:cs="Times New Roman" w:ascii="Times New Roman" w:hAnsi="Times New Roman"/>
          <w:sz w:val="28"/>
          <w:szCs w:val="24"/>
        </w:rPr>
        <w:t>В данном реферате рассматриваются тенденции изменения климата в различных регионах Российской Федерации, приводятся рекомендации по тем мерам, которые представляются первоочередными для реагирования на эти изменения в экономической и социальной сферах на региональном уровне. Не претендуя на полноту изложения проблемы, реферат содержит только очевидные результаты по нескольким секторам экономической деятельности, для которых, во-первых, влияние климатических изменений на региональном уровне наиболее критично, и, во-вторых, выводы о самих изменениях имеют приемлемую обоснованнос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ее показательным примером воздействия на окружающую среду по Вологодской области, является производственная деятельность промышленных предприятий города Череповца. Одна из глав данного реферата рассматривает меры природоохранного характера предпринятые экологическими службами этих предприятий в 2008 год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numPr>
          <w:ilvl w:val="0"/>
          <w:numId w:val="5"/>
        </w:numPr>
        <w:shd w:fill="FFFFFF" w:val="clear"/>
        <w:spacing w:lineRule="auto" w:line="360"/>
        <w:ind w:left="0" w:firstLine="709"/>
        <w:jc w:val="both"/>
        <w:outlineLvl w:val="0"/>
        <w:rPr>
          <w:rFonts w:ascii="Times New Roman" w:hAnsi="Times New Roman" w:cs="Times New Roman"/>
          <w:sz w:val="28"/>
          <w:szCs w:val="24"/>
        </w:rPr>
      </w:pPr>
      <w:r>
        <w:rPr>
          <w:rFonts w:cs="Times New Roman" w:ascii="Times New Roman" w:hAnsi="Times New Roman"/>
          <w:sz w:val="28"/>
          <w:szCs w:val="24"/>
        </w:rPr>
        <w:t>ВЛИЯНИЕ ВОЗМОЖНЫХ ИЗМЕНЕНИЙ КЛИМАТА НА РАЗВИТИЕ ПРОИЗВОДСТВА</w:t>
      </w:r>
    </w:p>
    <w:p>
      <w:pPr>
        <w:pStyle w:val="Normal"/>
        <w:widowContro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numPr>
          <w:ilvl w:val="0"/>
          <w:numId w:val="0"/>
        </w:numPr>
        <w:shd w:fill="FFFFFF" w:val="clear"/>
        <w:spacing w:lineRule="auto" w:line="360"/>
        <w:ind w:firstLine="700"/>
        <w:jc w:val="both"/>
        <w:outlineLvl w:val="1"/>
        <w:rPr/>
      </w:pPr>
      <w:r>
        <w:rPr>
          <w:rFonts w:cs="Times New Roman" w:ascii="Times New Roman" w:hAnsi="Times New Roman"/>
          <w:bCs/>
          <w:sz w:val="28"/>
          <w:szCs w:val="24"/>
        </w:rPr>
        <w:t xml:space="preserve">1.1 Топливно-энергетические </w:t>
      </w:r>
      <w:r>
        <w:rPr>
          <w:rFonts w:cs="Times New Roman" w:ascii="Times New Roman" w:hAnsi="Times New Roman"/>
          <w:sz w:val="28"/>
          <w:szCs w:val="24"/>
        </w:rPr>
        <w:t>ресурс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олагаемые к 2015 г. изменения климата окажут как позитивное, так и негативное воздействие на различные сектора энергетической отрасли, жилищно-коммунального хозяйства и на здоровье населения Российской Федераци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положительным последствиям ожидаемых к 2015 г. изменений климата, в первую очередь, можно отнести сокращение отопительного периода и значительную, вследствие этого, экономию топливно-энергетических ресурсов.</w:t>
      </w:r>
    </w:p>
    <w:p>
      <w:pPr>
        <w:pStyle w:val="Normal"/>
        <w:widowControl/>
        <w:shd w:fill="FFFFFF" w:val="clear"/>
        <w:spacing w:lineRule="auto" w:line="360"/>
        <w:ind w:firstLine="709"/>
        <w:jc w:val="both"/>
        <w:rPr/>
      </w:pPr>
      <w:r>
        <w:rPr>
          <w:rFonts w:cs="Times New Roman" w:ascii="Times New Roman" w:hAnsi="Times New Roman"/>
          <w:sz w:val="28"/>
          <w:szCs w:val="24"/>
        </w:rPr>
        <w:t>К 2015 г. продолжительность отопительного периода сократится в среднем по России на 3-4 дня, что может дать ощутимую экономию средств. Наибольшее сокращение отопительного периода (до 5 дней) ожидается на юге Приморского края. Сахалинской и Камчатской областей. Практически не изменится продолжительность отопительного периода в Таймырском АО.</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тепление климата приведет к улучшению теплового режима зданий при неизменном расходе топлива. Теплосопротивление стен зданий в городах всех субъектов Европейской территории Российской Федерации и в прибрежных районах Приморского края, зависящее от температуры наиболее холодных суток и пятидневки, увеличится на 20%, что приведет к поддержанию заданной температуры внутри зданий при меньшем расходе топлива.</w:t>
      </w:r>
    </w:p>
    <w:p>
      <w:pPr>
        <w:pStyle w:val="Normal"/>
        <w:widowControl/>
        <w:shd w:fill="FFFFFF" w:val="clear"/>
        <w:spacing w:lineRule="auto" w:line="360"/>
        <w:ind w:firstLine="709"/>
        <w:jc w:val="both"/>
        <w:rPr/>
      </w:pPr>
      <w:r>
        <w:rPr>
          <w:rFonts w:cs="Times New Roman" w:ascii="Times New Roman" w:hAnsi="Times New Roman"/>
          <w:sz w:val="28"/>
          <w:szCs w:val="24"/>
        </w:rPr>
        <w:t>Несмотря на сокращение средней продолжительности отопительного периода, при выработке стратегических решений необходимо принимать во внимание естественную изменчивость, проявляющуюся в том, что в отдельные годы в период до 2010-2015 гг. в отдельных субъектах Российской Федерации реальная продолжительность отопительного периода может превысить установленные в настоящее время региональные средние значения продолжительности отопительного периода. Здесь может сказаться и тенденция к росту вариабельности климата, которая проявится в отклонениях реальных потребностей в отоплении от средних значений продолжительности отопительного период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numPr>
          <w:ilvl w:val="0"/>
          <w:numId w:val="0"/>
        </w:numPr>
        <w:shd w:fill="FFFFFF" w:val="clear"/>
        <w:spacing w:lineRule="auto" w:line="360"/>
        <w:ind w:firstLine="700"/>
        <w:jc w:val="both"/>
        <w:outlineLvl w:val="1"/>
        <w:rPr>
          <w:rFonts w:ascii="Times New Roman" w:hAnsi="Times New Roman" w:cs="Times New Roman"/>
          <w:sz w:val="28"/>
          <w:szCs w:val="24"/>
        </w:rPr>
      </w:pPr>
      <w:r>
        <w:rPr>
          <w:rFonts w:cs="Times New Roman" w:ascii="Times New Roman" w:hAnsi="Times New Roman"/>
          <w:bCs/>
          <w:sz w:val="28"/>
          <w:szCs w:val="24"/>
        </w:rPr>
        <w:t>1.2 Ветровые нагрузки и ветроэнергетический потенциал</w:t>
      </w:r>
    </w:p>
    <w:p>
      <w:pPr>
        <w:pStyle w:val="Normal"/>
        <w:widowControl/>
        <w:shd w:fill="FFFFFF" w:val="clear"/>
        <w:spacing w:lineRule="auto" w:line="360"/>
        <w:ind w:firstLine="70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большинстве районов европейской части России, в Томской, Новосибирской и Кемеровской областях, в Алтайском крае, в западных районах Приморского и Хабаровского краев положительные последствия ожидаемых изменений климата приведут к уменьшению (по сравнению с отмечаемыми в настоящее время) ветровых нагрузок на ЛЭП и высотные здания. При этом, например, на территории азиатской части России повторяемость «запроектных» значений нагрузок на здания и сооружения (энергетические, промышленные, коммунальные и транспортные), приводящих к авариям на сооружениях, которая определяется Научно-техническим центром по сейсмостойкому строительству и инженерной защите от стихийных бедствий Федерального агентства по строительству и жилищно-коммунальному хозяйству, к 2015 г. уменьшится в 1,1 раза. Сократится число дней с критическими скоростями ветра при низких температурах воздуха, требующих дополнительной оплаты труда или прекращения работ. Это приведет к экономии расходов на строительные, ремонтные и погрузочно-разгрузочные работ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о же время, в указанных выше регионах уже сейчас отмечается тренд в сторону уменьшения ветроэнергетического потенциала, который к 2015 г. уменьшится практически в два раза. Это наложит серьезные ограничения на эксплуатацию существующих ветроэнергетических установок и на дальнейшее их развитие в указанных региона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ряде регионов, где к 2010-2015 гг. ожидается увеличение ветровых нагрузок по сравнению с наблюдаемыми сегодня в 1,2 раза (Северный Кавказ (Чеченская Республика, Республика Дагестан, Ставропольский край), Мурманская, Архангельская и Ленинградская области, северо-запад Республики Саха (Якутия), Магаданская и Иркутская области, прибрежные районы Ханты-Мансийского и Эвенкийского АО), число аварий на ЛЭП может увеличиться. Это скажется также на удорожании строительно-монтажных и других работ на открытом воздухе. В то же время, в этих регионах создаются определенные условия для развития ветроэнергетики там, где это экономически и технологически оправдано.</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numPr>
          <w:ilvl w:val="1"/>
          <w:numId w:val="2"/>
        </w:numPr>
        <w:shd w:fill="FFFFFF" w:val="clear"/>
        <w:tabs>
          <w:tab w:val="clear" w:pos="708"/>
          <w:tab w:val="left" w:pos="0" w:leader="none"/>
        </w:tabs>
        <w:spacing w:lineRule="auto" w:line="360"/>
        <w:ind w:left="0" w:firstLine="700"/>
        <w:jc w:val="both"/>
        <w:outlineLvl w:val="1"/>
        <w:rPr>
          <w:rFonts w:ascii="Times New Roman" w:hAnsi="Times New Roman" w:cs="Times New Roman"/>
          <w:sz w:val="28"/>
          <w:szCs w:val="24"/>
        </w:rPr>
      </w:pPr>
      <w:r>
        <w:rPr>
          <w:rFonts w:cs="Times New Roman" w:ascii="Times New Roman" w:hAnsi="Times New Roman"/>
          <w:bCs/>
          <w:sz w:val="28"/>
          <w:szCs w:val="24"/>
        </w:rPr>
        <w:t>Гидроэнергетик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менение сезонного стока рек вследствие происходящих и ожидаемых изменений климата должно учитываться в гидроэнергетике.</w:t>
      </w:r>
    </w:p>
    <w:p>
      <w:pPr>
        <w:pStyle w:val="Normal"/>
        <w:widowControl/>
        <w:shd w:fill="FFFFFF" w:val="clear"/>
        <w:spacing w:lineRule="auto" w:line="360"/>
        <w:ind w:firstLine="709"/>
        <w:jc w:val="both"/>
        <w:rPr/>
      </w:pPr>
      <w:r>
        <w:rPr>
          <w:rFonts w:cs="Times New Roman" w:ascii="Times New Roman" w:hAnsi="Times New Roman"/>
          <w:sz w:val="28"/>
          <w:szCs w:val="24"/>
        </w:rPr>
        <w:t>Прогнозируемое изменение стока рек скажется на притоке воды к крупным водохранилищам. На 10-20% прогнозируется увеличение среднегодового притока к водохранилищам Волжско-Камского каскада, на 5-10% - к водохранилищам Северо-Западного федерального округа, в пределах от 0 до 15 % изменится приток к Ангаро-Енисейским водохранилищам, а также к водохранилищам на реках Вилюй, Колыма, Зея. Вместе с тем, следует ожидать уменьшения среднегодового притока в пределах от 5 до 15% к Цимлянскому, Краснодарскому и Новосибирскому водохранилищам.</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негативным последствиям влияния климатических изменений на обстановку в районах водохранилищ относятся: возможное затопление и подтопление населенных пунктов, увеличение длины полыньи в нижних бьефах с ухудшением климатических условий по берегам (увеличение влажности воздуха, повторяемости туманов, ухудшение видимости и т.п.), повышенное образование шуги, возможные зажорные явления на участках рек ниже полыньи, появление трещин и разводий на льду водохранилищ.</w:t>
      </w:r>
    </w:p>
    <w:p>
      <w:pPr>
        <w:pStyle w:val="Normal"/>
        <w:widowControl/>
        <w:shd w:fill="FFFFFF" w:val="clear"/>
        <w:spacing w:lineRule="auto" w:line="360"/>
        <w:ind w:firstLine="709"/>
        <w:jc w:val="both"/>
        <w:rPr/>
      </w:pPr>
      <w:r>
        <w:rPr>
          <w:rFonts w:cs="Times New Roman" w:ascii="Times New Roman" w:hAnsi="Times New Roman"/>
          <w:sz w:val="28"/>
          <w:szCs w:val="24"/>
        </w:rPr>
        <w:t xml:space="preserve">Прогнозируемые изменения притока воды к водохранилищам потребуют пересмотра режима их </w:t>
      </w:r>
      <w:r>
        <w:rPr>
          <w:rFonts w:cs="Times New Roman" w:ascii="Times New Roman" w:hAnsi="Times New Roman"/>
          <w:bCs/>
          <w:sz w:val="28"/>
          <w:szCs w:val="24"/>
        </w:rPr>
        <w:t xml:space="preserve">работы с учетом </w:t>
      </w:r>
      <w:r>
        <w:rPr>
          <w:rFonts w:cs="Times New Roman" w:ascii="Times New Roman" w:hAnsi="Times New Roman"/>
          <w:sz w:val="28"/>
          <w:szCs w:val="24"/>
        </w:rPr>
        <w:t>интересов основных потребителей, прежде всего, гидроэнергетики, и охраны окружающей сред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numPr>
          <w:ilvl w:val="0"/>
          <w:numId w:val="0"/>
        </w:numPr>
        <w:shd w:fill="FFFFFF" w:val="clear"/>
        <w:spacing w:lineRule="auto" w:line="360"/>
        <w:ind w:firstLine="700"/>
        <w:jc w:val="both"/>
        <w:outlineLvl w:val="1"/>
        <w:rPr>
          <w:rFonts w:ascii="Times New Roman" w:hAnsi="Times New Roman" w:cs="Times New Roman"/>
          <w:sz w:val="28"/>
          <w:szCs w:val="24"/>
        </w:rPr>
      </w:pPr>
      <w:r>
        <w:rPr>
          <w:rFonts w:cs="Times New Roman" w:ascii="Times New Roman" w:hAnsi="Times New Roman"/>
          <w:bCs/>
          <w:sz w:val="28"/>
          <w:szCs w:val="24"/>
        </w:rPr>
        <w:t>1.4 Трубопроводный транспорт</w:t>
      </w:r>
    </w:p>
    <w:p>
      <w:pPr>
        <w:pStyle w:val="Normal"/>
        <w:widowControl/>
        <w:shd w:fill="FFFFFF" w:val="clear"/>
        <w:spacing w:lineRule="auto" w:line="360"/>
        <w:ind w:firstLine="70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 xml:space="preserve">В настоящее время в стране проложено </w:t>
      </w:r>
      <w:r>
        <w:rPr>
          <w:rFonts w:cs="Times New Roman" w:ascii="Times New Roman" w:hAnsi="Times New Roman"/>
          <w:bCs/>
          <w:sz w:val="28"/>
          <w:szCs w:val="24"/>
        </w:rPr>
        <w:t xml:space="preserve">около 50 тысяч км </w:t>
      </w:r>
      <w:r>
        <w:rPr>
          <w:rFonts w:cs="Times New Roman" w:ascii="Times New Roman" w:hAnsi="Times New Roman"/>
          <w:sz w:val="28"/>
          <w:szCs w:val="24"/>
        </w:rPr>
        <w:t xml:space="preserve">нефтепроводов и около 150 тысяч км газопроводов, пересекающих многие сотни и тысячи рек. Большинство из этих трубопроводов построены еще до 80-х гг., и проектный срок их эксплуатации, рассчитанный для условий стационарного климата, практически заканчивается. Места наиболее проблемных подводных переходов трубопроводов расположены на Верхней и Средней Волге и ее притоках в Нижегородской, Оренбургской, Пермской, Самарской, Саратовской, Ульяновской областях, в республиках Башкортостан, Марий Эл, Мордовия, Татарстан, Удмуртия и Чувашия, на реках во всех </w:t>
      </w:r>
      <w:r>
        <w:rPr>
          <w:rFonts w:cs="Times New Roman" w:ascii="Times New Roman" w:hAnsi="Times New Roman"/>
          <w:bCs/>
          <w:sz w:val="28"/>
          <w:szCs w:val="24"/>
        </w:rPr>
        <w:t xml:space="preserve">субъектах </w:t>
      </w:r>
      <w:r>
        <w:rPr>
          <w:rFonts w:cs="Times New Roman" w:ascii="Times New Roman" w:hAnsi="Times New Roman"/>
          <w:sz w:val="28"/>
          <w:szCs w:val="24"/>
        </w:rPr>
        <w:t xml:space="preserve">Российской Федерации Южного федерального округа, в Тюменской области, в Красноярском крае, в Новосибирской, Омской, </w:t>
      </w:r>
      <w:r>
        <w:rPr>
          <w:rFonts w:cs="Times New Roman" w:ascii="Times New Roman" w:hAnsi="Times New Roman"/>
          <w:bCs/>
          <w:sz w:val="28"/>
          <w:szCs w:val="24"/>
        </w:rPr>
        <w:t xml:space="preserve">Томской и </w:t>
      </w:r>
      <w:r>
        <w:rPr>
          <w:rFonts w:cs="Times New Roman" w:ascii="Times New Roman" w:hAnsi="Times New Roman"/>
          <w:sz w:val="28"/>
          <w:szCs w:val="24"/>
        </w:rPr>
        <w:t xml:space="preserve">Иркутской областях, в Хабаровском </w:t>
      </w:r>
      <w:r>
        <w:rPr>
          <w:rFonts w:cs="Times New Roman" w:ascii="Times New Roman" w:hAnsi="Times New Roman"/>
          <w:bCs/>
          <w:sz w:val="28"/>
          <w:szCs w:val="24"/>
        </w:rPr>
        <w:t xml:space="preserve">крае </w:t>
      </w:r>
      <w:r>
        <w:rPr>
          <w:rFonts w:cs="Times New Roman" w:ascii="Times New Roman" w:hAnsi="Times New Roman"/>
          <w:sz w:val="28"/>
          <w:szCs w:val="24"/>
        </w:rPr>
        <w:t>и на Сахалин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условиях прогнозируемого к 2015 г. увеличения годового и сезонного стока многих российских рек и изменения их ледового режима нагрузки на подводные трубопроводы значительно возрастут. В период до 2015 г. увеличивается вероятность аварийных повреждений трубопроводов (вплоть до их разрывов) с разливами нефти и выбросами газа, влекущими значительные экологические катастрофы. Для предотвращения возможных аварий необходимо:</w:t>
      </w:r>
    </w:p>
    <w:p>
      <w:pPr>
        <w:pStyle w:val="Normal"/>
        <w:widowControl/>
        <w:numPr>
          <w:ilvl w:val="0"/>
          <w:numId w:val="6"/>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ересмотреть в сторону уменьшения расчетные сроки эксплуатации подводных переходов трубопроводов, построенных до </w:t>
      </w:r>
      <w:r>
        <w:rPr>
          <w:rFonts w:cs="Times New Roman" w:ascii="Times New Roman" w:hAnsi="Times New Roman"/>
          <w:bCs/>
          <w:sz w:val="28"/>
          <w:szCs w:val="24"/>
        </w:rPr>
        <w:t>1980-1990 гг.;</w:t>
      </w:r>
    </w:p>
    <w:p>
      <w:pPr>
        <w:pStyle w:val="Normal"/>
        <w:widowControl/>
        <w:numPr>
          <w:ilvl w:val="0"/>
          <w:numId w:val="6"/>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рганизовать эффективную систему мониторинга состояния трубопроводов во избежание наступления на них аварийных ситуаций;</w:t>
      </w:r>
    </w:p>
    <w:p>
      <w:pPr>
        <w:pStyle w:val="Normal"/>
        <w:widowControl/>
        <w:numPr>
          <w:ilvl w:val="0"/>
          <w:numId w:val="6"/>
        </w:numPr>
        <w:shd w:fill="FFFFFF" w:val="clear"/>
        <w:spacing w:lineRule="auto" w:line="360"/>
        <w:ind w:left="0" w:firstLine="709"/>
        <w:jc w:val="both"/>
        <w:rPr/>
      </w:pPr>
      <w:r>
        <w:rPr>
          <w:rFonts w:cs="Times New Roman" w:ascii="Times New Roman" w:hAnsi="Times New Roman"/>
          <w:sz w:val="28"/>
          <w:szCs w:val="24"/>
        </w:rPr>
        <w:t xml:space="preserve">при переукладке и прокладке новых трубопроводов через реки </w:t>
      </w:r>
      <w:r>
        <w:rPr>
          <w:rFonts w:cs="Times New Roman" w:ascii="Times New Roman" w:hAnsi="Times New Roman"/>
          <w:bCs/>
          <w:sz w:val="28"/>
          <w:szCs w:val="24"/>
        </w:rPr>
        <w:t xml:space="preserve">использовать </w:t>
      </w:r>
      <w:r>
        <w:rPr>
          <w:rFonts w:cs="Times New Roman" w:ascii="Times New Roman" w:hAnsi="Times New Roman"/>
          <w:sz w:val="28"/>
          <w:szCs w:val="24"/>
        </w:rPr>
        <w:t>современную технологию - метод наклонно-направленного бурения;</w:t>
      </w:r>
    </w:p>
    <w:p>
      <w:pPr>
        <w:pStyle w:val="Normal"/>
        <w:widowControl/>
        <w:numPr>
          <w:ilvl w:val="0"/>
          <w:numId w:val="6"/>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одить обязательную экспертизу проектов новых переходов трубопроводов (как магистральных, так и промысловых) опытными специалистами-гидрологам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numPr>
          <w:ilvl w:val="0"/>
          <w:numId w:val="0"/>
        </w:numPr>
        <w:shd w:fill="FFFFFF" w:val="clear"/>
        <w:spacing w:lineRule="auto" w:line="360"/>
        <w:ind w:firstLine="700"/>
        <w:jc w:val="both"/>
        <w:outlineLvl w:val="1"/>
        <w:rPr>
          <w:rFonts w:ascii="Times New Roman" w:hAnsi="Times New Roman" w:cs="Times New Roman"/>
          <w:sz w:val="28"/>
          <w:szCs w:val="24"/>
        </w:rPr>
      </w:pPr>
      <w:r>
        <w:rPr>
          <w:rFonts w:cs="Times New Roman" w:ascii="Times New Roman" w:hAnsi="Times New Roman"/>
          <w:bCs/>
          <w:sz w:val="28"/>
          <w:szCs w:val="24"/>
        </w:rPr>
        <w:t>1.5 Сохранность и эксплуатация зданий и сооружений</w:t>
      </w:r>
    </w:p>
    <w:p>
      <w:pPr>
        <w:pStyle w:val="Normal"/>
        <w:widowControl/>
        <w:shd w:fill="FFFFFF" w:val="clear"/>
        <w:spacing w:lineRule="auto" w:line="360"/>
        <w:ind w:firstLine="70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сенне-зимний и зимне-весенний периоды в ряде регионов (на Европейской территории России, в Приморье и др.) вследствие увеличения повторяемости оттепелей и заморозков уже сейчас наблюдается ухудшение условий эксплуатации зданий и уменьшение их долговечности. Эта тенденция к 2015 г. может привести к сокращению периода доремонтной эксплуатации зданий до двух раз.</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величение глубины сезонного протаивания в районах с вечно-мерзлыми грунтами приведет к уменьшению несущей способности вечной мерзлоты и может иметь опасные последствия для стоящих на ней сооружений. Наибольшей опасности будут подвержены сооружения на Чукотке, в бассейнах верхнего течения Индигирки и Колымы, на юго-востоке Якутии и на значительной части Западно-Сибирской равнины, на побережье Карского моря, на Новой Земле, а также на Крайнем Севере Европейской территории России. В этих районах имеется развитая инфраструктура, в частности, газо- и нефтедобывающие комплексы, система трубопроводов Надым-Пур-Таз на северо-западе Сибири, Билибинская атомная станция и связанные с ней линии электропередач от Черского до Певека. Особую опасность представляет ослабление вечной мерзлоты на Новой Земле в зонах расположения хранилищ радиоактивных отходов, и на полуострове Ямал в районе перспективной нефтедобычи. В регионах повышенного риска необходимо организовать мониторинг состояния фундаментов зданий и опор линейных сооружений (трубопроводов, мостов} с целью своевременного обнаружения их деформаций и принятия мер по стабилизации фундаментов.</w:t>
      </w:r>
    </w:p>
    <w:p>
      <w:pPr>
        <w:pStyle w:val="Normal"/>
        <w:widowControl/>
        <w:shd w:fill="FFFFFF" w:val="clear"/>
        <w:spacing w:lineRule="auto" w:line="360"/>
        <w:ind w:firstLine="709"/>
        <w:jc w:val="both"/>
        <w:rPr/>
      </w:pPr>
      <w:r>
        <w:rPr>
          <w:rFonts w:cs="Times New Roman" w:ascii="Times New Roman" w:hAnsi="Times New Roman"/>
          <w:sz w:val="28"/>
          <w:szCs w:val="24"/>
        </w:rPr>
        <w:t xml:space="preserve">Из-за прогнозируемого к 2015 г. резкого увеличения зимнего (до 60-90%) и летнего (до 20-50%) стока рек в Центральном, Приволжском и в юго-западной части Северо-Западного федеральных округов и значительного увеличения зимнего и летнего стоков рек в других регионах страны (от 5 до 40%), в условиях уменьшения глубины и сокращения периода промерзания почвогрунтов, уровни грунтовых </w:t>
      </w:r>
      <w:r>
        <w:rPr>
          <w:rFonts w:cs="Times New Roman" w:ascii="Times New Roman" w:hAnsi="Times New Roman"/>
          <w:bCs/>
          <w:sz w:val="28"/>
          <w:szCs w:val="24"/>
        </w:rPr>
        <w:t xml:space="preserve">вод </w:t>
      </w:r>
      <w:r>
        <w:rPr>
          <w:rFonts w:cs="Times New Roman" w:ascii="Times New Roman" w:hAnsi="Times New Roman"/>
          <w:sz w:val="28"/>
          <w:szCs w:val="24"/>
        </w:rPr>
        <w:t>будут повышаться. Для равнинных территорий России, характеризующихся избыточным увлажнением, неглубоким залеганием грунтовых вод и слабой дренирующей способностью, это может привести к подтоплению обширных районов, к деформации и к ослаблению фундаментов различных зданий и сооружен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енно могут пострадать от этого ценнейшие исторические центры городов, памятники и архитектурные ансамбли на территории Русского Севера, включающей Архангельскую, Вологодскую и Ленинградскую области, объекты в районе «Золотого Кольца России» в Костромской и Нижегородской областях, в других регионах Северо-Западного и Центрального федеральных округов. Эти процессы происходят уже в настоящее время, и в условиях изменения климата следует ожидать их интенсификации в ближайшей перспективе.</w:t>
      </w:r>
    </w:p>
    <w:p>
      <w:pPr>
        <w:pStyle w:val="Normal"/>
        <w:widowControl/>
        <w:shd w:fill="FFFFFF" w:val="clear"/>
        <w:spacing w:lineRule="auto" w:line="360"/>
        <w:ind w:firstLine="709"/>
        <w:jc w:val="both"/>
        <w:rPr/>
      </w:pPr>
      <w:r>
        <w:rPr>
          <w:rFonts w:cs="Times New Roman" w:ascii="Times New Roman" w:hAnsi="Times New Roman"/>
          <w:sz w:val="28"/>
          <w:szCs w:val="24"/>
        </w:rPr>
        <w:t>В указанных субъектах Российской Федерации необходимо уже сейчас организовать полномасштабное обследование наиболее ценных исторических памятников русской старины, других важных зданий и сооружений, разработать и осуществить меры по их защите, включая мероприятия по управлению водным режимом подтапливаемых территор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numPr>
          <w:ilvl w:val="1"/>
          <w:numId w:val="4"/>
        </w:numPr>
        <w:shd w:fill="FFFFFF" w:val="clear"/>
        <w:tabs>
          <w:tab w:val="clear" w:pos="708"/>
          <w:tab w:val="left" w:pos="0" w:leader="none"/>
        </w:tabs>
        <w:spacing w:lineRule="auto" w:line="360"/>
        <w:ind w:left="0" w:firstLine="700"/>
        <w:jc w:val="both"/>
        <w:outlineLvl w:val="1"/>
        <w:rPr>
          <w:rFonts w:ascii="Times New Roman" w:hAnsi="Times New Roman" w:cs="Times New Roman"/>
          <w:sz w:val="28"/>
          <w:szCs w:val="24"/>
        </w:rPr>
      </w:pPr>
      <w:r>
        <w:rPr>
          <w:rFonts w:cs="Times New Roman" w:ascii="Times New Roman" w:hAnsi="Times New Roman"/>
          <w:bCs/>
          <w:sz w:val="28"/>
          <w:szCs w:val="24"/>
        </w:rPr>
        <w:t>Комфортность проживания и здоровье населения</w:t>
      </w:r>
    </w:p>
    <w:p>
      <w:pPr>
        <w:pStyle w:val="Normal"/>
        <w:widowControl/>
        <w:shd w:fill="FFFFFF" w:val="clear"/>
        <w:tabs>
          <w:tab w:val="clear" w:pos="708"/>
          <w:tab w:val="left" w:pos="0" w:leader="none"/>
        </w:tabs>
        <w:spacing w:lineRule="auto" w:line="360"/>
        <w:ind w:firstLine="70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К 2015 г. ожидается сдвиг к северу зон различной степени дискомфортности</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проживания населения. В частности, южная граница зоны экстремальной дискомфортности, близкая к границе Крайнего Севера, сместится приблизительно на 60 км в северо-западной части России (Республика Коми, Архангельская область), на 150 км - в Ханты-Мансийском и Эвенкийском АО и на 250 км - в Республике Саха (Якутия), на севере Иркутской области и Хабаровского края. Дискомфортность проживания человека вблизи южной границы зоны Крайнего Севера уменьшится.</w:t>
      </w:r>
    </w:p>
    <w:p>
      <w:pPr>
        <w:pStyle w:val="Normal"/>
        <w:widowControl/>
        <w:shd w:fill="FFFFFF" w:val="clear"/>
        <w:spacing w:lineRule="auto" w:line="360"/>
        <w:ind w:firstLine="709"/>
        <w:jc w:val="both"/>
        <w:rPr/>
      </w:pPr>
      <w:r>
        <w:rPr>
          <w:rFonts w:cs="Times New Roman" w:ascii="Times New Roman" w:hAnsi="Times New Roman"/>
          <w:sz w:val="28"/>
          <w:szCs w:val="24"/>
        </w:rPr>
        <w:t xml:space="preserve">Практически на всей территории Российской Федерации в период до 2015 г. следует ожидать в летние периоды рост числа дней с высокими значениями температуры воздуха. При этом значительно увеличатся вероятности экстремально продолжительных периодов с критическими значениями температуры воздуха, так называемых «волн тепла» (годовые максимумы продолжительности таких периодов к 2015 г. возрастут в 1,1-1,5 раза). Это ухудшит условия функционирования систем поглощения тепла на электростанциях, а также увеличит затраты на кондиционирование зданий. </w:t>
      </w:r>
      <w:r>
        <w:rPr>
          <w:rFonts w:cs="Times New Roman" w:ascii="Times New Roman" w:hAnsi="Times New Roman"/>
          <w:bCs/>
          <w:sz w:val="28"/>
          <w:szCs w:val="24"/>
        </w:rPr>
        <w:t xml:space="preserve">Кроме того, </w:t>
      </w:r>
      <w:r>
        <w:rPr>
          <w:rFonts w:cs="Times New Roman" w:ascii="Times New Roman" w:hAnsi="Times New Roman"/>
          <w:sz w:val="28"/>
          <w:szCs w:val="24"/>
        </w:rPr>
        <w:t xml:space="preserve">увеличение экстремально продолжительных периодов с критическими значениями температуры воздуха, особенно в крупных городах, </w:t>
      </w:r>
      <w:r>
        <w:rPr>
          <w:rFonts w:cs="Times New Roman" w:ascii="Times New Roman" w:hAnsi="Times New Roman"/>
          <w:bCs/>
          <w:sz w:val="28"/>
          <w:szCs w:val="24"/>
        </w:rPr>
        <w:t xml:space="preserve">может </w:t>
      </w:r>
      <w:r>
        <w:rPr>
          <w:rFonts w:cs="Times New Roman" w:ascii="Times New Roman" w:hAnsi="Times New Roman"/>
          <w:sz w:val="28"/>
          <w:szCs w:val="24"/>
        </w:rPr>
        <w:t>неблагоприятно отразиться на самочувствии и здоровье жител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ятие заблаговременных мер руководством городов и органов здравоохранения (реагирование на предупреждения о приближении «волн тепла», разработка рекомендаций по поведению населения в условиях критических температур воздуха, повышение готовности медицинского персонала, архитектурно-строительные решения, взаимодействие со СМИ и др.) может снизить эффект негативного влияния высоких температур воздуха на самочувствие населения, что особенно важно для детей и пожилых люд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numPr>
          <w:ilvl w:val="0"/>
          <w:numId w:val="5"/>
        </w:numPr>
        <w:shd w:fill="FFFFFF" w:val="clear"/>
        <w:spacing w:lineRule="auto" w:line="360"/>
        <w:ind w:left="0" w:firstLine="709"/>
        <w:jc w:val="both"/>
        <w:outlineLvl w:val="0"/>
        <w:rPr>
          <w:rFonts w:ascii="Times New Roman" w:hAnsi="Times New Roman" w:cs="Times New Roman"/>
          <w:sz w:val="28"/>
          <w:szCs w:val="24"/>
        </w:rPr>
      </w:pPr>
      <w:r>
        <w:rPr>
          <w:rFonts w:cs="Times New Roman" w:ascii="Times New Roman" w:hAnsi="Times New Roman"/>
          <w:bCs/>
          <w:sz w:val="28"/>
          <w:szCs w:val="24"/>
        </w:rPr>
        <w:t>СЕЛЬСКОХОЗЯЙСТВЕННОЕ ПРОИЗВОДСТВО</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олагаемые изменения климата будут иметь как положительные, так и отрицательные последствия для сельского хозяйства Российской Федерации. Положительные последствия связаны, главным образом, с предполагаемым потеплением.</w:t>
      </w:r>
    </w:p>
    <w:p>
      <w:pPr>
        <w:pStyle w:val="Normal"/>
        <w:widowControl/>
        <w:shd w:fill="FFFFFF" w:val="clear"/>
        <w:spacing w:lineRule="auto" w:line="360"/>
        <w:ind w:firstLine="709"/>
        <w:jc w:val="both"/>
        <w:rPr/>
      </w:pPr>
      <w:r>
        <w:rPr>
          <w:rFonts w:cs="Times New Roman" w:ascii="Times New Roman" w:hAnsi="Times New Roman"/>
          <w:sz w:val="28"/>
          <w:szCs w:val="24"/>
        </w:rPr>
        <w:t>Отрицательные последствия связаны с сопровождающим это потепление увеличением засушливости, а также с наблюдаемой тенденцией повышения вероятности экстремальных гидрометеорологических условий, которые могут оказаться пагубными для земледелия.</w:t>
      </w:r>
    </w:p>
    <w:p>
      <w:pPr>
        <w:pStyle w:val="Normal"/>
        <w:widowControl/>
        <w:shd w:fill="FFFFFF" w:val="clear"/>
        <w:spacing w:lineRule="auto" w:line="360"/>
        <w:ind w:firstLine="709"/>
        <w:jc w:val="both"/>
        <w:rPr/>
      </w:pPr>
      <w:r>
        <w:rPr>
          <w:rFonts w:cs="Times New Roman" w:ascii="Times New Roman" w:hAnsi="Times New Roman"/>
          <w:sz w:val="28"/>
          <w:szCs w:val="24"/>
        </w:rPr>
        <w:t>Одним из важнейших следствий потепления климата в современный период является значительное уменьшение повторяемости зим с опасной для озимых культур минимальной температурой почвы. В Центрально-Черноземном районе и в Поволжье частота таких зим снизилась с 18-22% до 8-10%, на Северном Кавказе - с 10 до 4% (по сравнению с климатическими условиями, наблюдавшимися в этих районах в период до 1990 г.). Сложились благоприятные условия для расширения посевов озимых культур на Северном Кавказе, в степных районах Поволжья, на Южном Урале и в отдельных районах Западной Сибири.</w:t>
      </w:r>
    </w:p>
    <w:p>
      <w:pPr>
        <w:pStyle w:val="Normal"/>
        <w:widowControl/>
        <w:shd w:fill="FFFFFF" w:val="clear"/>
        <w:spacing w:lineRule="auto" w:line="360"/>
        <w:ind w:firstLine="709"/>
        <w:jc w:val="both"/>
        <w:rPr/>
      </w:pPr>
      <w:r>
        <w:rPr>
          <w:rFonts w:cs="Times New Roman" w:ascii="Times New Roman" w:hAnsi="Times New Roman"/>
          <w:sz w:val="28"/>
          <w:szCs w:val="24"/>
        </w:rPr>
        <w:t>Изменилась обусловленная климатом урожайность сельскохозяйственных культур. Так, расчетная климатообусловленная урожайность зерновых культур в Ставропольском крае за последние 20 лет повысилась на 30%. Улучшение условий произрастания зерновых культур отмечается во многих районах европейской части России на фоне значительного (до 2°С за последние 10 лет) роста температуры воздуха зимой и при незначительном повышении температуры воздуха в летний период на юге регион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наблюдающееся потепление в ряде регионов азиатской части России не всегда сопровождается повышением урожайности. Так, на территории Прибайкалья и Забайкалья, в условиях летнего потепления (до 0,5°С за последние 10 лет), наблюдается тенденция к падению урожайности зерновых культур.</w:t>
      </w:r>
    </w:p>
    <w:p>
      <w:pPr>
        <w:pStyle w:val="Normal"/>
        <w:widowControl/>
        <w:shd w:fill="FFFFFF" w:val="clear"/>
        <w:spacing w:lineRule="auto" w:line="360"/>
        <w:ind w:firstLine="709"/>
        <w:jc w:val="both"/>
        <w:rPr/>
      </w:pPr>
      <w:r>
        <w:rPr>
          <w:rFonts w:cs="Times New Roman" w:ascii="Times New Roman" w:hAnsi="Times New Roman"/>
          <w:sz w:val="28"/>
          <w:szCs w:val="24"/>
        </w:rPr>
        <w:t xml:space="preserve">За последнее тридцатилетие </w:t>
      </w:r>
      <w:r>
        <w:rPr>
          <w:rFonts w:cs="Times New Roman" w:ascii="Times New Roman" w:hAnsi="Times New Roman"/>
          <w:sz w:val="28"/>
          <w:szCs w:val="24"/>
          <w:lang w:val="en-US"/>
        </w:rPr>
        <w:t>XX</w:t>
      </w:r>
      <w:r>
        <w:rPr>
          <w:rFonts w:cs="Times New Roman" w:ascii="Times New Roman" w:hAnsi="Times New Roman"/>
          <w:sz w:val="28"/>
          <w:szCs w:val="24"/>
        </w:rPr>
        <w:t xml:space="preserve"> в. отмечается увеличение продолжительности периода вегетации (период с температурами воздуха выше +5°С) на большей части ЕТР (за исключением территории Южного федерального округа), а также на территориях Уральского и Сибирского федерального округов (за исключением северных районов: полуострова Ямал, Таймыр и прилегающие к ним территории). Среднее увеличение продолжительности периода вегетации составляет сейчас от 5 до 10 дней. Однако, на фоне увеличения продолжительности вегетационного периода, во многих районах не наблюдалось увеличения продолжительности периода без заморозков. Исключение составляют только северо-восточная часть Северо-Западного федерального округа и Центральный и Приволжский федеральные округа, где наблюдалось сокращение продолжительности периода без заморозков в среднем на 5-15 дней.</w:t>
      </w:r>
    </w:p>
    <w:p>
      <w:pPr>
        <w:pStyle w:val="Normal"/>
        <w:widowControl/>
        <w:shd w:fill="FFFFFF" w:val="clear"/>
        <w:spacing w:lineRule="auto" w:line="360"/>
        <w:ind w:firstLine="709"/>
        <w:jc w:val="both"/>
        <w:rPr/>
      </w:pPr>
      <w:r>
        <w:rPr>
          <w:rFonts w:cs="Times New Roman" w:ascii="Times New Roman" w:hAnsi="Times New Roman"/>
          <w:sz w:val="28"/>
          <w:szCs w:val="24"/>
        </w:rPr>
        <w:t>К 2015 г., при сохранении существующих тенденций, предполагаемые изменения климата приведут к существенным изменениям в агроклиматических условиях возделывания сельскохозяйственных культур. Повсеместно повысится теплообеспеченность. Так же увеличится продолжительность вегетационного и безморозного периодов года на 10-20 дней, что приведет к улучшению условий проведения сельскохозяйственных работ и к уменьшению потерь продукции при уборке урожая. Граница выращивания среднеспелых сортов кукурузы и позднеспелых сортов подсолнечника продвинется к северу до широты Москвы - Владимира - Йошкар-Олы - Челябинска.</w:t>
      </w:r>
    </w:p>
    <w:p>
      <w:pPr>
        <w:pStyle w:val="Normal"/>
        <w:widowControl/>
        <w:shd w:fill="FFFFFF" w:val="clear"/>
        <w:spacing w:lineRule="auto" w:line="360"/>
        <w:ind w:firstLine="709"/>
        <w:jc w:val="both"/>
        <w:rPr/>
      </w:pPr>
      <w:r>
        <w:rPr>
          <w:rFonts w:cs="Times New Roman" w:ascii="Times New Roman" w:hAnsi="Times New Roman"/>
          <w:sz w:val="28"/>
          <w:szCs w:val="24"/>
        </w:rPr>
        <w:t>К 2010-2015 гг. в связи с более благоприятными условиями температурного режима ожидается рост урожайности кормовых и зерновых культур в Северном и Северо-Западном (на 10-15%), Центральном, Волго-Вятском регионах и на Дальнем Востоке (до 10-15%). В Нечерноземной зоне Европейской территории России будет отмечаться рост запасов органического углерода (гумуса) в пахотных почвах, что приведет к повышению долговременной устойчивости земледелия. В этих регионах рост продуктивности сельскохозяйственного производства может быть обеспечен за счет расширения посевов более теплолюбивых и, соответственно, более урожайных сельскохозяйственных культур. В частности, могут быть увеличены посевы более позднеспелых и более урожайных видов (сортов) зерновых культур, кукурузы, подсолнечника, позднеспелых сортов картофеля, расширено свеклосеяние, повышена доля более теплолюбивых видов кормовых культур (сои, люцерны и др.). Посевы вторых (пожнивных) сельскохозяйственных культур также могут быть расширены, что приведет к укреплению кормовой базы животноводства. Вместе с тем, использование благоприятных последствий изменения климата для увеличения сельскохозяйственного производства в этих регионах возможно только при одновременном увеличении применения удобрений, средств химизации и других мер по защите растениеводства от прогнозируемой более высокой уязвимости к воздействию вредителей и болезн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Северном Кавказе и в Нижнем Поволжье с учетом ожидаемого потепления климата может быть создана расширяющаяся зона интенсивного орошаемого земледелия с набором культур, которые возделываются сейчас на территории Узбекистана и Азербайджана (это хлопководство, виноградарство, садоводство, производство чая и цитрусовы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ейшей негативной особенностью ожидаемых изменений климата является сопровождающий процессы потепления практически повсеместный рост засушливости. Повторяемость засух в основных зернопроизводящих районах России может к 2015 г. возрасти в 1,5-2 раза. Ожидаемый рост засушливости климата может привести к снижению урожайности в основных зернопроизводящих районах России, но не окажет, по-видимому, значимого отрицательного влияния на сельское хозяйство достаточно увлажненной Нечерноземной зоны. Из-за развития засушливости на Северном Кавказе, в Поволжье, на Урале, на территории Центрально-Черноземного региона, на юге Западной Сибири и в Алтайском крае, при сохранении существующих технологий сельскохозяйственного производства, вероятно значительное снижение урожайности зерновых и кормовых культур. Так, падение урожайности на величину до 22% от существующего уровня для зерновых культур может произойти практически во всех субъектах Российской Федерации на Северном Кавказе. В Поволжье, на Урале и на юге Западной Сибири возможное снижение урожайности зерновых культур может оказаться на уровне 13, 14 и 12% от существующего уровня соответственно. На территории Центрально-Черноземного региона возможно снижение урожайности как кормовых, так и зерновых культур от 7 до 7,5 %. В настоящее время вклад регионов Северного Кавказа в валовой сбор зерновых по стране составляет примерно 19,3 %, Поволжья - примерно 17,6%, Урала - примерно </w:t>
      </w:r>
      <w:r>
        <w:rPr>
          <w:rFonts w:cs="Times New Roman" w:ascii="Times New Roman" w:hAnsi="Times New Roman"/>
          <w:bCs/>
          <w:sz w:val="28"/>
          <w:szCs w:val="24"/>
        </w:rPr>
        <w:t xml:space="preserve">15,7%, </w:t>
      </w:r>
      <w:r>
        <w:rPr>
          <w:rFonts w:cs="Times New Roman" w:ascii="Times New Roman" w:hAnsi="Times New Roman"/>
          <w:sz w:val="28"/>
          <w:szCs w:val="24"/>
        </w:rPr>
        <w:t>юга Западной Сибири - примерно 13,7%, Центрально-Черноземного региона - 10,6%. Таким образом, потери сбора зерновых для страны в целом, в случае непринятия мер противодействия предполагаемому повышению засушливости в этих главных зернопроизводящих регионах, могут составить порядка одиннадцати процентов.</w:t>
      </w:r>
    </w:p>
    <w:p>
      <w:pPr>
        <w:pStyle w:val="Normal"/>
        <w:widowControl/>
        <w:shd w:fill="FFFFFF" w:val="clear"/>
        <w:spacing w:lineRule="auto" w:line="360"/>
        <w:ind w:firstLine="709"/>
        <w:jc w:val="both"/>
        <w:rPr/>
      </w:pPr>
      <w:r>
        <w:rPr>
          <w:rFonts w:cs="Times New Roman" w:ascii="Times New Roman" w:hAnsi="Times New Roman"/>
          <w:sz w:val="28"/>
          <w:szCs w:val="24"/>
        </w:rPr>
        <w:t>В зоне повышающейся вероятности усиления засушливых явлений (Северный Кавказ, Поволжье, Ростовская и Волгоградская области, степные районы Урала и Западной Сибири), адаптационные меры должны быть направлены на расширение посевов более засухоустойчивых культур - прежде всего кукурузы, подсолнечника, проса и др., расширение посевов засухоустойчивых озимых зерновых культур. В субъектах Российской Федерации этих регионов необходимо заблаговременное проведение значительных ирригационных работ, осуществление мероприятий, направленных на экономное расходование водных ресурсов и на более широкое внедрение влагосберегающих технолог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numPr>
          <w:ilvl w:val="0"/>
          <w:numId w:val="5"/>
        </w:numPr>
        <w:shd w:fill="FFFFFF" w:val="clear"/>
        <w:spacing w:lineRule="auto" w:line="360"/>
        <w:ind w:left="0" w:firstLine="709"/>
        <w:jc w:val="both"/>
        <w:outlineLvl w:val="0"/>
        <w:rPr>
          <w:rFonts w:ascii="Times New Roman" w:hAnsi="Times New Roman" w:cs="Times New Roman"/>
          <w:bCs/>
          <w:sz w:val="28"/>
          <w:szCs w:val="24"/>
        </w:rPr>
      </w:pPr>
      <w:r>
        <w:rPr>
          <w:rFonts w:cs="Times New Roman" w:ascii="Times New Roman" w:hAnsi="Times New Roman"/>
          <w:bCs/>
          <w:sz w:val="28"/>
          <w:szCs w:val="24"/>
        </w:rPr>
        <w:t>ВОДОПОЛЬЗОВАНИЕ И ВОДОПОТРЕБЛЕНИЕ</w:t>
      </w:r>
    </w:p>
    <w:p>
      <w:pPr>
        <w:pStyle w:val="Normal"/>
        <w:widowContro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 xml:space="preserve">Все оценки прогнозируемых изменений гидрологических характеристик, первоначально полученные для речных бассейнов или водоемов, затем обобщены по регионам или по субъектам Российской Федерации и приводятся в процентах или в количественных показателях по отношению к средним значениям, отмечавшимся на конец </w:t>
      </w:r>
      <w:r>
        <w:rPr>
          <w:rFonts w:cs="Times New Roman" w:ascii="Times New Roman" w:hAnsi="Times New Roman"/>
          <w:sz w:val="28"/>
          <w:szCs w:val="24"/>
          <w:lang w:val="en-US"/>
        </w:rPr>
        <w:t>XX</w:t>
      </w:r>
      <w:r>
        <w:rPr>
          <w:rFonts w:cs="Times New Roman" w:ascii="Times New Roman" w:hAnsi="Times New Roman"/>
          <w:sz w:val="28"/>
          <w:szCs w:val="24"/>
        </w:rPr>
        <w:t xml:space="preserve"> в.; оценка изменений водообеспеченности населения и нагрузки на водные ресурсы дается по отношению к современному периоду (2002-2005 гг.).</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для территории России к 2015 г. следует ожидать увеличения возобновляемых водных ресурсов на 8-10%, при этом водообеспеченность на одного жителя увеличится на 12-14%. Увеличение произойдет на большей части территории России: на Севере и северо-западе ЕТР, в Поволжье, в Нечерноземном центре, на Урале, на большей части Сибири и Дальнего Востока, т.е. в тех регионах, где формируется более 95% водных ресурсов страны.</w:t>
      </w:r>
    </w:p>
    <w:p>
      <w:pPr>
        <w:pStyle w:val="Normal"/>
        <w:widowControl/>
        <w:shd w:fill="FFFFFF" w:val="clear"/>
        <w:spacing w:lineRule="auto" w:line="360"/>
        <w:ind w:firstLine="709"/>
        <w:jc w:val="both"/>
        <w:rPr/>
      </w:pPr>
      <w:r>
        <w:rPr>
          <w:rFonts w:cs="Times New Roman" w:ascii="Times New Roman" w:hAnsi="Times New Roman"/>
          <w:sz w:val="28"/>
          <w:szCs w:val="24"/>
        </w:rPr>
        <w:t>Вместе с тем, в ряде густонаселенных регионов в субъектах Российской Федерации Черноземного центра (Белгородская, Воронежская, Курская, Липецкая, Орловская и Тамбовская области), Южного (Калмыкия, Краснодарский и Ставропольский края, Ростовская область) и юго-западной части Сибирского (Алтайский край. Кемеровская, Новосибирская, Омская и Томская области) федеральных округов, которые и в современных условиях имеют довольно ограниченные водные ресурсы, к 2015 г. следует ожидать их дальнейшего уменьшения (до 10-20%). Это необходимо учитывать при разработке условий дальнейшего социально-экономического развития этих регионов, при возрастании потребностей в водообеспеченности и увеличения нагрузки на водные ресурсы (от 5 до 25%).</w:t>
      </w:r>
    </w:p>
    <w:p>
      <w:pPr>
        <w:pStyle w:val="Normal"/>
        <w:widowControl/>
        <w:shd w:fill="FFFFFF" w:val="clear"/>
        <w:spacing w:lineRule="auto" w:line="360"/>
        <w:ind w:firstLine="709"/>
        <w:jc w:val="both"/>
        <w:rPr/>
      </w:pPr>
      <w:r>
        <w:rPr>
          <w:rFonts w:cs="Times New Roman" w:ascii="Times New Roman" w:hAnsi="Times New Roman"/>
          <w:sz w:val="28"/>
          <w:szCs w:val="24"/>
        </w:rPr>
        <w:t>В ближайшие 5-10 лет частота маловодных годов на территориях Белгородской, Курской областей, Ставропольского края и Калмыкии будет возрастать и приведет к снижению водообеспеченности населения этих регионов (до 1000-1500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в год на одного человека, и даже менее), что по международной классификации рассматривается как очень низкая или критически низкая водообеспеченность. В этом случае может отмечаться серьезный дефицит воды и необходимость строгого регулирования и ограничения водопотребления, а также привлечения дополнительных источников водообеспечения. В этих субъектах Российской Федерации нехватка воды становится фактором, сдерживающим экономический рост и повышение благосостояния населения.</w:t>
      </w:r>
    </w:p>
    <w:p>
      <w:pPr>
        <w:pStyle w:val="Normal"/>
        <w:widowControl/>
        <w:shd w:fill="FFFFFF" w:val="clear"/>
        <w:spacing w:lineRule="auto" w:line="360"/>
        <w:ind w:firstLine="709"/>
        <w:jc w:val="both"/>
        <w:rPr/>
      </w:pPr>
      <w:r>
        <w:rPr>
          <w:rFonts w:cs="Times New Roman" w:ascii="Times New Roman" w:hAnsi="Times New Roman"/>
          <w:sz w:val="28"/>
          <w:szCs w:val="24"/>
        </w:rPr>
        <w:t>В таких субъектах Российской Федерации, как Воронежская, Липецкая, Орловская, Тамбовская и Ростовская области, водообеспеченность ожидается в пределах 2000-4000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в год на одного жителя, что классифицируется как низкая. В этих регионах приоритетное внимание должно быть уделено вопросам регулирования водообеспечения и водосбережен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Алтайском крае, в Кемеровской, Новосибирской, Омской и Томской областях уменьшение водных ресурсов хотя и не приведет к низким значениям водообеспеченности и к высокой нагрузке на водные ресурсы, тем не менее весьма серьезные водные проблемы в маловодные периоды имеют место здесь и в настоящее время, и они могут приобрести особую остроту в перспективе. Это, прежде всего, связано с большой изменчивостью водных ресурсов во времени и по территории, а также с тенденцией к увеличению интенсивности использования стока трансграничных рек в Китае и Казахстане. Для решения проблем необходимо рассмотреть возможности регулирования стока и заключение международных договоров по совместному использованию водных ресурсов Иртыша.</w:t>
      </w:r>
    </w:p>
    <w:p>
      <w:pPr>
        <w:pStyle w:val="Normal"/>
        <w:widowControl/>
        <w:shd w:fill="FFFFFF" w:val="clear"/>
        <w:spacing w:lineRule="auto" w:line="360"/>
        <w:ind w:firstLine="709"/>
        <w:jc w:val="both"/>
        <w:rPr/>
      </w:pPr>
      <w:r>
        <w:rPr>
          <w:rFonts w:cs="Times New Roman" w:ascii="Times New Roman" w:hAnsi="Times New Roman"/>
          <w:sz w:val="28"/>
          <w:szCs w:val="24"/>
        </w:rPr>
        <w:t>Несмотря на прогнозируемое заметное увеличение водных ресурсов в нечерноземных областях Центрального федерального округа, и, прежде всего, в Московской области (вместе с г. Москва}, в результате развития экономики, увеличения численности и повышения благосостояния населения к 2015 г. можно ожидать значительного увеличения нагрузки на водные ресурсы и снижения водообеспеченности, которые и в настоящее время находятся на критическом уровне. Например, современная водообеспеченность здесь составляет 1000-1500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в год на одного жителя, и дальнейшее снижение ее может привести к негативным последствиям.</w:t>
      </w:r>
    </w:p>
    <w:p>
      <w:pPr>
        <w:pStyle w:val="Normal"/>
        <w:widowControl/>
        <w:shd w:fill="FFFFFF" w:val="clear"/>
        <w:spacing w:lineRule="auto" w:line="360"/>
        <w:ind w:firstLine="709"/>
        <w:jc w:val="both"/>
        <w:rPr/>
      </w:pPr>
      <w:r>
        <w:rPr>
          <w:rFonts w:cs="Times New Roman" w:ascii="Times New Roman" w:hAnsi="Times New Roman"/>
          <w:sz w:val="28"/>
          <w:szCs w:val="24"/>
        </w:rPr>
        <w:t>Таким образом, главный недостаток российских водных ресурсов - их крайне неравномерное распределение по территории, не согласующееся с потребностями в них, в перспективе еще более усугубится. В целом ряде регионов (Москва, Московская, Белгородская, Воронежская, Курская, Липецкая, Орловская, Тамбовская, Ростовская области, Краснодарский и Ставропольский края, Республика Калмыкия), а также в маловодные годы в Алтайском крае, в Кемеровской, Новосибирской, Омской, Томской, Курганской и Челябинской областях к 2010-2015 гг. и далее проблемы водообеспечения станут особенно острыми, что потребует проведения комплекса необходимых мер по их решению, включая регулирование и ограничение водопотребления, а также привлечение дополнительных источников водообеспечен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numPr>
          <w:ilvl w:val="0"/>
          <w:numId w:val="5"/>
        </w:numPr>
        <w:shd w:fill="FFFFFF" w:val="clear"/>
        <w:spacing w:lineRule="auto" w:line="360"/>
        <w:ind w:left="0" w:firstLine="709"/>
        <w:jc w:val="both"/>
        <w:outlineLvl w:val="0"/>
        <w:rPr>
          <w:rFonts w:ascii="Times New Roman" w:hAnsi="Times New Roman" w:cs="Times New Roman"/>
          <w:sz w:val="28"/>
          <w:szCs w:val="24"/>
        </w:rPr>
      </w:pPr>
      <w:r>
        <w:rPr>
          <w:rFonts w:cs="Times New Roman" w:ascii="Times New Roman" w:hAnsi="Times New Roman"/>
          <w:bCs/>
          <w:sz w:val="28"/>
          <w:szCs w:val="24"/>
        </w:rPr>
        <w:t>РЕЧНОЕ СУДОХОДСТВО</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гнозируемое к 2010-2015 гг. дальнейшее увеличение годового и меженного стока и сокращение периода ледостава практически для всех крупных рек России потенциально благоприятствует развитию речного судоходства и увеличению объема грузоперевозок по рекам и водоемам.</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на большинстве судоходных рек России в последние годы, вследствие влияния изменений климата на сток рек наблюдаются существенные изменения в русловых процессах, осложняющих судоходство. К 2010-2015 гг. тенденции изменения русловых процессов будут нарастать.</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бесперебойного обеспечения судоходства необходимо поддерживать требуемые глубины на перекатах в период межени путем проведения работ по выправлению русла рек и углублению дна судоходных частей рек. По данным Министерства транспорта Российской Федерации, в настоящее время объем таких работ, по сравнению с уровнем 1991 г., уменьшился почти в семь раз. Это крайне негативно отражается на судоходстве, в том числе при доставке грузов по сибирским рекам по «северному завозу».</w:t>
      </w:r>
    </w:p>
    <w:p>
      <w:pPr>
        <w:pStyle w:val="Normal"/>
        <w:widowControl/>
        <w:shd w:fill="FFFFFF" w:val="clear"/>
        <w:spacing w:lineRule="auto" w:line="360"/>
        <w:ind w:firstLine="709"/>
        <w:jc w:val="both"/>
        <w:rPr/>
      </w:pPr>
      <w:r>
        <w:rPr>
          <w:rFonts w:cs="Times New Roman" w:ascii="Times New Roman" w:hAnsi="Times New Roman"/>
          <w:sz w:val="28"/>
          <w:szCs w:val="24"/>
        </w:rPr>
        <w:t>Для решения проблемы необходимо последовательно увеличивать ежегодные объемы работ по углублению дна на перекатах судоходных рек с нынешнего уровня 45 млн.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и довести их в ближайшее время до уровня не менее 300 млн.м</w:t>
      </w:r>
      <w:r>
        <w:rPr>
          <w:rFonts w:cs="Times New Roman" w:ascii="Times New Roman" w:hAnsi="Times New Roman"/>
          <w:sz w:val="28"/>
          <w:szCs w:val="24"/>
          <w:vertAlign w:val="superscript"/>
        </w:rPr>
        <w:t>3</w:t>
      </w:r>
      <w:r>
        <w:rPr>
          <w:rFonts w:cs="Times New Roman" w:ascii="Times New Roman" w:hAnsi="Times New Roman"/>
          <w:sz w:val="28"/>
          <w:szCs w:val="24"/>
        </w:rPr>
        <w:t>. Вторым (или параллельным) вариантом возможного решения проблемы (там, где работы по выправлению русел и углублению дна экономически не целесообразны), может быть использование более малотоннажных судов или судов с меньшей осадко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ледствие продолжающегося потепления климата к 2010-2015 гг. следует ожидать сокращение периода ледостава на сибирских реках и в бассейне р. Кама до 15-27 суток с одновременным уменьшением максимальной толщины льда до 20-40%; ожидаются также значительные изменения в сроках и процессах замерзания и вскрытия рек и водоемов. С одной стороны, эти изменения способствуют заметному продлению времени речного судоходства, а, с другой стороны, сокращают период и возможности доставки грузов в труднодоступные районы по зимним автомобильным трассам, проложенным по замерзшим руслам больших рек. Эти процессы имеют огромное значение для субъектов Российской Федерации Сибирского и Дальневосточного федеральных округов, особенно для Якутии, Магаданской области и Чукотского АО, где основной объем грузов доставляется по речным руслам - летом судами, а зимой автомобильным транспортом. Администрациям указанных регионов особенно важно учитывать ожидаемые изменения ледовых условий при планировании грузоперевозок в труднодоступные населенные пункт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numPr>
          <w:ilvl w:val="0"/>
          <w:numId w:val="5"/>
        </w:numPr>
        <w:shd w:fill="FFFFFF" w:val="clear"/>
        <w:spacing w:lineRule="auto" w:line="360"/>
        <w:ind w:left="0" w:firstLine="709"/>
        <w:jc w:val="both"/>
        <w:outlineLvl w:val="0"/>
        <w:rPr>
          <w:rFonts w:ascii="Times New Roman" w:hAnsi="Times New Roman" w:cs="Times New Roman"/>
          <w:sz w:val="28"/>
          <w:szCs w:val="24"/>
        </w:rPr>
      </w:pPr>
      <w:r>
        <w:rPr>
          <w:rFonts w:cs="Times New Roman" w:ascii="Times New Roman" w:hAnsi="Times New Roman"/>
          <w:bCs/>
          <w:sz w:val="28"/>
          <w:szCs w:val="24"/>
        </w:rPr>
        <w:t>СУДОХОДСТВО ПО СЕВЕРНОМУ МОРСКОМУ ПУТИ, РАБОТЫ НА ШЕЛЬФЕ, ЭКОНОМИКА СЕВЕРНЫХ ТЕРРИТОР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 xml:space="preserve">Прогноз возможных изменений ледовых условий в арктических морях на 5-10 лет и далее до середины </w:t>
      </w:r>
      <w:r>
        <w:rPr>
          <w:rFonts w:cs="Times New Roman" w:ascii="Times New Roman" w:hAnsi="Times New Roman"/>
          <w:sz w:val="28"/>
          <w:szCs w:val="24"/>
          <w:lang w:val="en-US"/>
        </w:rPr>
        <w:t>XXI</w:t>
      </w:r>
      <w:r>
        <w:rPr>
          <w:rFonts w:cs="Times New Roman" w:ascii="Times New Roman" w:hAnsi="Times New Roman"/>
          <w:sz w:val="28"/>
          <w:szCs w:val="24"/>
        </w:rPr>
        <w:t xml:space="preserve"> в., на основе естественных 60-летних циклических колебаний ледовитости показывает, что до 2015 г. ледовые условия в арктических морях будут формироваться на пониженном фоне ледовитости.</w:t>
      </w:r>
    </w:p>
    <w:p>
      <w:pPr>
        <w:pStyle w:val="Normal"/>
        <w:widowControl/>
        <w:shd w:fill="FFFFFF" w:val="clear"/>
        <w:spacing w:lineRule="auto" w:line="360"/>
        <w:ind w:firstLine="709"/>
        <w:jc w:val="both"/>
        <w:rPr/>
      </w:pPr>
      <w:r>
        <w:rPr>
          <w:rFonts w:cs="Times New Roman" w:ascii="Times New Roman" w:hAnsi="Times New Roman"/>
          <w:sz w:val="28"/>
          <w:szCs w:val="24"/>
        </w:rPr>
        <w:t>До 2010-2015 гг. продолжительность ледового периода на трассах Северного морского пути (СМП) от пролива Карские ворота к востоку будет превышать шесть месяцев в году. Тем самым сохранятся основания для полного суверенитета России над СМП в соответствии со статьей 234 Конвенции ООН по морскому праву. Поэтому в период до 2010-2015 гг. сохраняются все существующие ныне основания для применения российских «Правил плавания судов по трассам СМП», то есть для сохранения особого режима судоходства на СМП.</w:t>
      </w:r>
    </w:p>
    <w:p>
      <w:pPr>
        <w:pStyle w:val="Normal"/>
        <w:widowControl/>
        <w:shd w:fill="FFFFFF" w:val="clear"/>
        <w:spacing w:lineRule="auto" w:line="360"/>
        <w:ind w:firstLine="709"/>
        <w:jc w:val="both"/>
        <w:rPr/>
      </w:pPr>
      <w:r>
        <w:rPr>
          <w:rFonts w:cs="Times New Roman" w:ascii="Times New Roman" w:hAnsi="Times New Roman"/>
          <w:sz w:val="28"/>
          <w:szCs w:val="24"/>
        </w:rPr>
        <w:t>При сохранении существующего фона ледовых и гидрометеорологических условий, по крайне мере до 2010-2015 гг., существует вероятность формирования сложных и очень сложных ледовых условий (повторяемость 10-20%) в проливах Вилькицкого, Шокальского, Дмитрия Лаптева, Санникова и Лонга, ограничивающих безледокольное плавание по СМП. Продолжительность периода сквозного плавания по СМП без ледокольной проводки при возникновении тяжелых ледовых условий сокращается до 10-15 суток в год (по сравнению с обычным двухмесячным периодом) или сквозное плавание без ледокольной проводки вообще невозможно. Усилятся негативные явления, обусловленные ростом ветро-волновой активности, а именно повторяемость ледовых штормов (шторм в холодный период года на акваториях с редким льдом); интенсивность брызгового обледенения; интенсивность разрушения берегов, сложенных рыхлыми вечномерзлыми породам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итывая это, а также уже наблюдающуюся тенденцию к росту спроса на ледокольное обеспечение перевалки нефтепродуктов в замерзающих морях (Балтийское, Белое, Охотское), который будет усиливаться по мере освоения месторождений на арктическом шельфе, для обеспечения безопасности мореплавания недропользователям и транспортным компаниям необходимо предусматривать строительство новых ледоколов и судов ледового класса и развитие региональных и локальных систем гидрометеорологического обеспечения морских операций.</w:t>
      </w:r>
    </w:p>
    <w:p>
      <w:pPr>
        <w:pStyle w:val="Normal"/>
        <w:widowControl/>
        <w:shd w:fill="FFFFFF" w:val="clear"/>
        <w:spacing w:lineRule="auto" w:line="360"/>
        <w:ind w:firstLine="709"/>
        <w:jc w:val="both"/>
        <w:rPr/>
      </w:pPr>
      <w:r>
        <w:rPr>
          <w:rFonts w:cs="Times New Roman" w:ascii="Times New Roman" w:hAnsi="Times New Roman"/>
          <w:sz w:val="28"/>
          <w:szCs w:val="24"/>
        </w:rPr>
        <w:t xml:space="preserve">Следует ожидать сохранение наметившейся в конце </w:t>
      </w:r>
      <w:r>
        <w:rPr>
          <w:rFonts w:cs="Times New Roman" w:ascii="Times New Roman" w:hAnsi="Times New Roman"/>
          <w:sz w:val="28"/>
          <w:szCs w:val="24"/>
          <w:lang w:val="en-US"/>
        </w:rPr>
        <w:t>XX</w:t>
      </w:r>
      <w:r>
        <w:rPr>
          <w:rFonts w:cs="Times New Roman" w:ascii="Times New Roman" w:hAnsi="Times New Roman"/>
          <w:sz w:val="28"/>
          <w:szCs w:val="24"/>
        </w:rPr>
        <w:t xml:space="preserve"> - начале </w:t>
      </w:r>
      <w:r>
        <w:rPr>
          <w:rFonts w:cs="Times New Roman" w:ascii="Times New Roman" w:hAnsi="Times New Roman"/>
          <w:bCs/>
          <w:sz w:val="28"/>
          <w:szCs w:val="24"/>
          <w:lang w:val="en-US"/>
        </w:rPr>
        <w:t>XXI</w:t>
      </w:r>
      <w:r>
        <w:rPr>
          <w:rFonts w:cs="Times New Roman" w:ascii="Times New Roman" w:hAnsi="Times New Roman"/>
          <w:bCs/>
          <w:sz w:val="28"/>
          <w:szCs w:val="24"/>
        </w:rPr>
        <w:t xml:space="preserve"> </w:t>
      </w:r>
      <w:r>
        <w:rPr>
          <w:rFonts w:cs="Times New Roman" w:ascii="Times New Roman" w:hAnsi="Times New Roman"/>
          <w:sz w:val="28"/>
          <w:szCs w:val="24"/>
        </w:rPr>
        <w:t>вв. тенденции к увеличению вероятности появления айсбергов в районах северных морских месторождений, включая Штокмановское. Сохраняется риск вторжения арктических паковых льдов в более южные районы мор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дропользователям необходимо предусматривать создание специальных служб контроля айсберговой и ледовой опасности, которые должны включать активную защиту от айсбергов и ледовый мониторинг. Необходим пересмотр полученных ранее оценок экстремальных высот волн, значения которых заложены в проектные решения буровых платформ для нефтяных и газовых месторождений, таких, как Штокмановское, Приразломная и др.</w:t>
      </w:r>
    </w:p>
    <w:p>
      <w:pPr>
        <w:pStyle w:val="Normal"/>
        <w:widowControl/>
        <w:shd w:fill="FFFFFF" w:val="clear"/>
        <w:spacing w:lineRule="auto" w:line="360"/>
        <w:ind w:firstLine="709"/>
        <w:jc w:val="both"/>
        <w:rPr/>
      </w:pPr>
      <w:r>
        <w:rPr>
          <w:rFonts w:cs="Times New Roman" w:ascii="Times New Roman" w:hAnsi="Times New Roman"/>
          <w:bCs/>
          <w:sz w:val="28"/>
          <w:szCs w:val="24"/>
        </w:rPr>
        <w:t xml:space="preserve">При </w:t>
      </w:r>
      <w:r>
        <w:rPr>
          <w:rFonts w:cs="Times New Roman" w:ascii="Times New Roman" w:hAnsi="Times New Roman"/>
          <w:sz w:val="28"/>
          <w:szCs w:val="24"/>
        </w:rPr>
        <w:t>проектировании морских сооружений по действующим строительным нормам и правилам необходимо неукоснительно выполнять требования о гидрометеорологических инженерных изысканиях и учитывать произошедшие в 1980-2005 гг. изменения гидрометеорологических факторов и их тренды на ближайшие 5-10 лет.</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экономические секторы Российской Арктики включают нефтяную и газовую промышленность, горнодобывающую промышленность и транспорт. Большая часть территории занята тундрой и лесотундрой, поэтому сельское хозяйство представлено оленеводством и рыболовством. Лесная промышленность развита в отдельных регионах тайги в южной части Российской Арктики. Экономика Российской Арктики испытывает прямые и косвенные воздействия, обусловленные потеплением климата последние четверть век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менение климата влияет также на инфраструктуру поселений и на здоровье населения северных территорий. В связи с этим необходима разработка новых методик оценки рисков и стратегий управления в условиях наблюдающихся климатических изменений, влияющих как на промышленную и социальную инфраструктуру, так и на здоровье населения. Особое внимание необходимо уделить надежной теплоизоляции и гидроизоляции фундаментов жилых зданий и промышленных объектов в условиях увеличения глубины сезонного протаивания вечной мерзлот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период 2010-2015 гг. не ожидается связанных с климатическими факторами существенных изменений в оленеводстве, рыболовстве и лесной промышленности на Крайнем Севере, в структуре рыбных промыслов. Изменения в этих отраслях в большей степени обусловливаются не климатическими, а имеющими иную природу факторам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5"/>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ЭКОЛОГИЧЕСКИЕ ПРОГРАММЫ ЧЕРЕПОВЕЦКИХ ПРОМЫШЛЕННЫХ ПРЕДПРИЯТ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многих регионах России из-за кризисных явлений в экономике страны, падения технологической дисциплины и накопленных за десятилетия структурных деформаций экономики существует сложная экологическая обстановка. Насколько реален переход от природоразрушающей экономики к природовосстанавливающей в нашей стране? Система контроля со стороны исполнительной власти ослаблена. Многие законы, существующие на бумаге, остаются незамеченными в регионах. Штрафы с предприятий и сборы за отходы не имеют целевого характера, хотя они должны аккумулироваться в специальных фондах и направляться на реализацию экологических программ и мероприятий [2].</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не все так безнадежно. Вдохновляющим примером могут служить реализованные в 2008 году экологические проекты крупнейших предприятий города Череповц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numPr>
          <w:ilvl w:val="1"/>
          <w:numId w:val="3"/>
        </w:numPr>
        <w:shd w:fill="FFFFFF" w:val="clear"/>
        <w:tabs>
          <w:tab w:val="clear" w:pos="708"/>
          <w:tab w:val="left" w:pos="0" w:leader="none"/>
        </w:tabs>
        <w:spacing w:lineRule="auto" w:line="360"/>
        <w:ind w:left="0" w:firstLine="700"/>
        <w:jc w:val="both"/>
        <w:outlineLvl w:val="1"/>
        <w:rPr/>
      </w:pPr>
      <w:r>
        <w:rPr>
          <w:rFonts w:cs="Times New Roman" w:ascii="Times New Roman" w:hAnsi="Times New Roman"/>
          <w:bCs/>
          <w:sz w:val="28"/>
          <w:szCs w:val="24"/>
        </w:rPr>
        <w:t xml:space="preserve">«СЕВЕРСТАЛЬ»: </w:t>
      </w:r>
      <w:r>
        <w:rPr>
          <w:rFonts w:cs="Times New Roman" w:ascii="Times New Roman" w:hAnsi="Times New Roman"/>
          <w:sz w:val="28"/>
          <w:szCs w:val="24"/>
        </w:rPr>
        <w:t>меньше пыли в возду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 xml:space="preserve">В 2008 году на Череповецком металлургическом комбинате было реализовано несколько крупных мероприятий, направленных на улучшение экологии. Одно из наиболее масштабных - реконструкция газоочистки электросталеплавильного цеха. По словам </w:t>
      </w:r>
      <w:r>
        <w:rPr>
          <w:rFonts w:cs="Times New Roman" w:ascii="Times New Roman" w:hAnsi="Times New Roman"/>
          <w:bCs/>
          <w:sz w:val="28"/>
          <w:szCs w:val="24"/>
        </w:rPr>
        <w:t xml:space="preserve">Александра Погожева, </w:t>
      </w:r>
      <w:r>
        <w:rPr>
          <w:rFonts w:cs="Times New Roman" w:ascii="Times New Roman" w:hAnsi="Times New Roman"/>
          <w:sz w:val="28"/>
          <w:szCs w:val="24"/>
        </w:rPr>
        <w:t>директора по производству ЧерМК, это важнейший проект, который комбинат реализует для снижения количества выбросов пыли в атмосферу и повышения надежности работы оборудования. В этом году был реализован основной этап реконструкции стоимостью более 130 миллионов рублей.</w:t>
      </w:r>
    </w:p>
    <w:p>
      <w:pPr>
        <w:pStyle w:val="Normal"/>
        <w:widowControl/>
        <w:shd w:fill="FFFFFF" w:val="clear"/>
        <w:spacing w:lineRule="auto" w:line="360"/>
        <w:ind w:firstLine="709"/>
        <w:jc w:val="both"/>
        <w:rPr/>
      </w:pPr>
      <w:r>
        <w:rPr>
          <w:rFonts w:cs="Times New Roman" w:ascii="Times New Roman" w:hAnsi="Times New Roman"/>
          <w:sz w:val="28"/>
          <w:szCs w:val="24"/>
        </w:rPr>
        <w:t>Кроме того, на комбинате начался монтаж фильтровальной станции, которая в комплексе с другими мероприятиями позволит снизить содержание железа и нефтепродуктов в стоках комбината. Количество сбрасываемых загрязняющих веществ сократится на 11 тонн в год. В рамках проекта планируется строительство промышленного здания, в котором будет установлено 8 фильтров. Они позволят полностью очистить дебалансные воды и вернуть их в производств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ятельность ЧерМК была оценена и экспертами: комбинат вошел в число победителей ежегодного конкурса «Чистый воздух России-2008». Его итоги были подведены в сентябре в рамках Всероссийской экологической конференции «Чистый воздух-2008», которая прошла в Москве. Компания получила диплом победителя конкурса за вклад в защиту атмосферного воздуха среди российских промышленных предприят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numPr>
          <w:ilvl w:val="1"/>
          <w:numId w:val="3"/>
        </w:numPr>
        <w:shd w:fill="FFFFFF" w:val="clear"/>
        <w:tabs>
          <w:tab w:val="clear" w:pos="708"/>
          <w:tab w:val="left" w:pos="0" w:leader="none"/>
        </w:tabs>
        <w:spacing w:lineRule="auto" w:line="360"/>
        <w:ind w:left="0" w:firstLine="700"/>
        <w:jc w:val="both"/>
        <w:outlineLvl w:val="1"/>
        <w:rPr>
          <w:rFonts w:ascii="Times New Roman" w:hAnsi="Times New Roman" w:cs="Times New Roman"/>
          <w:sz w:val="28"/>
          <w:szCs w:val="24"/>
        </w:rPr>
      </w:pPr>
      <w:r>
        <w:rPr>
          <w:rFonts w:cs="Times New Roman" w:ascii="Times New Roman" w:hAnsi="Times New Roman"/>
          <w:bCs/>
          <w:sz w:val="28"/>
          <w:szCs w:val="24"/>
        </w:rPr>
        <w:t>«АЗОТ»: очистка стоков</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ереповецкому «Азоту» в 2008 году было присуждено первое место в областном конкурсе «За вклад в сохранение окружающей среды», что подтверждает качество экологических мероприятий на предприятии. В этом году на «Азоте» продолжалась реконструкция производств аммиака и сложных минеральных удобрений с внедрением современной техники и экологичных технолог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овершенствована система возврата очищенных сточных вод для повторного использования, запущенная в эксплуатацию несколько лет назад. Это позволило сократить объемы выбросов вредных веществ в атмосферу и бассейн реки Шексн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ачале 2008 года был пущен в эксплуатацию новый полигон промышленных отходов, оборудованный по современным природоохранным технологиям. Внедрена система экологического менеджмента ИСО-14001, которая четко определяет природоохранные обязанности практически каждого работника предприятия. В ближайшее время ожидается запуск установки ультрафильтрации воды, что позволит в 5-6 раз сократить объемы отходов в цехе по производству аммиак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уходящем году штатные озеленители «Азота» высадили одиннадцать тысяч цветов и больше 2500 деревьев и кустарников. Работники вносят свой вклад в благоустройство - создают на промплощадке зеленые уголки с беседками и фонтанчиками.</w:t>
      </w:r>
    </w:p>
    <w:p>
      <w:pPr>
        <w:pStyle w:val="Normal"/>
        <w:widowControl/>
        <w:shd w:fill="FFFFFF" w:val="clear"/>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widowControl/>
        <w:numPr>
          <w:ilvl w:val="1"/>
          <w:numId w:val="3"/>
        </w:numPr>
        <w:shd w:fill="FFFFFF" w:val="clear"/>
        <w:spacing w:lineRule="auto" w:line="360"/>
        <w:ind w:left="0" w:firstLine="709"/>
        <w:jc w:val="both"/>
        <w:outlineLvl w:val="1"/>
        <w:rPr>
          <w:rFonts w:ascii="Times New Roman" w:hAnsi="Times New Roman" w:cs="Times New Roman"/>
          <w:sz w:val="28"/>
          <w:szCs w:val="24"/>
        </w:rPr>
      </w:pPr>
      <w:r>
        <w:rPr>
          <w:rFonts w:cs="Times New Roman" w:ascii="Times New Roman" w:hAnsi="Times New Roman"/>
          <w:bCs/>
          <w:sz w:val="28"/>
          <w:szCs w:val="24"/>
        </w:rPr>
        <w:t>ФМК: борьба с формальдегидом</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выпуска качественной продукции в ЗАО «ЧФМК» необходимо применение «химии», которая неблагоприятно воздействует на окружающую среду.</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комбинате уже не первый год стоит вопрос о нейтрализации уходящих газов: древесной пыли, оксида углерода и особенно формальдегида, который выделяется при производстве ДСП.</w:t>
      </w:r>
    </w:p>
    <w:p>
      <w:pPr>
        <w:pStyle w:val="Normal"/>
        <w:widowControl/>
        <w:shd w:fill="FFFFFF" w:val="clear"/>
        <w:spacing w:lineRule="auto" w:line="360"/>
        <w:ind w:firstLine="709"/>
        <w:jc w:val="both"/>
        <w:rPr/>
      </w:pPr>
      <w:r>
        <w:rPr>
          <w:rFonts w:cs="Times New Roman" w:ascii="Times New Roman" w:hAnsi="Times New Roman"/>
          <w:sz w:val="28"/>
          <w:szCs w:val="24"/>
        </w:rPr>
        <w:t xml:space="preserve">По словам </w:t>
      </w:r>
      <w:r>
        <w:rPr>
          <w:rFonts w:cs="Times New Roman" w:ascii="Times New Roman" w:hAnsi="Times New Roman"/>
          <w:bCs/>
          <w:sz w:val="28"/>
          <w:szCs w:val="24"/>
        </w:rPr>
        <w:t xml:space="preserve">Владимира Шатунина, </w:t>
      </w:r>
      <w:r>
        <w:rPr>
          <w:rFonts w:cs="Times New Roman" w:ascii="Times New Roman" w:hAnsi="Times New Roman"/>
          <w:sz w:val="28"/>
          <w:szCs w:val="24"/>
        </w:rPr>
        <w:t>заместителя главного инженера, признанной и эффективной технологии по очистке уходящего воздуха от формальдегида в России не существует. В 2006 году предприятие начало сотрудничать с различными исследовательскими и научными институтами. ФМК был первым предприятием деревообрабатывающей промышленности, заинтересовавшимся более эффективными методами очистки уходящих газов от формальдегида. В итоге в мае 2008 года после длительных экспериментов в новом цехе ДСП смонтировали установку, которая позволит нейтрализовать до 90% формальдегида.</w:t>
      </w:r>
    </w:p>
    <w:p>
      <w:pPr>
        <w:pStyle w:val="Normal"/>
        <w:widowControl/>
        <w:shd w:fill="FFFFFF" w:val="clear"/>
        <w:spacing w:lineRule="auto" w:line="360"/>
        <w:ind w:firstLine="709"/>
        <w:jc w:val="both"/>
        <w:rPr/>
      </w:pPr>
      <w:r>
        <w:rPr>
          <w:rFonts w:cs="Times New Roman" w:ascii="Times New Roman" w:hAnsi="Times New Roman"/>
          <w:sz w:val="28"/>
          <w:szCs w:val="24"/>
        </w:rPr>
        <w:t>Кроме атмосферного воздуха, должное внимание уделяется и очистке сточных вод. На предприятии завершается проектирование по реконструкции существующих механических очистных сооружений в биологические.</w:t>
      </w:r>
    </w:p>
    <w:p>
      <w:pPr>
        <w:pStyle w:val="Normal"/>
        <w:spacing w:lineRule="auto" w:line="360"/>
        <w:ind w:firstLine="709"/>
        <w:jc w:val="both"/>
        <w:rPr/>
      </w:pPr>
      <w:r>
        <w:rPr>
          <w:rFonts w:cs="Tahoma" w:ascii="Tahoma" w:hAnsi="Tahoma"/>
          <w:sz w:val="28"/>
          <w:szCs w:val="24"/>
        </w:rPr>
        <w:t>̶</w:t>
      </w:r>
      <w:r>
        <w:rPr>
          <w:rFonts w:cs="Times New Roman" w:ascii="Times New Roman" w:hAnsi="Times New Roman"/>
          <w:sz w:val="28"/>
          <w:szCs w:val="24"/>
        </w:rPr>
        <w:t xml:space="preserve"> </w:t>
      </w:r>
      <w:r>
        <w:rPr>
          <w:rFonts w:cs="Times New Roman" w:ascii="Times New Roman" w:hAnsi="Times New Roman"/>
          <w:sz w:val="28"/>
          <w:szCs w:val="24"/>
        </w:rPr>
        <w:t xml:space="preserve">Основная идея в том, чтобы активные бактерии, подсаженные в зону прохождения сточных вод, перерабатывали и разлагали большинство химических соединений на простейшие компоненты, которые уже не причиняют никакого вреда, −говорит Владимир Шатунин. </w:t>
      </w:r>
      <w:r>
        <w:rPr>
          <w:rFonts w:cs="Tahoma" w:ascii="Tahoma" w:hAnsi="Tahoma"/>
          <w:sz w:val="28"/>
          <w:szCs w:val="24"/>
        </w:rPr>
        <w:t>̶</w:t>
      </w:r>
      <w:r>
        <w:rPr>
          <w:rFonts w:cs="Times New Roman" w:ascii="Times New Roman" w:hAnsi="Times New Roman"/>
          <w:sz w:val="28"/>
          <w:szCs w:val="24"/>
        </w:rPr>
        <w:t xml:space="preserve"> Благодаря существующей технологической схеме предприятия мы добились вторичного использования более 98% отходов. В целом при постоянном увеличении объемов выпускаемой продукции наблюдается стабильное снижение содержания вредных веществ в сточных водах и выбросах.</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numPr>
          <w:ilvl w:val="1"/>
          <w:numId w:val="3"/>
        </w:numPr>
        <w:shd w:fill="FFFFFF" w:val="clear"/>
        <w:spacing w:lineRule="auto" w:line="360"/>
        <w:ind w:left="0" w:firstLine="709"/>
        <w:jc w:val="both"/>
        <w:outlineLvl w:val="1"/>
        <w:rPr>
          <w:rFonts w:ascii="Times New Roman" w:hAnsi="Times New Roman" w:cs="Times New Roman"/>
          <w:sz w:val="28"/>
          <w:szCs w:val="24"/>
        </w:rPr>
      </w:pPr>
      <w:r>
        <w:rPr>
          <w:rFonts w:cs="Times New Roman" w:ascii="Times New Roman" w:hAnsi="Times New Roman"/>
          <w:bCs/>
          <w:sz w:val="28"/>
          <w:szCs w:val="24"/>
        </w:rPr>
        <w:t>«АММОФОС»: сокращение выбросов сер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Программа по снижению воздействия неблагоприятных факторов на экологию ведется на «Аммофосе» поэтапно.</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хперевооружение предприятия касается каждого производства.</w:t>
      </w:r>
    </w:p>
    <w:p>
      <w:pPr>
        <w:pStyle w:val="Normal"/>
        <w:widowControl/>
        <w:shd w:fill="FFFFFF" w:val="clear"/>
        <w:spacing w:lineRule="auto" w:line="360"/>
        <w:ind w:firstLine="709"/>
        <w:jc w:val="both"/>
        <w:rPr/>
      </w:pPr>
      <w:r>
        <w:rPr>
          <w:rFonts w:cs="Times New Roman" w:ascii="Times New Roman" w:hAnsi="Times New Roman"/>
          <w:sz w:val="28"/>
          <w:szCs w:val="24"/>
        </w:rPr>
        <w:t>В 2008 году проведено строительство четвертой технологической системы СК-600 и перевод сернокислотного производства на выпуск кислоты из жидкой серы. За счет ввода в эксплуатацию систем СК-600 с использованием в качестве сырья серы вместо колчедана исключено образование отхода - ипритного огарка, который накапливался ежегодно в объеме не менее 500 тысяч тонн. Сейчас накопленные отходы вывозятся, они широко применяются в цементной промышлен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современного оборудования позволяет сократить выбросы сернистого ангидрида и серной кислоты.</w:t>
      </w:r>
    </w:p>
    <w:p>
      <w:pPr>
        <w:pStyle w:val="Normal"/>
        <w:widowControl/>
        <w:shd w:fill="FFFFFF" w:val="clear"/>
        <w:spacing w:lineRule="auto" w:line="360"/>
        <w:ind w:firstLine="709"/>
        <w:jc w:val="both"/>
        <w:rPr/>
      </w:pPr>
      <w:r>
        <w:rPr>
          <w:rFonts w:cs="Times New Roman" w:ascii="Times New Roman" w:hAnsi="Times New Roman"/>
          <w:sz w:val="28"/>
          <w:szCs w:val="24"/>
        </w:rPr>
        <w:t>Ввод в эксплуатацию узла приема и складирования жидкой серы с последующим ее использованием снижает объемы выбросов серы в окружающую среду, а также способствует повышению уровня промбезопасности. Увеличение объемов выпуска минеральных удобрений и фосфорной кислоты предполагает реконструкцию шламонакопителей фосфогипса. В 2008 году начаты работы по строительству нового буферного пруда и отсыпки ограждающей дамб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логом успешного выполнения экологических целей, разрабатываемых на предприятии, является функционирование системы экологического менеджмента, подтвержденного успешными результатами сертификационного аудита на соответствие требованиям международного стандарта ИСО 14001:2004.</w:t>
      </w:r>
    </w:p>
    <w:p>
      <w:pPr>
        <w:pStyle w:val="Normal"/>
        <w:widowControl/>
        <w:numPr>
          <w:ilvl w:val="0"/>
          <w:numId w:val="0"/>
        </w:numPr>
        <w:shd w:fill="FFFFFF" w:val="clea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Материалы Стратегического прогноза Росгидромета показывают, что в условиях меняющегося климата, его проявления и воздействия на различные отрасли экономики и на условия жизнедеятельности носят ярко выраженный региональный характер. Это обстоятельство должно учитываться при разработке и реализации программ социально-экономического развития страны, регионов и субъектов Российской Федерации на среднесрочную и долгосрочную перспективу. Основное внимание при этом должно быть уделено дальнейшей детализации оценок влияния изменений климата применительно к каждому из субъектов Российской Федерации, выявлению отраслей экономики, наиболее подверженных влиянию резких неблагоприятных погодно-климатических изменений, совершенствованию национальной системы раннего обнаружения опасных гидрометеорологических явлений (ОЯ) и прогнозированию их развит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сами климатические изменения, так и вызванные ими изменения в окружающей среде влияют на различные сферы деятельности человека, включая экономику. Однако картина этих воздействий достаточно сложна, и часто вторичные эффекты влияют сильнее, чем первичные. Например, в целом расходы на отопление снижаются, но появляются резкие пиковые нагрузки в особо жаркие дни, связанные с использованием кондиционер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тественно, что наиболее чувствительны к изменениям климата сектора экономики, и объекты, непосредственно зависящие от природно-климатических условий: сельское и лесное хозяйство, системы водоснабжения, здания и инженерные сооружения, а также транспортная инфраструктура территорий с вечной мерзлот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мировом сельском хозяйстве деградация земельных и водных ресурсов в результате изменения климата может привести к растущему дефициту продовольствия для увеличивающегося населения планеты, что негативно скажется на продовольственной безопасности. Критическим порогом может стать глобальное потепление между 2 и 3 °C: – ниже этого порога изменения объемов сельскохозяйственного производства могут быть незначительными, выше – возможно существенное сокращение объем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ункционирование тепловых электростанций, металлургических и нефтеперерабатывающих предприятий и т. п. не зависит от изменения внешней температуры на несколько градусов. Но косвенно климатические изменения скажутся на работе почти всех отраслей экономики.</w:t>
      </w:r>
    </w:p>
    <w:p>
      <w:pPr>
        <w:pStyle w:val="Normal"/>
        <w:widowControl/>
        <w:shd w:fill="FFFFFF" w:val="clear"/>
        <w:spacing w:lineRule="auto" w:line="360"/>
        <w:ind w:firstLine="709"/>
        <w:jc w:val="both"/>
        <w:rPr/>
      </w:pPr>
      <w:r>
        <w:rPr>
          <w:rFonts w:cs="Times New Roman" w:ascii="Times New Roman" w:hAnsi="Times New Roman"/>
          <w:sz w:val="28"/>
          <w:szCs w:val="24"/>
        </w:rPr>
        <w:t>В условиях возрастания количества и интенсивности ОЯ одним из важнейших направлений деятельности по обеспечению защищенности личности, общества и государства от воздействия опасных экстремальных погодно-климатических проявлений является повышение уровня гидрометеорологической безопасности, которая выступает как фактор устойчивого развития экономик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стратегии гидрометеорологической безопасности заключается в решении задачи минимизации экономических потерь. Усилия по реализации стратегии должны, в первую очередь, нацеливаться на создание и совершенствование информационной деятельности по раннему обнаружению, прогнозированию и предупреждению общества и органов, принимающих решения, об опасных гидрометеорологических явлениях. Важную роль в этом играет технологическая модернизация мониторинга состояния гидрометеорологической среды на территории страны (в том числе обеспечение современными техническими системами обнаружения ОЯ, такими, как радары и метеорологические радиолокаторы, спутниковые системы наблюдений и т.д.).</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ятие заблаговременных адаптационных мер позволит повысить устойчивость экономики и производства к происходящим изменениям климата и к резким проявлениям погодно-климатической изменчивости, избежать (или, по крайней мере, насколько возможно, снизить) потери от опасных гидрометеорологических явлений и негативных проявлений климатической изменчивости, а также повысить эффективность производства за счет учета благоприятных изменений климат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использован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1. «Стратегический прогноз изменений климата Российской Федерации на период до 2010-2015г.г. и их влияния на отрасли экономики России» РОСГИДРОМЕТ. Москва – М 2005г.</w:t>
      </w:r>
    </w:p>
    <w:p>
      <w:pPr>
        <w:pStyle w:val="Normal"/>
        <w:spacing w:lineRule="auto" w:line="360"/>
        <w:jc w:val="both"/>
        <w:rPr/>
      </w:pPr>
      <w:r>
        <w:rPr>
          <w:rFonts w:cs="Times New Roman" w:ascii="Times New Roman" w:hAnsi="Times New Roman"/>
          <w:sz w:val="28"/>
          <w:szCs w:val="24"/>
        </w:rPr>
        <w:t>2. Бородин А.Ю. «Экологическая культура производства как основа инновационных технологий». Томский государственный университет. Томск – М 2006 г.</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3. «Россия и сопредельные страны: экологические, экономические и социальные последствия изменения климата» </w:t>
      </w:r>
      <w:r>
        <w:rPr>
          <w:rFonts w:cs="Times New Roman" w:ascii="Times New Roman" w:hAnsi="Times New Roman"/>
          <w:sz w:val="28"/>
          <w:szCs w:val="24"/>
          <w:lang w:val="en-US"/>
        </w:rPr>
        <w:t>WWF</w:t>
      </w:r>
      <w:r>
        <w:rPr>
          <w:rFonts w:cs="Times New Roman" w:ascii="Times New Roman" w:hAnsi="Times New Roman"/>
          <w:sz w:val="28"/>
          <w:szCs w:val="24"/>
        </w:rPr>
        <w:t xml:space="preserve"> России, </w:t>
      </w:r>
      <w:r>
        <w:rPr>
          <w:rFonts w:cs="Times New Roman" w:ascii="Times New Roman" w:hAnsi="Times New Roman"/>
          <w:sz w:val="28"/>
          <w:szCs w:val="24"/>
          <w:lang w:val="en-US"/>
        </w:rPr>
        <w:t>Oxfam</w:t>
      </w:r>
      <w:r>
        <w:rPr>
          <w:rFonts w:cs="Times New Roman" w:ascii="Times New Roman" w:hAnsi="Times New Roman"/>
          <w:sz w:val="28"/>
          <w:szCs w:val="24"/>
        </w:rPr>
        <w:t>. – М 2008 г.</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4. Тарик Банури, Ханс Опшоор. «Изменение климата и устойчивое развитие» - Рабочий документ №56 Департамента ООН по экономическим и социальным вопросам. 2007 г.</w:t>
      </w:r>
    </w:p>
    <w:p>
      <w:pPr>
        <w:pStyle w:val="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5. «Окружающая среда – концептуальный доклад» - </w:t>
      </w:r>
      <w:r>
        <w:rPr>
          <w:rFonts w:cs="Times New Roman" w:ascii="Times New Roman" w:hAnsi="Times New Roman"/>
          <w:bCs/>
          <w:sz w:val="28"/>
          <w:szCs w:val="24"/>
        </w:rPr>
        <w:t>Заседание высокопоставленных официальных лиц по Центрально-азиатскому региональному экономическому сотрудничеству 10-11 апреля 2006 года г. Урумчи, СУАР, Китайская Народная Республика</w:t>
      </w:r>
    </w:p>
    <w:p>
      <w:pPr>
        <w:pStyle w:val="Normal"/>
        <w:spacing w:lineRule="auto" w:line="360"/>
        <w:jc w:val="both"/>
        <w:rPr/>
      </w:pPr>
      <w:r>
        <w:rPr>
          <w:rFonts w:cs="Times New Roman" w:ascii="Times New Roman" w:hAnsi="Times New Roman"/>
          <w:sz w:val="28"/>
          <w:szCs w:val="24"/>
        </w:rPr>
        <w:t>6. «ИНФОРМАЦИОННЫЙ БЮЛЛЕТЕНЬ» Исполнительного Комитета Международного Фонда спасения Арала сентябрь, 2006 год, №6</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7. Житницкий Е., Фомин Б. «Глобальное изменение климата и экономика». 1999 г. Режим доступа: http://www.archipelag.ru/agenda/geoklimat/economic-aspect/climate/?version=forprint</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8. Д. Погодин «Экологические программы» - газета «Голос Череповца» № 49 от 9 декабря 2008 г.</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ind w:firstLine="720"/>
        <w:jc w:val="both"/>
        <w:rPr>
          <w:rFonts w:ascii="Times New Roman" w:hAnsi="Times New Roman" w:cs="Times New Roman"/>
          <w:color w:val="000000"/>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rPr>
        <w:t>Зоны дискомфортности формируются на основании анализа комплекса климатических показателей. К территории Крайнего Севера относятся административные образования регионов Российской Федерации, в которых проживание населения по ряду критериев обеспечивается специальными условиями оплаты труда и льготами.</w:t>
      </w:r>
    </w:p>
    <w:p>
      <w:pPr>
        <w:pStyle w:val="Normal"/>
        <w:widowControl/>
        <w:shd w:fill="FFFFFF" w:val="clear"/>
        <w:ind w:firstLine="720"/>
        <w:jc w:val="both"/>
        <w:rPr>
          <w:rFonts w:ascii="Times New Roman" w:hAnsi="Times New Roman" w:cs="Times New Roman"/>
          <w:color w:val="000000"/>
        </w:rPr>
      </w:pPr>
      <w:r>
        <w:rPr>
          <w:rFonts w:cs="Times New Roman" w:ascii="Times New Roman" w:hAnsi="Times New Roman"/>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b/>
      <w:color w:val="000000"/>
    </w:rPr>
  </w:style>
  <w:style w:type="character" w:styleId="WW8Num3z2">
    <w:name w:val="WW8Num3z2"/>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b/>
      <w:color w:val="000000"/>
    </w:rPr>
  </w:style>
  <w:style w:type="character" w:styleId="WW8Num4z2">
    <w:name w:val="WW8Num4z2"/>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color w:val="000000"/>
    </w:rPr>
  </w:style>
  <w:style w:type="character" w:styleId="WW8Num10z2">
    <w:name w:val="WW8Num10z2"/>
    <w:qFormat/>
    <w:rPr>
      <w:rFonts w:cs="Times New Roman"/>
      <w:color w:val="00000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b/>
      <w:color w:val="000000"/>
    </w:rPr>
  </w:style>
  <w:style w:type="character" w:styleId="WW8Num13z0">
    <w:name w:val="WW8Num13z0"/>
    <w:qFormat/>
    <w:rPr>
      <w:rFonts w:cs="Times New Roman"/>
    </w:rPr>
  </w:style>
  <w:style w:type="character" w:styleId="WW8Num13z1">
    <w:name w:val="WW8Num13z1"/>
    <w:qFormat/>
    <w:rPr>
      <w:rFonts w:cs="Times New Roman"/>
      <w:b/>
      <w:color w:val="000000"/>
    </w:rPr>
  </w:style>
  <w:style w:type="character" w:styleId="WW8Num13z2">
    <w:name w:val="WW8Num13z2"/>
    <w:qFormat/>
    <w:rPr>
      <w:rFonts w:cs="Times New Roman"/>
      <w:color w:val="000000"/>
    </w:rPr>
  </w:style>
  <w:style w:type="character" w:styleId="WW8Num14z0">
    <w:name w:val="WW8Num14z0"/>
    <w:qFormat/>
    <w:rPr>
      <w:rFonts w:cs="Times New Roman"/>
      <w:b/>
      <w:color w:val="000000"/>
    </w:rPr>
  </w:style>
  <w:style w:type="character" w:styleId="WW8Num15z0">
    <w:name w:val="WW8Num15z0"/>
    <w:qFormat/>
    <w:rPr>
      <w:rFonts w:cs="Times New Roman"/>
      <w:b/>
    </w:rPr>
  </w:style>
  <w:style w:type="character" w:styleId="WW8Num15z1">
    <w:name w:val="WW8Num15z1"/>
    <w:qFormat/>
    <w:rPr>
      <w:rFonts w:cs="Times New Roman"/>
      <w:b/>
      <w:color w:val="000000"/>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color w:val="000000"/>
    </w:rPr>
  </w:style>
  <w:style w:type="character" w:styleId="WW8Num22z1">
    <w:name w:val="WW8Num22z1"/>
    <w:qFormat/>
    <w:rPr>
      <w:rFonts w:cs="Times New Roman"/>
      <w:b w:val="false"/>
      <w:color w:val="000000"/>
    </w:rPr>
  </w:style>
  <w:style w:type="character" w:styleId="WW8Num23z0">
    <w:name w:val="WW8Num23z0"/>
    <w:qFormat/>
    <w:rPr>
      <w:rFonts w:cs="Times New Roman"/>
    </w:rPr>
  </w:style>
  <w:style w:type="character" w:styleId="WW8Num23z1">
    <w:name w:val="WW8Num23z1"/>
    <w:qFormat/>
    <w:rPr>
      <w:rFonts w:cs="Times New Roman"/>
      <w:b/>
      <w:color w:val="000000"/>
    </w:rPr>
  </w:style>
  <w:style w:type="character" w:styleId="WW8Num23z2">
    <w:name w:val="WW8Num23z2"/>
    <w:qFormat/>
    <w:rPr>
      <w:rFonts w:cs="Times New Roman"/>
      <w:color w:val="00000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b/>
    </w:rPr>
  </w:style>
  <w:style w:type="character" w:styleId="WW8Num25z1">
    <w:name w:val="WW8Num25z1"/>
    <w:qFormat/>
    <w:rPr>
      <w:rFonts w:cs="Times New Roman"/>
      <w:b/>
      <w:color w:val="000000"/>
    </w:rPr>
  </w:style>
  <w:style w:type="character" w:styleId="WW8Num25z2">
    <w:name w:val="WW8Num25z2"/>
    <w:qFormat/>
    <w:rPr>
      <w:rFonts w:cs="Times New Roman"/>
      <w:color w:val="000000"/>
    </w:rPr>
  </w:style>
  <w:style w:type="character" w:styleId="WW8Num26z0">
    <w:name w:val="WW8Num26z0"/>
    <w:qFormat/>
    <w:rPr>
      <w:rFonts w:cs="Times New Roman"/>
    </w:rPr>
  </w:style>
  <w:style w:type="character" w:styleId="WW8Num26z1">
    <w:name w:val="WW8Num26z1"/>
    <w:qFormat/>
    <w:rPr>
      <w:rFonts w:cs="Times New Roman"/>
      <w:b/>
      <w:color w:val="000000"/>
    </w:rPr>
  </w:style>
  <w:style w:type="character" w:styleId="WW8Num26z2">
    <w:name w:val="WW8Num26z2"/>
    <w:qFormat/>
    <w:rPr>
      <w:rFonts w:cs="Times New Roman"/>
      <w:color w:val="000000"/>
    </w:rPr>
  </w:style>
  <w:style w:type="character" w:styleId="WW8Num27z0">
    <w:name w:val="WW8Num27z0"/>
    <w:qFormat/>
    <w:rPr>
      <w:rFonts w:cs="Times New Roman"/>
      <w:b/>
    </w:rPr>
  </w:style>
  <w:style w:type="character" w:styleId="WW8Num27z1">
    <w:name w:val="WW8Num27z1"/>
    <w:qFormat/>
    <w:rPr>
      <w:rFonts w:cs="Times New Roman"/>
      <w:b/>
      <w:color w:val="000000"/>
    </w:rPr>
  </w:style>
  <w:style w:type="character" w:styleId="WW8Num27z2">
    <w:name w:val="WW8Num27z2"/>
    <w:qFormat/>
    <w:rPr>
      <w:rFonts w:cs="Times New Roman"/>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1:00Z</dcterms:created>
  <dc:creator>Yanis</dc:creator>
  <dc:description/>
  <cp:keywords/>
  <dc:language>en-US</dc:language>
  <cp:lastModifiedBy>SYSTEM</cp:lastModifiedBy>
  <cp:lastPrinted>2008-12-16T10:59:00Z</cp:lastPrinted>
  <dcterms:modified xsi:type="dcterms:W3CDTF">2011-09-07T06:21:00Z</dcterms:modified>
  <cp:revision>2</cp:revision>
  <dc:subject/>
  <dc:title>На основе анализа данных многолетних инструментальных наблюдений за климатом на территории России и обобщения материалов отечественных и зарубежных научных исследований по оценке возможных изменений климата в ближайшей перспективе представлен наиболее ве</dc:title>
</cp:coreProperties>
</file>