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авовое государство и его характеристик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Зарождение и развитие идеи правового государст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Концепция правового государства И. Кант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Государственно-правовые воззрения Ш. Монтескь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Идея Н.М. Коркунова о правовом государств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нятия правового государст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новы правового государст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Признаки правового государст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олкование норм пра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нятие и значение толкования правовых норм</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сновные приемы толкования – уяснения правовых норм</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Результаты толкования правовых норм </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Толкование – разъяснение правовых норм</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едставления о праве мыслителей прошлого</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Теория естественного пра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Историческая школа пра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Реалистическая школа пра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Социологическая школа пра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Психологическая теория пра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Материалистические теории пра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Органическая теор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Теория насил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е государство как определенная теоретическая концепция и соответствующая практика имеет долгую и поучительную историю. Сам термин «правовое г</w:t>
      </w:r>
      <w:r>
        <w:rPr>
          <w:rFonts w:cs="Times New Roman" w:ascii="Times New Roman" w:hAnsi="Times New Roman"/>
          <w:sz w:val="28"/>
          <w:szCs w:val="28"/>
          <w:lang w:val="en-US"/>
        </w:rPr>
        <w:t>ocy</w:t>
      </w:r>
      <w:r>
        <w:rPr>
          <w:rFonts w:cs="Times New Roman" w:ascii="Times New Roman" w:hAnsi="Times New Roman"/>
          <w:sz w:val="28"/>
          <w:szCs w:val="28"/>
        </w:rPr>
        <w:t>д</w:t>
      </w:r>
      <w:r>
        <w:rPr>
          <w:rFonts w:cs="Times New Roman" w:ascii="Times New Roman" w:hAnsi="Times New Roman"/>
          <w:sz w:val="28"/>
          <w:szCs w:val="28"/>
          <w:lang w:val="en-US"/>
        </w:rPr>
        <w:t>ap</w:t>
      </w:r>
      <w:r>
        <w:rPr>
          <w:rFonts w:cs="Times New Roman" w:ascii="Times New Roman" w:hAnsi="Times New Roman"/>
          <w:sz w:val="28"/>
          <w:szCs w:val="28"/>
        </w:rPr>
        <w:t xml:space="preserve">ство» прочно утвердился в немецкой литературе в первой трети XIX века, а в дальнейшем получил широкое распространение, в том числе и в дореволюционной России (конец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где среди видных сторонников теории правового государства были Б.Н. Чичерин, Б.А Кистяковский, II.И. Новгородцев, И.А. Покровский, В.М. Гессен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различные теоретические концепции, выражавшие идею и понятие правовой государственности, сформировались гораздо раньше. В содержательном смысле ряд идей, предшествующих правовой государственности, появились уже в античном мире, а теоретически развитые концепции и доктрины правового государства были сформулированы в условиях перехода от феодализма к капитализму (конец </w:t>
      </w:r>
      <w:r>
        <w:rPr>
          <w:rFonts w:cs="Times New Roman" w:ascii="Times New Roman" w:hAnsi="Times New Roman"/>
          <w:sz w:val="28"/>
          <w:szCs w:val="28"/>
          <w:lang w:val="en-US"/>
        </w:rPr>
        <w:t>XVII</w:t>
      </w:r>
      <w:r>
        <w:rPr>
          <w:rFonts w:cs="Times New Roman" w:ascii="Times New Roman" w:hAnsi="Times New Roman"/>
          <w:sz w:val="28"/>
          <w:szCs w:val="28"/>
        </w:rPr>
        <w:t xml:space="preserve">- начало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suppressAutoHyphens w:val="true"/>
        <w:spacing w:lineRule="auto" w:line="360" w:before="0" w:after="0"/>
        <w:ind w:firstLine="709"/>
        <w:jc w:val="both"/>
        <w:rPr/>
      </w:pPr>
      <w:r>
        <w:rPr>
          <w:rFonts w:cs="Times New Roman" w:ascii="Times New Roman" w:hAnsi="Times New Roman"/>
          <w:sz w:val="28"/>
          <w:szCs w:val="28"/>
        </w:rPr>
        <w:t>Исторически это происходило в общем русле возникновения прогрессивных направлений буржуазной политической и правовой мысли, становления и развития нового юридического мировоззрения, критики феодального произвола и беззаконий, абсолютистских и полицейских режимов, утверждения идей гуманизма, принципов свободы и равенства всех людей, неотчуждаемых прав человека, поисков различных государственно-правовых средств, направленных против узурпации публичной политической власти и ее безответственности перед обществом и т. д.</w:t>
      </w:r>
    </w:p>
    <w:p>
      <w:pPr>
        <w:pStyle w:val="Normal"/>
        <w:suppressAutoHyphens w:val="true"/>
        <w:spacing w:lineRule="auto" w:line="360" w:before="0" w:after="0"/>
        <w:ind w:firstLine="709"/>
        <w:jc w:val="both"/>
        <w:rPr/>
      </w:pPr>
      <w:r>
        <w:rPr>
          <w:rFonts w:cs="Times New Roman" w:ascii="Times New Roman" w:hAnsi="Times New Roman"/>
          <w:sz w:val="28"/>
          <w:szCs w:val="28"/>
        </w:rPr>
        <w:t>При всей своей новизне теоретические концепции правовой государственности опирались на опыт прошлого, на достижения предшествующей социальной, политической и правовой теории и практики, на исторически сложившиеся общечеловеческие ценности и гуманистические тради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деятельность подавляющего большинства юристов-практиков связана с претворением требований норм права в жизнь, с реализацией права, в том числе с правоприменением. Правоприменительные решения выносятся на фактической и нормативной основе. Поэтому у юристов-практиков основной является деятельность, связанная с установлением и доказыванием фактических обстоятельств (фактической основы решения) и истолкованием норм права (нормативной основы). Правильность и обоснованность истолкования норм права - непременное условие правильной реализации права и соблюдения законности. Любое не правильное, необоснованное истолкование норм права ведет обычно к нормативно не обоснованному решению, к незаконным действ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лкование норм права сопровождает правотворческий процесс, а также деятельность по учету и систематизации законодательства. Таким образом, толкование имеет весьма значительный удельный вес в деятельности юристов-практ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теоретиков права никогда не было, раньше и в настоящее время нет, не только единства, но даже общности взглядов в отношении процесса происхождения права. При рассмотрении данного вопроса никто, как правило, не подвергает сомнению исторические факты, касающиеся происхождения права. Однако этого нельзя сказать обо всех случаях, когда речь идет о причинах, условиях, природе и характере происхождения права.</w:t>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уществуют и существовали различные взгляды, концепции по этому вопросу, обусловленные различными обстоятельствами: конкретным историческим промежутком, историко-правовой обстановкой в государстве - родине конкретного правового учения, а также субъективными факторами: личным мнением юриста-теоретика, основателя учения, его отношением к той или иной социальной группе. И уже опираясь на концепции классических правовых школ, что-то почерпнув из них, а с чем-то не согласившись, мы рассмотрим вопросы о правовом государстве и развитие его идей, о появлении права, его толковании, а так же окунемся в представления о праве мыслителей прошлого.</w:t>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r>
        <w:br w:type="page"/>
      </w:r>
    </w:p>
    <w:p>
      <w:pPr>
        <w:pStyle w:val="Normal"/>
        <w:suppressAutoHyphens w:val="true"/>
        <w:spacing w:lineRule="auto" w:line="360" w:before="0" w:after="0"/>
        <w:ind w:firstLine="709"/>
        <w:jc w:val="center"/>
        <w:rPr/>
      </w:pPr>
      <w:r>
        <w:rPr>
          <w:rFonts w:cs="Times New Roman" w:ascii="Times New Roman" w:hAnsi="Times New Roman"/>
          <w:sz w:val="28"/>
          <w:szCs w:val="28"/>
        </w:rPr>
        <w:t>1. Правовое государство и его характеристик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1.1 Зарождение и развитие идеи правового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отметить, что длительное время государство отожествлялось с самим обществом. Античные философы рассматривали государство как общение свободных людей, стремящихся к благой жизни. Еще в древности велись поиски принципов, форм и конструкций для установления взаимозависимостей и согласованного взаимодействия права и власти.  В процессе развития представлений о праве и государстве довольно рано сформировалась идея о разумности и справедливости такой политической формы общественной жизни, символическим выражением которой стал образ Богини Правосудия с повязкой на глазах, с мечом и весами правосудия, олицетворяющей единение силы и права. Охраняемый богиней порядок в равной мере обязателен для всех. По представлениям древних этот образ правосудия (остающийся, кстати говоря, и сегодня наиболее подходящим символом для правового государства) выражает смысл и идею не, только, справедливого суда как специального органа, но и идею справедливой государственности вообще (справедливой организации власти в человеческом обществ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 человечество приблизилось к реальному воплощению выработанной веками идеи правового государства. У ее истоков стояли древнегреческие философы Платон и Аристотель, но наиболее полное отражение концепция правового государства получила в работах немецкого философа И. Канта (1724-1804), французского просветителя и правоведа Ш. Монтескье (1689-1755) и других европейских просветителей </w:t>
      </w:r>
      <w:r>
        <w:rPr>
          <w:rFonts w:cs="Times New Roman" w:ascii="Times New Roman" w:hAnsi="Times New Roman"/>
          <w:sz w:val="28"/>
          <w:szCs w:val="28"/>
          <w:lang w:val="en-US"/>
        </w:rPr>
        <w:t>XVIII</w:t>
      </w:r>
      <w:r>
        <w:rPr>
          <w:rFonts w:cs="Times New Roman" w:ascii="Times New Roman" w:hAnsi="Times New Roman"/>
          <w:sz w:val="28"/>
          <w:szCs w:val="28"/>
        </w:rPr>
        <w:t xml:space="preserve"> и </w:t>
      </w:r>
      <w:r>
        <w:rPr>
          <w:rFonts w:cs="Times New Roman" w:ascii="Times New Roman" w:hAnsi="Times New Roman"/>
          <w:sz w:val="28"/>
          <w:szCs w:val="28"/>
          <w:lang w:val="en-US"/>
        </w:rPr>
        <w:t>XIX</w:t>
      </w:r>
      <w:r>
        <w:rPr>
          <w:rFonts w:cs="Times New Roman" w:ascii="Times New Roman" w:hAnsi="Times New Roman"/>
          <w:sz w:val="28"/>
          <w:szCs w:val="28"/>
        </w:rPr>
        <w:t xml:space="preserve"> в.в., таких как Г. Гроцкий, Б. Спиноза, Дж. Локк, Д. Дидро, Ж.-Ж. Руссо. Ш. Эти учёные полагали, что на смену полицейскому, бюрократическому государству эпохи абсолютизм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ё прав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й интерес к теории правового государства проявляли и российские правоведы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в. – один из них знаменитый русский ученый-юрист, профессор Петербургского университета Н.М. Корку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 Концепция правового государства И. Ка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ое осмысление проблема правового государства получила в трудах немецкого мыслителя Иммануила Канта. Суть её:</w:t>
      </w:r>
    </w:p>
    <w:p>
      <w:pPr>
        <w:pStyle w:val="Style20"/>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о – это объединение множества людей, подчинённых правовым законам.</w:t>
      </w:r>
    </w:p>
    <w:p>
      <w:pPr>
        <w:pStyle w:val="Style20"/>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 должен руководствоваться требованиям, что народ не может решить относительно самого себя, того и законодатель не может решить, относительно народа.</w:t>
      </w:r>
    </w:p>
    <w:p>
      <w:pPr>
        <w:pStyle w:val="Style20"/>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ое лицо является абсолютной ценностью, и никто не может рассматриваться в качестве средства для выполнения хотя бы из самых благородных планов.</w:t>
      </w:r>
    </w:p>
    <w:p>
      <w:pPr>
        <w:pStyle w:val="Style20"/>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некий закон «доопытный» и «внеопытный», «доисторический» и «внеисторический», «априорный» и «абсолютный», которые Кант называет категорическим императивом: «Действуй так, чтобы правила твоих действий могло быть общим правилом для всех».</w:t>
      </w:r>
    </w:p>
    <w:p>
      <w:pPr>
        <w:pStyle w:val="Style20"/>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ё то, что ограничивает произвол одного по отношению к другому и есть право.</w:t>
      </w:r>
    </w:p>
    <w:p>
      <w:pPr>
        <w:pStyle w:val="Style20"/>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о, будучи реальной силой, придаёт праву общеобязательный принудительный характер.</w:t>
      </w:r>
    </w:p>
    <w:p>
      <w:pPr>
        <w:pStyle w:val="Style20"/>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нт отстаивал идею народного суверенитета, утверждая, что народу принадлежит законодательная вл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ё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ём лице, и в лице всякого так же, как к цели, и никогда не относился бы к нему только как к средству»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ё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 Государственно-правовые воззрения Ш. Монтескь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ударственно-правовые воззрения Ш.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ют любовь к отечеству, уважение к закону, поддержку существующих порядков, равенство и умеренность состояний, охрану семейного достояния.</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осударство право норма мысл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глубинную суть правового государства, недостаточно ограничиться набором хотя и важных, но всё же внешних характеристик (связанность государства правом, разделение властей, наличие конституции), определённой системой принципов, институтов и норм. Суть правового государства не в законопослушании, равно как и не в обилии законодательных актов, -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Идея Н.М. Коркунова о правовом государ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М. Коркунов рассуждая о механизме обеспечения законности в государстве, развивал теорию разделения властей: он, полагал что главным в ней является не просто обособление различных ветвей друг от друга, а их взаимное сдерживание. Такого сдерживания, по мнению Коркунова, можно достичь тремя пу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делением функций между различными орг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местным осуществлением одной и той же функции несколькими органами (например, двумя палатами парла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олнением различных функций одним и тем же органом, но в различ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ого для обеспечения режима законности мало, полагал Коркунов. Поэтому он поставил вопрос о создании особых средств и органов надзора за соблюдением законности в деятельности органов управления. Важной при этом является идея о всеобщем праве граждан на подачу петиций. Высказанные Коркуновым идеи актуальны и сегодня, ибо они позволяют реально обеспечить реализацию прав и свобод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онятия правового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AndrewsNormal"/>
        <w:suppressAutoHyphens w:val="true"/>
        <w:ind w:firstLine="709"/>
        <w:rPr/>
      </w:pPr>
      <w:r>
        <w:rPr>
          <w:sz w:val="28"/>
          <w:szCs w:val="28"/>
        </w:rPr>
        <w:t>Правовое государство — многомерное развивающееся явление. С течением времени оно приобретало все новые признаки, наполнялось новым содержанием. Непреходящей оставалась лишь идея о связанности правового государства с правом. 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ая юридическая наука называет правовым государством такое государство, которое во всей своей деятельности подчиняется праву, функционирует в определённых законом границах, обеспечивая правовую защищённость своих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сегодняшних исследователей права и государства В. Н. Хропанюк дает такое понятие  правового государства: правовое государство  - "это такая форма организации и деятельности государственной власти, которая строится на взаимоотношениях с индивидами и различными объединениями на основе норм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Основы правового государст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создания и функционирования правового государства (иногда их называют его основами) являются:</w:t>
      </w:r>
    </w:p>
    <w:p>
      <w:pPr>
        <w:pStyle w:val="Style20"/>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отношения, основанные на многообразии форм собственности, свободе предпринимательства. Необходима экономическая независимость и самостоятельность индивида. Только экономически самостоятельный гражданин может быть равноправным партнёром государства в политико-правовой сфере;</w:t>
      </w:r>
    </w:p>
    <w:p>
      <w:pPr>
        <w:pStyle w:val="Style20"/>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жим демократии, конституционализма и парламентаризма, суверенитет народа, предотвращение попыток узурпации власти;</w:t>
      </w:r>
    </w:p>
    <w:p>
      <w:pPr>
        <w:pStyle w:val="Style20"/>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политического и правового сознания людей, политической культуры личности и общества, понимание необходимости сознательного участия в управлении государственными и общественными делами;</w:t>
      </w:r>
    </w:p>
    <w:p>
      <w:pPr>
        <w:pStyle w:val="Style20"/>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ой предпосылкой является создание внутренне единой и непротиворечивой системы законодательства, которая только и может обеспечить действительное уважение закона;</w:t>
      </w:r>
    </w:p>
    <w:p>
      <w:pPr>
        <w:pStyle w:val="Style20"/>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ейшей предпосылкой правового государства является гражданское общество, т.е. система отношений между людьми, обеспечивающая удовлетворение их неотъемлемых прав и интересов на основе самоуправления и свободы. Лишь «разгосударствленное» общество, способное самостоятельно, без повседневного вмешательства государства (что и создаёт основу для нарушения последним закона) решать встающие перед ним проблемы, может быть социальной базой правового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тель права и государства В.Н. Хропанюк различает экономическую, социальную и нравственную основу правового государства:</w:t>
      </w:r>
    </w:p>
    <w:p>
      <w:pPr>
        <w:pStyle w:val="Style20"/>
        <w:numPr>
          <w:ilvl w:val="3"/>
          <w:numId w:val="7"/>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акционерной, кооперативной и другие) как равноправных и в одинаковой мере защищенных юридически".  В правовом государстве собственником должен быть производитель и потребитель материальных благ. Правовое начало же государственности реализуется только при наличии свободы и самостоятельности собственности, которые обеспечивает право.</w:t>
      </w:r>
    </w:p>
    <w:p>
      <w:pPr>
        <w:pStyle w:val="Style20"/>
        <w:numPr>
          <w:ilvl w:val="3"/>
          <w:numId w:val="7"/>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ую основу правового государства составляет саморегулирующееся гражданское общество, которое объединяет свободных граждан... В центре внимания... находится человек, его права, свободы и интересы. Правовое государство это и социальное государство" (но далеко не обязательно и не всегда). </w:t>
      </w:r>
    </w:p>
    <w:p>
      <w:pPr>
        <w:pStyle w:val="Style20"/>
        <w:numPr>
          <w:ilvl w:val="3"/>
          <w:numId w:val="7"/>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равственная основа правового государства заключается в общечеловеческих принципах гуманизма, справедливости, равенства и свободы личности, её чести и достоинства. Правовое государство отличается от неправового качеством законов: они должны быть гуманными, закреплять неотъемлемые права каждого человека, справедливыми. "Правовое государство - это суверенное государство, которое концентрирует в себе суверенитет народа, наций и народностей, населяющих его территорию. " "Политическая природа государства наиболее четко проявляется в его суверенитете. " Суверенность государства выражается в том, что ему принадлежит право официально представлять все общество в целом, издавать законы и другие нормативные акты, обязательные к выполнению всеми членами этого общества, и, наконец, осуществлять правосудие.</w:t>
      </w:r>
    </w:p>
    <w:p>
      <w:pPr>
        <w:pStyle w:val="Style20"/>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4 Признаки правового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AndrewsNormal"/>
        <w:suppressAutoHyphens w:val="true"/>
        <w:ind w:firstLine="709"/>
        <w:rPr>
          <w:sz w:val="28"/>
          <w:szCs w:val="28"/>
        </w:rPr>
      </w:pPr>
      <w:r>
        <w:rPr>
          <w:sz w:val="28"/>
          <w:szCs w:val="28"/>
        </w:rPr>
        <w:t>В правовом государстве выделяют как минимум четыре основных признака:</w:t>
      </w:r>
    </w:p>
    <w:p>
      <w:pPr>
        <w:pStyle w:val="AndrewsNormal"/>
        <w:numPr>
          <w:ilvl w:val="0"/>
          <w:numId w:val="5"/>
        </w:numPr>
        <w:suppressAutoHyphens w:val="true"/>
        <w:ind w:left="0" w:firstLine="709"/>
        <w:rPr>
          <w:sz w:val="28"/>
          <w:szCs w:val="28"/>
        </w:rPr>
      </w:pPr>
      <w:r>
        <w:rPr>
          <w:sz w:val="28"/>
          <w:szCs w:val="28"/>
        </w:rPr>
        <w:t>Верховенство закона, «связанность» государства законом – все государственные органы, должностные лица, общественные объединения, граждане в своей деятельности обязаны подчиняться требованиям закона. В свою очередь, законы в таком государстве должны быть правовыми, т.е.:</w:t>
      </w:r>
    </w:p>
    <w:p>
      <w:pPr>
        <w:pStyle w:val="AndrewsNormal"/>
        <w:suppressAutoHyphens w:val="true"/>
        <w:ind w:firstLine="709"/>
        <w:rPr/>
      </w:pPr>
      <w:r>
        <w:rPr>
          <w:sz w:val="28"/>
          <w:szCs w:val="28"/>
        </w:rPr>
        <w:t>а.) максимально соответствовать представлениям общества о справедливости;</w:t>
      </w:r>
    </w:p>
    <w:p>
      <w:pPr>
        <w:pStyle w:val="AndrewsNormal"/>
        <w:suppressAutoHyphens w:val="true"/>
        <w:ind w:firstLine="709"/>
        <w:rPr>
          <w:sz w:val="28"/>
          <w:szCs w:val="28"/>
        </w:rPr>
      </w:pPr>
      <w:r>
        <w:rPr>
          <w:sz w:val="28"/>
          <w:szCs w:val="28"/>
        </w:rPr>
        <w:t>б.) приниматься в соответствии с законно установленной процедурой;</w:t>
      </w:r>
    </w:p>
    <w:p>
      <w:pPr>
        <w:pStyle w:val="AndrewsNormal"/>
        <w:suppressAutoHyphens w:val="true"/>
        <w:ind w:firstLine="709"/>
        <w:rPr>
          <w:sz w:val="28"/>
          <w:szCs w:val="28"/>
        </w:rPr>
      </w:pPr>
      <w:r>
        <w:rPr>
          <w:sz w:val="28"/>
          <w:szCs w:val="28"/>
        </w:rPr>
        <w:t>в.) приниматься компетентными органами, уполномоченными на то народом;</w:t>
      </w:r>
    </w:p>
    <w:p>
      <w:pPr>
        <w:pStyle w:val="AndrewsNormal"/>
        <w:suppressAutoHyphens w:val="true"/>
        <w:ind w:firstLine="709"/>
        <w:rPr/>
      </w:pPr>
      <w:r>
        <w:rPr>
          <w:sz w:val="28"/>
          <w:szCs w:val="28"/>
        </w:rPr>
        <w:t>г.) не противоречить ни конституции, ни друг, другу. Все иные подзаконные нормативно-правовые  акты должны издаваться в полном соответствии с законами, не изменяя и не ограничивая их.</w:t>
      </w:r>
    </w:p>
    <w:p>
      <w:pPr>
        <w:pStyle w:val="AndrewsNormal"/>
        <w:numPr>
          <w:ilvl w:val="0"/>
          <w:numId w:val="5"/>
        </w:numPr>
        <w:suppressAutoHyphens w:val="true"/>
        <w:ind w:left="0" w:firstLine="709"/>
        <w:rPr>
          <w:sz w:val="28"/>
          <w:szCs w:val="28"/>
        </w:rPr>
      </w:pPr>
      <w:r>
        <w:rPr>
          <w:sz w:val="28"/>
          <w:szCs w:val="28"/>
        </w:rPr>
        <w:t>Соблюдение и охрана прав и свобод человека – государство должно не только провозгласить приверженность этому принципу, но и закрепить фундаментальные права человека в своих законах, гарантировать их и реально защищать на практике.</w:t>
      </w:r>
    </w:p>
    <w:p>
      <w:pPr>
        <w:pStyle w:val="AndrewsNormal"/>
        <w:numPr>
          <w:ilvl w:val="0"/>
          <w:numId w:val="5"/>
        </w:numPr>
        <w:suppressAutoHyphens w:val="true"/>
        <w:ind w:left="0" w:firstLine="709"/>
        <w:rPr>
          <w:sz w:val="28"/>
          <w:szCs w:val="28"/>
        </w:rPr>
      </w:pPr>
      <w:r>
        <w:rPr>
          <w:sz w:val="28"/>
          <w:szCs w:val="28"/>
        </w:rPr>
        <w:t>Последовательно проведенный принцип разделения властей, создание системы «сдержек и противовесов», взаимоограничение и взаимный контроль всех ветвей власти (законодательная, исполнительная, судебная).</w:t>
      </w:r>
    </w:p>
    <w:p>
      <w:pPr>
        <w:pStyle w:val="AndrewsNormal"/>
        <w:numPr>
          <w:ilvl w:val="0"/>
          <w:numId w:val="5"/>
        </w:numPr>
        <w:suppressAutoHyphens w:val="true"/>
        <w:ind w:left="0" w:firstLine="709"/>
        <w:rPr>
          <w:sz w:val="28"/>
          <w:szCs w:val="28"/>
        </w:rPr>
      </w:pPr>
      <w:r>
        <w:rPr>
          <w:sz w:val="28"/>
          <w:szCs w:val="28"/>
        </w:rPr>
        <w:t>Взаимная ответственность государства и гражданина – за нарушение закона должна обязательно последовать предусмотренная законом мера ответственности, невзирая при этом на личность правонарушителя (гарантией этого принципа выступает независимый суд).</w:t>
      </w:r>
    </w:p>
    <w:p>
      <w:pPr>
        <w:pStyle w:val="AndrewsNormal"/>
        <w:suppressAutoHyphens w:val="true"/>
        <w:ind w:firstLine="709"/>
        <w:rPr>
          <w:sz w:val="28"/>
          <w:szCs w:val="28"/>
        </w:rPr>
      </w:pPr>
      <w:r>
        <w:rPr>
          <w:sz w:val="28"/>
          <w:szCs w:val="28"/>
        </w:rPr>
        <w:t>Кроме этого иногда выделяют также и другие признаки правового государства:</w:t>
      </w:r>
    </w:p>
    <w:p>
      <w:pPr>
        <w:pStyle w:val="AndrewsNormal"/>
        <w:numPr>
          <w:ilvl w:val="0"/>
          <w:numId w:val="4"/>
        </w:numPr>
        <w:suppressAutoHyphens w:val="true"/>
        <w:ind w:left="0" w:firstLine="709"/>
        <w:rPr>
          <w:sz w:val="28"/>
          <w:szCs w:val="28"/>
        </w:rPr>
      </w:pPr>
      <w:r>
        <w:rPr>
          <w:sz w:val="28"/>
          <w:szCs w:val="28"/>
        </w:rPr>
        <w:t>Сосредоточение всех прерогатив государственно-властного регулирования в системе государственных институтов;</w:t>
      </w:r>
    </w:p>
    <w:p>
      <w:pPr>
        <w:pStyle w:val="AndrewsNormal"/>
        <w:numPr>
          <w:ilvl w:val="0"/>
          <w:numId w:val="4"/>
        </w:numPr>
        <w:suppressAutoHyphens w:val="true"/>
        <w:ind w:left="0" w:firstLine="709"/>
        <w:rPr>
          <w:sz w:val="28"/>
          <w:szCs w:val="28"/>
        </w:rPr>
      </w:pPr>
      <w:r>
        <w:rPr>
          <w:sz w:val="28"/>
          <w:szCs w:val="28"/>
        </w:rPr>
        <w:t>Наличие развитого гражданского общества;</w:t>
      </w:r>
    </w:p>
    <w:p>
      <w:pPr>
        <w:pStyle w:val="AndrewsNormal"/>
        <w:numPr>
          <w:ilvl w:val="0"/>
          <w:numId w:val="4"/>
        </w:numPr>
        <w:suppressAutoHyphens w:val="true"/>
        <w:ind w:left="0" w:firstLine="709"/>
        <w:rPr>
          <w:sz w:val="28"/>
          <w:szCs w:val="28"/>
        </w:rPr>
      </w:pPr>
      <w:r>
        <w:rPr>
          <w:sz w:val="28"/>
          <w:szCs w:val="28"/>
        </w:rPr>
        <w:t>Создание антимонополистических механизмов, препятствующих сосредоточению властных полномочий в каком-либо одном звене или институте;</w:t>
      </w:r>
    </w:p>
    <w:p>
      <w:pPr>
        <w:pStyle w:val="AndrewsNormal"/>
        <w:numPr>
          <w:ilvl w:val="0"/>
          <w:numId w:val="4"/>
        </w:numPr>
        <w:suppressAutoHyphens w:val="true"/>
        <w:ind w:left="0" w:firstLine="709"/>
        <w:rPr>
          <w:sz w:val="28"/>
          <w:szCs w:val="28"/>
        </w:rPr>
      </w:pPr>
      <w:r>
        <w:rPr>
          <w:sz w:val="28"/>
          <w:szCs w:val="28"/>
        </w:rPr>
        <w:t>Установление в законе и проведение на деле суверенности государственной власти;</w:t>
      </w:r>
    </w:p>
    <w:p>
      <w:pPr>
        <w:pStyle w:val="AndrewsNormal"/>
        <w:numPr>
          <w:ilvl w:val="0"/>
          <w:numId w:val="4"/>
        </w:numPr>
        <w:suppressAutoHyphens w:val="true"/>
        <w:ind w:left="0" w:firstLine="709"/>
        <w:rPr>
          <w:sz w:val="28"/>
          <w:szCs w:val="28"/>
        </w:rPr>
      </w:pPr>
      <w:r>
        <w:rPr>
          <w:sz w:val="28"/>
          <w:szCs w:val="28"/>
        </w:rPr>
        <w:t>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w:t>
      </w:r>
    </w:p>
    <w:p>
      <w:pPr>
        <w:pStyle w:val="AndrewsNormal"/>
        <w:numPr>
          <w:ilvl w:val="0"/>
          <w:numId w:val="4"/>
        </w:numPr>
        <w:suppressAutoHyphens w:val="true"/>
        <w:ind w:left="0" w:firstLine="709"/>
        <w:rPr>
          <w:sz w:val="28"/>
          <w:szCs w:val="28"/>
        </w:rPr>
      </w:pPr>
      <w:r>
        <w:rPr>
          <w:sz w:val="28"/>
          <w:szCs w:val="28"/>
        </w:rPr>
        <w:t>Соответствие внутреннего законодательства общепризнанным нормам и принципам международного права;</w:t>
      </w:r>
    </w:p>
    <w:p>
      <w:pPr>
        <w:pStyle w:val="AndrewsNormal"/>
        <w:numPr>
          <w:ilvl w:val="0"/>
          <w:numId w:val="4"/>
        </w:numPr>
        <w:suppressAutoHyphens w:val="true"/>
        <w:ind w:left="0" w:firstLine="709"/>
        <w:rPr>
          <w:sz w:val="28"/>
          <w:szCs w:val="28"/>
        </w:rPr>
      </w:pPr>
      <w:r>
        <w:rPr>
          <w:sz w:val="28"/>
          <w:szCs w:val="28"/>
        </w:rPr>
        <w:t>Правовая защищенность всех субъектов социального общения от произвольных решениях кого бы то ни было;</w:t>
      </w:r>
    </w:p>
    <w:p>
      <w:pPr>
        <w:pStyle w:val="AndrewsNormal"/>
        <w:numPr>
          <w:ilvl w:val="0"/>
          <w:numId w:val="4"/>
        </w:numPr>
        <w:suppressAutoHyphens w:val="true"/>
        <w:ind w:left="0" w:firstLine="709"/>
        <w:rPr>
          <w:sz w:val="28"/>
          <w:szCs w:val="28"/>
        </w:rPr>
      </w:pPr>
      <w:r>
        <w:rPr>
          <w:sz w:val="28"/>
          <w:szCs w:val="28"/>
        </w:rPr>
        <w:t>Возвышение суда как образца, модели и средства обеспечения правовой государственности;</w:t>
      </w:r>
    </w:p>
    <w:p>
      <w:pPr>
        <w:pStyle w:val="AndrewsNormal"/>
        <w:numPr>
          <w:ilvl w:val="0"/>
          <w:numId w:val="4"/>
        </w:numPr>
        <w:suppressAutoHyphens w:val="true"/>
        <w:ind w:left="0" w:firstLine="709"/>
        <w:rPr>
          <w:sz w:val="28"/>
          <w:szCs w:val="28"/>
        </w:rPr>
      </w:pPr>
      <w:r>
        <w:rPr>
          <w:sz w:val="28"/>
          <w:szCs w:val="28"/>
        </w:rPr>
        <w:t>Соответствие законов праву и правовая организация системы государственной власти;</w:t>
      </w:r>
    </w:p>
    <w:p>
      <w:pPr>
        <w:pStyle w:val="AndrewsNormal"/>
        <w:numPr>
          <w:ilvl w:val="0"/>
          <w:numId w:val="4"/>
        </w:numPr>
        <w:suppressAutoHyphens w:val="true"/>
        <w:ind w:left="0" w:firstLine="709"/>
        <w:rPr>
          <w:sz w:val="28"/>
          <w:szCs w:val="28"/>
        </w:rPr>
      </w:pPr>
      <w:r>
        <w:rPr>
          <w:sz w:val="28"/>
          <w:szCs w:val="28"/>
        </w:rPr>
        <w:t>Единство прав и обязанностей граждан.</w:t>
      </w:r>
    </w:p>
    <w:p>
      <w:pPr>
        <w:pStyle w:val="AndrewsNormal"/>
        <w:suppressAutoHyphens w:val="true"/>
        <w:ind w:firstLine="709"/>
        <w:rPr>
          <w:sz w:val="28"/>
          <w:szCs w:val="28"/>
        </w:rPr>
      </w:pPr>
      <w:r>
        <w:rPr>
          <w:sz w:val="28"/>
          <w:szCs w:val="28"/>
        </w:rPr>
        <w:t>Признаки правового государства отражают основные его черты, которые обязательно должны в нем присутствовать.</w:t>
      </w:r>
    </w:p>
    <w:p>
      <w:pPr>
        <w:pStyle w:val="AndrewsNormal"/>
        <w:suppressAutoHyphens w:val="true"/>
        <w:ind w:firstLine="709"/>
        <w:rPr>
          <w:sz w:val="28"/>
          <w:szCs w:val="28"/>
        </w:rPr>
      </w:pPr>
      <w:r>
        <w:rPr>
          <w:sz w:val="28"/>
          <w:szCs w:val="28"/>
        </w:rPr>
      </w:r>
      <w:r>
        <w:br w:type="page"/>
      </w:r>
    </w:p>
    <w:p>
      <w:pPr>
        <w:pStyle w:val="AndrewsNormal"/>
        <w:suppressAutoHyphens w:val="true"/>
        <w:ind w:firstLine="709"/>
        <w:jc w:val="center"/>
        <w:rPr>
          <w:sz w:val="28"/>
          <w:szCs w:val="28"/>
        </w:rPr>
      </w:pPr>
      <w:r>
        <w:rPr>
          <w:sz w:val="28"/>
          <w:szCs w:val="28"/>
        </w:rPr>
        <w:t>2. Толкование норм пра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онятие и значение толкования правовых н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толкование» равнозначен по смыслу понятию «интерпретация», следовательно, лицо занимающееся толкованием может быть названо интерпретат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кование служит для обеспечения общества точными, понятными объяснениями права. Безусловно, что в толковании права присутствует субъективный фактор, однако это не должно сказываться на конечной цели - выявлений точного смысла правовой нормы.  «Отталкиваясь» от смыслового значения  термина «толкование», следует признать, что филологически он тесно связан с понятием «познание», следовательно толковать - это значит познавать смысл того или иного я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олкование правовых норм</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сложный волевой процесс, направленный на установление точного смысла, содержащегося в норме права, предписания, обнародование его для всеобщего сведен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 необходимость толкования объясняется несколькими обстоятельствами:</w:t>
      </w:r>
    </w:p>
    <w:p>
      <w:pPr>
        <w:pStyle w:val="Style20"/>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права имеют общий и абстрактный  характер, но применяются к конкретным ситуациям, учесть и предвидеть которые законодатель не может (да и не должен);</w:t>
      </w:r>
    </w:p>
    <w:p>
      <w:pPr>
        <w:pStyle w:val="Style20"/>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ть и лаконичность формулировок правовых норм, возможность несовпадения текста статьи нормативно-правового акта и смысла нормы, использование правотворческими органами специальной терминологии требует специальных пояснений;</w:t>
      </w:r>
    </w:p>
    <w:p>
      <w:pPr>
        <w:pStyle w:val="Style20"/>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ство юридической техники правотворчества приводит к тому, что отдельные правовые акты могут быть неясными или противоречивыми;</w:t>
      </w:r>
    </w:p>
    <w:p>
      <w:pPr>
        <w:pStyle w:val="Style20"/>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укоснительно следовать лишь «букве» закона, не пытаясь понять его «дух», то можно создать порядки, не соответствующие или противоречащие воле правотворческих орга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роцесс состоит из двух частей (элементов): толкующий субъект (интерпретатор) вначале уясняет содержание правовой нормы для себя, решает, как он будет действовать, а затем в целях установления одинакового понимания и применения разъясняет смысл и содержание правового предписания всем заинтересованным лиц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ервая часть этой деятельности </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уяснение. Оно характеризует гносеологическую природу толкования, направленного на познание права. Толкование - уяснение выступает как внутренний мыслительный процесс, происходящий в сознании субъекта, применяющего норму права. Это уяснение для себя и внутри себя, поэтому оно не имеет внешних форм выра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единого процесса толкования права - разъяснение. Оно не всегда следует за уяснением, однако является продолжением мыслительной деятельности на первом этапе. Эта сторона деятельности по толкованию адресована уже не себе, как при уяснении, а другим участникам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Основные приемы толкования – уяснения правовых н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норм невозможно постичь с помощью органов чувств или специальных приборов. Уяснить содержание правовых правил можно лишь с помощью специальных мыслительных прие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толкования норм права - это совокупность однородных мыслительных приемов и средств, используемых для установления содержания норм права. По мнению Вопленко Н.Н. способы толкования права заранее обуславливаются основными сферами правовой деятельности. К ним относятся правовые отношения, правосознание, основные виды правовых предписаний, специфика языка права и т.д. Таким образом, выбор способа толкования  зависит от цели  интерпретатора и специфики правовой деятельности (познание текста закона, правоотношения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вышесказанным, а также  опираясь на другие работы разных авторов по «Теории права», можно выделить основные способы толкования правовых норм. К ним относятся: </w:t>
      </w:r>
    </w:p>
    <w:p>
      <w:pPr>
        <w:pStyle w:val="Style20"/>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мматический;</w:t>
      </w:r>
    </w:p>
    <w:p>
      <w:pPr>
        <w:pStyle w:val="Style20"/>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ий;</w:t>
      </w:r>
    </w:p>
    <w:p>
      <w:pPr>
        <w:pStyle w:val="Style20"/>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ко-политический.</w:t>
      </w:r>
    </w:p>
    <w:p>
      <w:pPr>
        <w:pStyle w:val="Style20"/>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ть этого способа заключается в тщательной грамматико-синтаксической проработке «буквы» документа, в анализе слов, предложений и словесных формулировок. При грамматическом, а равно и текстуальном анализе слов существенно важным является все: и общеупотребляемое (общее) значение и исключительное (узкое) значение слова. Также нужно учитывать морфологические характеристики слов, составляющих документ, и их грамматические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грамматического способа толкования является совокупность мыслительных операций, дающих возможность посредством разбора письменной речи устранить возможные противоречия текста и самого смысла нормы, между разными нормами, выяснить значения  отдельных слов и всего текста в целом. В грамматическом способе подчеркивается важная роль построения предложения в тексте документа, использования союзов, предлогов, знаков пунктуации и т.д. Например, при анализе следующего фрагмента текста документа: «Казнить нельзя помиловать» - смысл сказанного будет зависеть от того, в каком месте стоит запятая.</w:t>
      </w:r>
    </w:p>
    <w:p>
      <w:pPr>
        <w:pStyle w:val="Style20"/>
        <w:numPr>
          <w:ilvl w:val="0"/>
          <w:numId w:val="10"/>
        </w:numPr>
        <w:suppressAutoHyphens w:val="true"/>
        <w:spacing w:lineRule="auto" w:line="360" w:before="0" w:after="0"/>
        <w:ind w:left="0" w:firstLine="709"/>
        <w:jc w:val="both"/>
        <w:rPr/>
      </w:pPr>
      <w:r>
        <w:rPr>
          <w:rFonts w:cs="Times New Roman" w:ascii="Times New Roman" w:hAnsi="Times New Roman"/>
          <w:color w:val="000000"/>
          <w:sz w:val="28"/>
          <w:szCs w:val="28"/>
        </w:rPr>
        <w:t>Систематическое толкован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уяснение содержания правовых норм в их взаимной связи, с их местом и значением в данном нормативном акте, институте, отрасли права в целом. Данный способ толкования предопределяется внутренними свойствами права, его системностью. Правовые нормы в общей системе правового регулирования связаны между собой многочисленными отношениями. Поэтому, чтобы полностью уяснить ту или иную норму права, необходимо учитывать целый ряд других норм, регулирующих смежные общественные отношения, установить связь между регулятивными и охранительными нормами. Все это помогает правильно понять сферу действия нормы, круг заинтересованных лиц, смысл того или иного термина.</w:t>
      </w:r>
    </w:p>
    <w:p>
      <w:pPr>
        <w:pStyle w:val="Style20"/>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ое толкование позволяет выявить факты коллизий (противоречий) между правовыми нормами. Такой способ толкования важен при применении нормы права по аналогии, т. к. помогает найти норму, наиболее близкую по своему содержанию к конкретному случаю. Наиболее четко этот способ проявляется при сопоставлении норм Общей части отрасли права с Особенной частью.</w:t>
      </w:r>
    </w:p>
    <w:p>
      <w:pPr>
        <w:pStyle w:val="Style20"/>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историко-политического толкования выясняются: во-первых, исторические условия издания нормативного акта, во-вторых, социально-политические цели, которые преследовал законодатель, издавая этот акт. Необходимость этого способа вызывается тем, что с помощью лишь установления правовых связей невозможно уяснить глубоко и всесторонне смысл и содержание нормы права.</w:t>
      </w:r>
    </w:p>
    <w:p>
      <w:pPr>
        <w:pStyle w:val="Style20"/>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ко-политический способ помогает выявить смысл правовой нормы, обращаясь к истории ее принятия, целям и мотивам, обусловившим введение ее в систему правового регулирования. Этот способ толкования позволяет анализировать также источники, находящиеся вне права: материалы обсуждения и принятия проектов нормативных актов, первоначальные проекты, материалы всенародного обсуждения, различные выступления, мнения и т. д.</w:t>
      </w:r>
    </w:p>
    <w:p>
      <w:pPr>
        <w:pStyle w:val="Style20"/>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3 Результаты толкования правовых норм</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олкование правовы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орм преследует цель выяснения действительного смысла нормы, который имел в виду сам законодатель. Свою волю, законодатель формулирует средствами языка. Поэтому словесное выражение его воли может не всегда совпадать с ее действительным содержа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толкования должна быть однозначность и полная ясность смысла нормы права. Особенность толкования по объему обусловлена его связью с конечным результатом уяснения и разъяснения смысла правовых норм, от которого зависит практический эффект толкования. В связи с результатом толкования различают:</w:t>
      </w:r>
    </w:p>
    <w:p>
      <w:pPr>
        <w:pStyle w:val="Style20"/>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квальное (адекватное);</w:t>
      </w:r>
    </w:p>
    <w:p>
      <w:pPr>
        <w:pStyle w:val="Style20"/>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ширительное (распространительное);</w:t>
      </w:r>
    </w:p>
    <w:p>
      <w:pPr>
        <w:pStyle w:val="Style20"/>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ительное.</w:t>
      </w:r>
    </w:p>
    <w:p>
      <w:pPr>
        <w:pStyle w:val="Style20"/>
        <w:suppressAutoHyphens w:val="true"/>
        <w:spacing w:lineRule="auto" w:line="360" w:before="0" w:after="0"/>
        <w:ind w:left="0" w:firstLine="709"/>
        <w:jc w:val="both"/>
        <w:rPr/>
      </w:pPr>
      <w:r>
        <w:rPr>
          <w:rFonts w:cs="Times New Roman" w:ascii="Times New Roman" w:hAnsi="Times New Roman"/>
          <w:i/>
          <w:iCs/>
          <w:color w:val="000000"/>
          <w:sz w:val="28"/>
          <w:szCs w:val="28"/>
        </w:rPr>
        <w:t>Буквальное толкован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аиболее типичный и часто встречающийся вид толкования, когда «дух» и «буква» закона совпадают, т. е. словесное выражение нормы права и ее действительный смысл идентич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днако так бывает не всегда. В силу объективных или субъективных причин словесное выражение воли законодателя и действительное содержание этой воли, выраженной в правовой норме, могут не совпадать. В таких случаях как исключения могут применяться </w:t>
      </w:r>
      <w:r>
        <w:rPr>
          <w:rFonts w:cs="Times New Roman" w:ascii="Times New Roman" w:hAnsi="Times New Roman"/>
          <w:i/>
          <w:iCs/>
          <w:color w:val="000000"/>
          <w:sz w:val="28"/>
          <w:szCs w:val="28"/>
        </w:rPr>
        <w:t>расширительное или ограничительное</w:t>
      </w:r>
      <w:r>
        <w:rPr>
          <w:rFonts w:cs="Times New Roman" w:ascii="Times New Roman" w:hAnsi="Times New Roman"/>
          <w:color w:val="000000"/>
          <w:sz w:val="28"/>
          <w:szCs w:val="28"/>
        </w:rPr>
        <w:t xml:space="preserve"> толк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i/>
          <w:iCs/>
          <w:color w:val="000000"/>
          <w:sz w:val="28"/>
          <w:szCs w:val="28"/>
        </w:rPr>
        <w:t>расширительном толковании</w:t>
      </w:r>
      <w:r>
        <w:rPr>
          <w:rFonts w:cs="Times New Roman" w:ascii="Times New Roman" w:hAnsi="Times New Roman"/>
          <w:color w:val="000000"/>
          <w:sz w:val="28"/>
          <w:szCs w:val="28"/>
        </w:rPr>
        <w:t xml:space="preserve"> действительный смысл и содержание правовой нормы шире, чем ее словесное выражение. Например, законодатель часто использует термин «закон» (судьи независимы и подчиняются только закону). Но истинный смысл слова «закон» состоит в том, что в этом случае имеются ввиду все нормативно-правовые акты, а не только акты высших органов власти. То же самое касается и термина «судьи», поскольку имеются в виду и народные заседатели, и присяжные.</w:t>
      </w:r>
    </w:p>
    <w:p>
      <w:pPr>
        <w:pStyle w:val="Normal"/>
        <w:suppressAutoHyphens w:val="true"/>
        <w:spacing w:lineRule="auto" w:line="360" w:before="0" w:after="0"/>
        <w:ind w:firstLine="709"/>
        <w:jc w:val="both"/>
        <w:rPr/>
      </w:pPr>
      <w:r>
        <w:rPr>
          <w:rFonts w:cs="Times New Roman" w:ascii="Times New Roman" w:hAnsi="Times New Roman"/>
          <w:i/>
          <w:iCs/>
          <w:color w:val="000000"/>
          <w:sz w:val="28"/>
          <w:szCs w:val="28"/>
        </w:rPr>
        <w:t>Ограничительное толкование</w:t>
      </w:r>
      <w:r>
        <w:rPr>
          <w:rFonts w:cs="Times New Roman" w:ascii="Times New Roman" w:hAnsi="Times New Roman"/>
          <w:color w:val="000000"/>
          <w:sz w:val="28"/>
          <w:szCs w:val="28"/>
        </w:rPr>
        <w:t xml:space="preserve"> применимо в тех случаях, когда действительный смысл нормы права уже, чем ее словесное выражение. Например, в норме права записано: «все совершеннолетние дети обязаны содержать нетрудоспособных родителей». Однако не все дети обязаны это делать. От этой обязанности освобождаются нетрудоспособные дети, а также дети, которых родители не содержали и не воспитывали. В данном случае сужается круг субъектов, подпадающих под действие правового предпис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i/>
          <w:iCs/>
          <w:color w:val="000000"/>
          <w:sz w:val="28"/>
          <w:szCs w:val="28"/>
        </w:rPr>
        <w:t>расширительном и ограничительном</w:t>
      </w:r>
      <w:r>
        <w:rPr>
          <w:rFonts w:cs="Times New Roman" w:ascii="Times New Roman" w:hAnsi="Times New Roman"/>
          <w:color w:val="000000"/>
          <w:sz w:val="28"/>
          <w:szCs w:val="28"/>
        </w:rPr>
        <w:t xml:space="preserve"> толковании устанавливается действительная воля законодателя, поэтому такое толкование не вносит никаких изменений в истинный смысл и нормы права.</w:t>
      </w:r>
    </w:p>
    <w:p>
      <w:pPr>
        <w:pStyle w:val="Normal"/>
        <w:suppressAutoHyphens w:val="true"/>
        <w:spacing w:lineRule="auto" w:line="360" w:before="0" w:after="0"/>
        <w:ind w:firstLine="709"/>
        <w:jc w:val="both"/>
        <w:rPr/>
      </w:pPr>
      <w:r>
        <w:rPr>
          <w:rFonts w:cs="Times New Roman" w:ascii="Times New Roman" w:hAnsi="Times New Roman"/>
          <w:i/>
          <w:iCs/>
          <w:color w:val="000000"/>
          <w:sz w:val="28"/>
          <w:szCs w:val="28"/>
        </w:rPr>
        <w:t>Расширительное и ограничительное</w:t>
      </w:r>
      <w:r>
        <w:rPr>
          <w:rFonts w:cs="Times New Roman" w:ascii="Times New Roman" w:hAnsi="Times New Roman"/>
          <w:color w:val="000000"/>
          <w:sz w:val="28"/>
          <w:szCs w:val="28"/>
        </w:rPr>
        <w:t xml:space="preserve"> толкование следует отличать от аналогии закона, хотя между ними существует внешнее сходство. Аналогия предполагает пробел в праве, отсутствие соответствующей нормы права, где определенные факты не охватываются ни текстом, ни смыслом законодательства. Здесь происходит распространение закона на новый круг общественных отношений. При </w:t>
      </w:r>
      <w:r>
        <w:rPr>
          <w:rFonts w:cs="Times New Roman" w:ascii="Times New Roman" w:hAnsi="Times New Roman"/>
          <w:i/>
          <w:iCs/>
          <w:color w:val="000000"/>
          <w:sz w:val="28"/>
          <w:szCs w:val="28"/>
        </w:rPr>
        <w:t xml:space="preserve">расширительном </w:t>
      </w:r>
      <w:r>
        <w:rPr>
          <w:rFonts w:cs="Times New Roman" w:ascii="Times New Roman" w:hAnsi="Times New Roman"/>
          <w:color w:val="000000"/>
          <w:sz w:val="28"/>
          <w:szCs w:val="28"/>
        </w:rPr>
        <w:t>толковании такие факты охватываются смыслом законодательства, хотя в тексте правовой нормы это выражено неточно.</w:t>
      </w:r>
    </w:p>
    <w:p>
      <w:pPr>
        <w:pStyle w:val="Normal"/>
        <w:suppressAutoHyphens w:val="true"/>
        <w:spacing w:lineRule="auto" w:line="360" w:before="0" w:after="0"/>
        <w:ind w:firstLine="709"/>
        <w:jc w:val="both"/>
        <w:rPr/>
      </w:pPr>
      <w:r>
        <w:rPr>
          <w:rFonts w:cs="Times New Roman" w:ascii="Times New Roman" w:hAnsi="Times New Roman"/>
          <w:i/>
          <w:iCs/>
          <w:color w:val="000000"/>
          <w:sz w:val="28"/>
          <w:szCs w:val="28"/>
        </w:rPr>
        <w:t>Расширительное и ограничительное</w:t>
      </w:r>
      <w:r>
        <w:rPr>
          <w:rFonts w:cs="Times New Roman" w:ascii="Times New Roman" w:hAnsi="Times New Roman"/>
          <w:color w:val="000000"/>
          <w:sz w:val="28"/>
          <w:szCs w:val="28"/>
        </w:rPr>
        <w:t xml:space="preserve"> толкование применимо во всех отраслях права, хотя в литературе имеется и другое мнение. Однако существуют некоторые изъятия. Не могут толковаться расширительно нормы, содержащие какие-либо ограничения, устанавливающие более строгую юридическую ответственность, санкции правовых нор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огда в тексте нормативного акта использованы такие обороты, как «другие», «прочие», «иные», «и так далее», то это предполагает </w:t>
      </w:r>
      <w:r>
        <w:rPr>
          <w:rFonts w:cs="Times New Roman" w:ascii="Times New Roman" w:hAnsi="Times New Roman"/>
          <w:i/>
          <w:iCs/>
          <w:color w:val="000000"/>
          <w:sz w:val="28"/>
          <w:szCs w:val="28"/>
        </w:rPr>
        <w:t>расширительное толкование</w:t>
      </w:r>
      <w:r>
        <w:rPr>
          <w:rFonts w:cs="Times New Roman" w:ascii="Times New Roman" w:hAnsi="Times New Roman"/>
          <w:color w:val="000000"/>
          <w:sz w:val="28"/>
          <w:szCs w:val="28"/>
        </w:rPr>
        <w:t xml:space="preserve"> зак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Толкование – разъяснение правовых нор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зъяснение норм права - это указания или рекомендации, направленные на раскрытие действительного содержания норм»</w:t>
      </w:r>
      <w:r>
        <w:rPr>
          <w:rStyle w:val="FootnoteCharacters"/>
          <w:rStyle w:val="FootnoteAnchor"/>
          <w:rFonts w:cs="Calibri"/>
          <w:sz w:val="28"/>
          <w:szCs w:val="28"/>
        </w:rPr>
        <w:footnoteReference w:id="2"/>
      </w:r>
      <w:r>
        <w:rPr>
          <w:rFonts w:cs="Times New Roman" w:ascii="Times New Roman" w:hAnsi="Times New Roman"/>
          <w:sz w:val="28"/>
          <w:szCs w:val="28"/>
        </w:rPr>
        <w:t>.</w:t>
      </w:r>
      <w:r>
        <w:rPr>
          <w:rFonts w:cs="Times New Roman" w:ascii="Times New Roman" w:hAnsi="Times New Roman"/>
          <w:position w:val="6"/>
          <w:sz w:val="28"/>
          <w:szCs w:val="28"/>
        </w:rPr>
        <w:t xml:space="preserve"> </w:t>
      </w:r>
      <w:r>
        <w:rPr>
          <w:rFonts w:cs="Times New Roman" w:ascii="Times New Roman" w:hAnsi="Times New Roman"/>
          <w:sz w:val="28"/>
          <w:szCs w:val="28"/>
        </w:rPr>
        <w:t>Результаты интеллектуально-волевой деятельности объективизируются в виде акта разъяснения, а от субъекта и формы толкования будет зависеть значимость такого разъяснения, его юридическая обязат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Акт толкования - это акт, разъясняющий, как следует, понимать и применять на практике какие-либо правовые нормы. В зависимости от приведенных выше обстоятельств эти акты толкования делят на два основных ви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ициальное толк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фициальное толкование.</w:t>
      </w:r>
    </w:p>
    <w:p>
      <w:pPr>
        <w:pStyle w:val="Normal"/>
        <w:suppressAutoHyphens w:val="true"/>
        <w:spacing w:lineRule="auto" w:line="360" w:before="0" w:after="0"/>
        <w:ind w:firstLine="709"/>
        <w:jc w:val="both"/>
        <w:rPr/>
      </w:pPr>
      <w:r>
        <w:rPr>
          <w:rFonts w:cs="Times New Roman" w:ascii="Times New Roman" w:hAnsi="Times New Roman"/>
          <w:i/>
          <w:iCs/>
          <w:sz w:val="28"/>
          <w:szCs w:val="28"/>
        </w:rPr>
        <w:t>Официальное толкование</w:t>
      </w:r>
      <w:r>
        <w:rPr>
          <w:rFonts w:cs="Times New Roman" w:ascii="Times New Roman" w:hAnsi="Times New Roman"/>
          <w:sz w:val="28"/>
          <w:szCs w:val="28"/>
        </w:rPr>
        <w:t xml:space="preserve"> норм права, есть акт разъяснения правовой нормы, исходящей государственно-властного органа и обязательный для всех субъектов, отношения между которыми регулируются разъясняемой нормой.</w:t>
      </w:r>
    </w:p>
    <w:p>
      <w:pPr>
        <w:pStyle w:val="Normal"/>
        <w:suppressAutoHyphens w:val="true"/>
        <w:spacing w:lineRule="auto" w:line="360" w:before="0" w:after="0"/>
        <w:ind w:firstLine="709"/>
        <w:jc w:val="both"/>
        <w:rPr/>
      </w:pPr>
      <w:r>
        <w:rPr>
          <w:rFonts w:cs="Times New Roman" w:ascii="Times New Roman" w:hAnsi="Times New Roman"/>
          <w:sz w:val="28"/>
          <w:szCs w:val="28"/>
        </w:rPr>
        <w:t>В РФ официальным толкованием права занимаются: высшие представительные органы, правительство РФ, отдельные министерства, государственные комитеты, Верховный суд РФ, генеральный прокурор РФ, Высший арбитражный суд РФ и другие соответствующие орг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два основных признака актов официального  толк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принадлежность его уполномоченным органа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юридические последствия, вытекающие из государственных указаний, содержащихся в разъясне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фициальное толкование характеризуется еще и формой, порядком осуществления. Форма в основном представляется в письменном виде (т.е. как нормативный документ), в то же время известны случаи устного толкования. К этому относится разъяснение прав и обязанностей участникам уголовного или гражданского процесса со стороны суда. Аналогичное по значению имеет устное толкование, осуществляемое должностными лицами во время приема посетителей по юридическим вопросам (прием граждан работниками суда, проку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е толкование делится по принципу юридических последствий, на:</w:t>
      </w:r>
    </w:p>
    <w:p>
      <w:pPr>
        <w:pStyle w:val="Style20"/>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w:t>
      </w:r>
    </w:p>
    <w:p>
      <w:pPr>
        <w:pStyle w:val="Style20"/>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казуальные.</w:t>
      </w:r>
    </w:p>
    <w:p>
      <w:pPr>
        <w:pStyle w:val="Normal"/>
        <w:suppressAutoHyphens w:val="true"/>
        <w:spacing w:lineRule="auto" w:line="360" w:before="0" w:after="0"/>
        <w:ind w:firstLine="709"/>
        <w:jc w:val="both"/>
        <w:rPr/>
      </w:pPr>
      <w:r>
        <w:rPr>
          <w:rFonts w:cs="Times New Roman" w:ascii="Times New Roman" w:hAnsi="Times New Roman"/>
          <w:i/>
          <w:iCs/>
          <w:color w:val="000000"/>
          <w:sz w:val="28"/>
          <w:szCs w:val="28"/>
        </w:rPr>
        <w:t>Акты нормативного толкования</w:t>
      </w:r>
      <w:r>
        <w:rPr>
          <w:rFonts w:cs="Times New Roman" w:ascii="Times New Roman" w:hAnsi="Times New Roman"/>
          <w:color w:val="000000"/>
          <w:sz w:val="28"/>
          <w:szCs w:val="28"/>
        </w:rPr>
        <w:t xml:space="preserve"> распространяют свое действие на неопределенный круг субъектов и рассчитаны на применение каждый раз, когда реализуется толкуемая норма, в этом смысле они носят общеобязательный характер.</w:t>
      </w:r>
    </w:p>
    <w:p>
      <w:pPr>
        <w:pStyle w:val="Normal"/>
        <w:suppressAutoHyphens w:val="true"/>
        <w:spacing w:lineRule="auto" w:line="360" w:before="0" w:after="0"/>
        <w:ind w:firstLine="709"/>
        <w:jc w:val="both"/>
        <w:rPr/>
      </w:pPr>
      <w:r>
        <w:rPr>
          <w:rFonts w:cs="Times New Roman" w:ascii="Times New Roman" w:hAnsi="Times New Roman"/>
          <w:i/>
          <w:iCs/>
          <w:color w:val="000000"/>
          <w:sz w:val="28"/>
          <w:szCs w:val="28"/>
        </w:rPr>
        <w:t>Казуальные акты</w:t>
      </w:r>
      <w:r>
        <w:rPr>
          <w:rFonts w:cs="Times New Roman" w:ascii="Times New Roman" w:hAnsi="Times New Roman"/>
          <w:color w:val="000000"/>
          <w:sz w:val="28"/>
          <w:szCs w:val="28"/>
        </w:rPr>
        <w:t xml:space="preserve"> относятся к конкретному случаю и касаются конкретных лиц; с этой точки зрения их можно назвать индивидуаль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еофициальное толкование</w:t>
      </w:r>
      <w:r>
        <w:rPr>
          <w:rFonts w:cs="Times New Roman" w:ascii="Times New Roman" w:hAnsi="Times New Roman"/>
          <w:sz w:val="28"/>
          <w:szCs w:val="28"/>
        </w:rPr>
        <w:t xml:space="preserve"> - это разъяснения, не имеющие формального, юридически обязательного значения, т.е. лишенные юридической силы. Другими словами неофициальное толкование  не порождает юридических последствий, а значит, может быть произведено любыми лицами. Обычно это ученые, адвокаты и другие. Значение неофициального  толкования определяется авторитетом субъектов, их квалифицированностью и убедительностью форм, в которой представлено толкование. Не обладая  юридической силой, неофициальное толкование, однако, имеет определенное влияние на правосознание и поведение конкретных су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фициальное толкование разделяется на </w:t>
      </w:r>
      <w:r>
        <w:rPr>
          <w:rFonts w:cs="Times New Roman" w:ascii="Times New Roman" w:hAnsi="Times New Roman"/>
          <w:i/>
          <w:iCs/>
          <w:sz w:val="28"/>
          <w:szCs w:val="28"/>
        </w:rPr>
        <w:t>доктринальное и обыденное</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октринальное</w:t>
      </w:r>
      <w:r>
        <w:rPr>
          <w:rFonts w:cs="Times New Roman" w:ascii="Times New Roman" w:hAnsi="Times New Roman"/>
          <w:sz w:val="28"/>
          <w:szCs w:val="28"/>
        </w:rPr>
        <w:t xml:space="preserve"> толкование осуществляется высококвалифицированными специалистами, юристами- практиками и имеет научный характер. Такие разъяснения играют важную роль в выработке единства понимания и применения правовых н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Обыденное </w:t>
      </w:r>
      <w:r>
        <w:rPr>
          <w:rFonts w:cs="Times New Roman" w:ascii="Times New Roman" w:hAnsi="Times New Roman"/>
          <w:sz w:val="28"/>
          <w:szCs w:val="28"/>
        </w:rPr>
        <w:t>толкование выражается в уяснении и разъяснении права людьми, не имеющими специальных юридических знаний. Это толкование основывается на жизненном опыте, данных повседневной жизни, массового с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по данному вопросу, нужно отметить большое значение для правильной и эффективной работы правоприменителя знаний основных видов толкования норм права. Умение отличать, систематизировать и использовать различные интерпритационные акты является одним из условий успешной деятельности при квалификации поведения субъектов права, правильной юридической оценке поступков человека, составлении юридически аргументированных процессуальных актов и обобщений правоохранительной прак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Представления о праве мыслителей прошлого</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1 Теория естественного права</w:t>
      </w:r>
    </w:p>
    <w:p>
      <w:pPr>
        <w:pStyle w:val="FR5"/>
        <w:widowControl/>
        <w:numPr>
          <w:ilvl w:val="0"/>
          <w:numId w:val="0"/>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5"/>
        <w:widowControl/>
        <w:numPr>
          <w:ilvl w:val="0"/>
          <w:numId w:val="0"/>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 научное течение эта теория имеет длительную историю. Ее основные положения формировались еще в древности. Суть данной теории состоит в том, что, кроме позитивного права, которое создается государством, существует общее для всех людей естественное право, стоящее над позитивным правом. Последнее основывается именно на требованиях естественного права (права на жизнь, свободное развитие, труд, участие в делах общества и государства). Понятие естественного права включает в себя представления о прирожденных и неотъемлемых правах человека и гражданина, которые являются обязательными для каждого государства. Еще римские юристы наряду с гражданским правом и правом народов выделяли естественное право как отражение законов природы и естественного порядка вещей. Цицерон говорил, что закон государства, противоречащий естественному праву, не может рассматриваться как закон.</w:t>
      </w:r>
    </w:p>
    <w:p>
      <w:pPr>
        <w:pStyle w:val="FR5"/>
        <w:widowControl/>
        <w:numPr>
          <w:ilvl w:val="0"/>
          <w:numId w:val="0"/>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ундаментальную разработку теория естественного права получила в работах Локка, Руссо, Монтескье, Гольбаха, Радищева и других мыслителей. Изложенные в них идеи нашли закрепление в американской Декларации независимости (1776 г.), во французской Декларации прав и свобод гражданина (1789 г.) и в других государственных актах. Естественные, прирожденные права человека получили конституционное закрепление во всех современных правовых государствах.</w:t>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Школа естественного права, особенно, при том направлении, которое она приняла в XVIII столетии, стала в оппозицию к исторически сложившемуся праву. Государственный порядок и положительное право составляет продукт искусственного творчества прежних времен. Государство и право изобретены так же, как и религия. И то и другое - орудие порабощения мысли, совести и свободы человека в интересах властвующих. С течением времени они покрылись авторитетом старины и создали в умах людей политические и юридические предрассудки.</w:t>
      </w:r>
      <w:r>
        <w:rPr>
          <w:rStyle w:val="FootnoteCharacters"/>
          <w:rStyle w:val="FootnoteAnchor"/>
          <w:rFonts w:cs="Calibri"/>
          <w:sz w:val="28"/>
          <w:szCs w:val="28"/>
        </w:rPr>
        <w:footnoteReference w:id="3"/>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uppressAutoHyphens w:val="true"/>
        <w:spacing w:lineRule="auto" w:line="360" w:before="0" w:after="0"/>
        <w:ind w:left="709"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3.2 Историческая школа права</w:t>
      </w:r>
    </w:p>
    <w:p>
      <w:pPr>
        <w:pStyle w:val="Normal"/>
        <w:suppressAutoHyphens w:val="true"/>
        <w:spacing w:lineRule="auto" w:line="360" w:before="0" w:after="0"/>
        <w:ind w:left="709"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uppressAutoHyphens w:val="true"/>
        <w:spacing w:lineRule="auto" w:line="360" w:before="0" w:after="0"/>
        <w:ind w:firstLine="709"/>
        <w:jc w:val="both"/>
        <w:rPr/>
      </w:pPr>
      <w:r>
        <w:rPr>
          <w:rFonts w:eastAsia="MS Mincho;?l?r ??Ѓfc" w:cs="Times New Roman" w:ascii="Times New Roman" w:hAnsi="Times New Roman"/>
          <w:sz w:val="28"/>
          <w:szCs w:val="28"/>
        </w:rPr>
        <w:t>Против школы естественного права выступала историческая школа.</w:t>
      </w:r>
      <w:r>
        <w:rPr>
          <w:rFonts w:eastAsia="MS Mincho;?l?r ??Ѓfc" w:cs="Times New Roman" w:ascii="Times New Roman" w:hAnsi="Times New Roman"/>
          <w:color w:val="3366FF"/>
          <w:sz w:val="28"/>
          <w:szCs w:val="28"/>
        </w:rPr>
        <w:t xml:space="preserve"> </w:t>
      </w:r>
      <w:r>
        <w:rPr>
          <w:rFonts w:eastAsia="MS Mincho;?l?r ??Ѓfc" w:cs="Times New Roman" w:ascii="Times New Roman" w:hAnsi="Times New Roman"/>
          <w:sz w:val="28"/>
          <w:szCs w:val="28"/>
        </w:rPr>
        <w:t>Возникновения исторической школы определяются временем победной борьбы германской нации за освобождение ее от французского господства под главенством Наполеона I. Поводом послужил вопрос об издании для всей Германии гражданского кодекса в противовес кодексу Наполе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 название школа получила потому, что стояла на позициях историзма в объяснении возникновения права. Удар наносился как в наиболее слабое место теории естественного права - по тезису о вечности, незыблемости и врожденности естественных прав человека, противоречащему исторической реальности, так и в наиболее сильное - обоснование справедливости и правомерности борьбы народа против попрания естественных свобод и прав граждан. Эти позиции были обозначены уже в сочинении английского парламентского деятеля Э. Бёрка. По мнению Бёрка, государственная жизнь определяется не абстрактными схемами и договором, а историей и традиция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нейший представитель исторической школы права Ф. Савиньи (1779-1861), министр юстиции прусского короля, и другие ее сторонники утверждали, что право появляется самопроизвольно в результате исторического выражения народного духа. Оно не создается законодателем, который всего лишь, так или иначе, фиксирует состояние народного духа. Право исторически возникает, растет и умирает вместе с данным народом, аналогично развитию народных нравов, обычаев, языка.</w:t>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едставители исторической школы, отрицая человеческий произвол в образовании права, отвергали и внешние факторы, под влиянием которых могло бы складываться развитие права. Право образуется только посредством внутренних, незаметно, тайно действующих сил. Право есть продукт народного духа, который дается каждому народу (нации) при выступлении его на историческую сцену и который живет и проявляется во всех членах народа (нации). Таким путем создается народное правосознание - неисчерпаемый и единственный источник права. Поэтому у каждого народа право имеет свои характерные черты, отличающие данный народ от других, как отличают его язык, нравы, учреждения.</w:t>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Если право составляет продукт народного духа, то образование права есть не что иное, как постепенное раскрытие этого духа в историческом процессе.</w:t>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тив исторической школы было выдвинуто два возражения. С одной стороны, было указано, что право развивается не внутри самого себя, не из заранее предопределенного народного духа, а образуется и развивается под влиянием внешних факторов. С другой стороны, процесс правообразования происходит небессознательно, а при участии разума и воли индивидов.</w:t>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3.3 Реалистическая школа права</w:t>
      </w:r>
    </w:p>
    <w:p>
      <w:pPr>
        <w:pStyle w:val="Normal"/>
        <w:suppressAutoHyphens w:val="true"/>
        <w:spacing w:lineRule="auto" w:line="360" w:before="0" w:after="0"/>
        <w:ind w:firstLine="70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нователем реалистической теории права был известный юрист Рудольф Иеринг. По Иерингу, право есть защищенный государством интерес. Оно гарантирует жизненные интересы личности, помогает удовлетворению разнообразных потребностей людей. Право принадлежит не тому, кто изъявляет волю, а тому, кто пользуется им. Субъектом права является тот, кому предназначено пользоваться правом. Задача права состоит в том, чтобы гарантировать это пользование. Борьба народов, государственной власти, сословий и индивидов с беззаконием лежит в самой сущности права. Рождаясь в борьбе интересов, право выступает в качестве силы, которая подчиняет волю одних интересам других при непременном условии соблюдения принципов справедливости человеческого общежития.</w:t>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остойно уважения и признательности утверждение сторонников реалистической теории права о том, что право как средство достижения цели выступает в этом качестве необходимым инструментом организации, поддержания и сохранения общества. Право без государственной власти. По их мнению, есть пустой звук. Только власть, применяющая нормы права, делает право таким, какое оно есть и каким оно, должно быть. Борьба за право – это обязанность лица, правомочного перед самим собой, а защита права, то есть противодействие нарушению, - обязанность не только по отношению к самому себе, но и по отношению к целому обществу, государству: каждый, защищая свое право, отстаивает тем самым нормы объективного права, на которых зиждется его субъективное право.</w:t>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есмотря на внешнюю «воинственность» реалистической концепции Иеринга, она в определенных аспектах соединяет представления о праве различных теорий: органической, естественной, экономической, психологической.</w:t>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FR5"/>
        <w:widowControl/>
        <w:suppressAutoHyphens w:val="true"/>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t>3.4 Социологическая школа права</w:t>
      </w:r>
    </w:p>
    <w:p>
      <w:pPr>
        <w:pStyle w:val="FR5"/>
        <w:widowControl/>
        <w:suppressAutoHyphens w:val="true"/>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FR5"/>
        <w:widowControl/>
        <w:numPr>
          <w:ilvl w:val="0"/>
          <w:numId w:val="0"/>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иологическая школа права</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rPr>
        <w:t xml:space="preserve"> одно из основных направлений правоведения</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века. В отличие от правового позитивизма, сводившего задачи юридической науки к формально-логическому изучению действующего права, социологическая школа перемещает центр тяжести на изучение «живого права», то есть системы правоотношений, поведения людей в сфере права.</w:t>
      </w:r>
      <w:r>
        <w:rPr>
          <w:rStyle w:val="Style17"/>
          <w:rStyle w:val="FootnoteAnchor"/>
          <w:rFonts w:cs="Times New Roman" w:ascii="Times New Roman" w:hAnsi="Times New Roman"/>
          <w:sz w:val="28"/>
          <w:szCs w:val="28"/>
        </w:rPr>
        <w:footnoteReference w:id="4"/>
      </w:r>
    </w:p>
    <w:p>
      <w:pPr>
        <w:pStyle w:val="FR5"/>
        <w:widowControl/>
        <w:numPr>
          <w:ilvl w:val="0"/>
          <w:numId w:val="0"/>
        </w:numPr>
        <w:suppressAutoHyphens w:val="true"/>
        <w:spacing w:lineRule="auto" w:line="360"/>
        <w:ind w:left="0" w:firstLine="709"/>
        <w:rPr/>
      </w:pPr>
      <w:r>
        <w:rPr>
          <w:rFonts w:cs="Times New Roman" w:ascii="Times New Roman" w:hAnsi="Times New Roman"/>
          <w:sz w:val="28"/>
          <w:szCs w:val="28"/>
        </w:rPr>
        <w:t>Основателем социологического направления в юриспруденции является Эрлих, книга которого «Социология права»</w:t>
      </w:r>
      <w:r>
        <w:rPr>
          <w:rFonts w:cs="Times New Roman" w:ascii="Times New Roman" w:hAnsi="Times New Roman"/>
          <w:sz w:val="28"/>
          <w:szCs w:val="28"/>
          <w:lang w:val="en-US" w:eastAsia="en-US"/>
        </w:rPr>
        <w:t xml:space="preserve"> (1911</w:t>
      </w:r>
      <w:r>
        <w:rPr>
          <w:rFonts w:cs="Times New Roman" w:ascii="Times New Roman" w:hAnsi="Times New Roman"/>
          <w:sz w:val="28"/>
          <w:szCs w:val="28"/>
        </w:rPr>
        <w:t xml:space="preserve"> г.) представляет собой систематическое изложение основных идей этого направления. В России социологическую школу представляли С.М. Муромцев и Г.Ф. Шершеневич. Видным ученым современной американской социологической школы права считаются Р. Паунд.</w:t>
      </w:r>
    </w:p>
    <w:p>
      <w:pPr>
        <w:pStyle w:val="FR5"/>
        <w:widowControl/>
        <w:numPr>
          <w:ilvl w:val="0"/>
          <w:numId w:val="0"/>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новидностью социологического направления является теория солидаризма, которую представляет французский юрист Леон Дюги. Он считает, что в обществе не должно быть ни права коллектива приказывать индивиду, ни права индивида противопоставлять свою личность коллективу или другим гражданам. Люди должны быть подчинены обязательной для всех норме, вытекающей из общей солидарности.</w:t>
      </w:r>
    </w:p>
    <w:p>
      <w:pPr>
        <w:pStyle w:val="FR5"/>
        <w:widowControl/>
        <w:numPr>
          <w:ilvl w:val="0"/>
          <w:numId w:val="0"/>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трактовке Дюги, социальная норм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орма поведения, прилагаемая к внешним выражениям общественной жизни. Она источник человеческого благополучия и стоит выше государства. Дюги пишет: «Государство подчинено нормам права, как и сами индивиды; воля властвующих является правовой волей, способной прибегать к принуждению только в том случае, если она проявляется в границах, начертанных нормой права».</w:t>
      </w:r>
      <w:r>
        <w:rPr>
          <w:rStyle w:val="Style17"/>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равила социальной солидарности, подчеркивает Дюги, и составляют объективное право, которое не подчинено государству, но подчиняет себе государство</w:t>
      </w:r>
      <w:r>
        <w:rPr>
          <w:rFonts w:cs="Times New Roman" w:ascii="Times New Roman" w:hAnsi="Times New Roman"/>
          <w:sz w:val="28"/>
          <w:szCs w:val="28"/>
          <w:lang w:val="en-US" w:eastAsia="en-US"/>
        </w:rPr>
        <w:t>.</w:t>
      </w:r>
    </w:p>
    <w:p>
      <w:pPr>
        <w:pStyle w:val="Normal"/>
        <w:numPr>
          <w:ilvl w:val="0"/>
          <w:numId w:val="0"/>
        </w:numPr>
        <w:suppressAutoHyphens w:val="true"/>
        <w:spacing w:lineRule="auto" w:line="360" w:before="0" w:after="0"/>
        <w:ind w:left="0" w:firstLine="709"/>
        <w:jc w:val="both"/>
        <w:rPr/>
      </w:pPr>
      <w:r>
        <w:rPr>
          <w:rFonts w:cs="Times New Roman" w:ascii="Times New Roman" w:hAnsi="Times New Roman"/>
          <w:sz w:val="28"/>
          <w:szCs w:val="28"/>
        </w:rPr>
        <w:t>Отвлекаясь от формальных признаков права, социологическая теория наполняет его социальным содержанием, доказывает, что право является уравновешивающей силой в жизни общества. Идеи данной теории четко выражают сущность правового государства</w:t>
      </w:r>
      <w:r>
        <w:rPr>
          <w:rFonts w:cs="Times New Roman" w:ascii="Times New Roman" w:hAnsi="Times New Roman"/>
          <w:i/>
          <w:iCs/>
          <w:sz w:val="28"/>
          <w:szCs w:val="28"/>
        </w:rPr>
        <w:t>,</w:t>
      </w:r>
      <w:r>
        <w:rPr>
          <w:rFonts w:cs="Times New Roman" w:ascii="Times New Roman" w:hAnsi="Times New Roman"/>
          <w:sz w:val="28"/>
          <w:szCs w:val="28"/>
        </w:rPr>
        <w:t xml:space="preserve"> в котором и само государство, и его граждане должны подчиняться правовым предписаниям в интересах общего блага.</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5 Психологическая теория пра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Эта теория получила распространение в начале XX столетия в Германии, Франции, России. Одним из ее основоположников является российский правовед Л.И. Петражицкий (1867-1931).</w:t>
      </w:r>
      <w:r>
        <w:rPr>
          <w:rFonts w:cs="Times New Roman" w:ascii="Times New Roman" w:hAnsi="Times New Roman"/>
          <w:b/>
          <w:bCs/>
          <w:sz w:val="28"/>
          <w:szCs w:val="28"/>
        </w:rPr>
        <w:t xml:space="preserve"> </w:t>
      </w:r>
      <w:r>
        <w:rPr>
          <w:rFonts w:cs="Times New Roman" w:ascii="Times New Roman" w:hAnsi="Times New Roman"/>
          <w:sz w:val="28"/>
          <w:szCs w:val="28"/>
        </w:rPr>
        <w:t>Сообразно его представлениям, право подразделяется на интуитивное (внутренне присущие человеку правовые представления, взгляды, переживания и убеждения) и позитивное (совокупность официальных правовых норм). Интуитивное право изначально вырабатывается путем взаимного психического общения людей с общими интересами, противостоящими интересам других. Оно составляет правосознание людей, которое затем либо воплощается, либо не воплощается в позитивном праве.</w:t>
      </w:r>
    </w:p>
    <w:p>
      <w:pPr>
        <w:pStyle w:val="FR5"/>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сихологическая теория различает этический долг как правовую обязанность и этический долг как нравственную обязанность. Если наш долг в этическом сознании представляется связанным по отношению к другому человеку, психически закреплен за ним как принадлежащий ему, а этот другой имеет притязание на наш долг, на исполнение нами обязанности, то в этом случае речь идет о юридическом долге. Если же обязанность не представляется нам принадлежащей другому, а этот другой не имеет притязания на исполнение нами нашего долга, то в этом случае налицо нравственная обязанность. Юридические связи между двумя сторонами, состоящие в долгах, лежащих на одной стороне и закрепленных за другой стороной, суть правовые отношения.</w:t>
      </w:r>
    </w:p>
    <w:p>
      <w:pPr>
        <w:pStyle w:val="FR5"/>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тражицкий обосновывает, что право выполняет распределительную и организационную общественные функции. Содержание распределительной функции выражается в том, что правовая психика распределяет различные материальные блага между индивидами и их объединениями; она также наделяет граждан идеальными благами: неприкосновенностью личности, свободой совести, свободой слова и другими. Наделение субъектов властными полномочиями составляет суть организационной функции права.</w:t>
      </w:r>
    </w:p>
    <w:p>
      <w:pPr>
        <w:pStyle w:val="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w:t>
      </w:r>
    </w:p>
    <w:p>
      <w:pPr>
        <w:pStyle w:val="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3.6 Материалистические теории права</w:t>
      </w:r>
    </w:p>
    <w:p>
      <w:pPr>
        <w:pStyle w:val="Normal"/>
        <w:suppressAutoHyphens w:val="tru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направление теоретического обоснования происхождения государства и права связано с материалистическими представлениями о развитии природы 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материализм и идеализм возникли вместе с философией как «две ее стороны», два противостоящих течения: материализм (лат. materialis - вещественный) в объяснениях мироздания исходит из первичности материи (реальности вне сознания и независимой от мышления) и вторичности идеи (гр. idea - понятие, духовный образ); идеализм, наоборот, - из первичности идеи, образом (отражением) которой являются вещи реального мира. Мощное качественное развитие естественных наук в XVIII и XIX веках, достижения исторической науки и экономической мысли XIX столетия позволили создать единую философию материализма -диалектического и историческ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а.) Органическая тео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еории, объясняющие происхождение права с тех или иных материалистических позиций, в той или иной мере служили своего рода противовесом господствующим до того теологической и естественно-правовой теориям. Появление в XIX столетии дарвинизма породило попытки механического перенесения биологических закономерностей на социальные процессы. В социологии это общее направление получило наименование социального дарви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ое место здесь заняла органическая теория происхождения права, исходящая из аналогии общества с развивающимся биологическим организм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ейшим представителем органической теории происхождения государства и права в пору ее расцвета был один из родоначальников позитивизма английский философ и социолог Г. Спенсер (1820-1903). Право, по мнению представителей этой теории, есть произведение сил природы. Оно образуется в ходе многовековой эволюции человека и само подобно человеческому организм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однако, убедительно доказывает несовпадение биологических и социальных процессов. Одно то обстоятельство, что человеческое общество по сравнению с сообществами животных имеет такое отличие, как производственная деятельность, делает невозможным перенесение, без соответствующих оговорок, законов животного мира на человеческое об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 Теория наси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X в. на Западе получила распространение теория насилия. Наиболее видными ее сторонниками являются немецкий философ и экономист Е. Дюринг (1833-1921), австрийский социологи государствовед Л. Гумплович (1838-1909), известный «ревизионист марксизма» и один из теоретиков II Интернационала К. Каутский (1854-1938)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тки этой теории можно обнаружить в сочинениях древнегреческих софистов (V-IV в.в. до н.э.). По мнению некоторых из них, в природе права господствует сила, выражающаяся в стремлений к завоеваниям и порабощению сильными племенами более слабых. Подтверждением этого служили завоевательные войны Древней Спарты, а впоследствии и Древнего Рима. В период средневековья подобные взгляды не только оправдывали захватнические войны феодалов, но оппонировали теологическим теориям.</w:t>
      </w:r>
      <w:r>
        <w:rPr>
          <w:rStyle w:val="FootnoteCharacters"/>
          <w:rStyle w:val="FootnoteAnchor"/>
          <w:rFonts w:cs="Calibri"/>
          <w:sz w:val="28"/>
          <w:szCs w:val="28"/>
        </w:rPr>
        <w:footnoteReference w:id="6"/>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Гумплович, внесший заметный вклад в окончательное формирование основных положений теории насилия на рубеже XIX и XX вв., в своих воззрениях опирался на эволюционную теорию Спенсера и разделял позиции так называемого социального дарвинизма. При этом биологический подход к социальной эволюции сочетался у Гумпловича с психологизацией общественной жизни.</w:t>
      </w:r>
      <w:r>
        <w:rPr>
          <w:rStyle w:val="FootnoteCharacters"/>
          <w:rStyle w:val="FootnoteAnchor"/>
          <w:rFonts w:cs="Calibri"/>
          <w:sz w:val="28"/>
          <w:szCs w:val="28"/>
        </w:rPr>
        <w:footnoteReference w:id="7"/>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теорию насилия с указанных позиций, известный немецкий государствовед и правовед Г. Еллинек (1851-1911) не без основания утверждал, что она имеет своей целью и предназначается не для объяснения причин и условий возникновения государства и права в прошлом, а для их обоснования в настоящем. Не случайно, что теория насилия была воспринята нацистской Германией в качестве официальной государственно-правовой иде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захватнические войны в историческом плане, следует иметь в виду, что они становятся возможными лишь после того, как общество экономически оказывается в состоянии обеспечить содержание государственного аппарата и, прежде всего, армии. К этому времени должны уже созреть внутренние условия, что имело место при возникновении Древнего Спартанского, германских или венгерских государств. Если этот уровень экономического развития общества не достигнут, то никакие завоевания сами по себе не могут привести к возникновению государства и права в нем соответственно. Насилие, как свидетельствует история, хотя и может сменить владельца имущества, но не может создать частную собственность как таковую.</w:t>
      </w:r>
      <w:r>
        <w:rPr>
          <w:rStyle w:val="FootnoteCharacters"/>
          <w:rStyle w:val="FootnoteAnchor"/>
          <w:rFonts w:cs="Calibri"/>
          <w:sz w:val="28"/>
          <w:szCs w:val="28"/>
        </w:rPr>
        <w:footnoteReference w:id="8"/>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чу подчеркнуть, что формирование правового государства – это очень сложный, противоречивый и длительный процесс. Провозглашение и закрепление в Конституции Российской Федерации, 1993 года принципов правового государства – это, конечно, важный и позитивный шаг. Однако в последние годы, вплоть до сегодняшнего дня в стране идет неуклонное понижение уровня жизни (за редким исключением). В массовом масштабе нарушается такое элементарное и первейшее право как право на оплату за свой труд, которая должна выплачиваться регулярно и не быть ниже прожиточного минимума, повсеместно и на всех уровнях имеет место пренебрежение законом, договорными обязательствами, даже решениями с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бездействия и бессилия властей, потери управляемости, усугубления экономических неурядиц, финансовой нестабильности, разгула преступности, острой политической борьбы за власть, падения общественной нравственности, введенные демократические механизмы и институты не дают положительного результата, действуют вплоть до «наоборот». Однако это не значит, что идея правового государства плоха, или, что правовое государство не для России. Просто, я думаю, путь к нему не будет прямым, а, видимо, нужны зигзаги и отступления, чтобы утвердить сначала  элементарный правопорядок, а в экономике создать такие условия, когда стало бы выгодно честно работать, производить товары и услуги, а не только участвовать в финансовых и торговых опер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государство для нас пока не реальность, а идеал, к которому нужно стремиться, целенаправленно реформируя все стороны жизни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рава: значение толкования состоит главным образом в том, чтобы обеспечить полное и точное раскрытие воли законодателя, выраженной в нормативном акте. Здесь отчетливо проявляется связь юридического толкования с режимом законности. Задача толкования - обеспечить действие и эффективность норм права в условиях строгой зако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права регулируют общественные отношения не изолированно друг от друга, а совместно, в определенной связи, образуя систему - стройное целое, которое должно быть свободно от внутренних противоречий. Следует, что толкование призвано обеспечить единство понимания законов и на этой основе единство их применения на всей территории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9"/>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онституция Российской Федерации: Официальный текст с историко-правовым комментарием.  М.: 1996.</w:t>
      </w:r>
    </w:p>
    <w:p>
      <w:pPr>
        <w:pStyle w:val="Style20"/>
        <w:numPr>
          <w:ilvl w:val="0"/>
          <w:numId w:val="9"/>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Алексеев С.С. Общая теория права. М., 1994.</w:t>
      </w:r>
    </w:p>
    <w:p>
      <w:pPr>
        <w:pStyle w:val="Style20"/>
        <w:numPr>
          <w:ilvl w:val="0"/>
          <w:numId w:val="9"/>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Алексеев С.С. Философия права. М., 1997.</w:t>
      </w:r>
    </w:p>
    <w:p>
      <w:pPr>
        <w:pStyle w:val="Style20"/>
        <w:numPr>
          <w:ilvl w:val="0"/>
          <w:numId w:val="9"/>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Жидкова О.А., Крашенникова Н.А. История государства и права зарубежных стран,  ч. I: М., 1996.</w:t>
      </w:r>
    </w:p>
    <w:p>
      <w:pPr>
        <w:pStyle w:val="Style20"/>
        <w:numPr>
          <w:ilvl w:val="0"/>
          <w:numId w:val="9"/>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лименко А.В., Румынина В.В. Теория государства и права: Учебное пособие для студентов средних профессиональных учебных заведений – 4-е издание, стереотипное. – М., 2007.</w:t>
      </w:r>
    </w:p>
    <w:p>
      <w:pPr>
        <w:pStyle w:val="Style20"/>
        <w:numPr>
          <w:ilvl w:val="0"/>
          <w:numId w:val="9"/>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оваленко А.И. Общая теория государства и права (в вопросах и ответах): учебное пособие. – М., 1996.</w:t>
      </w:r>
    </w:p>
    <w:p>
      <w:pPr>
        <w:pStyle w:val="Style20"/>
        <w:numPr>
          <w:ilvl w:val="0"/>
          <w:numId w:val="9"/>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Лазарев В.В. Общая теория права и государства: учебник. – М., 1994.</w:t>
      </w:r>
    </w:p>
    <w:p>
      <w:pPr>
        <w:pStyle w:val="Style20"/>
        <w:numPr>
          <w:ilvl w:val="0"/>
          <w:numId w:val="9"/>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Хропанюк В.Н. Теория государства и права: Учебное пособие. М.,</w:t>
      </w:r>
      <w:r>
        <w:rPr>
          <w:rFonts w:cs="Times New Roman" w:ascii="Times New Roman" w:hAnsi="Times New Roman"/>
          <w:sz w:val="28"/>
          <w:szCs w:val="28"/>
          <w:lang w:val="en-US" w:eastAsia="en-US"/>
        </w:rPr>
        <w:t xml:space="preserve"> 1998.</w:t>
      </w:r>
    </w:p>
    <w:p>
      <w:pPr>
        <w:pStyle w:val="Style20"/>
        <w:numPr>
          <w:ilvl w:val="0"/>
          <w:numId w:val="9"/>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Черданцев А.Ф. «Теория государства и права» учебник для ВУЗов - М.: Юрайт - М 200.</w:t>
      </w:r>
    </w:p>
    <w:p>
      <w:pPr>
        <w:pStyle w:val="Style20"/>
        <w:numPr>
          <w:ilvl w:val="0"/>
          <w:numId w:val="9"/>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ниловский З.М. Всеобщая история государства и права, «Юрист»: М., 1995.</w:t>
      </w:r>
    </w:p>
    <w:p>
      <w:pPr>
        <w:pStyle w:val="Style20"/>
        <w:numPr>
          <w:ilvl w:val="0"/>
          <w:numId w:val="9"/>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Шершеневич Г.Ф. Общая теория права: М., 1995.</w:t>
      </w:r>
    </w:p>
    <w:p>
      <w:pPr>
        <w:pStyle w:val="Style20"/>
        <w:numPr>
          <w:ilvl w:val="0"/>
          <w:numId w:val="9"/>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ушев А.В. Теория государства и права (конспект лекций). – М., 2005.</w:t>
      </w:r>
    </w:p>
    <w:p>
      <w:pPr>
        <w:pStyle w:val="Style20"/>
        <w:suppressAutoHyphens w:val="true"/>
        <w:spacing w:lineRule="auto" w:line="360" w:before="0" w:after="0"/>
        <w:ind w:left="0"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Конституция Российской Федерации: Официальный текст с историко-правовым комментарием.  М., 1996.</w:t>
      </w:r>
    </w:p>
    <w:p>
      <w:pPr>
        <w:pStyle w:val="Footnote"/>
        <w:ind w:left="142" w:hanging="142"/>
        <w:rPr/>
      </w:pPr>
      <w:r>
        <w:rPr/>
      </w:r>
    </w:p>
  </w:footnote>
  <w:footnote w:id="3">
    <w:p>
      <w:pPr>
        <w:pStyle w:val="Footnote"/>
        <w:rPr/>
      </w:pPr>
      <w:r>
        <w:rPr>
          <w:rStyle w:val="FootnoteCharacters"/>
        </w:rPr>
        <w:footnoteRef/>
      </w:r>
      <w:r>
        <w:rPr>
          <w:rStyle w:val="FootnoteCharacters"/>
        </w:rPr>
        <w:t>2</w:t>
      </w:r>
      <w:r>
        <w:rPr/>
        <w:t xml:space="preserve">  Черданцев А.Ф. «Теория государства и права» учебник для ВУЗов - М.: Юрайт - М 2001.</w:t>
      </w:r>
    </w:p>
  </w:footnote>
  <w:footnote w:id="4">
    <w:p>
      <w:pPr>
        <w:pStyle w:val="Style21"/>
        <w:numPr>
          <w:ilvl w:val="0"/>
          <w:numId w:val="0"/>
        </w:numPr>
        <w:ind w:left="0" w:hanging="0"/>
        <w:jc w:val="both"/>
        <w:rPr/>
      </w:pPr>
      <w:r>
        <w:rPr>
          <w:rStyle w:val="FootnoteCharacters"/>
        </w:rPr>
        <w:footnoteRef/>
      </w:r>
      <w:r>
        <w:rPr/>
        <w:t xml:space="preserve"> </w:t>
      </w:r>
      <w:r>
        <w:rPr/>
        <w:t>Хропанюк В.Н.   Теория государства и права: Учебное пособие. М.,</w:t>
      </w:r>
      <w:r>
        <w:rPr>
          <w:lang w:val="en-US" w:eastAsia="en-US"/>
        </w:rPr>
        <w:t xml:space="preserve"> 1998.</w:t>
      </w:r>
      <w:r>
        <w:rPr/>
        <w:t xml:space="preserve"> </w:t>
      </w:r>
    </w:p>
  </w:footnote>
  <w:footnote w:id="5">
    <w:p>
      <w:pPr>
        <w:pStyle w:val="Style21"/>
        <w:numPr>
          <w:ilvl w:val="0"/>
          <w:numId w:val="0"/>
        </w:numPr>
        <w:ind w:left="0" w:hanging="0"/>
        <w:jc w:val="both"/>
        <w:rPr/>
      </w:pPr>
      <w:r>
        <w:rPr>
          <w:rStyle w:val="FootnoteCharacters"/>
        </w:rPr>
        <w:footnoteRef/>
      </w:r>
      <w:r>
        <w:rPr/>
        <w:t xml:space="preserve"> </w:t>
      </w:r>
      <w:r>
        <w:rPr/>
        <w:t>Хропанюк В.Н.   Теория государства и права: Учебное пособие. М.,</w:t>
      </w:r>
      <w:r>
        <w:rPr>
          <w:lang w:val="en-US" w:eastAsia="en-US"/>
        </w:rPr>
        <w:t xml:space="preserve"> 1998.</w:t>
      </w:r>
      <w:r>
        <w:rPr/>
        <w:t xml:space="preserve"> </w:t>
      </w:r>
    </w:p>
    <w:p>
      <w:pPr>
        <w:pStyle w:val="Style21"/>
        <w:numPr>
          <w:ilvl w:val="0"/>
          <w:numId w:val="0"/>
        </w:numPr>
        <w:ind w:left="0" w:hanging="0"/>
        <w:jc w:val="both"/>
        <w:rPr/>
      </w:pPr>
      <w:r>
        <w:rPr/>
      </w:r>
    </w:p>
  </w:footnote>
  <w:footnote w:id="6">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Жидкова О.А., Крашенникова Н.А. История государства и права зарубежных стран,  ч. I: М., 1996.</w:t>
      </w:r>
    </w:p>
  </w:footnote>
  <w:footnote w:id="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ершеневич Г.Ф. Общая теория права:  М., 1995.</w:t>
      </w:r>
    </w:p>
  </w:footnote>
  <w:footnote w:id="8">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рниловский З.М. Всеобщая история государства и права, «Юрист»: М.,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1414"/>
        </w:tabs>
        <w:ind w:left="1414" w:hanging="705"/>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95"/>
        </w:tabs>
        <w:ind w:left="795" w:hanging="360"/>
      </w:pPr>
      <w:rPr>
        <w:rFonts w:ascii="Times New Roman" w:hAnsi="Times New Roman" w:eastAsia="Times New Roman" w:cs="Times New Roman"/>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8">
    <w:lvl w:ilvl="0">
      <w:start w:val="1"/>
      <w:numFmt w:val="decimal"/>
      <w:lvlText w:val="%1."/>
      <w:lvlJc w:val="left"/>
      <w:pPr>
        <w:tabs>
          <w:tab w:val="num" w:pos="0"/>
        </w:tabs>
        <w:ind w:left="720" w:hanging="360"/>
      </w:pPr>
      <w:rPr/>
    </w:lvl>
    <w:lvl w:ilvl="1">
      <w:start w:val="4"/>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qFormat/>
    <w:rPr/>
  </w:style>
  <w:style w:type="character" w:styleId="FootnoteCharacters">
    <w:name w:val="Footnote Characters"/>
    <w:qFormat/>
    <w:rPr>
      <w:rFonts w:ascii="Times New Roman" w:hAnsi="Times New Roman" w:eastAsia="MS Mincho;?l?r ??Ѓfc" w:cs="Times New Roman"/>
      <w:sz w:val="24"/>
      <w:szCs w:val="24"/>
      <w:vertAlign w:val="superscript"/>
    </w:rPr>
  </w:style>
  <w:style w:type="character" w:styleId="Style16">
    <w:name w:val="Текст сноски Знак"/>
    <w:qFormat/>
    <w:rPr>
      <w:rFonts w:ascii="Times New Roman" w:hAnsi="Times New Roman" w:eastAsia="Times New Roman" w:cs="Times New Roman"/>
      <w:color w:val="000000"/>
      <w:sz w:val="20"/>
      <w:szCs w:val="20"/>
      <w:lang w:val="en-US"/>
    </w:rPr>
  </w:style>
  <w:style w:type="character" w:styleId="2">
    <w:name w:val="Основной текст 2 Знак"/>
    <w:qFormat/>
    <w:rPr/>
  </w:style>
  <w:style w:type="character" w:styleId="Style17">
    <w:name w:val="знак сноски"/>
    <w:qFormat/>
    <w:rPr>
      <w:vertAlign w:val="superscript"/>
    </w:rPr>
  </w:style>
  <w:style w:type="character" w:styleId="Style18">
    <w:name w:val="Основной текст Знак"/>
    <w:qFormat/>
    <w:rPr/>
  </w:style>
  <w:style w:type="character" w:styleId="Style19">
    <w:name w:val="Верхний колонтитул Знак"/>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ind w:left="720" w:hanging="0"/>
    </w:pPr>
    <w:rPr/>
  </w:style>
  <w:style w:type="paragraph" w:styleId="AndrewsNormal">
    <w:name w:val="Andrew's Normal"/>
    <w:basedOn w:val="TextBody"/>
    <w:qFormat/>
    <w:pPr>
      <w:overflowPunct w:val="false"/>
      <w:autoSpaceDE w:val="false"/>
      <w:spacing w:lineRule="auto" w:line="360" w:before="0" w:after="0"/>
      <w:ind w:firstLine="284"/>
      <w:jc w:val="both"/>
      <w:textAlignment w:val="baseline"/>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szCs w:val="20"/>
    </w:rPr>
  </w:style>
  <w:style w:type="paragraph" w:styleId="FR5">
    <w:name w:val="FR5"/>
    <w:qFormat/>
    <w:pPr>
      <w:widowControl w:val="false"/>
      <w:overflowPunct w:val="false"/>
      <w:autoSpaceDE w:val="false"/>
      <w:bidi w:val="0"/>
      <w:ind w:firstLine="420"/>
      <w:jc w:val="both"/>
      <w:textAlignment w:val="baseline"/>
    </w:pPr>
    <w:rPr>
      <w:rFonts w:ascii="Arial" w:hAnsi="Arial" w:eastAsia="Times New Roman" w:cs="Arial"/>
      <w:color w:val="auto"/>
      <w:sz w:val="18"/>
      <w:szCs w:val="18"/>
      <w:lang w:val="ru-RU" w:bidi="ar-SA" w:eastAsia="zh-CN"/>
    </w:rPr>
  </w:style>
  <w:style w:type="paragraph" w:styleId="21">
    <w:name w:val="Основной текст 2"/>
    <w:basedOn w:val="Normal"/>
    <w:qFormat/>
    <w:pPr>
      <w:spacing w:lineRule="auto" w:line="480" w:before="0" w:after="120"/>
    </w:pPr>
    <w:rPr/>
  </w:style>
  <w:style w:type="paragraph" w:styleId="Style21">
    <w:name w:val="текст сноски"/>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1:00Z</dcterms:created>
  <dc:creator>Admin</dc:creator>
  <dc:description/>
  <cp:keywords/>
  <dc:language>en-US</dc:language>
  <cp:lastModifiedBy>SYSTEM</cp:lastModifiedBy>
  <dcterms:modified xsi:type="dcterms:W3CDTF">2011-09-07T06:21:00Z</dcterms:modified>
  <cp:revision>2</cp:revision>
  <dc:subject/>
  <dc:title>План</dc:title>
</cp:coreProperties>
</file>