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клад: «Профориентация и трудоустройство молодёж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временной России ослабли роль и значимость трудового воспитания подрастающего поколения. В развитие данной тенденции привнесли свою лепту и некоторые СМИ: печатные издания и телеканалы, особенно центральные, часто способствуют потребительскому отношению к жизни, стремлению к удовольствиям, а не к становлению человеческого достоинства в труде на благо семьи, родного села, города, региона. </w:t>
      </w:r>
    </w:p>
    <w:p>
      <w:pPr>
        <w:pStyle w:val="Normal"/>
        <w:widowControl w:val="false"/>
        <w:spacing w:lineRule="auto" w:line="360" w:before="0" w:after="0"/>
        <w:ind w:firstLine="709"/>
        <w:jc w:val="both"/>
        <w:rPr/>
      </w:pPr>
      <w:r>
        <w:rPr>
          <w:rFonts w:cs="Times New Roman" w:ascii="Times New Roman" w:hAnsi="Times New Roman"/>
          <w:sz w:val="28"/>
          <w:szCs w:val="28"/>
        </w:rPr>
        <w:t>Возраст накладывает отпечаток на представления о перспективной работе. Молодежь, например, в первую очередь ориентирована на получение специальности для работы в банковской сфере, маркетинге, рекламе. Питает иллюзии молодое поколение и о возможности сделать легкую карьеру в юриспруденции и экономической сфере. Увы, наука, промышленность и сельское хозяйство, строительство и архитектура, информационные технологии, как показывает практика, – совсем не те сферы, на которые ориентируется сегодн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молодежь. Многие ребята совершенно не представляют себе, «кем быть» и куда поступа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сударство гарантирует молодежи право на труд, но из-за отсутствия реальной практической ориентации, социально-правовых и профессиональных знаний, а иногда и моральной неподготовленности к конкуренции на рынке труда молодым людям достаточно сложно реализовать данное право. Это обусловлено также такими факторами, как отсутствие необходимого опыта, разрыв между высокими требованиями молодежи к размеру заработной платы и низкой стартовой оплатой труда молодых работ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указанным выше факторам добавляются и другие, не менее негативные. Дело в том, что переход российского общества на путь рыночных отношений привел к возникновению принципиально новой ситуации в социально-трудовых отношениях. В результате молодежь оказалась недостаточно подготовленной к современным реалиям рынка труда. В частности, наблюдается увеличение численности работающих не по специальности выпускников профессиональных училищ, средних специальных и высших учебных завед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годня этот процесс осложнен кризисными явлениями переходного периода. Ситуация, сложившаяся на рынке труда, характеризуется по крайней мере тремя негативными тенденц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роизводство испытывает недостаток в специалистах с практическими навыками работы (производственная практика) в машиностроительной, энергетической, сельскохозяйственной, медицинской, образовательной и других сферах. Во-вторых, российское образование излишне теоретизировано, школьные программы не отвечают требованиям, предъявляемым к молодым людям, когда они выходят на рынок труда. И в третьих, у выпускников школ часто отсутствует личная мотивация в получении специальност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а государственная в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профессии – важный и ответственный шаг в жизни каждого человека, поскольку активная профессиональная деятельность занимает примерно половину жизни и влияет на личностные качества человека и отношения с окружающими людьми и мир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миллионов молодых людей качественные профориентационные услуги остаются недоступными. Где сегодняшний российский школьник может получить грамотную профессиональную консультацию или пройти курс занятий, которые помогли бы ему выбрать профессиональный путь? Таких примеров очень мало. </w:t>
      </w:r>
    </w:p>
    <w:p>
      <w:pPr>
        <w:pStyle w:val="Normal"/>
        <w:widowControl w:val="false"/>
        <w:spacing w:lineRule="auto" w:line="360" w:before="0" w:after="0"/>
        <w:ind w:firstLine="709"/>
        <w:jc w:val="both"/>
        <w:rPr/>
      </w:pPr>
      <w:r>
        <w:rPr>
          <w:rFonts w:cs="Times New Roman" w:ascii="Times New Roman" w:hAnsi="Times New Roman"/>
          <w:sz w:val="28"/>
          <w:szCs w:val="28"/>
        </w:rPr>
        <w:t>А вот в США, на которые часто ориентируются либералы (</w:t>
      </w:r>
      <w:r>
        <w:rPr>
          <w:rFonts w:cs="Times New Roman" w:ascii="Times New Roman" w:hAnsi="Times New Roman"/>
          <w:i/>
          <w:sz w:val="28"/>
          <w:szCs w:val="28"/>
        </w:rPr>
        <w:t>представители идейного и общественно-политического течения, объединяющего сторонников представительного правления и свободы личности, а в экономике - свободы предпринимательства)</w:t>
      </w:r>
      <w:r>
        <w:rPr>
          <w:rFonts w:cs="Times New Roman" w:ascii="Times New Roman" w:hAnsi="Times New Roman"/>
          <w:sz w:val="28"/>
          <w:szCs w:val="28"/>
        </w:rPr>
        <w:t xml:space="preserve">, эта работа ведется. Еще в 1994 году Конгресс США принял акт, который был назван «Школа — работе». В соответствии с этим документом главным национальным богатством страны провозглашается не сырье, а высококвалифицированные, обучаемые и гибкие кадры. Этот документ ориентирует специалистов системы образования на подготовку школьников и студентов к будущей работе и карьере, на объединение академических и профессионально-технических знаний. Не забыты необходимость формирования у школьников личных целей и планов собственной карьеры в реальной экономике, влияние на заблаговременный выбор молодым человеком будущего рабочего места, а значит и на сокращение безработицы среди молодежи. Особо указывается в акте важность связи между образовательными учреждениями и предприяти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воря о профориентационной работе в Российской Федерации, что решение проблемы безработицы стало необходим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одной стороны, потребность в проведении качественной и крупномасштабной профориентационной работы с молодежью прекрасно осознается чиновниками и специалистами, которые занимаются трудовыми ресурсами. Не случайно постановлением Министерства труда и социального развития от 27 сентября 1996 года было утверждено «Положение о профессиональной ориентации и психологической поддержки населения в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межведомственная разобщенность привела к тому, что руководители российской системы образования не отвечают за профессиональное самоопределение выпускников и их подготовку к выбору специальности, обучению и трудоустройству.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мая профессия как условие социальной адапт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ую актуальность в период кризиса приобрела задача создания условий для социально-экономической адаптации молодежи, ее включения в систему трудовых отношений. Давно назрела необходимость введения профильного обучения на старшей ступени общеобразовательной школы, обеспечение предпрофильной подготовки школь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просов выпускников школ и школьников старших классов свидетельствуют, что участие школы крайне необходимо в подготовке к взрослой жизни, выбору профессии. Да и практика показывает, что шансов найти хорошую работу больше у тех, кто еще в школе интересовался избранной специальностью, участвовал в кружках юных техников, а также у тех, кто начал работать, будучи еще студен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связи важно формировать у учащихся начальные представления о трудовой деятельности, о рабочих специальностях. Не последнюю роль в выборе профессии молодым человеком должна сыграть пропаганда обучения, проводимая в любом техникуме или вуз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ом для реализации программ профориентации учащихся, а значит, и профилактики потенциальной безработицы, следует, предпринять следующее: </w:t>
      </w:r>
    </w:p>
    <w:p>
      <w:pPr>
        <w:pStyle w:val="Normal"/>
        <w:widowControl w:val="false"/>
        <w:spacing w:lineRule="auto" w:line="360" w:before="0" w:after="0"/>
        <w:ind w:firstLine="709"/>
        <w:jc w:val="both"/>
        <w:rPr/>
      </w:pPr>
      <w:r>
        <w:rPr>
          <w:rFonts w:cs="Times New Roman" w:ascii="Times New Roman" w:hAnsi="Times New Roman"/>
          <w:sz w:val="28"/>
          <w:szCs w:val="28"/>
        </w:rPr>
        <w:t>Первое. Необходима разработка государственной базовой программы, которая будет максимально отражать практическую направленность и профориентацию школьников, предусматривать специальные факультативные курсы на базе имеющихся профтехучилищ, техникумов, высших учебных заведений, (</w:t>
      </w:r>
      <w:r>
        <w:rPr>
          <w:rFonts w:cs="Times New Roman" w:ascii="Times New Roman" w:hAnsi="Times New Roman"/>
          <w:i/>
          <w:sz w:val="28"/>
          <w:szCs w:val="28"/>
        </w:rPr>
        <w:t xml:space="preserve">а может быть, и на современной базе реального бизне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е. При создании межшкольных учебно-производственных мастерских, цехов и комбинатов трудового обучения и профориентации оснащать их современным оборудованием и укомплектовывать высококвалифицированными кадрами преподавателей и мастерами производства. При этом особое внимание обратить на функционирование подобных учебно-производственных учреждений в сельских район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ье. На курсах переподготовки при институтах повышения квалификации работников образования ввести спецкурс по профориентации учащейся молодеж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профессиональная ориентация, направленная на оказание помощи в самоопределении школьников на основе согласования личных интересов, склонностей, способностей, возможностей личности и потребностей рынка труда, осуществляемая на всех этапах развития карьеры гражданина, является важной частью социальной политики, а потому – исключительно государственной задачей. Ее решение позволит поднять престиж нашего Отечества как страны высоких технологий, производительности труда, а значит, и достойного уровня жизни гражда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Nigmahighlightspan1">
    <w:name w:val="nigmahighlightspan1"/>
    <w:qFormat/>
    <w:rPr>
      <w:rFonts w:cs="Times New Roman"/>
    </w:rPr>
  </w:style>
  <w:style w:type="character" w:styleId="Nigmahighlightspan0">
    <w:name w:val="nigmahighlightspan0"/>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3:00Z</dcterms:created>
  <dc:creator>Олег</dc:creator>
  <dc:description/>
  <cp:keywords/>
  <dc:language>en-US</dc:language>
  <cp:lastModifiedBy>SYSTEM</cp:lastModifiedBy>
  <dcterms:modified xsi:type="dcterms:W3CDTF">2011-09-07T06:23:00Z</dcterms:modified>
  <cp:revision>2</cp:revision>
  <dc:subject/>
  <dc:title/>
</cp:coreProperties>
</file>