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ль государства в регулировании экспортно-импортных операций в продовольственной сфер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данной работы является теоретическое изучение вопроса импорта и экспорта продуктов питания. Для реализации цели необходимо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ыть сущность права, понятие правонару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значение продуктов питания в жизни общества и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значить роль государства в регулировании ввоза и вывоза продуктов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ыть значение таможен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ыявить наличие правонарушений в сфере импорта и экспорта продуктов питания, обозначить их юридический сост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я увеличила импорт продуктов питания по сравнению с прошлыми годами – об этом свидетельствует таможенная статистика. Ввоз мяса в страну (кроме мяса птицы) в январе вырос до 94,1 тысяч тонн (на 239,7 млн долларов). В январе 2007 года импорт составлял 89 тысяч тонн. Ввоз мяса птицы вырос за год с 67,1 до 76,5 тысяч тонн. Стоимость поставок подорожала за год с 50,7 до 66 млн. долларов. По данным ФТС, импорт рыбы увеличился с 55,9 до 63,4 тысяч тонн, кофе - с 2,8 до 4,6 тысяч тонн, цитрусовых - с 153,8 до 173,4 тысяч тонн, сгущенного молока и сливок - с 0,1 до 2,1 тысяч тонн, сообщает "Интерфакс" со ссылкой на ФТС. Поставки сливочного масла выросли на 1,2 тысячи до 7,7 тысяч тонн, подсолнечного - с 5,5 до 6,6 тысяч тонн. Упал лишь импорт сахара-сырца с 188,8 до 23,3 тысяч тонн. Всего стоимость импорта продовольствия и сельхозсырья в январе 2008 года увеличилась на 16,2%.</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остро стоит проблема так называемой «продовольственной безопасности» РФ, неразрывно связанная с импортом и экспортом продуктов питания. По уровню питания Россия сейчас занимает 65-67-е место в мире. В процессе перехода от планово-распределительной к рыночной экономике за последнее десятилетие производство валовой продукции сельского хозяйства в России сократилось более, чем на треть, а готовых продуктов питания - наполови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10 лет среднестатистический россиянин с учетом энергетической ценности продовольствия стал на 30 проц. хуже питаться. Основными причинами этого являются поставки некачественного импортного продовольствия. За последние два года в России было забраковано 58 % импортного мяса, 64 % масложировой продукции, 70 % ликеро-водочных изделий, 12 % пива и 44 % чая.</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имеются положительные тенденции, наметившиеся за последние три года в работе отечественного агропромышленного комплекса. В частности, среднегодовой рост сельскохозяйственного производства за этот период составил 6,2 %, в то время как в предыдущие восемь лет падение составляло в среднем за год 5,5 %. Росту производства способствовала адаптация сельскохозяйственных производителей к рыночным условиям, улучшение общеэкономической ситуации в стране, рост спроса на продукты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происходит в сфере импорта и экспорта продуктов питания, на каких законах строятся эти процессы, как государство участвует в управлении ими, какие правонарушения возникают при ввозе продуктов питания и как с ними можно бороться – тема дан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0"/>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Теоретико-методологическое основание проблемы правонарушений </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Сущность права и его социальное назначение</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же в первобытном обществе существовали определенные правила поведения людей, обеспечивающие выживание членов родовой общины в природной среде и их воспроизводство. Эти правила сложились в обычаи, которые фиксировались в памяти людей и выполнялись добровольно, по привычке, из уважения к памяти предков. Регулировались обычаями практически все виды отношений в общине: брачно-семейные отношения, распределение обязанностей, процедуры разрешения споров между членами общины и др. Обычаи – это то, на основе чего возникло право. Право появилось не на пустом месте и не вдруг, а возникло объективно на определенном этапе развития человеческого об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 сложное и важное социальное явление, поэтому люди с древних времен пытались осмыслить его происхождение, выяснить причины возникновения права, понять, на чем оно строи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построено на трех китах. Это - нравственность, государство, экономика. Право возникает на базе нравственности как отличный от нее метод регулирования; государство предает ему официальность, гарантированность, силу; экономика – это основной предмет регулирования, первопричина возникновения права. </w:t>
      </w:r>
    </w:p>
    <w:p>
      <w:pPr>
        <w:pStyle w:val="3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юридической науке термин «право» используется в нескольких значениях. Во-первых, правом называют правовые притязания людей, например, «право человека на жизнь», «право народов на самоопределение». Эти притязания обусловлены природой человека и общества и считаются естественными правами.</w:t>
      </w:r>
      <w:r>
        <w:rPr>
          <w:rStyle w:val="FootnoteCharacters"/>
          <w:rStyle w:val="FootnoteAnchor"/>
          <w:rFonts w:cs="Times New Roman" w:ascii="Times New Roman" w:hAnsi="Times New Roman"/>
          <w:color w:val="000000"/>
          <w:sz w:val="28"/>
          <w:szCs w:val="28"/>
          <w:lang w:val="en-US" w:eastAsia="en-US"/>
        </w:rPr>
        <w:footnoteReference w:id="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од правом понимается система юридически норм. Это право в объективном смысле, ибо нормы права создаются и действуют независимо от воли отдельных лиц.</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000000"/>
          <w:sz w:val="28"/>
          <w:szCs w:val="28"/>
          <w:lang w:val="en-US" w:eastAsia="en-US"/>
        </w:rPr>
        <w:t xml:space="preserve">В-третьих, названным термином обозначают официально признанные возможности, которыми располагает физическое или юридическое лицо, организация. «Граждане имеют право на труд, отдых, охрану здоровья, имущество» и т.д., организации располагают правами на имущество, на деятельность в определенной сфере государственной и общественной жизни. Во всех этих случаях речь идет о субъективном смысле права, т.е. о праве, принадлежащем отдельному лицу – субъекту права. </w:t>
      </w:r>
      <w:r>
        <w:rPr>
          <w:rFonts w:cs="Times New Roman" w:ascii="Times New Roman" w:hAnsi="Times New Roman"/>
          <w:color w:val="FFFFFF"/>
          <w:sz w:val="28"/>
          <w:szCs w:val="28"/>
          <w:lang w:val="en-US" w:eastAsia="en-US"/>
        </w:rPr>
        <w:t>309327</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000000"/>
          <w:sz w:val="28"/>
          <w:szCs w:val="28"/>
          <w:lang w:val="en-US" w:eastAsia="en-US"/>
        </w:rPr>
        <w:t xml:space="preserve">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система права». Например, англосаксонское право, романо-германское право, национально-правовые системы. </w:t>
      </w:r>
      <w:r>
        <w:rPr>
          <w:rFonts w:cs="Times New Roman" w:ascii="Times New Roman" w:hAnsi="Times New Roman"/>
          <w:color w:val="FFFFFF"/>
          <w:sz w:val="28"/>
          <w:szCs w:val="28"/>
          <w:lang w:val="en-US" w:eastAsia="en-US"/>
        </w:rPr>
        <w:t>импорт экспорт продовольственный таможен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рмин «право» употребляется и в не юридическом смысле. Существуют моральные права, право членов общественных объединений, партий, союзов, права возникающие на основании обычаев. Поэтому особенно важно дать точное определение понятия права, установить признаки и свойства отличающих его от других социальных регуляторов. В юридической науке выработано множество определений права, которые различаются в зависимости оттого, что именно в правовых явлениях принимается за главное, самое существенное. В таких случаях речь идет об определении сущности пра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во имеет закономерные связи с экономикой, политикой, нравственностью и играет большую социальную роль, т.к. служит интересам всех без исключения людей, обеспечивает организованность, упорядоченность, стабильность и развитие социальных связей. Право принадлежит к числу наиболее сложных социальных явлений. В повседневной жизни люди понимают под правом общеобязательные правила поведения, установленные и санкционированные государством в виде законов, указов и т.д., хотя право – это не только нормативные документы. Без развернутой системы права невозможны установление, обеспечение и эффективная охрана прав и свобод личности, забота о человеке, удовлетворение его материальных и духовных потребност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ой закономерностью современного мира является всемерное возрастание роли и значения права во всех основных сферах общественной жизни. Связано это с усложнением социальных отношений, повышением уровня демократизма в экономической, политической и идеологической сферах, усилением заботы государства о личности, его благополучии и безопасности, об обеспечении и охране его прав и свобод, заботой о экологической безопасности челове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онятие и виды правонарушений</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импорт экспорт продовольственный таможенный</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Существует множество различных определений правонарушения. В обобщенном виде они сводятся к тому, что </w:t>
      </w:r>
      <w:r>
        <w:rPr>
          <w:rFonts w:cs="Times New Roman" w:ascii="Times New Roman" w:hAnsi="Times New Roman"/>
          <w:i/>
          <w:color w:val="000000"/>
          <w:sz w:val="28"/>
          <w:szCs w:val="28"/>
          <w:lang w:val="en-US" w:eastAsia="en-US"/>
        </w:rPr>
        <w:t>правонарушение представляет собой виновное, противоправное, наносящее вред обществу деяние праводееспособного лица или лиц, влекущее за собой юридическую ответственность.</w:t>
      </w:r>
      <w:r>
        <w:rPr>
          <w:rStyle w:val="FootnoteCharacters"/>
          <w:rStyle w:val="FootnoteAnchor"/>
          <w:rFonts w:cs="Times New Roman" w:ascii="Times New Roman" w:hAnsi="Times New Roman"/>
          <w:i/>
          <w:color w:val="000000"/>
          <w:sz w:val="28"/>
          <w:szCs w:val="28"/>
          <w:lang w:val="en-US" w:eastAsia="en-US"/>
        </w:rPr>
        <w:footnoteReference w:id="5"/>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е правонарушение – это всегда определенное деяние, находящееся под постоянным контролем воли и разума человека. Не могут рассматриваться в качестве признаков правонарушения, например, черты характера, образ мыслей или личные качества человека. Однако если они проявляются в конкретных противоправных деяниях – действиях или бездействии, то в этом случае наступают юридические последствия. Суд не может карать за неугодные господствующим кругам суждения, за образ мыслей, политические, религиозные или иные воззрения. Однако суд, вынося решение по конкретному делу, может карать и карает за обусловленное тем или иным образом мыслей противоправное деяние.</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сякое деяние – действие или бездействие – является правонарушением. А лишь то, которое совершается вопреки правовым велениям, нарушает закон.</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м выражением противоправности деяния могут служить либо нарушения запрета, прямо установленного в законе или любом ином нормативно-правовом акте, либо невыполнение обязательств, возложенных на субъектов права законом или заключенным на его основе договором. Так, ст. 309 Гражданского кодекса РФ особо оговар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правовая теория и практика в России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а отражает психическое состояние и отношение лица к совершаемому им противоправному деянию – действию или бездействию, а также к возникающим в результате такого деяния последствиям. Она означает понимание или осознание лицом противоправности (недопустимости) своего поведения и возникающих при этом последствий. Вот почему нельзя считать правонарушениями деяния несовершеннолетних лиц и лиц, признанных судом невменяемыми, даже если они и противоречат праву, поскольку они не способны осознавать и понимать противоправность своих действий.</w:t>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Причинение вреда имеет два аспекта – юридический и фактический.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Несмотря на общность своих признаков правонарушения весьма разнообразны. Относительно классификации правонарушений существуют различные точки зрения. Обычно называют три вида проступков: гражданские, административные, дисциплинарные проступки, однако отдельные авторы выделяют в качестве самостоятельной группы конституционные, процессуальные, трудовые и некоторые другие виды проступков.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зависимости от сферы общественной жизни, где они совершаются, различают: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а) правонарушения в экономике;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б) правонарушения в управленческой деятельности;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правонарушений в семейно-бытовой сфере.</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зависимости от характера стоящей перед правонарушителем цели можно выделить: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а) правонарушения, направленные на достижение конкретной, определенной цели;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б) правонарушения, направленные на достижение неопределенной цели или нескольких целей.</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шения подразделяются на преступления и проступки.</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еступления 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 Объектами преступного деяния являются общественный и государственный строй, существующая система хозяйства, разнообразные формы собственности, личность, политические, трудовые, имущественные и другие права граждан.</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оступки отличаются меньшей степенью общественной опасности (вредности), совершаются в различных сферах общественной жизни, имеют разные объекты посягательства и правовые последствия. В этой связи они классифицируются на гражданские, административные, дисциплинарные правонарушения. Иногда выделяют также процессуальные правонарушения (неявка свидетеля в суд).</w:t>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Гражданские правонарушения (проступки)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 Своё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либо имущественного вреда. Санкции за подобные правонарушения носят правовосстановительный характер и заключаются в возмещении нанесенного имущественного ущерба, отмене незаконных сделок, в восстановлении нарушенных прав и охраняемых законом интересов.</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Административные правонарушения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юда относятся и мелкое хищение, и нарушение правил уличного движения, правил финансовой отчетности, правил противопожарной безопасности и др.</w:t>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Содержание данной разновидности противоправного поведения выражается в нарушении общеобязательных правил, устанавливаемых административными органами, в дезорганизации порядка государственного управления. Специфика посягательства предопределяет и характер наказания за совершенное деяние. Это предупреждение, штраф, лишение водительских прав и другие меры государственного правового воздействия, налагаемые специальными органами государства.</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исциплинарные правонарушения (проступки) представляют собой противоправные деяния, нарушающие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прогулы, опоздания на работу, пропуски учебных занятий, невыполнение распоряжений администрации и т.д.). Меры ответственности фиксируются в санкциях правовых норм и выражается в замечании, выговоре, строгом выговоре, переводе на низшую должность, отчисление из учебного заведения и т.д.</w:t>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ность работы правоохранительных органов, приводящие к безнаказанности, зачастую являются своеобразными стимулами повышения общественной опасности правонарушителя и его деяний.</w:t>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Административные проступки постепенно переходят в преступления против порядка управления, гражданские правонарушения перерастают в преступления против собственности, дисциплинарные проступки – в должностные преступления.</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частую одним деянием человек совершает несколько правовых нарушений. Например, нарушение водителем автомобиля правил уличного движения может повлечь и административную, и гражданско-правовую, имущественную ответственность.</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Юридический состав правонару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1"/>
        <w:tabs>
          <w:tab w:val="clear" w:pos="708"/>
          <w:tab w:val="left" w:pos="1134" w:leader="none"/>
        </w:tabs>
        <w:spacing w:lineRule="auto" w:line="360"/>
        <w:ind w:firstLine="709"/>
        <w:rPr/>
      </w:pPr>
      <w:r>
        <w:rPr>
          <w:rFonts w:cs="Times New Roman" w:ascii="Times New Roman" w:hAnsi="Times New Roman"/>
          <w:color w:val="000000"/>
          <w:spacing w:val="0"/>
          <w:sz w:val="28"/>
          <w:szCs w:val="28"/>
          <w:lang w:val="en-US" w:eastAsia="en-US"/>
        </w:rPr>
        <w:t>Понятие «правонарушение» и «юридический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21"/>
        <w:tabs>
          <w:tab w:val="clear" w:pos="708"/>
          <w:tab w:val="left" w:pos="1134"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Состав правонарушения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 Другими словами, </w:t>
      </w:r>
      <w:r>
        <w:rPr>
          <w:rFonts w:cs="Times New Roman" w:ascii="Times New Roman" w:hAnsi="Times New Roman"/>
          <w:i/>
          <w:color w:val="000000"/>
          <w:spacing w:val="0"/>
          <w:sz w:val="28"/>
          <w:szCs w:val="28"/>
          <w:lang w:val="en-US" w:eastAsia="en-US"/>
        </w:rPr>
        <w:t>состав правонарушения - это совокупность закрепленных нормативно-правовыми актами признаков (элементов), наличие которых может повлечь применение мер ответственности.</w:t>
      </w:r>
      <w:r>
        <w:rPr>
          <w:rStyle w:val="FootnoteCharacters"/>
          <w:rStyle w:val="FootnoteAnchor"/>
          <w:rFonts w:cs="Times New Roman" w:ascii="Times New Roman" w:hAnsi="Times New Roman"/>
          <w:i/>
          <w:color w:val="000000"/>
          <w:spacing w:val="0"/>
          <w:sz w:val="28"/>
          <w:szCs w:val="28"/>
          <w:lang w:val="en-US" w:eastAsia="en-US"/>
        </w:rPr>
        <w:footnoteReference w:id="6"/>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бъектом правонарушения являются те урегулированные и охраняемые правом общественные отношения, которым противоправными действиями или бездействием причиняется ущерб. Совершая правонарушение, лицо наносит определенный вред не только сложившемуся в обществе правопорядку, но и правосознанию граждан, а также их субъективным правам.</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Объективная сторона правонарушения представляет собой его внешнюю характеристику, внешнее описание совершенного лицом противоправного деяния. В качестве элементов, составляющих объективную сторону правонарушения, обычно рассматривают: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а) само противоправное действие или бездействие;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б) вред, причиненный должным действием или бездействием для общественных отношений;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наличие причинно-следственных связей между совершенным деянием и наступившим вредом; </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 время, место и иные обстоятельства, при которых было совершено противоправное деяние; д) приемы и средства совершения правонарушения.</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убъектами правонарушения признаются физические и юридические лица, обладающие способностью и возможностью нести юридическую ответственность за свои противоправные деяния (деликтоспособность).</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убъективная сторона правонарушения указывает на психическое состояние лица в момент совершения им правонарушения. Содержание её составляет одна из форм вины (умысел или неосторожность) субъекта противоправного деяния, являющаяся обязательным условием или основанием привлечения его к юридической ответственности.</w:t>
      </w:r>
    </w:p>
    <w:p>
      <w:pPr>
        <w:pStyle w:val="21"/>
        <w:tabs>
          <w:tab w:val="clear" w:pos="708"/>
          <w:tab w:val="left" w:pos="1134"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ина – важнейшая составная часть субъективной стороны правонарушения. В качестве её дополнительных элементов в научной и учебной литературе рассматривают цель и мотивы совершения правонарушения. Их называют факультативными, иными, не всегда необходимыми для признания того или иного деяния правонарушением.</w:t>
      </w:r>
    </w:p>
    <w:p>
      <w:pPr>
        <w:pStyle w:val="Style20"/>
        <w:spacing w:lineRule="auto" w:line="360" w:before="0" w:after="0"/>
        <w:ind w:left="0" w:firstLine="709"/>
        <w:contextualSpacing/>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r>
        <w:br w:type="page"/>
      </w:r>
    </w:p>
    <w:p>
      <w:pPr>
        <w:pStyle w:val="Style20"/>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Проблема вреда в сфере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Продукты питания: социальное, экономическое и политическое зна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ение продуктов питания в жизни человека и общества очень велико. Прежде всего пища в организме человека обеспечивает энергетику всех происходящих там процессов. Недостаток пищи является причиной различных болезней, характеризующихся отставанием физического и умственного развития, снижением сопротивляемости организма инфекционным заболеваниям и пр. Недостаточное и несбалансированное питание является и причиной высокой смертности, особенно детской. </w:t>
      </w:r>
    </w:p>
    <w:p>
      <w:pPr>
        <w:pStyle w:val="11"/>
        <w:ind w:firstLine="709"/>
        <w:rPr>
          <w:color w:val="000000"/>
          <w:lang w:val="en-US" w:eastAsia="en-US"/>
        </w:rPr>
      </w:pPr>
      <w:r>
        <w:rPr>
          <w:color w:val="000000"/>
          <w:lang w:val="en-US" w:eastAsia="en-US"/>
        </w:rPr>
        <w:t>Уже сейчас продовольственная проблема во всем мире сильно беспокоит ученых. Пищевых ресурсов недостаточно, чтобы прокормить все население планеты. Ученые посчитали, что на Земле могут жить, не испытывая голода и не принося вреда природе, только 5 миллиардов человек. Тогда как нас уже сейчас более шести. Трудно представить себе, что будет дальше, и если человечество не найдет конструктивного решения проблемы, пищевой кризис - реальная перспекти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тория располагает убедительными данными о роли питания в жизни человека. В 1992 году в Риме 159 стран (в т.ч. Россия) приняли Декларацию, в которой подтвердили свою решимость добиваться устойчивого благополучия в отношении питания для всех людей, и взяли на себя обязательства достичь этой це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питания населения имеет выраженное социальное значение и относится к категориям глобальных, играющих существенную роль в обеспечении качества жизни человека, его здоровья и продолжительности жизни. Поэтому реализация положений принятой Декларации является не столько медицинской, сколько проблемой социаль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ческое и политическое значение питания населения также велико. В мире нет государства, в котором производство, распределение и внешняя торговля продовольствием не были бы заботой правительства. В то время как одни страны страдают от голода и недоедания, другие стремятся достичь гармоничного рациона питания; а некоторые вынуждены даже «бороться» либо с излишками пищевых продуктов, либо с избыточным их потребл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ах с недостаточным обеспечением продовольствия первоочерёдной задачей является удовлетворение энергетических потребностей организма. И только в долгосрочной перспективе, когда будет решена задача продовольственного минимума в питании, возникнет вопрос о повышении качества пит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рмин "продовольственная безопасность" все чаще встречается на страницах периодической печати. </w:t>
      </w:r>
      <w:r>
        <w:rPr>
          <w:rFonts w:cs="Times New Roman" w:ascii="Times New Roman" w:hAnsi="Times New Roman"/>
          <w:i/>
          <w:color w:val="000000"/>
          <w:sz w:val="28"/>
          <w:szCs w:val="28"/>
          <w:lang w:val="en-US" w:eastAsia="en-US"/>
        </w:rPr>
        <w:t>Продовольственная безопасность - это обеспеченная соответствующими ресурсами, потенциалом и гарантиями способность государства вне зависимости от внешних и внутренних угроз удовлетворить потребности населения в продуктах питания в объемах, качестве и ассортименте, соответствующих принятым стандартам и норм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й трактовке понятие "продовольственная безопасность" имеет два аспекта: социально-экономический (способность обеспечивать потребности) и политике - экономический (способность мобилизовать внутренние ресурсы и агропромышленный потенциал страны для обеспечения этих потреб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Федерация, занимавшая в недавнем прошлом шестое место в мире по потреблению продуктов питания на душу населения, сейчас на 42-м месте. Расходы на покупку продуктов питания в структуре потребительских расходов домашних хозяйств продолжают оставаться значительными по удельному весу и играют определяющую роль в динамике конечного потребления. А поскольку значительная часть населения находится за чертой бедности, то она не может питаться даже по физиологическим нормам. На продовольственной обеспечении отрицательно сказываются задержки с выплатой заработной платы и социальных пособ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огда еще (за исключением нескольких голодных лет) обеспеченность населения продуктами питания не была такой острой, как сейчас. И речь не идет о нехватке продовольствия. Все дело в том, что продовольственное обеспечение населения поставлено в зависимость от импорта, а также в резком ухудшении качества продуктов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одовольственной проблемой занимаются многие межгосударственные официальные и общественные организации и учреждения ООН, в том числе ФАО (Организация по продовольствию и сельскому хозяйству), созданная в 1945 году в рамках 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тому делу присоединились и влиятельные банки: Международный банк реконструкции и развития (МБРР), региональные банки развития, специальный фонд ОПЕК (Организация стран-экспортёров нефти), которые финансируют многочисленные проекты подъема сельского хозяйства в развивающихся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 к безопасному и здоровому многообразию пищевых продуктов является одним из основных прав человека. Оптимальное снабжение безопасной и питательной пищей является непреложным условием и предпосылкой охраны и укрепления здоровья. Признавая важную роль продуктов питания для сохранения и поддержания здоровья, Всемирная Ассамблея здравоохранения, принял в последние годы ряд резолюций в поддержку деятельности по усилению продовольственной политики и стратегии в странах и на международ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Ввоз и вывоз продуктов питания: необходимость, значение, современный масштаб</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11"/>
        <w:ind w:firstLine="709"/>
        <w:rPr/>
      </w:pPr>
      <w:r>
        <w:rPr>
          <w:color w:val="000000"/>
          <w:lang w:val="en-US" w:eastAsia="en-US"/>
        </w:rPr>
        <w:t>Имеющийся дефицит отечественного продовольствия приходится восполнять за счет ввоза продуктов питания из-за рубежа. Доля продовольственного импорта, достигшая в СССР в 1980 г. 24% и снизившаяся до 16% в 1990 г., в России вновь стала расти. В 1991-1994 гг. она составила 28%. В последующие годы она немного снизилась. Стране приходится тратить на защиту продовольствия значительные валютные ресурсы.</w:t>
      </w:r>
    </w:p>
    <w:p>
      <w:pPr>
        <w:pStyle w:val="11"/>
        <w:ind w:firstLine="709"/>
        <w:rPr>
          <w:color w:val="000000"/>
          <w:lang w:val="en-US" w:eastAsia="en-US"/>
        </w:rPr>
      </w:pPr>
      <w:r>
        <w:rPr>
          <w:color w:val="000000"/>
          <w:lang w:val="en-US" w:eastAsia="en-US"/>
        </w:rPr>
        <w:t>При этом существенно изменилась структура импорта. Начиная с 70-х гг., СССР был одним из крупнейших импортеров зерна (в основном фуражного) в мире. В 90-х гг. вместо импорта кормов Россия стала импортировать готовую животноводческую продукцию, так как отечественное животноводство оказалось менее конкурентоспособным, чем растениеводство; причем ввоз мяса и, в особенности птицы, достиг особенно больших размеров.</w:t>
      </w:r>
    </w:p>
    <w:p>
      <w:pPr>
        <w:pStyle w:val="11"/>
        <w:ind w:firstLine="709"/>
        <w:rPr>
          <w:color w:val="000000"/>
          <w:lang w:val="en-US" w:eastAsia="en-US"/>
        </w:rPr>
      </w:pPr>
      <w:r>
        <w:rPr>
          <w:color w:val="000000"/>
          <w:lang w:val="en-US" w:eastAsia="en-US"/>
        </w:rPr>
        <w:t>Удельный вес импорта в продовольственных ресурсах в 1997 г. в сравнении с 1992 г. возрос по мясу и мясопродуктам с 8 до 30%, по маслу животному - с 12,9 до 38%, маслу растительному с 31 до 34%, сахару с 60 до 63%. Особенно велика доля импортной продукции в продовольственном снабжении крупных городов и промышленных центров (в Москве - около 70%).</w:t>
      </w:r>
    </w:p>
    <w:p>
      <w:pPr>
        <w:pStyle w:val="Style23"/>
        <w:ind w:firstLine="709"/>
        <w:rPr>
          <w:color w:val="000000"/>
          <w:lang w:val="en-US" w:eastAsia="en-US"/>
        </w:rPr>
      </w:pPr>
      <w:r>
        <w:rPr>
          <w:color w:val="000000"/>
          <w:lang w:val="en-US" w:eastAsia="en-US"/>
        </w:rPr>
        <w:t>В 1999 г. в нашу страну ввезено 540 тыс. тонн мяса и 748 тыс. тонн птицы, что соответственно в 1,9 и 16,2 раза больше, чем в 1992 г. Западные фирмы расширяют экспорт в Россию экологически опасных продуктов. Так, в 1995 г. из проверенных импортных товаров забраковано 58% колбасных изделий, 57% консервов, 36% масла. В последние несколько лет постоянно то гаснет, то разгорается с новой силой скандал о некачественных куриных окороках, поставляемых из США в Россию. Около половины потребляемого в России продовольствия поставляется из-за рубежа. Это серьезно подрывает экономическую безопасность страны.</w:t>
      </w:r>
      <w:r>
        <w:rPr>
          <w:rStyle w:val="FootnoteCharacters"/>
          <w:rStyle w:val="FootnoteAnchor"/>
          <w:color w:val="000000"/>
          <w:lang w:val="en-US" w:eastAsia="en-US"/>
        </w:rPr>
        <w:footnoteReference w:id="7"/>
      </w:r>
    </w:p>
    <w:p>
      <w:pPr>
        <w:pStyle w:val="Style23"/>
        <w:ind w:firstLine="709"/>
        <w:rPr>
          <w:color w:val="000000"/>
          <w:lang w:val="en-US" w:eastAsia="en-US"/>
        </w:rPr>
      </w:pPr>
      <w:r>
        <w:rPr>
          <w:color w:val="000000"/>
          <w:lang w:val="en-US" w:eastAsia="en-US"/>
        </w:rPr>
        <w:t xml:space="preserve">Россия систематически закрывает импорт из ряда стран продуктов питания, однако политический аспект данного вопроса возник только в ситуации с США. Об этом говорил журналистам замминистра сельского хозяйства РФ Сергей Данкверт. Он напомнил, что в последнее время запретительные меры вводились относительно Аргентины, Уругвая, а с 15 марта будет введен запрет на ввоз мяса из КНР. </w:t>
      </w:r>
    </w:p>
    <w:p>
      <w:pPr>
        <w:pStyle w:val="Style23"/>
        <w:ind w:firstLine="709"/>
        <w:rPr/>
      </w:pPr>
      <w:r>
        <w:rPr>
          <w:color w:val="000000"/>
          <w:lang w:val="en-US" w:eastAsia="en-US"/>
        </w:rPr>
        <w:t>По словам С.Данкверта, на переговорах, начавшихся накануне между российской и американской сторонами по вопросу поставок мяса птицы, будет пересматриваться механизм поставок данной продукции в РФ. Основная проблема, возникшая в области санитарно-эпидемиологических норм, во многом связана с тем, что подобные нарушения появлялись при наличии санитарных сертификатов у американских поставщиков, отметил С.Данкверт. В то же время он подчеркнул, что обсуждение вопросов торговли мясом птицы проходит в рабочем режиме. Большая часть нарушений в поставках мяса птицы из США действительно была выявлена в ходе массированных проверок. По его словам, при стандартном режиме работы такие работы осуществляться не могли бы как по техническим, так и по финансовым условиям. Каждая проба на соответствие качеству, осуществляемая ветслужбой РФ, оценивается в 200-300 долл.</w:t>
      </w:r>
    </w:p>
    <w:p>
      <w:pPr>
        <w:pStyle w:val="11"/>
        <w:ind w:firstLine="709"/>
        <w:rPr>
          <w:color w:val="000000"/>
          <w:lang w:val="en-US" w:eastAsia="en-US"/>
        </w:rPr>
      </w:pPr>
      <w:r>
        <w:rPr>
          <w:color w:val="000000"/>
          <w:lang w:val="en-US" w:eastAsia="en-US"/>
        </w:rPr>
        <w:t>Однако без импорта население РФ не будет обеспечено необходимым количеством продуктов питания, т.е. ввоз продовольствия в страну является необходимой ме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инструмент захвата российского рынка - демпинговые цены, которые выдают за мировые. На импортируемое в Россию продовольствие они фактически в 3-4 раза ниже, чем в странах-импортерах. Эти цены не соответствуют реальной стоимости продовольствия в странах-экспортерах благодаря наличию экспортных субсидий, скидок для крупных оптовиков, а также дешевым распродажам продовольственных запасов, накопленных в результате государственной скупки излишков сельскохозяйственной продукции. И очень часто низкая цена соответствует низкому качеству проду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оценить современный масштаб проблемы ввоза и вывоза продовольствия в России, приведу такие цифры. В 1995 г. на закупку продуктов питания за границей было затрачено валютных средств столько же, сколько поступило от импорта нефти за тот же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Роль и деятельность государства по регулированию ввоза и вывоза продуктов питания в РФ</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сигнал о недопустимости и экономической и политической нецелесообразности продолжения реализуемой политики («импорт-импорт-импорт») в области продовольственного рынка поступил в октябре 1994 г., в период некоторого экономического "отрезвления", спровоцированного резким ростом валютного курса доллара на российском рынке ("черный вторник"). А события, последовавшие за 17 августа 1998г. окончательно убедили всех в недопустимости тако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плавания" валют такие непредсказуемые ситуации с неизбежностью вызывают либо рост внутренних цен, либо сокращение импорта в результате его значительного удорожания. Последнее происходит при возможности быстрого замещения импорта со стороны национального производства. Если же национальная промышленность находится в деморализованном состоянии, то потребителю не остается ничего лучшего, кроме как либо приобретать подорожавшую импортную продукцию, либо вовсе отложить приобретение данных товаров до лучших времен. Но продовольствие - товар особый. Его покупка и потребление происходит ежедневно, вне зависимости от, погодных условий, удаленности рынков или "склонности к сбережениям" населения. Поэтому если страна допустила высокую зависимость от импорта продовольствия, то в условиях падения валютного курса национальной денежной единицы она не только будет вынуждена больше средств тратить на покупку валюты для приобретения продовольствия за рубежом, но и поставит себя в зависимость от любых капризов мирового продовольственн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для страны, "посадившей" себя на импорт продовольствия, могут быть непредсказуемыми. Именно поэтому велика роль государства по регулированию ввоза и вывоза продуктов питания. Неслучайно все высокоразвитые страны защищают свои продовольственные рынки от импорта. Например, США не допускают, чтобы импорт продовольствия превышал 17%. В Швейцарии - стране с огромным положительным платежным сальдо - действует закон о продовольственной безопасности. И только в России общие концептуальные положения об экономической, и в том числе продовольственной безопасности, остаются хотя и привлекательными, но лозунгами. 13 ноября 1996г. в Риме подписана (в том числе и представителями России) Декларация о продовольственной безопасности, в соответствии с которой правительства стран приняли на себя обязательства в первоочередном порядке инвестировать сельскохозяйственное, лесное и рыбное производства для наращивания объемов продовольствия. Но при составлении бюджетов 1997, 1998 и 1999 гг. этот документ в России был проигнориров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государства по регулированию ввоза и вывоза продовольствия сводится к следующ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тимальное сочетание государственного и рыночного регулирования цен на продукты питания для того, чтобы не возникал дефицит продовольствия или импортные товары были коммерчески привлекательнее наш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гулирование объемов импорта по основным стратегическим видам продовольствия: зерну, мясу и молоку (в т.ч. таможен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единого продовольственного рынка стран СНГ с постепенным отказом от таможенных пошлин и сборов и согласованием ценовой политики (при этом запретить беспошлинный ввоз в Россию через страны СНГ товаров из треть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ледовательное сокращение ввоза в страну тех продуктов питания, производство которых может быть осуществлено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ктивное государственное регулирование уровня и структуры розничных цен на продовольствие с целью оживления платежеспособного спроса населения и повышения конкурентоспособности отечественного продовольствия на внутреннем, а в перспективе и на внешнем рын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политики бюджетного субсидирования продовольствия для социально незащищенных слоев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конструкция сводов таможенного прав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Государственное регулирование в сфере импорта и экспорта продуктов питания осуществляется в соответствии с международными договорами РФ, ФЗ и другими нормативными актами, которые постоянно совершенствуются. Принят новый Федеральный закон «Об основах государственного регулирования внешнеторговой деятельности». Данный законопроект принимался с целью создания благоприятных условий для российских экспортеров и производителей товаров. Согласно документу, вводятся специальные защитные меры, антидемпинговые и компенсационные меры при импорте товаров для защиты экономических интересов российских товаропроизводителей. Импорт и экспорт продуктов питания будет осуществляться без количественных ограничений, кроме случаев, предусмотренных положениями данного закона. В частности, Правительство РФ может в исключительных случаях устанавливать временные ограничения или запреты экспорта для предотвращения либо уменьшения критического недостатка продовольственных или иных товаров, которые являются существенно важными на внутреннем рынке РФ. Лицензирование в сфере внешней торговой деятельности осуществляется при введении временных количественных ограничений экспорта или импорта отдельных видов товаров, а также при предоставлении исключительного права на экспорт или импорт отдельных товаров.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роме того, Правительство РФ узаконило беспрецедентные в российской практике меры по сдерживанию цен на основные виды продуктов питания по специальному перечню. С список вошли злаковые культуры, мука, масло, молоко, сливки и др. продукты питания. В исключительных случаях Правительство России может устанавливать временные ограничения или запреты на экспорт этих товаров для предотвращения недостатка их внутри самой страны. На ввоз продуктов питания также могут быть наложены государственные санкции. К примеру, с начала 2008 г. В связи с обнаружением в партии индийского кунжута капрового жука, являющегося одним из самых опансых насекомых-вредителей, введены временные ограничения на ввоз растительной продукции из Индии. В III квартале 2007 г. в Россию, по данным Федеральной таможенной службы РФ, было импортировано из Индии 10,3 тыс. т кофе на общую сумму $2,4 млн, 77,7 тыс. т ($32,1 млн) черного и 31,2 тыс. т ($61,8 млн) прочего чая, а также 119,4 тыс. т риса ($47,2 млн). Т.е. индийские чай и кофе имеют значительную долю на российском рынке, то участники рынка обещают рост цен и увеличение импорта продуктов питания других производителей – Вьетнам, Индонезию, Южную Америку.</w:t>
      </w:r>
      <w:r>
        <w:rPr>
          <w:rStyle w:val="FootnoteCharacters"/>
          <w:rStyle w:val="FootnoteAnchor"/>
          <w:color w:val="000000"/>
          <w:sz w:val="28"/>
          <w:szCs w:val="28"/>
          <w:lang w:val="en-US" w:eastAsia="en-US"/>
        </w:rPr>
        <w:footnoteReference w:id="8"/>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4 Роль таможенной системы РФ в сфере государственного регулирования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история таможенного дела имеет более чем 1000-летний период существования и прослеживается от взимания денежных сборов и пошлин с продаваемых или обмениваемых предметов в оживленных торговых пунктах и на перекрестках древних торговых путей, от возникновения там сборных торговых или так называемых «гостиных» мест, пунктов промышленного обмена, перевалки и складирования товаров. Их появление историки относят к VШ веку. Большое влияние на развитие таможенного дела в России оказали монголо-татарские завоеватели. В этот период в оборот вошло тюркское слово «тамга», т. е. пошлина, от которой произошли слова «тамжить», т. е. взыскивать пошлину, «таможня» — место на ярмарке или рынке, где тамжили товар, ну и, естественно, «таможенник» — служилый человек, взымавший тамг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тины развития таможенного дела в Киевской Руси и других государствах во многом сходны. </w:t>
      </w:r>
      <w:r>
        <w:rPr>
          <w:rFonts w:cs="Times New Roman" w:ascii="Times New Roman" w:hAnsi="Times New Roman"/>
          <w:i/>
          <w:color w:val="000000"/>
          <w:sz w:val="28"/>
          <w:szCs w:val="28"/>
          <w:lang w:val="en-US" w:eastAsia="en-US"/>
        </w:rPr>
        <w:t>Его основная цель и направленность всегда была в удовлетворении потребностей государственной казны посредством взимания торговых пошлин и сборов и в регулировании внешнеторговых связей.</w:t>
      </w:r>
      <w:r>
        <w:rPr>
          <w:rFonts w:cs="Times New Roman" w:ascii="Times New Roman" w:hAnsi="Times New Roman"/>
          <w:color w:val="000000"/>
          <w:sz w:val="28"/>
          <w:szCs w:val="28"/>
          <w:lang w:val="en-US" w:eastAsia="en-US"/>
        </w:rPr>
        <w:t xml:space="preserve"> А по мере того, как складывалось само понятие торговых пошлин и сопутствующих им торговых сборов за право купли-продажи товаров, формировались обычаи, правила и процедуры их взимания или невзимания (т. е. формировались таможенные правила), создавалась и развивалась таможенная служба, обустраивались таможни. Со временем все эти меры получили свое организационное, правовое и дипломатическое (международно-правовое) закреплени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Ф. Ответственность за ее обеспечение лежит на таможенной системе. Таможенная система РФ является важнейшая сфера экономической политики государства, инструментом регулирования внешней торговли и защиты национальных интересов.</w:t>
      </w:r>
    </w:p>
    <w:p>
      <w:pPr>
        <w:pStyle w:val="3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охранительные цели таможенного дела (в т.ч. относительно ввоза и вывоза продуктов питания) заключаются в защите государственной безопасности страны, общественного порядка, жизни и здоровья людей, нравственности, моральных устоев и культурных ценностей общества; в охране животных, растений и окружающей природной среды; в обеспечении интересов российских потребителей ввозимых товаров; в борьбе с незаконным оборотом через таможенную границу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Российской Федерации действует единое таможенное законодательство. Его единство обусловлено отнесением таможенного дела к федеральной компетенции и, соответственно, регулированием его только нормами единого федера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таможенное законодательство» следует рассматривать в широком смысле этого слова, когда «законодательство» охватывает не только Конституцию РФ и ее законы, но включает в себя также и подзаконные нормативно-правовые акты. К таким актам относятся нормативные указы Президента РФ, постановления Правительства РФ, а также нормативно-правовые акты Государственного таможенного комитета РФ, издаваемые им самостоятельно либо совместно с другими федеральными органами исполнительной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ня является юридическим лицом, имеет самостоятельный баланс, печать с изображением Государственного герба Российской Федерации и со своим наименованием, иные печати и штампы, текущие счета по федеральному бюджету, сумм по поручениям, другие счета в банках и иных кредитных организациях. Финансируется таможня за счет средств федерального бюджета, а также иных предусмотренных законодательством Российской Федерации источников. Кроме всего перечисленного таможня является правоохранительным органом Российской Федерации, а также обладает правом оперативного управления в отношении закрепленного за ней имущества, являющегося федеральной государственной собственностью.</w:t>
      </w:r>
      <w:r>
        <w:rPr>
          <w:rStyle w:val="FootnoteCharacters"/>
          <w:rStyle w:val="FootnoteAnchor"/>
          <w:rFonts w:cs="Times New Roman" w:ascii="Times New Roman" w:hAnsi="Times New Roman"/>
          <w:color w:val="000000"/>
          <w:sz w:val="28"/>
          <w:szCs w:val="28"/>
          <w:lang w:val="en-US" w:eastAsia="en-US"/>
        </w:rPr>
        <w:footnoteReference w:id="9"/>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задачами таможн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посредственное осуществление таможенного дела на территории подведомственного региона. Осуществление мер по реализации таможенной политики Российской Федерации на территории подведомственного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 экономической безопасности Российской Федерации в части, относящейся к таможенному де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в пределах своей компетенции в подведомственном регионе защиты экономических интерес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в подведомственном регионе средств таможенного регулирования 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еспечение соблюдения в подведомственном регионе законодательства Российской Федерации, правовых актов Президента Российской Федерации и Правительства Российской Федерации о таможенном деле и других законодательных и иных правовых актов, контроль за исполнением которых возложен на таможенные органы Российской Федерации, нормативных и иных правовых актов ГТК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существление таможенного оформления и таможенного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именение таможенно-тарифного механизма и налогового механизма в части налогов, относящихся к товарам, перемещаемым через таможенную границу Российской Федерации. Взимание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уществление в пределах компетенции таможенных органов Российской Федерации и своих полномочий валютного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Участие в ведении таможенной статис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8. Осуществление борьбы с контрабандой и иными преступлениями в сфере таможенного дела, с нарушениями таможенных прави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Руководство, обеспечение, координация и контроль за деятельностью нижестоящих таможенных по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Содействие развитию внешнеэкономических связей субъектов Российской Федерации,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Кадровое, финансовое, материально-техническое и социально-бытовое обеспечение своей деятельности и деятельности нижестоящих таможенных постов.</w:t>
      </w:r>
      <w:r>
        <w:rPr>
          <w:rStyle w:val="FootnoteCharacters"/>
          <w:rStyle w:val="FootnoteAnchor"/>
          <w:rFonts w:cs="Times New Roman" w:ascii="Times New Roman" w:hAnsi="Times New Roman"/>
          <w:color w:val="000000"/>
          <w:sz w:val="28"/>
          <w:szCs w:val="28"/>
          <w:lang w:val="en-US" w:eastAsia="en-US"/>
        </w:rPr>
        <w:footnoteReference w:id="10"/>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чень внешних функций более широк. В первую очередь нужно отметить, что таможня претворяет в жизнь в подведомственном регионе правовой, экономический и организационный механизмы реализации таможенной политики Российской Федерации. Подготавливает предложения о совершенствовании механизмов реализации таможенной политики Российской Федерации, в том числе с учетом особенностей подведомственного региона. Выявляет наличие в подведомственном регионе проблем в обеспечении единства таможенной территории Российской Федерации и экономической безопасности Российской Федерации и участвует в реализации мер, направленных на урегулирование таких проблем. Участвует в разработке и реализует программы развития таможенного дела на территории подведомственного реги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можня применяет, обеспечивает, координирует и контролирует применение нижестоящими таможенными постами средств таможенного регулирования экономической деятельности; обобщает и анализирует практику применения таких средств и подготавливает предложения об их совершенствовании. Принимает меры, направленные на создание условий, способствующих ускорению товарооборота через таможенную границу РФ. Обеспечивает правильное применение в подведомственном регионе таможенных режимов при перемещении товаров и транспортных средств через таможенную границу Российской Федерации и при ведении экономической деятельности на таможенной территории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ажной функцией таможни является борьба с контрабандой продовольствия. В соответствии с законодательством Российской Федерации таможня осуществляет дознание по делам о контрабанде и иным преступлениям в сфере таможенного дела, а также оперативно-розыскную деятельность.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вуя в государственном регулировании внешнеторговой деятельности и осуществляя фискальную функцию, таможенная служба регулярно пополняет государственный бюджет и тем самым способствует подъему экономики страны и повышению благосостоян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0"/>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Основные правонарушения, их виды и масштаб вреда в сфере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Роль права в государственном регулировании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аво является важнейшим государственным регулятором. Оно регулирует отношения между людьми с соответственно воплощенной волей общества. Поэтому в отличие от других социальных регуляторов, право данного общества может быть только одно, оно едино и однотипно с государством. </w:t>
      </w:r>
      <w:r>
        <w:rPr>
          <w:rFonts w:cs="Times New Roman" w:ascii="Times New Roman" w:hAnsi="Times New Roman"/>
          <w:i/>
          <w:color w:val="000000"/>
          <w:sz w:val="28"/>
          <w:szCs w:val="28"/>
          <w:lang w:val="en-US" w:eastAsia="en-US"/>
        </w:rPr>
        <w:t>Право – единственный нормативный регулятор, регулирующее воздействие которого, на отношения между людьми, влечет для их участников определенные юридические последствия.</w:t>
      </w:r>
    </w:p>
    <w:p>
      <w:pPr>
        <w:pStyle w:val="32"/>
        <w:spacing w:lineRule="auto" w:line="360" w:before="0" w:after="0"/>
        <w:ind w:left="0" w:firstLine="709"/>
        <w:jc w:val="both"/>
        <w:rPr/>
      </w:pPr>
      <w:r>
        <w:rPr>
          <w:rFonts w:cs="Times New Roman" w:ascii="Times New Roman" w:hAnsi="Times New Roman"/>
          <w:color w:val="000000"/>
          <w:sz w:val="28"/>
          <w:szCs w:val="28"/>
          <w:lang w:val="en-US" w:eastAsia="en-US"/>
        </w:rPr>
        <w:t xml:space="preserve">Право – особый государственный регулятор ввоза и вывоза продуцкто питания в РФ. Регулируя отношения, возникающие в данном направлении, оно тем самым придает им правовую форму, в результате чего эти отношения приобретают новое качество и особый вид – становятся правовыми. По сравнению с другими общественными регуляторами, право – наиболее эффективный, властно-принудительный и в месте с тем цивилизованный регулятор.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таможенного права являются общественные отношения, возникающие в процессе или по поводу перемещения товаров (в т.ч. продуктов питания) и транспортных средств через таможенную границу РФ. В рамках таможенного права ключевым понятием является «перемещение», в соответствии с которым участник таможенных правоотношений либо уже переместил товары и транспортные средства через таможенную границу, либо перемещает их в настоящее время, либо имеет намерение переместить их в будущем. Кроме того, участник таможенных правоотношений может не осуществлять экспорт либо импорт груза, но все равно будет связан с перемещением товаров и транспортных средств каким-либо иным образом (например, таможенный перевозчик, таможенные органы). В соответствии со ст. 11 Таможенного кодекса перемещение через таможенную границу товаров и (или) транспортных средств — это совершение действий по ввозу на таможенную территорию Российской Федерации либо вывозу с этой территории товаров и транспортных средств любым способом. При этом под незаконным перемещением товаров и (или) транспортных средств через таможенную границу понимается совершение действий по ввозу и вывозу с таможенной территории Российской Федерации товаров и транспортных средств с нарушением порядка, установленного законодательством о внешнеторговой деяте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Таможенное право </w:t>
      </w:r>
      <w:r>
        <w:rPr>
          <w:rFonts w:cs="Times New Roman" w:ascii="Times New Roman" w:hAnsi="Times New Roman"/>
          <w:color w:val="000000"/>
          <w:sz w:val="28"/>
          <w:szCs w:val="28"/>
          <w:lang w:val="en-US" w:eastAsia="en-US"/>
        </w:rPr>
        <w:t>— это комплексная отрасль российского законодательства, представляющая собой систему правовых норм различной отраслевой принадлежности, которые устанавливаются государством и предназначены для регулирования общественных отношений, связанных с перемещением товаров и транспортных средств через таможенную границу РФ.</w:t>
      </w:r>
      <w:r>
        <w:rPr>
          <w:rStyle w:val="FootnoteCharacters"/>
          <w:rStyle w:val="FootnoteAnchor"/>
          <w:rFonts w:cs="Times New Roman" w:ascii="Times New Roman" w:hAnsi="Times New Roman"/>
          <w:color w:val="000000"/>
          <w:sz w:val="28"/>
          <w:szCs w:val="28"/>
          <w:lang w:val="en-US" w:eastAsia="en-US"/>
        </w:rPr>
        <w:footnoteReference w:id="11"/>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атье 19 ТК указывается на то, что все лица на равных основаниях имеют право на ввоз в Российскую Федерацию, а также и вывоз из нее товаров, в том числе при осуществлении внешнеэкономической деятельности. Никто не может быть лишен этого права или же ограничен в нем, за исключением случаев, предусмотренных Таможенным кодексом и другими законодательными актами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истеме отраслей таможенное право тесно связано с другими отраслями, но в то же время отграничивается от них в связи со спецификой предмета правового регулирования.</w:t>
      </w:r>
      <w:r>
        <w:rPr>
          <w:rFonts w:cs="Times New Roman" w:ascii="Times New Roman" w:hAnsi="Times New Roman"/>
          <w:bCs/>
          <w:color w:val="000000"/>
          <w:sz w:val="28"/>
          <w:szCs w:val="28"/>
          <w:lang w:val="en-US"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Конституционное право </w:t>
      </w:r>
      <w:r>
        <w:rPr>
          <w:rFonts w:cs="Times New Roman" w:ascii="Times New Roman" w:hAnsi="Times New Roman"/>
          <w:color w:val="000000"/>
          <w:sz w:val="28"/>
          <w:szCs w:val="28"/>
          <w:lang w:val="en-US" w:eastAsia="en-US"/>
        </w:rPr>
        <w:t>выступает, бесспорно, базовой, ведущей отраслью в системе права. Учитывая, что таможенное право преследует публично-правовые интересы, основы государственных отношений, изучаемых конституционным правом, представляют собой фундамент для всего таможенного механизма. Конституционные положения, содержащие нормы, относящиеся к области таможенного дела, развиваются далее в отрасли таможенного права.</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Административное право </w:t>
      </w:r>
      <w:r>
        <w:rPr>
          <w:rFonts w:cs="Times New Roman" w:ascii="Times New Roman" w:hAnsi="Times New Roman"/>
          <w:color w:val="000000"/>
          <w:sz w:val="28"/>
          <w:szCs w:val="28"/>
          <w:lang w:val="en-US" w:eastAsia="en-US"/>
        </w:rPr>
        <w:t>нередко называют управленческим правом, акцентируя внимание на предмете его правового регулирования. Таможенные органы, как и другие органы исполнительной власти, функционируют с ними на единых принципах. Как и административному праву, таможенному праву присущ императивный метод регулирования. Кроме того, нарушения таможенных правил представляют собой разновидность административных правонарушений, поэтому, осуществляя правоохранительную деятельность, служащие таможенных органов обращаются к нормам Кодекса РФ об административных правонарушениях.</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Финансовое право </w:t>
      </w:r>
      <w:r>
        <w:rPr>
          <w:rFonts w:cs="Times New Roman" w:ascii="Times New Roman" w:hAnsi="Times New Roman"/>
          <w:color w:val="000000"/>
          <w:sz w:val="28"/>
          <w:szCs w:val="28"/>
          <w:lang w:val="en-US" w:eastAsia="en-US"/>
        </w:rPr>
        <w:t>изучает общественные отношения, составляющие содержание финансовой деятельности государства и муниципальных образований. Таможенные органы наряду с правоохранительными, осуществляют и финансовую деятельность. Прежде всего, такая деятельность выражается в формировании доходной части государственного бюджета. Доходы от внешнеторговой деятельности — немалая составляющая казны Российской Федерации. Финансово-правовые аспекты таможенных отношений регулируются путем использования положений, установленных в нормах важнейших источников финансового права: Налогового кодекса РФ, Бюджетного кодекса РФ, других федеральных законов.</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Уголовное право </w:t>
      </w:r>
      <w:r>
        <w:rPr>
          <w:rFonts w:cs="Times New Roman" w:ascii="Times New Roman" w:hAnsi="Times New Roman"/>
          <w:color w:val="000000"/>
          <w:sz w:val="28"/>
          <w:szCs w:val="28"/>
          <w:lang w:val="en-US" w:eastAsia="en-US"/>
        </w:rPr>
        <w:t>включает в себя нормы, характеризующие общественно опасные деяния, именуемые преступлениями, а также основы и условия привлечения к ответственности данного рода. Основной источник данной отрасли Уголовный кодекс РФ содержит гл. 22 «Преступления в сфере экономической деятельности». В ней изложены составы неправомерных деяний, совершаемых в области таможенного дела (контрабанда и др.). Сотрудники таможенных органов, осуществляя предварительное расследование по данным преступлениям, руководствуются нормами уголовного и уголовно-процессуального законодательства.</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Гражданское право, </w:t>
      </w:r>
      <w:r>
        <w:rPr>
          <w:rFonts w:cs="Times New Roman" w:ascii="Times New Roman" w:hAnsi="Times New Roman"/>
          <w:color w:val="000000"/>
          <w:sz w:val="28"/>
          <w:szCs w:val="28"/>
          <w:lang w:val="en-US" w:eastAsia="en-US"/>
        </w:rPr>
        <w:t>являющееся одной из профилирующих отраслей права, регулирует обширную область имущественных и личных неимущественных отношений. В области таможенного дела субъекты внешнеэкономической деятельности используют и нормы гражданского законодательства. Договоры об оказании услуг, о перевозке грузов, о хранении товара, залоговые обязательства — все это сфера регулирования гражданского права. Таможенное законодательство содержит бланкетные нормы, отсылающие лиц к области цивилист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ое законодательство — одна из новых и динамичных отраслей законодательного регулирования. Государство, регулируя общественные отношения в сфере внешнеэкономической деятельности, облачает свои решения в «правовые одежды», используя различные формы права. </w:t>
      </w:r>
      <w:r>
        <w:rPr>
          <w:rFonts w:cs="Times New Roman" w:ascii="Times New Roman" w:hAnsi="Times New Roman"/>
          <w:bCs/>
          <w:color w:val="000000"/>
          <w:sz w:val="28"/>
          <w:szCs w:val="28"/>
          <w:lang w:val="en-US" w:eastAsia="en-US"/>
        </w:rPr>
        <w:t>Источниками таможенного права являются правовые акты федеральных законодательных и исполнительных органов государственной власти, содержащие общеобязательные правила поведения в области таможенного дел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воз и вывоз продуктов питания, как уже было отмечено, регулируется таможенным правом. Ввоз продовольствия на таможенную территорию РФ — это фактическое пересечение товарами границы РФ и все последующие действия с этим грузом до их выпуска таможенными органами. Вывоз товаров с таможенной территории РФ — это подача декларации или совершение иных действий, непосредственно направленных на вывоз с таможенной территории, а также все последующие действия с грузом до фактического пересечения ими таможенной границы Российской Федерации. </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Основные правонарушения в сфере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равонарушения в сфере таможенных правил закреплено в ст.230 Таможенного кодекса РФ. В ней содержится закрытый перечень объектов нарушений таможенных правил, которым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перемещения товаров и транспортных средств через таможенную границу РФ (включая применение таможенных режи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таможенного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таможенного оформления товаров и транспортных средств, перемещаемых через таможенную границу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обложения таможенными платежами и их у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предоставления таможенных льгот и пользования ими.</w:t>
      </w:r>
      <w:r>
        <w:rPr>
          <w:rStyle w:val="FootnoteCharacters"/>
          <w:rStyle w:val="FootnoteAnchor"/>
          <w:rFonts w:cs="Times New Roman" w:ascii="Times New Roman" w:hAnsi="Times New Roman"/>
          <w:color w:val="000000"/>
          <w:sz w:val="28"/>
          <w:szCs w:val="28"/>
          <w:lang w:val="en-US" w:eastAsia="en-US"/>
        </w:rPr>
        <w:footnoteReference w:id="1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м законодательством РФ предусмотрено пять составов преступлений в сфере таможенного дела. К ним относятся контрабанда (ст.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189 УК РФ), невозвращение на территорию РФ предметов художественного, исторического и археологического достояния народов РФ и зарубежных стран (ст.190 УК РФ), невозвращение из-за границы средств в иностранной валюте (ст.193 УК РФ) и уклонение от уплаты таможенных платежей (ст.194 УК РФ).</w:t>
      </w:r>
    </w:p>
    <w:p>
      <w:pPr>
        <w:pStyle w:val="21"/>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С целью рассмотрения данного вопроса возьмем за основу нарушения, которые на данный период времени являются наиболее распространенными при ввозе и вывозе на таможенную территорию Российской Федерации продуктов питания. </w:t>
      </w:r>
    </w:p>
    <w:p>
      <w:pPr>
        <w:pStyle w:val="Heading"/>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ункт 3 статьи 16.1. КоАП РФ “Незаконное перемещение товаров и (или) транспортных средств через таможенную границу Российской Федерации” гласит следующее: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en-US" w:eastAsia="en-US"/>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 влечет наложение административного штрафа на граждан в размере от десяти до двадцати пяти минимальных размеров оплаты труда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ей 16.1 КоАП РФ устанавливается административная ответственность за наиболее опасный состав правонарушения в области таможенного дела, граничащий с уголовным преступлением (ст.188 Уголовного кодекса Российской Федерации (далее – УК РФ) "Контрабанда") - незаконное перемещение товаров и (или) транспортных средств через таможенную границу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товары и транспортные средства, перемещаемые через таможенную границу, относятся к перечню товаров, определенных частью 2 статьи 188 УК РФ, то в этих случаях наступает уже не административная, а уголовная ответственность по статье 188 УК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оправными, применительно к данному составу правонарушения, признаются деяния, выразившиеся в сообщении таможенному органу недостоверных сведений о количестве грузовых мест, об их маркировке, о наименовании, весе и об объеме товаров при прибытии на таможенную территорию РФ или при убытии с таможенной территории РФ товаро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w:t>
      </w:r>
    </w:p>
    <w:p>
      <w:pPr>
        <w:pStyle w:val="21"/>
        <w:spacing w:lineRule="auto" w:line="360"/>
        <w:ind w:firstLine="709"/>
        <w:rPr/>
      </w:pPr>
      <w:r>
        <w:rPr>
          <w:rFonts w:cs="Times New Roman" w:ascii="Times New Roman" w:hAnsi="Times New Roman"/>
          <w:color w:val="000000"/>
          <w:spacing w:val="0"/>
          <w:sz w:val="28"/>
          <w:szCs w:val="28"/>
          <w:lang w:val="en-US" w:eastAsia="en-US"/>
        </w:rPr>
        <w:t>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и иные документы, не имеющие юридической си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скрыть более широко понятие “недействительные документы”, то можно сказать, что под недействительными документами поним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ддельные документы, то есть полностью изготовленные фиктивные документы или подлинные документы, в которые внесены искаженные сведения (например, путем исправления или уничтожения части текста, внесения в него дополнительных данных, проставления оттиска поддельного штампа или печати, замены целой страницы на другую страницу, с текстом отличным от исходного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документы, полученные незаконным путем, то есть выданные с нарушением порядка их выдачи, либо полученные в результате представления в качестве основания для их выдачи заведомо ложных сведений или поддельных (подложных) документов, либо в результате злоупотребления должностным лицом служебным положением или совершения им халатных действий при выдаче этого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кументы, содержащие недостоверные сведения, - документы, которые фактически являются подлинными, но содержат сведения, не соответствующие действительности. При этом документ сохраняет признаки и реквизиты должного (изготовляется на официальном бланке, содержит фамилии и должности лиц, которые должны его подписывать, и т.п.), однако внесенные в него сведения (текст, цифровые данные) являются лож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документы, относящиеся к другим товарам и транспортным средствам, - документы, отвечающие установленным требованиям, но являющиеся основанием для перемещения через таможенную границу других товаров и 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иные не имеющие юридической силы документы, к которым могут относиться документы, не имевшие юридической силы или утратившие ее (например, документы, выданные неправомочным органом или неуполномоченным должностным лицом, доверенность, в которой не указана дата ее совершения, и т.п.).</w:t>
      </w:r>
    </w:p>
    <w:p>
      <w:pPr>
        <w:pStyle w:val="21"/>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статьях 73 и 81 ТК РФ прямо указано, какие документы и сведения должны быть представлены таможенному органу при международной перевозке товаров автомобильным транспортом. Это сведения о государственной регистрации транспортного средства; наименовании и адреса перевозчика товаров; наименовании страны отправления и страны назначения товаров; наименовании и адресе отправителя и получателя товаров; о продавце и получателе товаров; о количестве грузовых мест, об их маркировке и о видах упаковки товаров; наименовании и кодах товаров в соответствии Гармонизированной системой описания и кодирования товаров или с Товарной номенклатурой внешнеэкономической деятельности (далее – ТН ВЭД) на уровне не менее 4-х знаков; о весе брутто товаров (в килограммах) либо об объеме товаров (в кубических метрах), за исключением крупногабаритных грузов; о наличии товаров, ввоз которых на таможенную территорию Российской Федерации запрещен или ограничен; о месте и дате составления международной товаротранспортной накладной.</w:t>
      </w:r>
    </w:p>
    <w:p>
      <w:pPr>
        <w:pStyle w:val="21"/>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анный перечень документов и сведений является исчерпывающим для целей таможенного оформления и в абзаце 3 части 1 статьи 72 ТК РФ прямо указано, что таможенный орган не вправе требовать от перевозчика иных сведений, кроме указанных в статьях 73-76 ТК РФ. В статьях 74-76 ТК РФ указываются документы и сведения, которые необходимо предоставлять таможенному органу при перевозке товаров другими, отличными от автомобильного, видами транспорта.</w:t>
      </w:r>
    </w:p>
    <w:p>
      <w:pPr>
        <w:pStyle w:val="21"/>
        <w:spacing w:lineRule="auto" w:line="360"/>
        <w:ind w:firstLine="709"/>
        <w:rPr/>
      </w:pPr>
      <w:r>
        <w:rPr>
          <w:rFonts w:cs="Times New Roman" w:ascii="Times New Roman" w:hAnsi="Times New Roman"/>
          <w:color w:val="000000"/>
          <w:spacing w:val="0"/>
          <w:sz w:val="28"/>
          <w:szCs w:val="28"/>
          <w:lang w:val="en-US" w:eastAsia="en-US"/>
        </w:rPr>
        <w:t>Кроме указанного выше перечня необходимых для таможенного оформления документов и сведений существует ряд отдельных процедур перевозки продуктов питания по таможенной территории Российской Федерации автомобильным транспортом. Это такие процедуры, как перевозка товаров и транспортных средств в соответствии с Таможенной Конвенцией о международной перевозке грузов с применением книжки МДП (Конвенция МДП, 1975г.), перевозка товаров и транспортных средств с применением Таможенной Конвенцией о Карнете АТА, перевозка товаров и транспортных средств с применением Конвенцией от 26 июня 1990 года “О временном ввозе”, перевозка товаров и транспортных средств с применением Конвенцией о Договоре международной перевозки грузов и т.д. В каждом из вышеуказанных документов существуют определенные порядки составления документов и порядки их предоставления таможенным органам для целей таможенного оформления, но все эти условия составления документов и порядки их предоставления уже содержаться в статьях 73-76 ТК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бытие на таможенную территорию РФ продуктов питания в количестве меньшем, чем указано в представляемых таможенному органу документах, не является административным правонарушением, ответственность за которое предусмотрена пунктом 3 статьи 16.1 КоАП РФ, поскольку указанная в документах часть товара фактически не ввозится на таможенную территорию Российской Федерации. При отсутствии товара, подлежащего таможенному оформлению и таможенному контролю, не возникает вредных последствий, общественная опасность такого деяния отсутству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бытия продуктов питания в количестве большем, чем указано в товаросопроводительных документах, предметом правонарушения является только не указанная в документах часть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едставлением таможенному органу недействительных документов объективную сторону рассматриваемого правонарушения образует использование для незаконного перемещения продуктов также средств идентификации, перечисленных в части 3 статьи 16.1 КоАП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общение таможенному органу недостоверных сведений о маркировке или о стране происхождения продуктов питания может быть квалифицировано по части 3 статьи 16.1 КоАП РФ только в том случае, если это влечет несоблюдение запретов на ввоз товаров на таможенную территорию РФ или их транзит через таможенную территорию РФ в соответствии с международными договорами РФ и (или) законодательством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основным правонарушением в сфере вооза и вывоза продуктов питания является контрабанда. В современном уголовном праве контрабанда относится к разделу преступлений в сфере экономической деятельности. Контрабанда (ст. 188 УК) наносит вред финансово-экономической системе государства, поскольку в государственный бюджет не поступают таможенные пошлины и сборы, установленные на ввозимые товары, а также создает угрозу общественной безопасности, если предметом контрабанды являются некачественные или зараженные продукты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Юридический состав основных правонарушений в сфере ввоза и вывоза продуктов питания</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ом преступления является внешнеэкономическая де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правонарушения, попадающего под действие статьи 16.1 КоАП РФ являются гражданин, индивидуальный предприниматель (который в целях привлечения к ответственности выступает как должностное лицо – статья 2.4 КоАП РФ), юридическое лицо, фактически перемещающие продукты питания через таможенную границу, а также должностное лицо организации, привлекаемой к ответственности за данное правонарушение. Лицом, фактически перемещающим продовольствие, может выступать лицо, перемещающее товары, или перевозчик товаров.</w:t>
      </w:r>
      <w:r>
        <w:rPr>
          <w:rStyle w:val="FootnoteCharacters"/>
          <w:rStyle w:val="FootnoteAnchor"/>
          <w:rFonts w:cs="Times New Roman" w:ascii="Times New Roman" w:hAnsi="Times New Roman"/>
          <w:color w:val="000000"/>
          <w:sz w:val="28"/>
          <w:szCs w:val="28"/>
          <w:lang w:val="en-US" w:eastAsia="en-US"/>
        </w:rPr>
        <w:footnoteReference w:id="13"/>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лучае совершения правонарушения гражданином, перемещающим товары для собственных нужд, он одновременно является и перевозчиком, и лицом, перемещающим това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ивная сторона правонарушений в сфере импорта и экспорта продуктов питания заключается в перемещении через таможенную границу Российской Федерации товаров при наличии хотя бы одного из указанных в данной статье признаков: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сторона правонарушения, совершенного физическим лицом (гражданином или должностным лицом), характеризуется прямым умыс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ый объект контрабанды - общественные отношения, регулирующие товарооборот продуктов питания через таможенную границу и обеспечивающие внесение в бюджет таможенных пошлин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ые объекты при контрабанде продуктов питания: общественная безопасность и здоровье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 правонарушения имеет место, если перемещение продуктов питания осуществлено в крупном размере, т.е. если их стоимость превышает пятьсот минимальных размеров оплаты труда.</w:t>
      </w:r>
    </w:p>
    <w:p>
      <w:pPr>
        <w:pStyle w:val="Style20"/>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Проблема правонарушений в сфере импорта и экспорта продуктов питания в РФ стоит достаточно остро. Во многом она обусловлена состоянием таможенной системы в целом по стране. К примеру, многие таможенные посты, которые стали пограничными со странами СНГ, не оборудованы для надлежащего выполнения таможенного и пограничного контроля. Не хватает помещений служебно-производственного назначения, многие из имеющихся нуждаются в реконструкции, оборудовании и техническом оснащении, более половины площадей служебных зданий и сооружений таможенные органы арендуют.</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этих проблем свидетельствует о том, что организация и состояние таможенной инфраструктуры пока еще отстают от потребностей эффективного осуществления ВЭД.</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упной проблем для таможенных брокеров и таможенных перевозчиков является слишком высокая сумма обеспечения уплаты таможенных платежей, а также страхования.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проблем существования и развития таможенной инфраструктуры является низкое финансирование, а в некоторых случаях даже полное его отсутстви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Создание таможенной и околотаможенной инфраструктуры должно быть одной из приоритетных задач таможенной службы и участников внешнеэкономических связей, прежде всего – государтсва. Они призваны обеспечить сотрудничество и партнерство друг с другом для реализации их общих интересов – ускорения и нормализации движения товаров.</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того необходимо:</w:t>
      </w:r>
    </w:p>
    <w:p>
      <w:pPr>
        <w:pStyle w:val="TextBody"/>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объектов околотаможенной инфраструктуры на коммерческой основе (складов для таможенных грузов, магазинов беспошлинной торговли, стоянок для автотранспорта).</w:t>
      </w:r>
    </w:p>
    <w:p>
      <w:pPr>
        <w:pStyle w:val="TextBody"/>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системы информационно-консультационного обслуживания участника ВЭД.</w:t>
      </w:r>
    </w:p>
    <w:p>
      <w:pPr>
        <w:pStyle w:val="TextBody"/>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Оказание услуг по декларированию внешнеторговых грузов</w:t>
      </w:r>
    </w:p>
    <w:p>
      <w:pPr>
        <w:pStyle w:val="TextBody"/>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максимальной доступности информации о таможенных правилах.</w:t>
      </w:r>
    </w:p>
    <w:p>
      <w:pPr>
        <w:pStyle w:val="TextBody"/>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а прав экспортеров и импортеров.</w:t>
      </w:r>
    </w:p>
    <w:p>
      <w:pPr>
        <w:pStyle w:val="TextBody"/>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Упрощение процедуры обжалования действий таможенн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я - мощная индустриально-сырьевая страна. Однако сегодня, когда граница фактически стала прозрачной и открытой, все большее число недобросовестных физических и юридических лиц пытаются подорвать экономическую безопасность России, совершая правонарушения в сфере импорта и экспорта продуктов питания. Сложившееся положение дел в данной сфере не является критическим, но повсеместная контрабанда может помешать процессу вступления РФ в ВТ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ресечения в области импорта и экспорта продуктов питания через таможню необходим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Четко определить и нормативно закрепить требования к оформлению документов, предъявляемых таможенному органу при ввозе товаров на таможенную территорию РФ с целью исключения возможности их двоякого толкования, соответственно, с целью исключения возможности “ухода” от административного наказания лиц, совершивших административные правонару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 основе четкого разграничения функций разработать методику координации и взаимодействия таможенных органов с другими правоохранительными органами при проведении ими совместных операций по пресечению правонарушений в области таможенного де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В интересах ускоренного становления таможенных органов как правоохранительной структуры организовать интенсивную подготовку профессионалов административного расследования на собственной учебно-методической базе Российской таможенной академии и по программам, отвечающим требованиям таможенной специф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системы таможенной службы, оснащенной современными средствами связи и транспорта, будет способствовать максимальному снижению ввоза товара контрабандным способом или с административными правонарушениями.</w:t>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20"/>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20"/>
        <w:spacing w:lineRule="auto" w:line="360" w:before="0" w:after="0"/>
        <w:ind w:left="0" w:firstLine="709"/>
        <w:contextualSpacing/>
        <w:jc w:val="both"/>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r>
    </w:p>
    <w:p>
      <w:pPr>
        <w:pStyle w:val="21"/>
        <w:numPr>
          <w:ilvl w:val="0"/>
          <w:numId w:val="3"/>
        </w:numPr>
        <w:tabs>
          <w:tab w:val="clear" w:pos="708"/>
          <w:tab w:val="left" w:pos="426" w:leader="none"/>
          <w:tab w:val="left" w:pos="1134" w:leader="none"/>
        </w:tabs>
        <w:spacing w:lineRule="auto" w:line="360"/>
        <w:ind w:left="0" w:hanging="0"/>
        <w:rPr/>
      </w:pPr>
      <w:r>
        <w:rPr>
          <w:rFonts w:cs="Times New Roman" w:ascii="Times New Roman" w:hAnsi="Times New Roman"/>
          <w:color w:val="000000"/>
          <w:spacing w:val="0"/>
          <w:sz w:val="28"/>
          <w:szCs w:val="28"/>
          <w:lang w:val="en-US" w:eastAsia="en-US"/>
        </w:rPr>
        <w:t>Лазарев В.В. Липеив С.В. Общая теория государства и права. Учебник для вузов М., Спарк, 2000 г.</w:t>
      </w:r>
    </w:p>
    <w:p>
      <w:pPr>
        <w:pStyle w:val="32"/>
        <w:numPr>
          <w:ilvl w:val="0"/>
          <w:numId w:val="3"/>
        </w:numPr>
        <w:tabs>
          <w:tab w:val="clear" w:pos="708"/>
          <w:tab w:val="left" w:pos="426" w:leader="none"/>
          <w:tab w:val="left" w:pos="358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геров А. Б. Теория государства и права: Учебник для юридических вузов. – М.: Юриспруденция, 2000.</w:t>
      </w:r>
    </w:p>
    <w:p>
      <w:pPr>
        <w:pStyle w:val="Normal"/>
        <w:numPr>
          <w:ilvl w:val="0"/>
          <w:numId w:val="3"/>
        </w:numPr>
        <w:tabs>
          <w:tab w:val="clear" w:pos="708"/>
          <w:tab w:val="left" w:pos="426" w:leader="none"/>
          <w:tab w:val="left" w:pos="358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озова Л. А. Основы государства и права: Пособие для поступающих в юридические вузы. – М.: Юристъ, 2000.</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кодекс Российской Федерации. Постатейный комментарий официальными документами коллектива специалистов Государственного таможенного комитета Российской Федерации.- М.: Агентство «Библиотечка «Российской газеты», 2004.-703 с.</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каева О. Ю., Матвиенко Г. В. Таможенное право России: Учебник/ Отв. Ред. Н. И. Химичева.- 2-е изд., перераб. И доп.- М.: Юрист, 2007.- 504 с.</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манова Е. В. Таможенное право.- СПб.: Питер, 2006.- 224 с.-(Серия «Завтра экзамен»).</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ольная книга импортера &amp; экспортера.Выпуск1.- Таможенный</w:t>
      </w:r>
    </w:p>
    <w:p>
      <w:pPr>
        <w:pStyle w:val="Style20"/>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екс РФ."Инкотермс-90".М.:Инфра-М,1993.</w:t>
      </w:r>
    </w:p>
    <w:p>
      <w:pPr>
        <w:pStyle w:val="Style20"/>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зырин А.Н. Комментарии к Таможенному кодексу РФ.</w:t>
      </w:r>
    </w:p>
    <w:p>
      <w:pPr>
        <w:pStyle w:val="Style20"/>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Спарк,1996.</w:t>
      </w:r>
    </w:p>
    <w:p>
      <w:pPr>
        <w:pStyle w:val="Style20"/>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етров Н.И. Уголовное право. Особенная часть. Учебник для вузов. - ЮНИТИ-ДАНА, Закон и право, 2000.</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антинов А., Дикселиус М. Бандитская Россия.-СПб.; БИБЛИОПОЛИС; ОЛМА-ПРЕСС, 1997г.</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банда и контрабандисты: наркотики, антикрвариат, оружие./ Авт.-сост. Т.И. Ревяко.- Мн.: Лит-ра. 1997г.</w:t>
      </w:r>
    </w:p>
    <w:p>
      <w:pPr>
        <w:pStyle w:val="Style20"/>
        <w:tabs>
          <w:tab w:val="clear" w:pos="708"/>
          <w:tab w:val="left" w:pos="426" w:leader="none"/>
        </w:tabs>
        <w:spacing w:lineRule="auto" w:line="360" w:before="0" w:after="0"/>
        <w:ind w:left="851" w:hanging="0"/>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йт статистики ФТС. http://www.customs.ru/ru/stats/arhiv-stats-new/</w:t>
      </w:r>
    </w:p>
  </w:footnote>
  <w:footnote w:id="3">
    <w:p>
      <w:pPr>
        <w:pStyle w:val="Footnote"/>
        <w:rPr/>
      </w:pPr>
      <w:r>
        <w:rPr>
          <w:rStyle w:val="FootnoteCharacters"/>
        </w:rPr>
        <w:footnoteRef/>
      </w:r>
      <w:r>
        <w:rPr/>
        <w:t xml:space="preserve"> </w:t>
      </w:r>
      <w:r>
        <w:rPr/>
        <w:t>Информационно-правовой портал КАДИС</w:t>
      </w:r>
    </w:p>
  </w:footnote>
  <w:footnote w:id="4">
    <w:p>
      <w:pPr>
        <w:pStyle w:val="Footnote"/>
        <w:rPr/>
      </w:pPr>
      <w:r>
        <w:rPr>
          <w:rStyle w:val="FootnoteCharacters"/>
        </w:rPr>
        <w:footnoteRef/>
      </w:r>
      <w:r>
        <w:rPr/>
        <w:t xml:space="preserve"> </w:t>
      </w:r>
      <w:r>
        <w:rPr/>
        <w:t>Лазарев В.В. Липеив С.В. Общая теория государства и права. Учебник для вузов М., Спарк, 2000 г.</w:t>
      </w:r>
    </w:p>
  </w:footnote>
  <w:footnote w:id="5">
    <w:p>
      <w:pPr>
        <w:pStyle w:val="Normal"/>
        <w:tabs>
          <w:tab w:val="clear" w:pos="708"/>
          <w:tab w:val="left" w:pos="3585"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Морозова Л. А. Основы государства и права: Пособие для поступающих в юридические вузы. – М.: Юристъ, 2000.</w:t>
      </w:r>
    </w:p>
  </w:footnote>
  <w:footnote w:id="6">
    <w:p>
      <w:pPr>
        <w:pStyle w:val="Normal"/>
        <w:tabs>
          <w:tab w:val="clear" w:pos="708"/>
          <w:tab w:val="left" w:pos="3585" w:leader="none"/>
        </w:tabs>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Морозова Л. А. Основы государства и права: Пособие для поступающих в юридические вузы. – М.: Юристъ, 2000.</w:t>
      </w:r>
    </w:p>
  </w:footnote>
  <w:footnote w:id="7">
    <w:p>
      <w:pPr>
        <w:pStyle w:val="Footnote"/>
        <w:rPr/>
      </w:pPr>
      <w:r>
        <w:rPr>
          <w:rStyle w:val="FootnoteCharacters"/>
        </w:rPr>
        <w:footnoteRef/>
      </w:r>
      <w:r>
        <w:rPr/>
        <w:t xml:space="preserve"> </w:t>
      </w:r>
      <w:r>
        <w:rPr/>
        <w:t>Сайт статистики ФТС России.</w:t>
      </w:r>
    </w:p>
  </w:footnote>
  <w:footnote w:id="8">
    <w:p>
      <w:pPr>
        <w:pStyle w:val="Footnote"/>
        <w:rPr/>
      </w:pPr>
      <w:r>
        <w:rPr>
          <w:rStyle w:val="FootnoteCharacters"/>
        </w:rPr>
        <w:footnoteRef/>
      </w:r>
      <w:r>
        <w:rPr/>
        <w:t xml:space="preserve"> </w:t>
      </w:r>
      <w:r>
        <w:rPr/>
        <w:t>Информационно-правовой портал КАДИС.</w:t>
      </w:r>
    </w:p>
  </w:footnote>
  <w:footnote w:id="9">
    <w:p>
      <w:pPr>
        <w:pStyle w:val="Footnote"/>
        <w:rPr/>
      </w:pPr>
      <w:r>
        <w:rPr>
          <w:rStyle w:val="FootnoteCharacters"/>
        </w:rPr>
        <w:footnoteRef/>
      </w:r>
      <w:r>
        <w:rPr/>
        <w:t xml:space="preserve"> </w:t>
      </w:r>
      <w:r>
        <w:rPr/>
        <w:t>Таможенный кодекс Российской Федерации.</w:t>
      </w:r>
    </w:p>
  </w:footnote>
  <w:footnote w:id="10">
    <w:p>
      <w:pPr>
        <w:pStyle w:val="Footnote"/>
        <w:rPr/>
      </w:pPr>
      <w:r>
        <w:rPr>
          <w:rStyle w:val="FootnoteCharacters"/>
        </w:rPr>
        <w:footnoteRef/>
      </w:r>
      <w:r>
        <w:rPr/>
        <w:t xml:space="preserve"> </w:t>
      </w:r>
      <w:r>
        <w:rPr/>
        <w:t>Таможенный кодекс Российской Федерации.</w:t>
      </w:r>
    </w:p>
  </w:footnote>
  <w:footnote w:id="11">
    <w:p>
      <w:pPr>
        <w:pStyle w:val="Style20"/>
        <w:widowControl w:val="false"/>
        <w:shd w:fill="FFFFFF" w:val="clear"/>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Бакаева О. Ю., Матвиенко Г. В. Таможенное право России: Учебник/ Отв. Ред. Н. И. Химичева.- 2-е изд., перераб. И доп.- М.: Юрист, 2007.- 504 с.</w:t>
      </w:r>
    </w:p>
  </w:footnote>
  <w:footnote w:id="12">
    <w:p>
      <w:pPr>
        <w:pStyle w:val="Footnote"/>
        <w:rPr/>
      </w:pPr>
      <w:r>
        <w:rPr>
          <w:rStyle w:val="FootnoteCharacters"/>
        </w:rPr>
        <w:footnoteRef/>
      </w:r>
      <w:r>
        <w:rPr/>
        <w:t xml:space="preserve"> </w:t>
      </w:r>
      <w:r>
        <w:rPr/>
        <w:t>Таможенный кодекс Российской Федерации.</w:t>
      </w:r>
    </w:p>
  </w:footnote>
  <w:footnote w:id="13">
    <w:p>
      <w:pPr>
        <w:pStyle w:val="Style20"/>
        <w:widowControl w:val="false"/>
        <w:shd w:fill="FFFFFF" w:val="clear"/>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Романова Е. В. Таможенное право.- СПб.: Питер, 2006.- 224 с.- (Серия «Завтра экзам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Arial" w:hAnsi="Arial" w:cs="Times New Roman"/>
      <w:spacing w:val="30"/>
      <w:sz w:val="21"/>
    </w:rPr>
  </w:style>
  <w:style w:type="character" w:styleId="Style17">
    <w:name w:val="Текст сноски Знак"/>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rPr>
  </w:style>
  <w:style w:type="character" w:styleId="Style18">
    <w:name w:val="Основной текст Знак"/>
    <w:qFormat/>
    <w:rPr>
      <w:sz w:val="22"/>
      <w:lang w:val="ru-RU"/>
    </w:rPr>
  </w:style>
  <w:style w:type="character" w:styleId="Td">
    <w:name w:val="td"/>
    <w:qFormat/>
    <w:rPr>
      <w:rFonts w:cs="Times New Roman"/>
    </w:rPr>
  </w:style>
  <w:style w:type="character" w:styleId="31">
    <w:name w:val="Основной текст 3 Знак"/>
    <w:qFormat/>
    <w:rPr>
      <w:rFonts w:cs="Times New Roman"/>
      <w:sz w:val="16"/>
    </w:rPr>
  </w:style>
  <w:style w:type="character" w:styleId="1">
    <w:name w:val="Основной текст Знак1"/>
    <w:qFormat/>
    <w:rPr>
      <w:rFonts w:cs="Times New Roman"/>
    </w:rPr>
  </w:style>
  <w:style w:type="character" w:styleId="Z">
    <w:name w:val="z-Конец формы Знак"/>
    <w:qFormat/>
    <w:rPr>
      <w:rFonts w:ascii="Arial" w:hAnsi="Arial" w:cs="Times New Roman"/>
      <w:vanish/>
      <w:sz w:val="16"/>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0"/>
      <w:ind w:firstLine="851"/>
      <w:jc w:val="both"/>
    </w:pPr>
    <w:rPr>
      <w:rFonts w:ascii="Arial" w:hAnsi="Arial" w:cs="Arial"/>
      <w:spacing w:val="30"/>
      <w:sz w:val="21"/>
      <w:szCs w:val="21"/>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1">
    <w:name w:val="Стиль1"/>
    <w:basedOn w:val="Normal"/>
    <w:qFormat/>
    <w:pPr>
      <w:autoSpaceDE w:val="false"/>
      <w:spacing w:lineRule="auto" w:line="360" w:before="0" w:after="0"/>
      <w:ind w:firstLine="851"/>
      <w:jc w:val="both"/>
    </w:pPr>
    <w:rPr>
      <w:rFonts w:ascii="Times New Roman" w:hAnsi="Times New Roman" w:cs="Times New Roman"/>
      <w:sz w:val="28"/>
      <w:szCs w:val="28"/>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Artur</dc:creator>
  <dc:description/>
  <cp:keywords/>
  <dc:language>en-US</dc:language>
  <cp:lastModifiedBy>SYSTEM</cp:lastModifiedBy>
  <dcterms:modified xsi:type="dcterms:W3CDTF">2011-09-07T06:27:00Z</dcterms:modified>
  <cp:revision>2</cp:revision>
  <dc:subject/>
  <dc:title/>
</cp:coreProperties>
</file>