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жденный Ч., отбывающий наказание в виде исправительных работ с удержанием из заработка 20%, обратился с жалобой к прокурору. В ней он просил разъяснить, правомерно ли администрация предприятия удерживает из его заработка 70%. В ходе проверки выяснилось, что из заработка осужденного Ч. Удерживается 50% по исполнительному листу на содержание детей и 20% - в доход государства по приговору суд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й должен быть дан ответ осужденному Ч.? Перечислите правоограничения осужденных к исправительным работа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одательству о труде общий размер удержаний не может превышать 20%, а при наличии нескольких исполнительных документов - 50% от причитающейся к выплате заработной 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положение на осужденных к исправительным работам не распространяется. Из их заработка может быть удержано с учетом алиментных обязательств, исковых требований, вычетов, установленных приговором суда в связи с назначением наказания в виде исправительных работ до 7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из заработка осужденного Ч.  удерживается 50% по исполнительному листу на содержание детей и 20% - в доход государства по приговору суда, то удержание в размере 70% правоме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авоограничениям осужденных к исправительным работам относя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жденные к исправительным работам обязаны соблюдать порядок и условия отбывания наказания, добросовестно относиться к труду и являться в уголовно-исполнительную инспекцию по ее вызов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заработной платы осужденных производятся удержания в размере, установленном приговором су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отбывания исправительных работ осужденным запрещается увольнение с работы по собственному желанию без разрешения в письменной форме уголовно-исполнительной инспекции. Разрешение может быть выдано после проверки обоснованности причин увольнения. Отказ в выдаче разрешения должен быть мотивирован. Решение об отказе может быть обжаловано в установленном законом порядк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жденный не вправе отказаться от предложенной ему работ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жденный обязан сообщать в уголовно-исполнительную инспекцию об изменении места работы и места жительства в течение 10 дн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отбывания исправительных работ ежегодный оплачиваемый отпуск продолжительностью 18 рабочих дней предоставляется администрацией организации, в которой работает осужденный, по согласованию с уголовно-исполнительной инспекцией. Другие виды отпусков, предусмотренные законодательством Российской Федерации о труде, предоставляются осужденным на общих основ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был осужден по ч.1 ст.219 УК РФ к 2 годам лишения свободы условно. Во время испытательного срока он совершил нарушение общественного порядка, повлекшее за собой применение к нему административного взыскания. В связи с этим орган, исполняющий исправительные работы, направил представление в суд об отмене условного осуждения осужденному Б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е решение должен вынести суд в данном случае?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й вид ИУ должен определить суд осужденному Б., если он совершил умышленное преступление во время испытательного срока? Дайте характеристику этому И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sub_127"/>
      <w:bookmarkEnd w:id="0"/>
      <w:r>
        <w:rPr>
          <w:sz w:val="28"/>
          <w:szCs w:val="28"/>
        </w:rPr>
        <w:t>Если условно осужденный совершил нарушение общественного порядка, за которое на него было наложено административное взыскание, суд должен вынести решение о продлении испытательного срока не более чем на один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1" w:name="sub_127"/>
      <w:bookmarkEnd w:id="1"/>
      <w:r>
        <w:rPr>
          <w:sz w:val="28"/>
          <w:szCs w:val="28"/>
        </w:rPr>
        <w:t>О продлении условно осужденному испытательного срока делается отметка в журнале учета и контрольно-сроковой карточке, информируется администрация организации (учебного заведения), в которой он работает (учится), участковый уполномоченный милиции, подразделение по делам несовершеннолетних и паспортно-визовая служба органа внутренних 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 осужденному Б. за совершение умышленного преступления во время испытательного срока, суд должен определить вид ИУ в зависимости от тяжести преступления. За совершение преступления небольшой и средней тяжести назначить отбывание наказание в колонии-поселении. За совершение тяжкого преступления определить исправительную колонию общего режима, а за особо тяжкое преступление – исправительную колонию строгого реж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исправительные учреждения, в которых могут содержаться лица, совершившие особо опасный рецид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чины совершившие особо опасный рецидив могут содержаться как в исправительных колониях особого режима, так и в тюрьмах. Женщины совершившие особо опасный рецидив только в исправительных колониях общего режим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ОЙ ЛИТЕРАТУР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</w:rPr>
        <w:t>Уголовно-исполнительный кодекс РФ от 8 января 1997 г. N 1-ФЗ (с изменениями от 8 января, 21, 24 июля 1998 г., 16 марта 1999 г., 9, 20 марта, 19 июня 2001 г., 11 июня, 8 декабря 2003 г., 29 июня, 22 августа, 4 ноября 2004 г., 1 февраля, 1 апреля, 9 мая 2005 г., 5, 9 января, 3 апреля, 2 мая, 30 декабря 2006 г., 6 июня, 19, 21, 24 июля, 2 октября, 1 декабря 2007 г., 3 апреля 2008 г.)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головный кодекс РФ от 13 июня 1996 г. N 63-ФЗ</w:t>
        <w:br/>
        <w:t>(с изменениями от 27 мая, 25 июня 1998 г., 9 февраля, 15, 18 марта, 9 июля 1999 г., 9, 20 марта, 19 июня, 7 августа, 17 ноября, 29 декабря 2001 г., 4, 14 марта, 7 мая, 25 июня, 24, 25 июля, 31 октября 2002 г., 11 марта, 8 апреля, 4, 7 июля, 8 декабря 2003 г., 21, 26 июля, 28 декабря 2004 г., 21 июля, 19 декабря 2005 г., 5 января, 27 июля, 4, 30 декабря 2006 г., 9 апреля, 10 мая, 24 июля, 4 ноября, 1, 6 декабря 2007 г., 14 февраля, 8 апреля 2008 г.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</w:rPr>
        <w:t>Уголовно-процессуальный кодекс Российской Федерации от 18 декабря 2001 г. N 174-ФЗ (с изменениями от 29 мая, 24, 25 июля, 31 октября 2002 г., 30 июня, 4, 7 июля, 8 декабря 2003 г., 22 апреля, 29 июня, 2, 28 декабря 2004 г., 1 июня 2005 г., 9 января, 3 марта, 3 июня, 3, 27 июля, 30 декабря 2006 г., 12, 26 апреля, 5, 6 июня, 24 июля, 2 октября, 27 ноября, 3, 6 декабря 2007 г., 4 марта 2008 г.)</w:t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рудовой кодекс Российской Федерации от 30 декабря 2001 г. N 197-ФЗ (ТК РФ) (с изменениями от 24, 25 июля 2002 г., 30 июня 2003 г., 27 апреля, 22 августа, 29 декабря 2004 г., 9 мая 2005 г., 30 июня, 18, 30 декабря 2006 г., 20 апреля, 21 июля, 1, 18 октября, 1 декабря 2007 г., 28 февраля 2008 г.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Уголовно-исполнительному кодексу Российской Федерации (под. ред. А.И. Зубкова) - "Норма", 2005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головно-исполнительный кодекс Российской Федерации. Постатейный научно-практический комментарий (под ред. А.С. Михлина, В.И. Селиверстова). - Агентство "Библиотечка "Российской газеты", 2004 г.</w:t>
      </w:r>
    </w:p>
    <w:sectPr>
      <w:footerReference w:type="default" r:id="rId2"/>
      <w:type w:val="nextPage"/>
      <w:pgSz w:w="11906" w:h="16838"/>
      <w:pgMar w:left="1701" w:right="851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32:00Z</dcterms:created>
  <dc:creator>Зайка</dc:creator>
  <dc:description/>
  <cp:keywords/>
  <dc:language>en-US</dc:language>
  <cp:lastModifiedBy>SYSTEM</cp:lastModifiedBy>
  <dcterms:modified xsi:type="dcterms:W3CDTF">2011-09-07T06:32:00Z</dcterms:modified>
  <cp:revision>2</cp:revision>
  <dc:subject/>
  <dc:title/>
</cp:coreProperties>
</file>