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У СПО «Павловский сельскохозяйственный колледж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й дисциплине: «Анализ финансово-хозяйственной деятельности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Анализ наличия и использования земельных ресурсов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 431 групп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улина Оксана Николаевна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 работу преподаватель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дукова Юлия Вячеславовн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авловск 2010 г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Msolistparagraph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Анализ наличия и использования земельных ресурсов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 Анализ размера земельного фонда хозяйства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 Анализ структуры земельного фонда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 Анализ эффективности использования сельскохозяйственных угодий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Организационно-экономическая характеристика хозяйства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 Природно-экономические условия хозяйства, его размеры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 Специализация производства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 Обеспеченность основными средствами и трудовыми ресурсами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4 Основные экономические показатели деятельности предприятия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Анализ наличия и использования земельных ресурсов в СПК «Бурановский»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Задачи и источники использования земельных ресурсов в СПК «Бурановский»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Анализ структуры земельного фонда СПК «Бурановский»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Анализ размера земельного фонда СПК «Бурановский»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едложения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обладает огромным потенциалом сельскохозяйственных земель: 406,2 млн. га, или почти 13% всего земельного фонда страны (32% мировой площади). Особую ценность представляет пашня и естественные кормовые угодья – на них приходится 48% общей площади земель сельскохозяйственного назначения и почти 10% сельхозугодий мира. Основную их часть (190 млн. га) использую непосредственно в производстве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следних лет прослеживается опасная тенденция ежегодного сокращения сельхозугодий, качественного ухудшения земельно-ресурсного потенциала отрасли: за это время из оборота их выведено более 30 млн. га. более 43 млн. га земель сельхоз назначения, в том числе 11,3 млн. га сельхозугодий, из которых 3,6 млн. га составляет пашня, перешли в фонд перераспределения земель. процесс выведения сельскохозяйственных земель из экономического оборота имеет социальные, экономические и экологические причины, обусловленные общими негативными тенденциями в развитии  непосредственно отрасли  и сельских территорий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хронического дефицита материально-технических и финансовых ресурсов и проблем сбыта аграрной продукции в большинстве традиционно сельских территорий население оказывается вне сферы производства. Следствием сокращения рабочих мест и численности трудоспособного населения, его депопуляции, снижения уровня жизни и урбанизации стало обезлюдевание сельской местности. 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тичность сложившаяся на рынке сельскохозяйственных земель, (не рациональное их использование) заключается в том, что существенно ограничивает возможности для развития собственного сельхозпроизводства. А для обеспечения воспроизводственного процесса организации нуждаются в увеличении землепользования, но не имеют финансовой возможности приобрести дополнительную площадь.</w:t>
      </w:r>
    </w:p>
    <w:p>
      <w:pPr>
        <w:pStyle w:val="Msonormalcxsplast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сельскохозяйственного землепользования предлагается следующая программа действий:</w:t>
      </w:r>
    </w:p>
    <w:p>
      <w:pPr>
        <w:pStyle w:val="Msolistparagraph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обновить работы по проведению почвенного, геоботанического, мелиоративного, агрохимического и иных обследований и качественной оценки земл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ить классификацию сельхозугодий по их пригодности для использования в сельском хозяйстве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создать систему постоянного мониторинга качественного состояния земель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ать и реализовать мероприятия по восстановлению мелиоративных земель и т.д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сказанного можно сказать, что проблема землепользования актуальна в настоящее время, поэтому важными задачами данной курсовой работы являются: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чи и источники анализа использования земельных ресурсов;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размера земельного фонда хозяйства;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структуры земельного фонда в хозяйстве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данной работы является составление и анализ организационно-экономической характеристики конкретного хозяйства, а также показателей эффективности использования земли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Msonormalcxspmiddle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Анализ наличия и использования земельных ресурсов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 Анализ размера земельного фонда хозяй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является основным элементом национального богатства и главными средством производства в сельском хозяйстве. Поэтому рациональное использование земельных ресурсов имеет большое значение для развития национальной экономики. С ним тесно связаны объем производства сельскохозяйственной продукции и продовольственная проблема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предприятие должно эффективно использовать землю, бережно относится к ней, повышать ее плодородие, не допускать эрозии почв, заболачивания, зарастания сорняками и т.д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Основные задачи анализа </w:t>
      </w:r>
      <w:r>
        <w:rPr>
          <w:sz w:val="28"/>
          <w:szCs w:val="28"/>
        </w:rPr>
        <w:t>использования земельных ресурсов: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става и структуры земельного фонда, установление нарушений в землепользовании и выявление резервов расширения и улучшения сельскохозяйственных угодий;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использования земель и разработка мероприятий направленных на ее повышение. 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я земельных ресурсов осуществляется на основании документов по учету земли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иться «Государственный акт на право пользования землей», в котором указывается площадь и план внешних границ. Сведения о составе земельных угодий имеются в «Земельной  шнуровой книге». В ней отражаются все изменения, происшедшие землепользованием на протяжении года, ведется учет приусадебных земель. В плане-проекте внутрихозяйственного землепользования указываются контуры, границы полей и площади массивов. Сведения о планируемых мероприятиях по улучшению земельного фонда отражаются в бизнес-плане хозяйства. Учет использования пашни, внесения удобрения, сроков сева, выполнение агротехнических мероприятий, полученной урожайности ведется агрономом в «книги истории полей»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сельскохозяйственными предприятиями стоит задача наиболее полного использования каждого гектара земли. Тысячи гектаров залежей, низкопродуктивных сенокосов и пастбищ, кустарников, заболоченных земель можно превратить в продуктивные угодья. Поэтому при анализе использования земельного фонда необходимо изучить изменения в размере земельных угодий и выявить возможности дальнейшего расширения площади пашни, улучшенных сенокосов и пастбищ в каждом хозяйстве. </w:t>
      </w:r>
    </w:p>
    <w:p>
      <w:pPr>
        <w:pStyle w:val="Msonormalcxspmiddle"/>
        <w:suppressAutoHyphens w:val="true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"/>
        <w:suppressAutoHyphens w:val="true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2 Анализ структуры земельного фонда хозяй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размеров земельных угодий, их трансформацией происходят существенные изменения в структуре земельного фонда: доля одних видов угодий увеличивается, других уменьшается. Если рассматривать сельскохозяйственное угодья с точки зрения интенсивности их использования, то наиболее интенсивно используется и дают лучшую отдачу пахотные земли, затем улучшенные сенокосы и пастбища, а потом естественные луга и пастбища. Поэтому для оценки степени интенсивности использования земель в хозяйстве необходимо рассмотреть показатели удельного веса каждого вида угодий в общей площади земель сельскохозяйственного назначения в динамике, а также по сравнению с данными передового хозяйства и средними по району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, исходя из конкретных условий хозяйства, необходимо установить, какие мероприятия целесообразно провести, чтобы увеличить площадь пашни как наиболее продуктивного вида угодий. Это может быть распашка лишних внутренних дорог и придорожных полос, расчистка полей от кустарников, валунов, рациональное размещение построек, ликвидация мелкоконтурности участка и т. д. Выявление резервов увеличение площади пашней в каждом хозяйстве имеет не только экономическое, но и воспитательное значение. Наведение порядка на земле – это основа, залог умелого хозяйствования.</w:t>
      </w:r>
    </w:p>
    <w:p>
      <w:pPr>
        <w:pStyle w:val="Msonormalcxsplast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"/>
        <w:suppressAutoHyphens w:val="true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3 Анализ эффективности использования сельскохозяйственных угод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использования земельных ресурсов применяется система обобщающих, частных и вспомогательных показателей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общающим показателем относятся выход валовой и товарной продукции (в том числе растениеводство), выход кормовых единиц, валового дохода, прибыль на сто гектар сельскохозяйственных угодий (по100-бальной кадастровой оценки)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ми показателями являются урожайность культур, выход продукции в кормовых единицах с одного гектара отдельных угодий, а также объем производства молока, мяса на сто гектар сопоставимых сельхозугодий. Сопоставимая (кадастровая) площадь определяется умножением площади каждого вида угодий на бал почвы и деление полученного результата на 100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амогательные показатели эффективности использования земли – это себестоимость продукции, фондо - и трудоемкость, доходность 1 гектар земли, а также окупаемость затрат (отношения стоимости продукции, полученной с одного гектара, к средним затратам на один гектар)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лажность осуществления контроля за пользованием мелиорированных земель, в анализе целесообразно рассматривать и показатели, характеризующие выход валовой продукции или выход в кормовых единицах в расчете на сто гектар этих земель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нализа сначала изучается динамика перечисленных показателей, выполнение плана по их уровню, проводится межхозяйственный сравнительный анализ. Потом выявляются факторы и резервы повышения эффективности использования земельных ресурсов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факторов повышения эффективности использования земель являются расширенное воспроизводство плодородия почвы. Науке и практике известны средства быстрого и долгосрочного воздействия на почву. К первым относятся регулирование влажности почв, внесение быстродействующих минеральных удобрений, ее рыхление. Долгосрочное формирование почвенного плодородия включает систематическое обогащение почвы органическими удобрениями, известкование кислых почв, мелиорацию земель с неблагоприятными природными свойствами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факторов повышения продуктивности земель является борьбы с переуплотнением почв. Под воздействием тяжелых колесных тракторов, уборочной и транспортной техники значительная часть пахотных земель имеет уплотнение от превышающее оптимальное. В таких условиях корневая система растений слаба функционирует, в результате чего ухудшается их жизнедеятельность, повышается засоренность полей, что приводит к значительному недобору урожая. Уплотнение земель уменьшается при использовании более легкой  технике широкозахватных почвообрабатывающих машин. Большое значение в борьбе с переуплотнением почвы имеет минимизация ее обработки, то есть сокращение и совмещение операций при обработке, посеве и уходе за растениями. Минимальная обработка почвы на ряду с получением природоохранного эффекта позволяет добиваться значительной экономии средств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повышение продуктивности земель оказывает борьба с сорняками и вредителями сельскохозяйственных культур. По оценки специалистов потенциальные потери урожая по этой причине составляют до 35%. Основные способы защиты растений – биологические, механические и химические. Первые два – экологически безопасные. Однако в последнее время все более очевидным становиться уклон в сторону применения химических средств, небезопасных для человека и природы. Их желательно применять только в тех случаях, когда исчерпаны альтернативные варианты, в частности биологические методы. Это позволило бы привести в прежнее состояние биологическое плодородие почвы, почти полностью разрушенное массированной химизацией. Повышению эффективности использования земельного фонда во многом следует известкование кислых и гипсование засоленных почв. По расчетам специалистов по причине неблагоприятной кислотности почвы потеря урожая ежегодно составляют около 10%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повышение продуктивности угодий тесно связанное с кардинальным улучшением естественных кормовых угодий – сенокосов и пастбищ, занимающих значительный удельный вес в общей площади сельскохозяйственных угодий. Как свидетельствует опыт передовых хозяйств, интенсивные формы луговодства, создание многолетних культурных пастбищ может дать не меньший эффект, чем превращение их в пашню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 содействует так же применение интенсивных технологий выращивания культур, использование более урожайных районированных сортов, совершенствование структуры посевов, проведение всех полевых работ в оптимальные сроки, улучшение организации труда, повышение квалификации работников, культуры земледелия и т. д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перечисленных выше факторов на уровень показателей эффективности использования земли может быть установлено экспериментальным методом, т.е. сравнением выхода продукции или прибыли с одного гектара земельных участков, на которых проводилась соответствующее мероприятие, и участков, где оно не проводилось. Полученная разность умножается на площадь, на которой данное мероприятие не проводилось, и результат делиться на общую кадастровую площадь сельскохозяйственных угодий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Msonormalcxspmiddle"/>
        <w:suppressAutoHyphens w:val="true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2. Организационно-экономическая характеристика хозяйства</w:t>
      </w:r>
    </w:p>
    <w:p>
      <w:pPr>
        <w:pStyle w:val="Msolistparagraph"/>
        <w:suppressAutoHyphens w:val="true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риродно-экономические условия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й производственный кооператив «Бурановский» Павловского района расположен в Приобской природно-экономической зоне Алтайского края в 20км от районного центра г. Барнаула и в 30км от ближайшей железнодорожной станции Арбузовка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ля ведения сельского хозяйства довольно сложные. В среднем за год выпадает от 305 до 395мм. осадков, за вегетацию выпадает 195-255мм. осадков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изводственными подразделениями СПК «Бурановский» являются в растениеводстве две тракторно-полевые бригады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вотноводстве ферма дойного стада, ферма молодняка крупного рогатого скота, свиноферма и конеферма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земельная площадь составляет 10096га. из них сельскохозяйственных угодий – 9254га. пашни – 8288га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лиматическим условиям, относится к умеренно - континентальному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о занимается производством мяса, молока и зерна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условия оказывают большое влияние на технологию и организацию сельскохозяйственного производства, уровень затрат и материальных ресурсов на единицы площади и эффективности производства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Специализация производства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last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хозяйственной деятельности во многом зависят от уровня специализации и концентрации производства. Специализация и концентрация сельскохозяйственного производства, развиваются под воздействием двух тенденций:</w:t>
      </w:r>
    </w:p>
    <w:p>
      <w:pPr>
        <w:pStyle w:val="Msolistparagraph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общественного разделения труда содействует более узкой специализаци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сельскохозяйственного производства (сезонность, особая роль земли и тесная связь растениеводства и животноводства) вызывает необходимость развития многоотраслевых предприят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сельскохозяйственных предприятий являются многоотраслевыми предприятиями, хотя в последние годы увеличилось количество узкоспециализированных хозяйств (птицефабрики, овощных фабрик, комплексов по выращиванию и откорму животных и т.д.), однако такая узкая специализация возможна далеко не по всем видам продукции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удельному весу в общем объеме реализации продукции выделяют 2-3 основных и дополнительных отраслей или культур. Изучают обоснованность подбора дополнительных отраслей производства, согласованность их размера с ведущими отраслями. Дополнительные отрасли часто необходимы для нормального функционирования основных (например, в свиноводстве требуется молоко для выпойки поросят, в семеноводстве – развитие пчеловодства). многие дополнительные отрасли, ускоряют оборачиваемость капитала, повышают эффективность использования земельных ресурсов и основных средств. В неспециализированных хозяйствах можно наблюдать универсализм производства – одновременно производится и реализуется много видов продукции растениеводства и животноводства, причем трудно определить, какие из них преобладают. В хозяйствах с высоким уровнем специализации, животноводство переводится на промышленную основу, создаются крупные механизированные комплексы по производству молока, свинины, яиц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оценки уровня специализации производства рассчитывают коэффициент специализации </w:t>
      </w:r>
      <w:r>
        <w:rPr>
          <w:sz w:val="28"/>
          <w:szCs w:val="28"/>
          <w:lang w:eastAsia="en-US"/>
        </w:rPr>
        <w:drawing>
          <wp:inline distT="0" distB="0" distL="0" distR="0">
            <wp:extent cx="24638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начение коэффициента специализации может колебаться от 0 до 1. Если его уровень меньше 0,2; то это свидетельствует о слабовыраженной специализации от 0,2 до 0,4 – средний уровень специализации; свыше 0,4- свидетельствует об углубленной специализации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кономической эффективности специализации необходимо параллельно сопоставить показатели специализации и эффективности производства. По результатам анализа разрабатываются мероприятия , направленные на совершенствование внутрихозяйственной специализации с учетом конкретных условий производства. Наиболее рациональные размеры и сочетания отраслей определяют путем решения экономико-математических задач и сравнительного межхозяйственного анализа предприятий одинакового производственного направления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специализации хозяйства нужно учитывать, что направление предприятия должно обеспечивать выполнение плана. Для определения специализации в СПК «Бурановский» необходимо изучить и проанализировать структуру товарной продукции в таблице 1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1. – Анализ структуры товарной продукции</w:t>
      </w:r>
    </w:p>
    <w:tbl>
      <w:tblPr>
        <w:tblW w:w="7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119"/>
        <w:gridCol w:w="1042"/>
        <w:gridCol w:w="1091"/>
        <w:gridCol w:w="1042"/>
      </w:tblGrid>
      <w:tr>
        <w:trPr>
          <w:trHeight w:val="284" w:hRule="exac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расли и виды продукции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8</w:t>
            </w:r>
          </w:p>
        </w:tc>
      </w:tr>
      <w:tr>
        <w:trPr>
          <w:trHeight w:val="985" w:hRule="exac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умма 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ручки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цент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 итогу,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умма 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ыручки 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цент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 итогу,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</w:tr>
      <w:tr>
        <w:trPr>
          <w:trHeight w:val="39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88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тениеводство, всего в том числе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49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3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</w:t>
            </w:r>
          </w:p>
        </w:tc>
      </w:tr>
      <w:tr>
        <w:trPr>
          <w:trHeight w:val="34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рн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7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</w:t>
            </w:r>
          </w:p>
        </w:tc>
      </w:tr>
      <w:tr>
        <w:trPr>
          <w:trHeight w:val="34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солнечни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864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вотноводство, всего в том числе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4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лок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0,07</w:t>
            </w:r>
          </w:p>
        </w:tc>
      </w:tr>
      <w:tr>
        <w:trPr>
          <w:trHeight w:val="34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виноводств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6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еводств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6</w:t>
            </w:r>
          </w:p>
        </w:tc>
      </w:tr>
      <w:tr>
        <w:trPr>
          <w:trHeight w:val="34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 по организ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9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3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</w:tr>
    </w:tbl>
    <w:p>
      <w:pPr>
        <w:pStyle w:val="Msonormalcxspmiddle"/>
        <w:suppressAutoHyphens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Msonormalcxspmiddle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данные таблицы, можно отметить, что сумма выручки от растениеводства в 2007 году составляет 56% от всей выручки, из них по зерну 32%, а по животноводству 44%, из них по молоку 30% от всей выручки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оду выручка по растениеводству  составила 98% , из них по зерну 81% от всей выручки, а по животноводству выручка составляет 2%,  из них молока -0,7% от всей выручки. Такой резкий спад стоимости молока и другой продукции животноводства свидетельствует о том, что стоимость продукции растениеводства возросла. Также необходимо отметить, что выручка от молока в 2007 году выше выручки в 2008 году, несмотря на это в 2008 году хозяйство сработало с выручкой большей, чем в 2007 году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дельного веса свидетельствуют о том, что хозяйство занимается в основном выращиванием зерновых и разведением скота для получения мясомолочной продукции, поэтому основной специализацией хозяйства является зерно-молочное направление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беспеченность основными средствами и трудовыми ресурсами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сельскохозяйственных предприятий наличными средствами производства и эффективность их использования являются важными факторами, от которых зависят результаты хозяйственной деятельности, в частности качество, полнота и своевременность выполнения сельскохозяйственных работ, а следовательно, и объем производства продукции, ее себестоимость, финансовое состояния предприятия. В связи с этим анализ обеспеченности предприятия основными фондами и поиск резервов повышения эффективности их использования имеет большое значение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ми показателями обеспеченности хозяйств основными производственными фондами являются фондообеспеченность и энергообеспеченность, фондовооруженность и энерговооруженность труда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рудовым ресурсам относится та часть населения, которая владеет необходимыми физическими данными, знаниями и трудовыми навыками в соответствующей отрасли. Формирование трудовых ресурсов и их использования в разных отраслях экономики имеют свои особенности. В сельском хозяйстве с развитием производственных сил, научно-технического прогресса сокращается численность работников, занятых непосредственно производством продукции, в их использовании наблюдается сезонность и тесная связь с природно-климатическими условиями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сельскохозяйственных предприятий необходимыми трудовыми ресурсами, их рациональное использование, высокий уровень производительности труда имеет большое значение для увеличения объема производства продукции и повышения эффективности производства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 от обеспеченности хозяйства трудовыми ресурсами и эффективности их использования зависит объем и своевременность выполнения сельскохозяйственных работ, эффективность использования техники и как результат – объем производства продукции, ее себестоимость, прибыль и ряд других экономических показателей. Для того, чтобы определить обеспеченность СПК «Бурановский» основными средствами нужно изучить и проанализировать следующие показатели в таблице 2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2.- Обеспеченность хозяйства основными средствами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740"/>
        <w:gridCol w:w="1947"/>
        <w:gridCol w:w="1668"/>
      </w:tblGrid>
      <w:tr>
        <w:trPr>
          <w:trHeight w:val="885" w:hRule="exac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клонения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8г. от 2007г.</w:t>
            </w:r>
          </w:p>
        </w:tc>
      </w:tr>
      <w:tr>
        <w:trPr>
          <w:trHeight w:val="884" w:hRule="exac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годовая стоимость ОПФ, тыс. руб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48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7219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730,5</w:t>
            </w:r>
          </w:p>
        </w:tc>
      </w:tr>
      <w:tr>
        <w:trPr>
          <w:trHeight w:val="837" w:hRule="exac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оимость валовой продукции, тыс. руб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94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3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97</w:t>
            </w:r>
          </w:p>
        </w:tc>
      </w:tr>
      <w:tr>
        <w:trPr>
          <w:trHeight w:val="340" w:hRule="exac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с/х угодий, г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5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40" w:hRule="exac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ообеспеченн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9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3</w:t>
            </w:r>
          </w:p>
        </w:tc>
      </w:tr>
      <w:tr>
        <w:trPr>
          <w:trHeight w:val="902" w:hRule="exac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годовая численность рабочих занятых в с/х, че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22</w:t>
            </w:r>
          </w:p>
        </w:tc>
      </w:tr>
      <w:tr>
        <w:trPr>
          <w:trHeight w:val="340" w:hRule="exac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овооруженн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7</w:t>
            </w:r>
          </w:p>
        </w:tc>
      </w:tr>
      <w:tr>
        <w:trPr>
          <w:trHeight w:val="340" w:hRule="exac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оотдач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5</w:t>
            </w:r>
          </w:p>
        </w:tc>
      </w:tr>
      <w:tr>
        <w:trPr>
          <w:trHeight w:val="340" w:hRule="exac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оемк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</w:t>
            </w:r>
          </w:p>
        </w:tc>
      </w:tr>
    </w:tbl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анализировав данные таблицы сделаем следующие выводы: обеспеченность хозяйства основными средствами с каждым годом становится выше, об этом свидетельствуют такие показатели, как среднегодовая стоимость ОПФ (в 2007 году она составляет 100489 тыс.руб., что на 56730,5 тыс.руб. меньше чем в 2008 году), стоимость валовой продукции (в 2007 году она составила 32945 тыс.руб., что на 7397 тыс.руб. меньше, чем в 2008 году), фондообеспеченность (в 2007 году она составляет 1086 тыс.руб. на 1 гектар, что на 613 тыс.руб. на 1 гектар меньше, чем в 2008 году; несмотря на то, что площадь сельскохозяйственных угодий, как в 2008 году, так и в 2007 году оставалась неизменной.), фондоотдача и фондоемкость. Повышение фондовооруженности в хозяйстве свидетельствует о повышение ОПФ на 1 среднего работника, несмотря на то что количество работников уменьшилось в 2008 году уменьшилось на 22 человека  в отличии от 2007 года. Повышение этих показателей в 2008 году еще раз доказывает, что обеспеченность  ОПФ с каждым годом становится выше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ля того чтобы определить обеспеченность предприятия трудовыми ресурсами необходимо рассмотреть таблицу 3. «Обеспеченность хозяйства рабочей силой»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3.- Обеспеченность хозяйства рабочей силой</w:t>
      </w:r>
    </w:p>
    <w:tbl>
      <w:tblPr>
        <w:tblW w:w="6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056"/>
        <w:gridCol w:w="1043"/>
        <w:gridCol w:w="1074"/>
      </w:tblGrid>
      <w:tr>
        <w:trPr>
          <w:trHeight w:val="1336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и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шлый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год 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азисный 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д 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четный 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8</w:t>
            </w:r>
          </w:p>
        </w:tc>
      </w:tr>
      <w:tr>
        <w:trPr>
          <w:trHeight w:val="419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списочная численность (че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2</w:t>
            </w:r>
          </w:p>
        </w:tc>
      </w:tr>
      <w:tr>
        <w:trPr>
          <w:trHeight w:val="340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чие постоянные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</w:t>
            </w:r>
          </w:p>
        </w:tc>
      </w:tr>
      <w:tr>
        <w:trPr>
          <w:trHeight w:val="340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ктористы-машинис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ераторы машинного до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</w:t>
            </w:r>
          </w:p>
        </w:tc>
      </w:tr>
      <w:tr>
        <w:trPr>
          <w:trHeight w:val="340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отники КР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340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женерно-технические работн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0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лужащ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</w:t>
            </w:r>
          </w:p>
        </w:tc>
      </w:tr>
      <w:tr>
        <w:trPr>
          <w:trHeight w:val="919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 работников занятых в сельскохозяйственном производств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8</w:t>
            </w:r>
          </w:p>
        </w:tc>
      </w:tr>
      <w:tr>
        <w:trPr>
          <w:trHeight w:val="579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м товарной продукции тыс. 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9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342</w:t>
            </w:r>
          </w:p>
        </w:tc>
      </w:tr>
    </w:tbl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данные таблицы необходимо отметить, что объем товарной продукции  с каждым годом становится выше, а численность работников в разных сферах занятости становится с каждым годом меньше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 Основные экономические показатели деятельности предприятия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ного изучения экономической деятельности предприятие СПК «Бурановский», необходимо проанализировать такие показатели, как валовая продукция, себестоимость реализованной продукции, прибыль (убыток), рентабельность и др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на основании этих данных можно дать оценку экономической деятельности предприятия (таблица 3.)</w:t>
      </w:r>
      <w:r>
        <w:br w:type="page"/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4.- Оценка производственно-экономической деятельности предприят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835"/>
        <w:gridCol w:w="1835"/>
        <w:gridCol w:w="1733"/>
      </w:tblGrid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ход ВП на 100 га. с/х угодий (тыс. руб.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3,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4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9,1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-на 100 га пашн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7,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1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48,9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ход ВП на 1 работни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1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5,9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оотдач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5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оемко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5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орентабельно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ивность животны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удой на 1 коров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9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92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среднесуточный прирос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0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изводственная себестоимость 1ц. (руб.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ерновы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4,3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1,7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9,83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подсолнечни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4,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3,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сахарной свекл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прирост КР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95,5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15,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32,82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молок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8,5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8,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49,46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быль от реализации всего (тыс. руб.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9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342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ерновы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5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0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769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подсолнечни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сахарной свекл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прирост КР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5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8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молок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9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7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29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лансовая прибыль (тыс. руб.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64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70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502</w:t>
            </w:r>
          </w:p>
        </w:tc>
      </w:tr>
      <w:tr>
        <w:trPr>
          <w:trHeight w:val="377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нтабельность производства продукци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,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,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6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ерновы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5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5,03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моло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,9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0,1</w:t>
            </w:r>
          </w:p>
        </w:tc>
      </w:tr>
      <w:tr>
        <w:trPr>
          <w:trHeight w:val="340" w:hRule="exac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рма прибыл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,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6</w:t>
            </w:r>
          </w:p>
        </w:tc>
      </w:tr>
    </w:tbl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данные таблицы можно отметить, что выход валовой продукции на 100 гектар сельскохозяйственных угодий с каждым годом возрастает (2006 год – 503,8 тыс. руб. 2007 год – 774,1 тыс. руб. 2008 год – 1109,1 тыс. руб.), так же как себестоимость продукции (например, зерно: в 2006 году – 164,35 руб. за 1 ц., в 2007 году себестоимость уменьшается, в связи с тем, что урожая получено в этом году много, и составляет 151,72 руб. за 1 ц., зато в 2008 году себестоимость увеличилась по сравнению с 2007 и 2006 годами и составила 169,83 руб.  А если взять в пример молоко и прирост КРС, то видим, что в 2006 году молоко 378,58 руб. за 1 ц., прирост КРС 2995,55 руб. за 1 ц.; в 2007 году молоко 420,49 руб. за 1 ц., прирост КРС 3215,38 руб. за 1 ц.; в 2008 году молоко 1049,46 руб. за 1 ц. прирост КРС 5132,82 руб. за 1 ц., то есть это означает, что себестоимость данной продукции с каждым годом возрастает)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того, что прибыль от реализации по всем видам продукции всегда разная, данное хозяйство производит рентабельную продукцию, которая себя окупает (например, зерно: в 2008 году – 255,03% окупило себя и другую продукцию, в данном случае молоко, которое составляет -0,1%)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табильной прибыли по хозяйству, и повышение всех показателей свидетельствует о высокой эффективности производства продукции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Msonormalcxspmiddle"/>
        <w:suppressAutoHyphens w:val="true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Анализ наличия и использования земельных ресурсов в СПК «Бурановский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 Задачи и источники использования земельных ресурсов в СПК «Бурановский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ресурсу для каждой организации являются основным средством производства, в СПК «Бурановский» земля также является основным средством производства. Для того, чтобы выявить задачи и источники использования земельных ресурсов необходимо рассмотреть размеры предприятия и его структуру, в таблице  4.- «Размеры предприятия СПК «Бурановский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5.- Размеры предприятия СПК «Бурановск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2"/>
        <w:gridCol w:w="1194"/>
        <w:gridCol w:w="1224"/>
        <w:gridCol w:w="1300"/>
      </w:tblGrid>
      <w:tr>
        <w:trPr/>
        <w:tc>
          <w:tcPr>
            <w:tcW w:w="5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приятия СПК «Бурановский»</w:t>
            </w:r>
          </w:p>
        </w:tc>
      </w:tr>
      <w:tr>
        <w:trPr/>
        <w:tc>
          <w:tcPr>
            <w:tcW w:w="5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 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г.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ая продукция тыс. 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38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ная продукция тыс. 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42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чих занятых в сельскохозяйственном производстве (чел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ельскохозяйственных угодий всего, в том числе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4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шн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8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ОПФ тыс. 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19,5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ое производство (Ц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рнов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8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58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харной свекл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ясо КРС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олок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62</w:t>
            </w:r>
          </w:p>
        </w:tc>
      </w:tr>
    </w:tbl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 является основным элементом национального богатства и главными средством производства в сельском хозяйстве. Поэтому рациональное использование земельных ресурсов имеет большое значение для развития национальной экономики. С ним тесно связаны объем производства сельскохозяйственной продукции и продовольственная проблема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предприятие должно эффективно использовать землю, бережно относится к ней, повышать ее плодородие, не допускать эрозии почв, заболачивания, зарастания сорняками и т.д.</w:t>
      </w:r>
    </w:p>
    <w:p>
      <w:pPr>
        <w:pStyle w:val="Msonormalcxsplast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е задачи анализ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ьзования земельных ресурсов:</w:t>
      </w:r>
    </w:p>
    <w:p>
      <w:pPr>
        <w:pStyle w:val="Msolistparagraph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использования земель и разработка мероприятий направленных на ее повышение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использования земельных ресурсов осуществляется на основании документов по учету зем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Анализ структуры земельного фонда СПК «Бурановский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сельскохозяйственными предприятиями стоит задача наиболее полного использования каждого гектара земли. Тысячи гектаров залежей, низкопродуктивных сенокосов и пастбищ, кустарников, заболоченных земель можно превратить в продуктивные угодья. Поэтому при анализе использования земельного фонда необходимо изучить изменения в размере земельных угодий и выявить возможности дальнейшего расширения площади пашни, улучшенных сенокосов и пастбищ в каждом хозяйстве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анализа нужно сравнивать фактические данные о размере угодий  в текущем году с плановыми и данных прошлых лет. Это  позволит определить изменения  в структуре общего земельного фонда, площади сельскохозяйственных земель в целом и по видам угодий, а чтобы определить данные изменений рассмотрим таблицу 5. «Анализ изменения земельного фонда за 2008 год»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- Анализ изменения земельного фонда за 2008 год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143"/>
        <w:gridCol w:w="1160"/>
        <w:gridCol w:w="934"/>
        <w:gridCol w:w="1096"/>
        <w:gridCol w:w="1112"/>
        <w:gridCol w:w="1083"/>
        <w:gridCol w:w="656"/>
        <w:gridCol w:w="657"/>
      </w:tblGrid>
      <w:tr>
        <w:trPr>
          <w:trHeight w:val="343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е угодья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, га.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%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менения по сравнению</w:t>
            </w:r>
          </w:p>
        </w:tc>
      </w:tr>
      <w:tr>
        <w:trPr>
          <w:trHeight w:val="817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шлый 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четный 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Базисный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шлый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ный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зисный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8</w:t>
            </w:r>
          </w:p>
        </w:tc>
      </w:tr>
      <w:tr>
        <w:trPr>
          <w:trHeight w:val="47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шн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леж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нокос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стбищ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льхозугод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5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устарни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оло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данные таблицы можно отметить, что площадь земли в сельском хозяйстве в 2008 году оставалась неизменной по сравнению с 2006 и 2007 годами. Также необходимо отметить, что сельскохозяйственные угодья занимают в хозяйстве 91,7 % из них: пашни 81,4%, сенокосы 3,2% и пастбища 7,1%. Все остальные не сельскохозяйственные угодья занимают наименьшую территорию, соответственно и структурные показатели будут меньше (лес – 3,3% от всех земельных ресурсов организации, кустарники – 1,6%, болота – 1,3%)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Msonormalcxspmiddle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3 Анализ размера земельного фонда СПК «Бурановский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размеров земельных угодий, их трансформацией происходят существенные изменения в структуре земельного фонда: доля одних видов угодий увеличивается, других уменьшается. Если рассматривать сельскохозяйственное угодья с точки зрения интенсивности их использования, то наиболее интенсивно используется и дают лучшую отдачу пахотные земли, затем улучшенные сенокосы и пастбища, а потом естественные луга и пастбища. Поэтому для оценки степени интенсивности использования земель в хозяйстве необходимо рассмотреть показатели удельного веса каждого вида угодий в общей площади земель сельскохозяйственного назначения в динамике, а также по сравнению с данными передового хозяйства и средними по району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рассматривать сельскохозяйственные угодья с точки зрения интенсивности их использования, то наиболее интенсивно используются и дают лучшую отдачу пахотные земли, затем улучшенные сенокосы и пастбища, а потом естественные луга и пастбища. Поэтому для оценки степени интенсивности использования земель в хозяйстве, необходимо рассмотреть показатели удельного веса каждого вида угодий в общей площади земель сельскохозяйственного назначения в динамике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7.-Анализ размера земельных угодий в СПК «Бурановск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154"/>
        <w:gridCol w:w="978"/>
        <w:gridCol w:w="1119"/>
        <w:gridCol w:w="1028"/>
        <w:gridCol w:w="1167"/>
        <w:gridCol w:w="1055"/>
      </w:tblGrid>
      <w:tr>
        <w:trPr/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ы угоди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зисный год 2007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ный год 2008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клонения отчетного от базисного 2008 от 2007</w:t>
            </w:r>
          </w:p>
        </w:tc>
      </w:tr>
      <w:tr>
        <w:trPr/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земельная площадь, 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9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9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 том числе сельскохозяйственные угодья, всего; из них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,7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астбищ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ашн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,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енокосы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летние насажд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ельскохозяйственные угодья, 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9</w:t>
            </w:r>
          </w:p>
        </w:tc>
      </w:tr>
    </w:tbl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данные таблицы можно сделать следующие выводы, что от общей земельной площади – несельскохозяйственные угодья занимают лишь – 7,9%, а сельскохозяйственные угодья – 91,7%, что в несколько раз превышает предыдущий показатель. В целом площадь организации , что в 2008 году, что в 2007 году имеют одинаковые показатели земельных ресурсов, то есть это значит, что увеличение данных угодий не происходит и происходить не будет, но эти изменения земельного фонда, необходимы для повышения производства продукции, поэтому необходимо предпринять следующие меры: 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корчевывание деревьев и кустарников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шение болот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адка многолетних насаждений и т.д.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Msonormalcxspmiddle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, из результатов данной курсовой работы можно сделать следующий вывод, что проблема земельных ресурсов на рынке существует достаточно давно. Основываясь на этом, предприятию необходимо разрабатывать конкретные мероприятия по улучшению земли и земельных ресурсов. Конкретными путями достижения этого могут являться: внесение удобрений, выполнение агротехнических мероприятий в срок, выкорчевывание кустарников, распашка внутренних дорог и т.д. Для того, чтобы расширить площадь организации, необходимо обеспечит организацию классифицированными работниками сельскохозяйственного назначения.</w:t>
      </w:r>
    </w:p>
    <w:p>
      <w:pPr>
        <w:pStyle w:val="Msonormalcxspmiddle"/>
        <w:tabs>
          <w:tab w:val="clear" w:pos="708"/>
          <w:tab w:val="left" w:pos="342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 же в ходе работы была проанализирована структура земельного фонда хозяйства и изменений в структуре данного хозяйства не происходило, зато было выявлено, что СПК «Бурановский» имеет зерно-молочное направление, об этом свидетельствуют высокие показатели, такие как: товарная продукция, объем реализации продукции, прибыль от реализации данной продукции и д.р.</w:t>
      </w:r>
    </w:p>
    <w:p>
      <w:pPr>
        <w:pStyle w:val="Msonormalcxspmiddle"/>
        <w:tabs>
          <w:tab w:val="clear" w:pos="708"/>
          <w:tab w:val="left" w:pos="342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м этапом данной курсовой работы является анализ размера земельного фонда в хозяйстве, следовательно,  можно сказать, что предприятие резких и глобальных изменений не имеет, план свой практически выполняет, но хозяйству для своего дальнейшего развития необходимо увеличить земельные ресурсы для улучшения производительности труда и получение как можно больше прибыли. Если вложить средства в расширение земельного фонда, то в течении года эти средства окупятся и в последующем будут приносить стабильную и наибольшую прибыль, чем на данный момент.</w:t>
      </w:r>
    </w:p>
    <w:p>
      <w:pPr>
        <w:pStyle w:val="Msonormalcxspmiddle"/>
        <w:tabs>
          <w:tab w:val="clear" w:pos="708"/>
          <w:tab w:val="left" w:pos="342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Msonormalcxspmiddle"/>
        <w:tabs>
          <w:tab w:val="clear" w:pos="708"/>
          <w:tab w:val="left" w:pos="3420" w:leader="none"/>
        </w:tabs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.М. Генкин «Экономика и социология труда» 7-е изд., доп. – М.: Норма, 2007.–448с.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.А. Егорова, О.В. Кучмаева «Экономика труда» / М., Московская финансово-промышленная академия. - 2004, 80 с.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.И. Завгородний «Анализ хозяйственной деятельности сельскохозяйственных предприятий». – Москва: ВО «Агропромиздат», 1987 г. 365с.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.А. Минаков «Экономика сельского хозяйства». – Москва «Колос», 2003 г.235с.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.В. Савицкая «Анализ хозяйственной деятельности предприятия» 3-е изд., испр. – Мн.: Новое знание, 2003. – 696 с.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.В. Савицкая «Анализ хозяйственной деятельности предприятия АПК», 3-е издание, 1998 г.-347 с.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.Н. Смирнов «Анализ хозяйственной деятельности сельскохозяйственных предприятий». – Москва ВО: «Агропромиздат», 1998 г. 458с.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.К. Шинаров «Практикум по анализу производственно-финансовой деятельности сельскохозяйственных предприятий» - Москва: ВО «Агропромиздат», 1989 г. 269с.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одовые отчеты СПК «Бурановский» за 2006, 2007, 2008 г.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Журналы «Экономика сельского хозяйства» 2006, 2007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1">
    <w:name w:val="Верхний колонтитул Знак1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11">
    <w:name w:val="Нижний колонтитул Знак1"/>
    <w:qFormat/>
    <w:rPr>
      <w:rFonts w:ascii="Calibri" w:hAnsi="Calibri" w:cs="Calibri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eastAsia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34:00Z</dcterms:created>
  <dc:creator>User</dc:creator>
  <dc:description/>
  <cp:keywords/>
  <dc:language>en-US</dc:language>
  <cp:lastModifiedBy>SYSTEM</cp:lastModifiedBy>
  <dcterms:modified xsi:type="dcterms:W3CDTF">2011-09-07T06:34:00Z</dcterms:modified>
  <cp:revision>2</cp:revision>
  <dc:subject/>
  <dc:title>ФГОУ СПО «Павловский сельскохозяйственный колледж»</dc:title>
</cp:coreProperties>
</file>