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образования Украины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днепровская государственная академия строительства и архитект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технологии строительных материалов, изделий и конструкц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52"/>
        </w:rPr>
      </w:pPr>
      <w:r>
        <w:rPr>
          <w:bCs/>
          <w:sz w:val="28"/>
          <w:szCs w:val="5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52"/>
        </w:rPr>
      </w:pPr>
      <w:r>
        <w:rPr>
          <w:bCs/>
          <w:sz w:val="28"/>
          <w:szCs w:val="5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52"/>
        </w:rPr>
      </w:pPr>
      <w:r>
        <w:rPr>
          <w:bCs/>
          <w:sz w:val="28"/>
          <w:szCs w:val="5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52"/>
        </w:rPr>
      </w:pPr>
      <w:r>
        <w:rPr>
          <w:bCs/>
          <w:sz w:val="28"/>
          <w:szCs w:val="5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52"/>
        </w:rPr>
      </w:pPr>
      <w:r>
        <w:rPr>
          <w:bCs/>
          <w:sz w:val="28"/>
          <w:szCs w:val="5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52"/>
        </w:rPr>
      </w:pPr>
      <w:r>
        <w:rPr>
          <w:bCs/>
          <w:sz w:val="28"/>
          <w:szCs w:val="5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52"/>
        </w:rPr>
      </w:pPr>
      <w:r>
        <w:rPr>
          <w:bCs/>
          <w:sz w:val="28"/>
          <w:szCs w:val="5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Cs/>
          <w:sz w:val="28"/>
          <w:szCs w:val="52"/>
        </w:rPr>
        <w:t xml:space="preserve">Пояснительная записка </w:t>
      </w:r>
      <w:r>
        <w:rPr>
          <w:bCs/>
          <w:sz w:val="28"/>
          <w:szCs w:val="36"/>
        </w:rPr>
        <w:t>по курсу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«Вяжущие вещества»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На тему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sz w:val="28"/>
          <w:szCs w:val="56"/>
        </w:rPr>
        <w:t>«Цех обжига портландцемента»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Днепропетровск 2009г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ментной промышленности затраты на энергию составляют наибольшую статью расходов. Обычно 60% и более электроэнергии используются для помола цемента в шаровых мельниц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о шаровые мельницы используются на цементных заводах для измельчения сырья и угля, а также для тонкого помола цемента. Эффективность шаровых мельниц достаточно низкая: только 3-6% подаваемой электроэнергии действительно идет на измельчение материала. Остальная часть в форме тепла, износа, вибрации и шума просто теряе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ее время возможностям оптимизации и модернизации помольных циклов шаровых мельниц уделяется большое внимание. В результате был разработан высокопроизводительный сепаратор с интегрированной системой охлаждения, улучшенной конструкцией мельницы, а также установкой предварительного дроб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нство шаровых мельниц состоят из одной, двух или трех камер и работают либо в открытом, либо в закрытом цикле. Размельчение материала достигается за счет движения мелющих ша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тимизация существующих шаровых мельниц обычно начинаются с правильного проектирования бронефутеровок, определения оптимального состава мелющих тел и степени заполнения ими мельницы. При этом необходимо так же учитывать индивидуальные особенности размалываемого материала. Бронефутеровка типовой двухкамерной мельницы состоит из подъемных бронеплит в первой камере и сортировочных бронеплит во второй. Во второй камере установлены сортировочные бронеплиты, и их профиль сделан таким образом, чтобы достичь мелкого помола материала благодаря тесному соприкосновению мелющих тел. Максимальный диаметр шаров обычно находится в пределах 80 - 90 мм, самые маленькие шары имеют диаметр 18 мм. Степень заполнения мелющими телами варьирует от 23 до 33%, в зависимости от того, что является приоритетом: минимальный удельный расход энергии или максимальная производительность мельниц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й эксплуатации мельниц наряду с правильной конструкцией бронефутеровки и оптимальным подбором мелющих тел большое значение придается степени наполнения мелющими телами и степени вентиляции мельниц. Наилучшие результаты помола достигаются в том случае, если размельчаемый материал постоянно окружают мелющие тела. Это является гарантией того, что энергия направляется на его измельч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оптимальной степени наполнения можно достичь с помощью хорошо сконструированной и управляемой разделительной диафрагмы. Такая система позволяет заказчику получать оптимальную степень заполнения первой камеры материалом. Если условия помола меняются, то система легко настраивается на новые параметр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материала сразу транспортируется через диафрагму во вторую камеру, чтобы обеспечить нормальное заполнение пространства непосредственно за н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афрагмы отличаются расширенным центральным отверстием, обеспечивающим максимальную вентиляцию мельницы при минимальной потери давления. Обычно рекомендуется, чтобы скорость воздуха в открытом поперечном сечении достигала 1,3 - 1,5 м/сек при закрытом цикле работы мельницы. Диафрагма представляет собой конструкцию с плавающими креплениями на кожухе мельницы. Такая система опоры гарантирует долгий срок службы и минимальное техобслужива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неплиты со шлицами и пластины разгрузочной диафрагмы изготовляются из специальной стали, которая имеет высокую прочность на разлом и хорошую сопротивляемость износу, и твердость благодаря тонкой мартенситной структуре. Повышение эффективности работы установки составляет 10-20%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бжиг портландцемент цех помол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1. Характеристика выпускаемой продук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1.1 Характеристика сырья и выпускаемой продук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сырь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ртландцементом называется гидравлическое вяжущее вещество, получаемое путем совместного тонкого измельчения клинкера и необходимого количества гипс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л и н к е р получают в результате обжига до спекания сырьевой смеси, состоящей из известняка и глины, взятых в определенном соотношении. Клинкер является важнейшим компонентом портландцемента. О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его качества зависят основные свойства портландцемента: прочность и скорость ее нарастания во времени, сопротивление действию агрессивных сред. Знание состава клинкера позволяет в значительной степени предопределить качество портландцемента как вяжущего вещества. Изменяя состав клинкера, можно получать портландцементы с определенными физическими и механическими свойства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обавка г и п с а Са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•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необходима для замедления сроков схватывания портландцемента, так как измельченный клинкер после затворения водой схватывается (загустевает) в течение нескольких минут. Это затрудняет изготовление изделий и конструкций на таком быстросхватывающемся цементе. Гипс вводится в портландцемент с таким расчетом, чтобы общее содержание ангидрида серной кислоты S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портландцементе было не менее 1,5 и не более 3,5% по весу. Более высокое содержание S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может вызвать разрушение конструкций, изготовленных из такого портландцемен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улучшения строительных свойств портландцемента при помоле смеси клинкера с гипсом в нее вводят активные минеральные добавки. Они повышают плотность, водостойкость и солестойкость затвердевшего портландцемента (цементного камня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твердении портландцемента происходит выделение гидрата окиси кальция Са 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свободном состоянии. Это вещество, имея относительно высокую растворимость, может вымываться из цементного камня, понижая этим его прочность и долговечность в водных условиях. В воздушно-сухих условиях в результате выщелачивания Са 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 поверхности изделия появляются белые пятна, которые портят его внешний ви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идравлические добавки взаимодействуют с гидратом окиси кальция, образуя нерастворимое в воде соединение - гидросиликат кальция, и этим предотвращают вымывание Са 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 отвердевшего цемен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активных минеральных добавок в обыкновенном портландцементе не должно превышать 15% по весу. Если гидравлические добавки вводятся в количестве, большем чем 15%, то портландцемент приобретает дополнительное название в зависимости от вида добавки, а именно при введении природных добавок (трепела, диатомита, опоки и др.) - пуццолановый портландцемент, при использовании доменных гранулированных шлаков - шлакопортландцемент. Эти цементы обладают очень высокой водостойкостью и поэтому особенно ценны для гидротехнических сооружений, однако они твердеют медленнее портландцемента и имеют несколько пониженную прочность в ранние сроки тверд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линкер представляет собой очень твердые спекшиеся зерна. Поэтому для его измельчения требуются значительные затраты энергии. Чтобы облегчить помол клинкера, в помольный агрегат вводят добавки - интенсификаторы помола - уголь, сажу, три-этаноламин и др. Содержание этих добавок в цементе не должно превышать 1% от веса цемен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ртландцемент по своему составу представляет сложную тщательно перемешанную однородную смесь измельченного клинкера, гипса, активных минеральных (гидравлических) добавок и интенсификаторов помо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цементного клинкера может быть охарактеризовано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м отдельных окислов (химическим составом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численными значениями модулей, выражающих соотношения между количествами главнейших окисло, взятыми в процента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икроструктурой клинкера, размерами и конфигурацией кристаллов минерал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м основных клинкерных минерал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истика клинкера по численным значениям модулей дается на основании сведений о процентном содержании главных окислов в составе клинке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для характеристики состава клинкера пользовались одним гидравлическим модулем (иначе называемым основным). Он выражает отношение количества связанной окиси кальция к количеству кислотных окисл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М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drawing>
          <wp:inline distT="0" distB="0" distL="0" distR="0">
            <wp:extent cx="2374265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основного модуля ОМ, обозначаемого также букво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у современных цементных клинкеров колеблется в пределах 1,7—2,4. Однако характеристика качества клинкера только по показателю гидравлического модуля оказалась недостаточной, что потребовало введения еще двух модулей - силикатного и глиноземно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икатный или кремнеземный модуль СМ (и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показывае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тношение между количеством кремнезема, вступившего в реакцию с други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кислами, и суммарным содержанием в клинкере глинозема и окиси желез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2954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М определяет в цементе отношение между минералами-силикатами и минералами-плавнями (алюмоферритной и алюминатной составляющими клинкера). Его численное значение для обычного портландцемента колеблется в пределах 1,7—3,5, а для сульфатостойкого повышается до 4 и боле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иноземный или алюминатный модуль ГМ (или р) представляет собой отношение содержания (%) глинозема к содержанию (%) окиси желез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М (р) = </w:t>
      </w:r>
      <w:r>
        <w:rPr>
          <w:sz w:val="28"/>
          <w:szCs w:val="28"/>
          <w:lang w:val="en-US"/>
        </w:rPr>
        <w:drawing>
          <wp:inline distT="0" distB="0" distL="0" distR="0">
            <wp:extent cx="4318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М определяет в клинкере соотношение между трехкальциевым алюминатом СзА и железосодержащими соединениями. Значение этого модуля для обычных портландцементов находится в пределах 1—2,5. При прочих равных условиях при повышенном СМ сырьевая смесь трудно спекается, а цемент медленно схватывается и твердеет, но обладает высокой прочностью в отдаленные сроки. При малом значении ГМ портландцементы обладают повышенной стойкостью в минерализованных водах. Цементы с высоким ГМ быстро схватываются и твердеют, но имеют пониженную конечную проч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юль выдвинул понятие об «идеальном» клинкере, характеризующемся высокой прочностью и состоящем только из таких высокоосновных соединений, как ЗСаО *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ЗСаО * А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2Са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Отношения по массе между главными окислами в таком случае должны определяться по формул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О = СН(2,8 *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 1,65 * А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0,7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й формуле Кюль ввел коэффициент С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 называемый «степенью насыщения» окисью кальция кислотных окислов. Позднее советские исследователи В. А. Кинд и В. Н. Юнг, принимая, что при обжиге клинкера в первую очередь образуются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СзА,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AF</w:t>
      </w:r>
      <w:r>
        <w:rPr>
          <w:sz w:val="28"/>
          <w:szCs w:val="28"/>
        </w:rPr>
        <w:t xml:space="preserve"> и Са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лишь в последующем избыток окиси кальция начинает связываться с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давая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предложили свою формулу для оценки соотношения между главными окислами цементного клинкер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 = </w:t>
      </w:r>
      <w:r>
        <w:rPr>
          <w:sz w:val="28"/>
          <w:szCs w:val="28"/>
          <w:lang w:val="en-US"/>
        </w:rPr>
        <w:drawing>
          <wp:inline distT="0" distB="0" distL="0" distR="0">
            <wp:extent cx="3288665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а формула учитывает, что в клинкере может оказаться в несвязанном состоянии СаО, а также кремнезем. Коэффициент КН, называемый коэффициентом насыщения, показывает отношение количества окиси кальция в клинкере, фактически связанной с кремнеземом, к количеству ее, теоретически необходимому для немного связывания двуокиси кремния в трехкальциевый силика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чете сырьевых смесей пользуются упрощенной формулой коэффициента насыщ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 = </w:t>
      </w:r>
      <w:r>
        <w:rPr>
          <w:sz w:val="28"/>
          <w:szCs w:val="28"/>
          <w:lang w:val="en-US"/>
        </w:rPr>
        <w:drawing>
          <wp:inline distT="0" distB="0" distL="0" distR="0">
            <wp:extent cx="19939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ртландцементный клинкер может иметь монадобластическую микроструктуру с четкой кристаллизацией алита и белита и равномерным распределением их в объеме клинкерных зерен. Клинкеры, характеризующиеся плохой кристаллизацией алита и белита и скоплениями полей нераскристаллизованных минералов, имеют микроструктуру, называемую гомеробластической. Из клинкеров монадобластической структуры при помоле получаются цементы более высокой активности (на 10 12 МПа) по сравнению с цементами из гомеробластических клинкеров даже при одинаковом химическом состав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истику клинкера по минералогическому составу устанавливают, определяя процентное содержание в нем основных клинкерных минералов: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алита)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белита), СзА и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AF</w:t>
      </w:r>
      <w:r>
        <w:rPr>
          <w:sz w:val="28"/>
          <w:szCs w:val="28"/>
        </w:rPr>
        <w:t xml:space="preserve"> – главных носителей вяжущих свойств портландцемента. Содержание их в клинкере можно определить экспериментальными методами (петрографическим, термографическим, рентгенографическим и др.), а также рассчитать по данным химического анализа. Современные экспериментальные способы дают более точные результаты, чем расчетный, однако последний достаточно широко используют для приближенного определения содержания в клинкере основных минерал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ералогический состав обычных портландцементных клинкеров колеблется в предела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45-60%;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0 - 30%; СзА = 3 - 15%;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AF</w:t>
      </w:r>
      <w:r>
        <w:rPr>
          <w:sz w:val="28"/>
          <w:szCs w:val="28"/>
        </w:rPr>
        <w:t xml:space="preserve"> = 10 - 20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выпускаемой продукци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лубокое понимание свойств портландцемента и требований, предъявляемых к нему, а также проектирование и выбор клинкера определенного минералогического состава возможны только при знании процессов, протекающих при формировании цементного камня из цементного порош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Цемент, затворенный водой и перемешанный с ней, образует пластичное цементное тесто. Это тесто постепенно загустевает и переходит в камнеподобное состояние. Превращение порошка цемента в цементный камень с переходом через стадию образования пластичного цементного теста определяется физико-химическими процессами, происходящими между цементом и водо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керные минералы, входящие в состав цементного зерна, и гипс, взаимодействуя с водой, образуют новые соединения- гидрат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акции между порошком цемента и водой протекают в такой последователь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скоре после затворения цемента жидкая фаза цементного теста из-за ограниченной растворимости клинкерных минералов превращается в насыщенный раствор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альнейшая гидратация вызывает пересыщение раствора. Пересыщенные растворы в обычных условиях существовать не могут, из них начинает выпадать растворенное вещество в виде мельчайших частиц, в данном случае выпадают гидраты клинкерных минералов. Эти частицы обладают клеящей способностью, которая передается цементному тесту. В результате оно хорошо прилипает к различным телам и склеивает и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следствие поглощения воды клинкерными минералами при их гидратации содержание свободной воды в цементном тесте уменьшается. Цементное тесто начинает загустеватъ (упрочняться), теряя клеящую способность и пластичные свойст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иод, в течение которого цементное тесто приобретает некоторую прочность, называют </w:t>
      </w:r>
      <w:r>
        <w:rPr>
          <w:iCs/>
          <w:sz w:val="28"/>
          <w:szCs w:val="28"/>
        </w:rPr>
        <w:t xml:space="preserve">временем схватывания. </w:t>
      </w:r>
      <w:r>
        <w:rPr>
          <w:sz w:val="28"/>
          <w:szCs w:val="28"/>
        </w:rPr>
        <w:t>В зависимости от величины этой прочности различают начало и конец схватывания цементного теста. В конце схватывания оно представляет собой камнеподобное веществ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ьнейшее приобретение прочности цементным камнем вызывается </w:t>
      </w:r>
      <w:r>
        <w:rPr>
          <w:iCs/>
          <w:sz w:val="28"/>
          <w:szCs w:val="28"/>
        </w:rPr>
        <w:t xml:space="preserve">кристаллизацией </w:t>
      </w:r>
      <w:r>
        <w:rPr>
          <w:sz w:val="28"/>
          <w:szCs w:val="28"/>
        </w:rPr>
        <w:t>продуктов гидратации. Образующиеся при этом кристаллические сростки пронизывают цементный камень во всех направлениях и как бы армируют его, обеспечивая высокую прочнос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ь твердения цемента зависит от скорости растворения клинкерных минералов и скорости и характера кристаллизации продуктов гидрата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ь растворения клинкерных минералов различна. Быстрее всех растворяется трехкальциевый алюминат, затем - четы-рехкалыщевый алюмоферрит и трехкальциевый силикат и значительно медленнее других - двухкальциевый силикат. Если учесть, что клинкер в основном состоит из силикатов кальция, то становится очевидным, что цементы с высоким содержанием трех-кальциевого силиката твердеют значительно быстрее цементов с высоким содержанием двухкальциевого силика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ь растворения цементного порошка и всех последующих процессов твердения цемента зависит также от тонкости помола цемента. Чем мельче зерна, тем большей оказывается их поверхность в одном и том же количестве цемента. А так как взаимодействие начинается с поверхности, то при более тонком помоле цемента ускоряется взаимодействие его с водо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вердение цемента вначале протекает сравнительно быстро, а затем все более и более замедляется. Происходит это в результате образования на поверхности цементных зерен плотных пленок гидратов. Эти пленки затрудняют доступ воды во внутренние "свежие" части зерна и тормозят дальнейшую гидратац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ласти применения портландцемен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ртландцемент широко применяют в производстве сборных бетонных и железобетонных конструкций и изделий, в частности изготовляемых с использованием тепловлажностной обработк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bCs/>
          <w:sz w:val="28"/>
          <w:szCs w:val="28"/>
        </w:rPr>
        <w:t>Описание технологического процесса обжига портландцемен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бжига клинкера при мокром способе производства применяют только вращающиеся печи. Они представляют собой стальной барабан длиной до 150-230 </w:t>
      </w:r>
      <w:r>
        <w:rPr>
          <w:iCs/>
          <w:sz w:val="28"/>
          <w:szCs w:val="28"/>
        </w:rPr>
        <w:t xml:space="preserve">м </w:t>
      </w:r>
      <w:r>
        <w:rPr>
          <w:sz w:val="28"/>
          <w:szCs w:val="28"/>
        </w:rPr>
        <w:t xml:space="preserve">и диаметром до 7 </w:t>
      </w:r>
      <w:r>
        <w:rPr>
          <w:iCs/>
          <w:sz w:val="28"/>
          <w:szCs w:val="28"/>
        </w:rPr>
        <w:t xml:space="preserve">м, </w:t>
      </w:r>
      <w:r>
        <w:rPr>
          <w:sz w:val="28"/>
          <w:szCs w:val="28"/>
        </w:rPr>
        <w:t>футерованный внутри огнеупорным кирпичом; производительность таких печей достигает 1000-3000</w:t>
      </w:r>
      <w:r>
        <w:rPr>
          <w:iCs/>
          <w:sz w:val="28"/>
          <w:szCs w:val="28"/>
        </w:rPr>
        <w:t xml:space="preserve">т </w:t>
      </w:r>
      <w:r>
        <w:rPr>
          <w:sz w:val="28"/>
          <w:szCs w:val="28"/>
        </w:rPr>
        <w:t>клинкера в сут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арабан печи устанавливают с уклоном в 3-4°. Шлам подают с поднятой стороны печи - холодного конца, а топливо в виде газа, угольной пыли или мазута вдувают в печь с противоположной стороны (горячего конца). В результате вращения наклонного барабана находящиеся в нем материалы продвигаются по печи в сторону ее горячего конца. В области горения топлива развивается наиболее высокая температура: материала - до 1500° С, газов - до 1700° С, и завершаются химические реакции, приводящие к образованию клинкер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ымовые газы движутся вдоль барабана печи навстречу обжигаемому материалу. Встречая на пути холодные материалы, дымовые газы подогревают их, а сами охлаждаются. В результате, начиная от зоны обжига, температура газа вдоль печи снижается с 1700 до 150-200° 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лечи клинкер поступает в холодильник, где охлаждается движущимся навстречу ему холодным воздух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лажденный клинкер отправляют на склад. В ряде случаев клинкер из холодильника направляют непосредственно на помол в цементные мельниц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  <w:t>2.Технологическая час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2.1 Режим работы предприят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жим работы цеха является исходным данным для расчета технологического оборудования, потребности в сырье, состава рабоч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жим работы цеха характеризуется количеством рабочих дней в году, смен и их продолжительностью в часах. Третью смену целесообразно применять для ремонта оборуд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абота цеха помола предусматривается в две – три смены при непрерывной рабочей неделе и количестве рабочих дней в году 310 - 320 (коэффициент использования помольных установок равен 0,9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 предприятия при круглосуточном режиме работ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.2.1</w:t>
      </w:r>
    </w:p>
    <w:tbl>
      <w:tblPr>
        <w:tblW w:w="8824" w:type="dxa"/>
        <w:jc w:val="left"/>
        <w:tblInd w:w="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985"/>
        <w:gridCol w:w="1134"/>
        <w:gridCol w:w="1417"/>
        <w:gridCol w:w="1275"/>
      </w:tblGrid>
      <w:tr>
        <w:trPr>
          <w:trHeight w:val="255" w:hRule="atLeast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переде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Неделя прерывная или непрерывна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70" w:hRule="atLeast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ней в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мен в сут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часов в году</w:t>
            </w:r>
          </w:p>
        </w:tc>
      </w:tr>
      <w:tr>
        <w:trPr>
          <w:trHeight w:val="255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шламовый бассей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прерыв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60</w:t>
            </w:r>
          </w:p>
        </w:tc>
      </w:tr>
      <w:tr>
        <w:trPr>
          <w:trHeight w:val="277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 обжи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прерыв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680</w:t>
            </w:r>
          </w:p>
        </w:tc>
      </w:tr>
      <w:tr>
        <w:trPr>
          <w:trHeight w:val="142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. дроб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прерыв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20</w:t>
            </w:r>
          </w:p>
        </w:tc>
      </w:tr>
      <w:tr>
        <w:trPr>
          <w:trHeight w:val="187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.склад дробленного клинке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прерыв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6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2.2 Определение производительности завод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выполнении материальных расчетов по пределам надо учитывать возможность брака и производственные потер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складе сырья и транспортировке его в цех – 1%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роблении – 0,5%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моле – 1-1,5%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транспортировке и хранении готовой продукции – 1%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ительность для каждого передела рассчитывается по формул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φ= φ 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/(1-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/100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Где φ - производительность рассчитываемого передела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φ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- производительность передела, следующего за рассчитываемы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- производительность потерь, 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 Производительность склада клинкера с учетом потерь при транспортировке – 0,5 %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φ 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</w:rPr>
        <w:drawing>
          <wp:inline distT="0" distB="0" distL="0" distR="0">
            <wp:extent cx="584200" cy="596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60" r="-6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=1256281,4 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оизводительность при дроблении с учетом потерь – 0,5 %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φ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</w:rPr>
        <w:drawing>
          <wp:inline distT="0" distB="0" distL="0" distR="0">
            <wp:extent cx="698500" cy="596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=1262594,4 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роизводительность цеха обжига с учетом потерь – 1%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φ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</w:rPr>
        <w:drawing>
          <wp:inline distT="0" distB="0" distL="0" distR="0">
            <wp:extent cx="838200" cy="596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60" r="-4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= 4789811,8 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роизводительность склада дробленого клинкера с учетом потерь 1%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φ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</w:rPr>
        <w:drawing>
          <wp:inline distT="0" distB="0" distL="0" distR="0">
            <wp:extent cx="698500" cy="596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= 4838193,7 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производительности завод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Табл.2.2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589"/>
        <w:gridCol w:w="997"/>
        <w:gridCol w:w="896"/>
        <w:gridCol w:w="1066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№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цех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ед.изм.</w:t>
            </w:r>
          </w:p>
        </w:tc>
        <w:tc>
          <w:tcPr>
            <w:tcW w:w="3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Значение потока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 сут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 смен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 час</w:t>
            </w:r>
          </w:p>
        </w:tc>
      </w:tr>
      <w:tr>
        <w:trPr>
          <w:trHeight w:val="3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2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клад дробленого клинкер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drawing>
                <wp:inline distT="0" distB="0" distL="0" distR="0">
                  <wp:extent cx="203200" cy="203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5628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6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5,6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2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обленый клинке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drawing>
                <wp:inline distT="0" distB="0" distL="0" distR="0">
                  <wp:extent cx="203200" cy="203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4172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4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2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Обжиг шлам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78981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9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9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4</w:t>
            </w:r>
          </w:p>
        </w:tc>
      </w:tr>
      <w:tr>
        <w:trPr>
          <w:trHeight w:val="15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2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клад гипс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drawing>
                <wp:inline distT="0" distB="0" distL="0" distR="0">
                  <wp:extent cx="203200" cy="203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3819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2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4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2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2.3 Расчет потребности в сырье и полуфабриката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одный материальный баланс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Табл.2.3</w:t>
      </w:r>
    </w:p>
    <w:tbl>
      <w:tblPr>
        <w:tblW w:w="5880" w:type="dxa"/>
        <w:jc w:val="left"/>
        <w:tblInd w:w="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565"/>
        <w:gridCol w:w="612"/>
        <w:gridCol w:w="1066"/>
        <w:gridCol w:w="825"/>
        <w:gridCol w:w="778"/>
        <w:gridCol w:w="603"/>
      </w:tblGrid>
      <w:tr>
        <w:trPr>
          <w:trHeight w:val="255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№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сырья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ед. изм.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требность</w:t>
            </w:r>
          </w:p>
        </w:tc>
      </w:tr>
      <w:tr>
        <w:trPr>
          <w:trHeight w:val="25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 год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в сутки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 смену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 час</w:t>
            </w:r>
          </w:p>
        </w:tc>
      </w:tr>
      <w:tr>
        <w:trPr>
          <w:trHeight w:val="146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линкер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5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2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4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Шлам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drawing>
                <wp:inline distT="0" distB="0" distL="0" distR="0">
                  <wp:extent cx="203200" cy="203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789811,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12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7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47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bCs/>
          <w:sz w:val="28"/>
          <w:szCs w:val="32"/>
        </w:rPr>
        <w:t>2.4 Обоснование принятого способа производ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моле применяют как открытый цикл помола «на проход» так и замкнутый с промежуточной сепарацией измельченного продук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нкость помола цемента характеризуется остатком на сите № 008 и составляет 8-12%. Для большинства отечественных цементов удельная поверхность тонкого цемента составляет примерно 2500 - 300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г. Расход электроэнергии на получение одного килограмма цемента при измельчении клинкера с коэффициентом размолоспособности 1,0 составляет соответственно 32-36 кВтч. С повышением тонкости помола затрата электроэнергии возрастает в значительно большой степени, чем степень измельчения. Так, увеличение тонкости помола на каждый 1% повышает расход электроэнергии на 4 – 6% и соответственно снижает производительность мельниц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замкнутого цикла помола повышает производительность мельниц на 10-20% и боле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ключается это в систематическом отделении от общей массы размалываемого в мельнице материала мельчайших зерен, которые налипают на мельнице тела и снижают размалываемую способность последних. Для сепарации клинкера применяют в основном центробежные сепараторы. Трубная мельница работает в замкнутом цикле с двумя сепараторами. Производительность сепаратора зависит от тонкости помола, выделяемого при сепарации цемен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замкнутой схеме помола получают цемент наиболее устойчивого качества и более высоких физико-механических свойств, как в отношении марочной прочности, так и в отношении скорости твердения в начальный период в циклах и фильтрах того или иного вида в виде продук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2.5 Расчет основного технического и транспортного оборудов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технологической схеме производства шлакопортландцемента основным технологическим и транспортным оборудованием являе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 клинкер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нточный конвейер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ейферный кра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 шлак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нточный конвейер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ейферный кра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 гипс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нточный конвейер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ейферный кра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льное отделен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аровая мельниц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ватор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паратор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эрожелоб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авный фильтр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мерный насос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омольного оборудования принимае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ровая мельница 4,2 х 10 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астота вращения - 15,62 мин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изводительность – 130 т/ч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онкость помола, % Р008. – 15%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вод-изготовитель - «Волгоцеммаш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озаторы сырья – Весовой «Шенк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спирационные установк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он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иаметр, мм - 3000/110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, шт. - 2/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фильтр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ИП - УГЗ-3-11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Производительность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-350000</w:t>
      </w:r>
    </w:p>
    <w:p>
      <w:pPr>
        <w:pStyle w:val="Normal"/>
        <w:widowControl w:val="false"/>
        <w:tabs>
          <w:tab w:val="clear" w:pos="708"/>
          <w:tab w:val="left" w:pos="968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Производительность вентилятор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-18000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ощность электродвигателя, кВт -16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епаратор - Воздушно-проходно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Механизм, транспортирующий крупку - Аэрожелоб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невмонасос - Камерные ТА-28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 Расчетная производительность мельниц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6,45 *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* √Д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*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0,8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полезный объе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3,14*2,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* 9,8 = 138,5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диаметр мельницы в свет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Д – 2*0,005=4,1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мелющих те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3,77*φ* Д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*α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φ=0,2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4,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α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0,2 = 9,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3,77*0,27 * 4,1 * 9,8 = 41 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,00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6,45 *138,5 * √4,1 * (41/138,5)</w:t>
      </w:r>
      <w:r>
        <w:rPr>
          <w:sz w:val="28"/>
          <w:szCs w:val="28"/>
          <w:vertAlign w:val="superscript"/>
        </w:rPr>
        <w:t>0,8</w:t>
      </w:r>
      <w:r>
        <w:rPr>
          <w:sz w:val="28"/>
          <w:szCs w:val="28"/>
        </w:rPr>
        <w:t xml:space="preserve"> *1,1 * 0,004 * 1 = 31,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расч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) = 159,4/(31,8 * 0,9) =4,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0,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5 мельни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2 Расчет и выбор оборудования для сушки шла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шильный барабан 2,6 х 2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лажно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– 1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ая –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изводительность – 25 т/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ощность электродвигателя – 40 к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пирационные установ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о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иаметр – 800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– 2 ш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электрофильтра: 10/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мосос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Производительность - 3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ощность – 90 к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509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0541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2375 к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й объем сушилок при сушке шла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бар.общ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318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3" t="-86" r="-8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е количество сушилок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0,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5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бар.общ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09,4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бар</w:t>
      </w:r>
      <w:r>
        <w:rPr>
          <w:sz w:val="28"/>
          <w:szCs w:val="28"/>
        </w:rPr>
        <w:t xml:space="preserve"> = 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3,14*2,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20=424,52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ба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бар.общ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бар</w:t>
      </w:r>
      <w:r>
        <w:rPr>
          <w:sz w:val="28"/>
          <w:szCs w:val="28"/>
        </w:rPr>
        <w:t xml:space="preserve"> = 309,4 / 424,52 ≈ 1 (шт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е напряжение объема сушил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 w:val="28"/>
          <w:szCs w:val="28"/>
          <w:rtl w:val="true"/>
          <w:lang w:val="en-US" w:bidi="he-IL"/>
        </w:rPr>
        <w:t>׳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673100" cy="4057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3" t="-89" r="-5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604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9,15 кг/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ч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еплоты которое следует подвести к сушилке за 1 ч.,ккал/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19100" cy="4057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6" t="-89" r="-8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382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6087500 ккал/ч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1300 кк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3 Для сушки и дробления гипса принимаем дробилку – сушилк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лажно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– 1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ая – 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изводительность – 100 т/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вод – изготовитель – «Хацемаг» ФР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ощность завода – 2*200 к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змер пылеосадительной камеры – 6 х 8 х 11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о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иаметр – 1600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– 14 ш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4 Транспортное и вспомогательное оборуд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нточные транспортеры, предназначенные для перемещения клинкера со склада в промежуточный бунке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Лента – пло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Ширина ленты – 400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ибольшая скорость – 1 м/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конвейера для клинке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ρ=1,5 т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 скорость двигателя, м/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ширина ленты,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576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*ρ*</w:t>
      </w:r>
      <w:r>
        <w:rPr>
          <w:sz w:val="28"/>
          <w:szCs w:val="28"/>
          <w:lang w:val="en-US"/>
        </w:rPr>
        <w:t>tgφ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576*0,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1*1,5*0,6*2*0,93=148,6 т/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шла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ρ=1 т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576*0,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1*1*0,6*2*0,93=102,85 т/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гип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ρ=1 т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576*0,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1*1*0,6*2*0,93=102,85 т/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пластинчатые питатели для подачи гипса в мельниц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изводительность – 25-40 т/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ощность 1,28 к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подачи шла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изводительность – 25-40 т/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ощность 1,28 к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зирования гипса приним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ип дозатора – СБ-11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аксимальная крупность кусков – 130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изводительность – 6,3;10;16 т/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требляемая мощность – 1,6 к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дозирования клинкера приним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Тип дозатора – СБ-10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аксимальная крупность кусков – 130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изводительность – 32 - 100 т/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требляемая мощность – 1,6 к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дозирования шлака приним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ип дозатора – СБ-10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аксимальная крупность кусков – 130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изводительность – 32 - 100 т/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требляемая мощность – 1,6 к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едомость оборудования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65"/>
        <w:gridCol w:w="1609"/>
        <w:gridCol w:w="960"/>
        <w:gridCol w:w="741"/>
        <w:gridCol w:w="952"/>
        <w:gridCol w:w="940"/>
        <w:gridCol w:w="1226"/>
      </w:tblGrid>
      <w:tr>
        <w:trPr>
          <w:trHeight w:val="25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п/п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рк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л-во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абаритные размеры, м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Мощность электродвигателя, кВт</w:t>
            </w:r>
          </w:p>
        </w:tc>
      </w:tr>
      <w:tr>
        <w:trPr>
          <w:trHeight w:val="33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лин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шири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ысота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Ленточный конвейер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</w:t>
            </w:r>
          </w:p>
        </w:tc>
      </w:tr>
      <w:tr>
        <w:trPr>
          <w:trHeight w:val="1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обилка - сушилк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"Хацемаг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0</w:t>
            </w:r>
          </w:p>
        </w:tc>
      </w:tr>
      <w:tr>
        <w:trPr>
          <w:trHeight w:val="29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шильный барабан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</w:t>
            </w:r>
          </w:p>
        </w:tc>
      </w:tr>
      <w:tr>
        <w:trPr>
          <w:trHeight w:val="34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Шаровая мельниц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"Волгоцеммаш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затор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есово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итатель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ластинчат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28</w:t>
            </w:r>
          </w:p>
        </w:tc>
      </w:tr>
      <w:tr>
        <w:trPr>
          <w:trHeight w:val="36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паратор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оздушно - проходно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7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0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Элеватор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Электрофильтр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ГЗ-3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,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Циклон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6 Расчет бункеров и скла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имость бункеров и складов рабочего цеха должна обеспечить создание запаса на нерабочий период цех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 производительность, т/ч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 время запаса, ч (для бункеров 2-4 ч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 объемная масса материала, т/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 коэффициент заполнения бунке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нкер клинкера, установленный перед мельниц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72,3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нкер шлака, установленный перед сушильным барабан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842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07,2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нкер гипсового камня, установленный перед дробилкой-сушилко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7,1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нкер высушенного шлака, установленный перед мельниц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855,6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нкер дробленого гипса, установленный перед мельниц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45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складов следует учитывать степень использования их полезной площад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=δ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* К</w:t>
      </w:r>
      <w:r>
        <w:rPr>
          <w:sz w:val="28"/>
          <w:szCs w:val="28"/>
          <w:vertAlign w:val="subscript"/>
        </w:rPr>
        <w:t>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δ – среднесуточный расход материала, т/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нормативное число дней запаса материала (10 сут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 клинке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= 1253,7*10*1,3 = 16298,1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 шла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= 2377,8*10*1,3= 30911,4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 гип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= 107*10*1,3 = 1391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й объем силосного склада,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699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А – суточная производительность по данному материалу, 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- число суток нормативного запас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– коэффициент заполнения сило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γ – средняя насыпная масса матери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сный склад шлакопортландцем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223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8102,6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силосов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2 м; высота цилиндрической части силоса 33 м, полезная емкость – 3000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силосов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2 м; высота цилиндрической части силоса 19,8 м, полезная емкость – 1700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7 Расчет потребности в энергетических ресурса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92"/>
        <w:gridCol w:w="720"/>
        <w:gridCol w:w="720"/>
        <w:gridCol w:w="1080"/>
        <w:gridCol w:w="900"/>
        <w:gridCol w:w="974"/>
        <w:gridCol w:w="106"/>
        <w:gridCol w:w="794"/>
        <w:gridCol w:w="1173"/>
        <w:gridCol w:w="87"/>
      </w:tblGrid>
      <w:tr>
        <w:trPr>
          <w:trHeight w:val="69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л-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аспортная мощность, кВ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Продолжительность работы в год, ча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Коэф. исп. смены, К</w:t>
            </w:r>
            <w:r>
              <w:rPr>
                <w:rFonts w:cs="Arial CYR"/>
                <w:sz w:val="20"/>
                <w:szCs w:val="20"/>
                <w:vertAlign w:val="subscript"/>
              </w:rPr>
              <w:t>в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эф. Загрузки по мощности, К</w:t>
            </w:r>
            <w:r>
              <w:rPr>
                <w:rFonts w:cs="Arial CYR"/>
                <w:sz w:val="20"/>
                <w:szCs w:val="20"/>
                <w:vertAlign w:val="subscript"/>
              </w:rPr>
              <w:t>м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Потребн. в электроэнергии с учето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К</w:t>
            </w:r>
            <w:r>
              <w:rPr>
                <w:rFonts w:cs="Arial CYR"/>
                <w:sz w:val="20"/>
                <w:szCs w:val="20"/>
                <w:vertAlign w:val="subscript"/>
              </w:rPr>
              <w:t>в</w:t>
            </w:r>
            <w:r>
              <w:rPr>
                <w:rFonts w:cs="Arial CYR"/>
                <w:sz w:val="20"/>
                <w:szCs w:val="20"/>
              </w:rPr>
              <w:t xml:space="preserve"> и К</w:t>
            </w:r>
            <w:r>
              <w:rPr>
                <w:rFonts w:cs="Arial CYR"/>
                <w:sz w:val="20"/>
                <w:szCs w:val="20"/>
                <w:vertAlign w:val="subscript"/>
              </w:rPr>
              <w:t>м</w:t>
            </w:r>
            <w:r>
              <w:rPr>
                <w:rFonts w:cs="Arial CYR"/>
                <w:sz w:val="20"/>
                <w:szCs w:val="20"/>
              </w:rPr>
              <w:t>, кВ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Расход электроэнергии в год, кВт*час/г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щ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Ленточный конвейе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6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059,2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обилка - сушилка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6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824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Шаровая мельница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6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91200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Электрофильт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6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296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зато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6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9952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итатель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6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07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897,6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Элевато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6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6624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парато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6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8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939264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невмонасос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6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9,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2" w:leader="none"/>
              </w:tabs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4288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Циклоны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6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5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943936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шильный барабан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6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296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576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149133</w:t>
            </w:r>
          </w:p>
        </w:tc>
      </w:tr>
      <w:tr>
        <w:trPr>
          <w:trHeight w:val="226" w:hRule="atLeast"/>
        </w:trPr>
        <w:tc>
          <w:tcPr>
            <w:tcW w:w="7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%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86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72370</w:t>
            </w:r>
          </w:p>
        </w:tc>
      </w:tr>
      <w:tr>
        <w:trPr>
          <w:trHeight w:val="226" w:hRule="atLeast"/>
        </w:trPr>
        <w:tc>
          <w:tcPr>
            <w:tcW w:w="7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сег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63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42150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грузки мощности двигателя рассчитывается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413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- производительность паспортная и фактиче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ля ленточного конвейера 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842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робилки – сушилки 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0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шаровой мельницы 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электрофильтр 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ля дозатора, питателя, циклона 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0,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элеватора 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0,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епаратора 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0,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невмонасоса 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0,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ушильного барабана 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36"/>
        </w:rPr>
        <w:t>3. Контроль производства и качества шлакопортландцемента в цехе помол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bCs/>
          <w:sz w:val="28"/>
          <w:szCs w:val="28"/>
        </w:rPr>
        <w:t>Получать любой</w:t>
      </w:r>
      <w:r>
        <w:rPr>
          <w:rFonts w:cs="Times New Roman CYR"/>
          <w:sz w:val="28"/>
          <w:szCs w:val="28"/>
        </w:rPr>
        <w:t xml:space="preserve"> продукт,</w:t>
      </w:r>
      <w:r>
        <w:rPr>
          <w:rFonts w:cs="Times New Roman CYR"/>
          <w:bCs/>
          <w:sz w:val="28"/>
          <w:szCs w:val="28"/>
        </w:rPr>
        <w:t xml:space="preserve"> в том числе и цемент, на</w:t>
      </w:r>
      <w:r>
        <w:rPr>
          <w:rFonts w:cs="Times New Roman CYR"/>
          <w:sz w:val="28"/>
          <w:szCs w:val="28"/>
        </w:rPr>
        <w:t xml:space="preserve"> современных</w:t>
      </w:r>
      <w:r>
        <w:rPr>
          <w:rFonts w:cs="Times New Roman CYR"/>
          <w:bCs/>
          <w:sz w:val="28"/>
          <w:szCs w:val="28"/>
        </w:rPr>
        <w:t xml:space="preserve"> заводах </w:t>
      </w:r>
      <w:r>
        <w:rPr>
          <w:rFonts w:cs="Times New Roman CYR"/>
          <w:sz w:val="28"/>
          <w:szCs w:val="28"/>
        </w:rPr>
        <w:t>можно только при</w:t>
      </w:r>
      <w:r>
        <w:rPr>
          <w:rFonts w:cs="Times New Roman CYR"/>
          <w:bCs/>
          <w:sz w:val="28"/>
          <w:szCs w:val="28"/>
        </w:rPr>
        <w:t xml:space="preserve"> строгом</w:t>
      </w:r>
      <w:r>
        <w:rPr>
          <w:rFonts w:cs="Times New Roman CYR"/>
          <w:sz w:val="28"/>
          <w:szCs w:val="28"/>
        </w:rPr>
        <w:t xml:space="preserve"> соблюдении всех технологических требований и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правил в осуществлении производственного цикла при установленных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оптимальных режимах</w:t>
      </w:r>
      <w:r>
        <w:rPr>
          <w:rFonts w:cs="Times New Roman CYR"/>
          <w:bCs/>
          <w:sz w:val="28"/>
          <w:szCs w:val="28"/>
        </w:rPr>
        <w:t xml:space="preserve"> работы всех механизмов и установок. Большое </w:t>
      </w:r>
      <w:r>
        <w:rPr>
          <w:rFonts w:cs="Times New Roman CYR"/>
          <w:sz w:val="28"/>
          <w:szCs w:val="28"/>
        </w:rPr>
        <w:t>значение при этом имеет контроль производства, в процессе которого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- определяют</w:t>
      </w:r>
      <w:r>
        <w:rPr>
          <w:rFonts w:cs="Times New Roman CYR"/>
          <w:bCs/>
          <w:sz w:val="28"/>
          <w:szCs w:val="28"/>
        </w:rPr>
        <w:t xml:space="preserve"> качество исходных</w:t>
      </w:r>
      <w:r>
        <w:rPr>
          <w:rFonts w:cs="Times New Roman CYR"/>
          <w:sz w:val="28"/>
          <w:szCs w:val="28"/>
        </w:rPr>
        <w:t xml:space="preserve"> материалов и соответствие</w:t>
      </w:r>
      <w:r>
        <w:rPr>
          <w:rFonts w:cs="Times New Roman CYR"/>
          <w:bCs/>
          <w:sz w:val="28"/>
          <w:szCs w:val="28"/>
        </w:rPr>
        <w:t xml:space="preserve"> их свойств</w:t>
      </w:r>
      <w:r>
        <w:rPr>
          <w:rFonts w:cs="Times New Roman CYR"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требованиям</w:t>
      </w:r>
      <w:r>
        <w:rPr>
          <w:rFonts w:cs="Times New Roman CYR"/>
          <w:sz w:val="28"/>
          <w:szCs w:val="28"/>
        </w:rPr>
        <w:t xml:space="preserve"> норм и технических услов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- выявляют свойства материалов и полуфабрикатов на всех стадиях производства и устанавливают их соответствие тем показателям, которые обеспечивают получение продукции требуемого каче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- наблюдают</w:t>
      </w:r>
      <w:r>
        <w:rPr>
          <w:rFonts w:cs="Times New Roman CYR"/>
          <w:bCs/>
          <w:sz w:val="28"/>
          <w:szCs w:val="28"/>
        </w:rPr>
        <w:t xml:space="preserve"> за работой</w:t>
      </w:r>
      <w:r>
        <w:rPr>
          <w:rFonts w:cs="Times New Roman CYR"/>
          <w:sz w:val="28"/>
          <w:szCs w:val="28"/>
        </w:rPr>
        <w:t xml:space="preserve"> приборов, механизмов и установок в заданных оптимальных</w:t>
      </w:r>
      <w:r>
        <w:rPr>
          <w:rFonts w:cs="Times New Roman CYR"/>
          <w:bCs/>
          <w:sz w:val="28"/>
          <w:szCs w:val="28"/>
        </w:rPr>
        <w:t xml:space="preserve"> режимах,</w:t>
      </w:r>
      <w:r>
        <w:rPr>
          <w:rFonts w:cs="Times New Roman CYR"/>
          <w:sz w:val="28"/>
          <w:szCs w:val="28"/>
        </w:rPr>
        <w:t xml:space="preserve"> обеспечивающих качественную переработку материалов при наилучших технико-экономических показателя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- определяют свойства получаемого цемента и</w:t>
      </w:r>
      <w:r>
        <w:rPr>
          <w:rFonts w:cs="Times New Roman CYR"/>
          <w:bCs/>
          <w:sz w:val="28"/>
          <w:szCs w:val="28"/>
        </w:rPr>
        <w:t xml:space="preserve"> их</w:t>
      </w:r>
      <w:r>
        <w:rPr>
          <w:rFonts w:cs="Times New Roman CYR"/>
          <w:sz w:val="28"/>
          <w:szCs w:val="28"/>
        </w:rPr>
        <w:t xml:space="preserve"> соответствие требованиям стандар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Контролировать производство нужно систематически на всех стадиях с помощью современных методов и приборов, обеспечивающих точность и возможность автоматизации контрольных операций. Быстрое вмешательство в ход производственных процессов позволяет устранять отклонения от заданных режимов и параметров и оптимизировать 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В настоящее время созданы способы автоматического отбора проб материалов в процессе их переработки. При этом частота операций отбора проб и величина последних зависит от степени однородности материалов, размера потока, гранулометрии (при кусковых материалах) и других условий (ДСТУ Б В.2.7-44-96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>Исходные материалы контролируют по химическому составу, содержанию СаСОз (титр) в известняке, влажности сырья (</w:t>
      </w:r>
      <w:r>
        <w:rPr>
          <w:sz w:val="28"/>
          <w:szCs w:val="28"/>
        </w:rPr>
        <w:t>ДСТУ Б В.2.7 – 66 98</w:t>
      </w:r>
      <w:r>
        <w:rPr>
          <w:rFonts w:cs="Times New Roman CYR"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В сырьевом отделении проверяют состав смесей, тонкость их измельчения, влажность, текучесть и однородность титра. При производстве цементов становится обычным также контроль содержания в сырьевых смесях СаО,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,</w:t>
      </w:r>
      <w:r>
        <w:rPr>
          <w:sz w:val="28"/>
          <w:szCs w:val="28"/>
        </w:rPr>
        <w:t xml:space="preserve"> А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rFonts w:cs="Times New Roman CYR"/>
          <w:sz w:val="28"/>
          <w:szCs w:val="28"/>
        </w:rPr>
        <w:t xml:space="preserve"> ,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rFonts w:cs="Times New Roman CYR"/>
          <w:sz w:val="28"/>
          <w:szCs w:val="28"/>
        </w:rPr>
        <w:t xml:space="preserve">. Химический анализ клинкера и цемента производится по </w:t>
      </w:r>
      <w:r>
        <w:rPr>
          <w:sz w:val="28"/>
          <w:szCs w:val="28"/>
        </w:rPr>
        <w:t>ДСТУ Б В.2.7 – 66 – 98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Проводят контроль качества </w:t>
      </w:r>
      <w:r>
        <w:rPr>
          <w:bCs/>
          <w:iCs/>
          <w:sz w:val="28"/>
          <w:szCs w:val="28"/>
        </w:rPr>
        <w:t>шлакопортландцемента: проверка тонкости помола (остаток на сите №008 не более 15%), истинная плотность ρ = 2,8/3 г/см</w:t>
      </w:r>
      <w:r>
        <w:rPr>
          <w:bCs/>
          <w:iCs/>
          <w:sz w:val="28"/>
          <w:szCs w:val="28"/>
          <w:vertAlign w:val="superscript"/>
        </w:rPr>
        <w:t>3</w:t>
      </w:r>
      <w:r>
        <w:rPr>
          <w:bCs/>
          <w:iCs/>
          <w:sz w:val="28"/>
          <w:szCs w:val="28"/>
        </w:rPr>
        <w:t xml:space="preserve">, проверка сроков схватывания, нормальной густоты, усадки и набухания, водопотребности; разделение по показателям прочности на марки 300, 400 и 500. Определяют равномерность изменения объема. Контроль производства и качества осуществляется в соответствии с </w:t>
      </w:r>
      <w:r>
        <w:rPr>
          <w:sz w:val="28"/>
          <w:szCs w:val="28"/>
        </w:rPr>
        <w:t>ДСТУ Б В.2.7 – 46-96</w:t>
      </w:r>
      <w:r>
        <w:rPr>
          <w:rFonts w:cs="Times New Roman CYR"/>
          <w:sz w:val="28"/>
          <w:szCs w:val="28"/>
        </w:rPr>
        <w:t xml:space="preserve">. Контроль при помоле клинкера с добавками сводится к проверке соотношения по массе между клинкером, гипсом и другими компонентами, соответствия степени измельчения цемента нормативам, контролю температуры клинкера и получаемого продукта и к другим определениям. Цемент должен быть принят отделом технического контроля завода по </w:t>
      </w:r>
      <w:r>
        <w:rPr>
          <w:sz w:val="28"/>
          <w:szCs w:val="28"/>
        </w:rPr>
        <w:t>ДСТУ Б В.2.7 – 44 – 96</w:t>
      </w:r>
      <w:r>
        <w:rPr>
          <w:rFonts w:cs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  <w:t>4. Техника безопасности в цехе помола шлакопортландцемента и охрана окружающей сред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большой насыщенности предприятий цементной промышленности сложными механизмами и установками по добыче и переработке сырья, обжигу сырьевых смесей и измельчению клинкера, перемещению, складированию и отгрузке огромных масс материалов, при наличии большого количества электродвигателей особое внимание должно уделяться при проектировании заводов и при их эксплуатации созданию благоприятных условий для работы трудящихся. Охрана труда должна осуществляться в полном соответствии с «Правилами по технике безопасности и производственной санитарии на предприятиях цементной промышленности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подчеркнуть, что поступающие на предприятие рабочие должны допускаться к работе только после обучения их безопасным приемам работы и инструктажа по технике безопасности. Ежеквартально надо проводить дополнительный инструктаж и ежегодно - повторное обучение по технике безопасности непосредственно на рабочем месте.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действующих предприятиях необходимо оградить движущиеся части всех механизмов и двигателей, а также электроустановки, приемки, люки, площадки и т. д. Должны быть заземлены электродвигатели, а также разного вида электрическая аппаратура. Необходимо предусматривать соответствующие устройства и установки подъемно-транспортных механизмов для безопасного ведения ремонтных работ. Установку по сушке и помолу, трубопроводы, сепараторы, бункера для хранения пыли вследствие взрывоопасности надо оборудовать предохранительными клапан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служивание дробилок, мельниц, печей, силосов, транспортирующих и погрузочно-разгрузочных механизмов должно осуществляться в соответствии правилами безопасной работы у каждой установ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следует уделять обеспыливанию воздуха и отходящих газов печей и сушильных установок с целью создания нормальных санитарно-гигиенических условий труда. В соответствии с санитарными нормами проектирования промышленных предприятий концентрация в воздухе помещений цементной и остальной пыли не должна превышать 0, 04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в воздухе окиси углерода не допускается более 0,03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сероводорода — более 0,02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 воздухе, выбрасываемом в атмосферу, концентрация пыли не должна быть более 0,06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ри нормальной эксплуатации пылеочистных систем содержание пыли в выбрасываемом воздухе составляет 0,04—0,06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Для создания нормальных условий труда все помещения цементных заводов надо обеспечивать искусственной и естественной вентиляц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му в большой мере способствует герметизация тех мест, где происходит пылевыделение, а также отсос воздуха из бункеров, дробильно-помольных механизмов, элевато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здух, отбираемый из цементных мельниц, очищают с помощью рукавных или электрофильтров. При значительной концентрации пыли в аспирируемом воздухе необходимо устанавливать перед ним цикло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важно не допускать просасывание через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кани фильтров более 60-7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здуха в 1ч. Для очистки воздуха, отсасываемого из камер сырьевых мельниц, обычно устанавливают циклон и электрофильтр, соединение последовательно. Воздух из сепаратора мельниц и головок элеваторов для очистки пропускается через рукавный фильт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ые процессы в цехах сопровождаются шумом, возникающем при работе многих механизмов и характеризующимся зачастую высокой интенсивностью. Особенно неблагоприятны в этом отношении молотковые дробилки, сырьевые и цементные мельницы. Поэтому необходимо осуществление мероприятий по снижению шума и рабочих мест. К их числу относятся: применение демпфирующих прокладок между внутренней стенкой мельничных барабанов, замена в шаровых мельницах стальных плит резиновыми. Укрытие мельниц и дробилок шумоизолирующими кожухами, облицовка шума звукопоглощающими материалами также дает хороший эффек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Штатная ведомость цеха</w:t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20"/>
        <w:gridCol w:w="1380"/>
        <w:gridCol w:w="1300"/>
      </w:tblGrid>
      <w:tr>
        <w:trPr>
          <w:trHeight w:val="255" w:hRule="atLeast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Штаты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личество работающих в смену</w:t>
            </w:r>
          </w:p>
        </w:tc>
      </w:tr>
      <w:tr>
        <w:trPr>
          <w:trHeight w:val="255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ерву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тору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ретью</w:t>
            </w:r>
          </w:p>
        </w:tc>
      </w:tr>
      <w:tr>
        <w:trPr>
          <w:trHeight w:val="255" w:hRule="atLeast"/>
        </w:trPr>
        <w:tc>
          <w:tcPr>
            <w:tcW w:w="7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клад сырья: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- машинист грейферного кра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мол: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шинист-оператор мельн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мощник машинис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шинист дробилки гипс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рабочий по обслуживанию обеспыливающих устройст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абочие на аэрожелобах и подсобны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робление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шинист-операто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мощник машинис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абочий на приемке сырь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о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 чел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5. Технико-экономические показател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6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54"/>
        <w:gridCol w:w="1220"/>
      </w:tblGrid>
      <w:tr>
        <w:trPr>
          <w:trHeight w:val="15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и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Единица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По проекту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ощность предприятия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/г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0000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асход электроэнергии на 1 т вяжущег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тч/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3,7</w:t>
            </w:r>
          </w:p>
        </w:tc>
      </w:tr>
      <w:tr>
        <w:trPr>
          <w:trHeight w:val="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рудоемкость на 1 т продукци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чел-час/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7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ыработка на 1 рабочег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/че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4285,7</w:t>
            </w:r>
          </w:p>
        </w:tc>
      </w:tr>
      <w:tr>
        <w:trPr>
          <w:trHeight w:val="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Энерговооруженность на 1 рабочего в смену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т/раб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5,9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= 35*320*8=89600 (чел - час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 электроэнергии на 1 т вяжущего = </w:t>
      </w:r>
      <w:r>
        <w:rPr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3,7 (кВтч/т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удоемкость на 1 т продукции = </w:t>
      </w:r>
      <w:r>
        <w:rPr>
          <w:sz w:val="28"/>
          <w:szCs w:val="28"/>
        </w:rPr>
        <w:drawing>
          <wp:inline distT="0" distB="0" distL="0" distR="0">
            <wp:extent cx="5842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07</w:t>
      </w:r>
      <w:r>
        <w:rPr>
          <w:rFonts w:cs="Arial CYR"/>
          <w:sz w:val="28"/>
          <w:szCs w:val="20"/>
        </w:rPr>
        <w:t xml:space="preserve"> </w:t>
      </w:r>
      <w:r>
        <w:rPr>
          <w:sz w:val="28"/>
          <w:szCs w:val="28"/>
        </w:rPr>
        <w:t>(чел-час/т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работка на 1 рабочего = </w:t>
      </w:r>
      <w:r>
        <w:rPr>
          <w:sz w:val="28"/>
          <w:szCs w:val="28"/>
        </w:rPr>
        <w:drawing>
          <wp:inline distT="0" distB="0" distL="0" distR="0">
            <wp:extent cx="5842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4285,7 (т/чел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нерговооруженность на 1 рабочего в смену = </w:t>
      </w:r>
      <w:r>
        <w:rPr>
          <w:sz w:val="28"/>
          <w:szCs w:val="28"/>
        </w:rPr>
        <w:drawing>
          <wp:inline distT="0" distB="0" distL="0" distR="0">
            <wp:extent cx="4826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75,9 (кВт/раб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  <w:t>6. Список литерат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1. Волженский А.В. минеральные вяжущие вещества. – М.: Стройиздат, 1986. 464 с.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олокольников В.С. производство цемента.–М.: Высш. шк., 1967–303 с.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апожников М.Д. механическое оборудование предприятий строительных материалов, изделий и конструкций. – М.: Высш.шк., 1971.-382 с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1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</w:pPr>
    <w:rPr/>
  </w:style>
  <w:style w:type="paragraph" w:styleId="Style1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8">
    <w:name w:val="Схема документа"/>
    <w:basedOn w:val="Normal"/>
    <w:qFormat/>
    <w:pPr>
      <w:shd w:fill="000080" w:val="clear"/>
    </w:pPr>
    <w:rPr/>
  </w:style>
  <w:style w:type="paragraph" w:styleId="Style1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2">
    <w:name w:val="Текст примечания"/>
    <w:basedOn w:val="Normal"/>
    <w:qFormat/>
    <w:pPr/>
    <w:rPr>
      <w:rFonts w:ascii="Journal;Times New Roman" w:hAnsi="Journal;Times New Roman" w:cs="Journal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header" Target="head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_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37:00Z</dcterms:created>
  <dc:creator>НОН СТОП 2</dc:creator>
  <dc:description/>
  <cp:keywords/>
  <dc:language>en-US</dc:language>
  <cp:lastModifiedBy>SYSTEM</cp:lastModifiedBy>
  <dcterms:modified xsi:type="dcterms:W3CDTF">2011-09-07T06:37:00Z</dcterms:modified>
  <cp:revision>2</cp:revision>
  <dc:subject/>
  <dc:title>Министерство науки и образования Украины</dc:title>
</cp:coreProperties>
</file>