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Понятие хозяйственного права, как системы пра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Хозяйственное право – это комплексная отрасль права, которая включает в себя гражданское право, финансовое право, процессуальное право, экономическое прав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каждая из этих отраслей регулирует предпринимательскую и хозяйственную деятельность лишь в определен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право – это система правовых норм, которая регулирует предпринимательские отношения, в том числе отношения, возникающие в процессе осуществления предпринимательской деятельности (горизонтальные отношения) и отношения, возникающие при регулировании предпринимательской деятельности, т.е. отношения по государственному воздействию на экономику (вертикаль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дметом отрасли права понимаются общественные отношения, которые регулируются нормами конкретной отрасли права. Предметом хозяйственного права являются общественные отношения, складывающиеся связи с осуществление предпринимательской хозяйствен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едмета хозяйственного права выделяются 3 группы общественных отношений, только комплексный анализ, которых может отразить общие представления о хозяйственном праве.</w:t>
      </w:r>
    </w:p>
    <w:p>
      <w:pPr>
        <w:pStyle w:val="Normal"/>
        <w:spacing w:lineRule="auto" w:line="360" w:before="0" w:after="0"/>
        <w:ind w:firstLine="709"/>
        <w:jc w:val="both"/>
        <w:rPr/>
      </w:pPr>
      <w:r>
        <w:rPr>
          <w:rFonts w:cs="Times New Roman" w:ascii="Times New Roman" w:hAnsi="Times New Roman"/>
          <w:sz w:val="28"/>
          <w:szCs w:val="28"/>
        </w:rPr>
        <w:t>Первая группа отношений складываются непосредственно между участниками предпринимательской деятельности, а именно ИП и организациями. Это отношения по установлению делового сотрудничества с контрагентами. Именно в рамках этих отношений происходит заключение и исполнение хозяйственных договоров. Отношения в этой группе носят горизонтальный характер. Поскольку, вступая в эти отношения, стороны обладают равными правами и обязанностями, а также независимы для наличия или отсутствия подобного рода отношений. Именно эти отношения называются предпринимательскими.</w:t>
      </w:r>
    </w:p>
    <w:p>
      <w:pPr>
        <w:pStyle w:val="Normal"/>
        <w:spacing w:lineRule="auto" w:line="360" w:before="0" w:after="0"/>
        <w:ind w:firstLine="709"/>
        <w:jc w:val="both"/>
        <w:rPr/>
      </w:pPr>
      <w:r>
        <w:rPr>
          <w:rFonts w:cs="Times New Roman" w:ascii="Times New Roman" w:hAnsi="Times New Roman"/>
          <w:sz w:val="28"/>
          <w:szCs w:val="28"/>
        </w:rPr>
        <w:t>Вторая группа отношений, составляющая предмет хозяйственного права представляет собой отношения между предприятием и структурами и органами власти. В отличие от первой группы отношений, они напрямую не связаны с извлечением прибыли, тем не менее, эта группа отношений играет важную роль. Чтобы заниматься предпринимательской деятельностью необходимо зарегистрироваться в установленном законом порядке. Регистрация хозяйствующих обществ в РФ регулируется нормами ГК РФ и положениями федерального закона о регистрации юридических лиц и ИП. Тот критерий, который устанавливается для регистрации, предполагает необходимость вступать в контакт с государством в лице его уполномоченных органов. Чтобы заниматься определенными видами предпринимательской деятельности в РФ необходимо получить соответствующее разрешение – лицензию. Выдачей таких лицензий занимаются определенные структуры. (ФЗ о лицензировании определенных видов деятельности – о том, как получить). К этой же группе относятся отношения по поддержке конкуренции, правовому регулированию ценообразования и иные отношения. Отношения данной группы носят соответственно публичный вертикальный характер, т.к. стороны изначально неравны в своих правах и обязанностях. В юридической литературе такие отношения называются некоммерческими или отношения «власть – подчиненные». В эту группу отношений включаются отношения участников предпринимательской деятельности с банками и небанковскими кредитными организациями. В литературе эти отношения называются диалогиальными, поскольку с одной стороны, стороны обладают автономией воли по вступлению в эти отношения, а с другой – одна сторона обладает по отношению к другой, независимо от договорных особенностей, определенными властными правами.</w:t>
      </w:r>
    </w:p>
    <w:p>
      <w:pPr>
        <w:pStyle w:val="Normal"/>
        <w:spacing w:lineRule="auto" w:line="360" w:before="0" w:after="0"/>
        <w:ind w:firstLine="709"/>
        <w:jc w:val="both"/>
        <w:rPr/>
      </w:pPr>
      <w:r>
        <w:rPr>
          <w:rFonts w:cs="Times New Roman" w:ascii="Times New Roman" w:hAnsi="Times New Roman"/>
          <w:sz w:val="28"/>
          <w:szCs w:val="28"/>
        </w:rPr>
        <w:t>В совокупности, вышеуказанные группы и представляют собой хозяйственные отношения, которые можно определить как отношения между хозяйствующими субъектами и государством в лице его уполномоченных органов, возникающие в процессе хозяйственной деятельности, а также вследствие государственного воздействия на участников рынка, которые связаны взаимными правами и обяза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З «о защите конкуренции» под хозяйствующим субъектом понимается ИП; коммерческая организация; некоммерческая организация, которая осуществляет деятельность, приносящая им дох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Комплексный характер хозяйственного права. Понятие хозяйственного права как системы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Ф хозяйственное право как область права не выделено, оно формируется из норм различных отраслей права (гражданского права, трудового права, финансового, административного и иных норм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подотрослей и норм права одновременно создают как соответственную отрасль права, так и комплекс хозяйствен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вязи с развитием предпринимательства, образуются новые подотрасли различных отраслей права. В РФ хозяйственное право не имеет своего систематизирующего правового акта.</w:t>
      </w:r>
    </w:p>
    <w:p>
      <w:pPr>
        <w:pStyle w:val="Normal"/>
        <w:spacing w:lineRule="auto" w:line="360" w:before="0" w:after="0"/>
        <w:ind w:firstLine="709"/>
        <w:jc w:val="both"/>
        <w:rPr/>
      </w:pPr>
      <w:r>
        <w:rPr>
          <w:rFonts w:cs="Times New Roman" w:ascii="Times New Roman" w:hAnsi="Times New Roman"/>
          <w:sz w:val="28"/>
          <w:szCs w:val="28"/>
        </w:rPr>
        <w:t>Хозяйственно право, как система права – это комплекс правовых норм, формируемый из норм отраслей права. Под системой как таковой понимается сложная организованная совокупность элементов объединенных разнообразными связями и взаимоотношениями, преследующих достижение определенных целей.</w:t>
      </w:r>
    </w:p>
    <w:p>
      <w:pPr>
        <w:pStyle w:val="Normal"/>
        <w:spacing w:lineRule="auto" w:line="360" w:before="0" w:after="0"/>
        <w:ind w:firstLine="709"/>
        <w:jc w:val="both"/>
        <w:rPr/>
      </w:pPr>
      <w:r>
        <w:rPr>
          <w:rFonts w:cs="Times New Roman" w:ascii="Times New Roman" w:hAnsi="Times New Roman"/>
          <w:sz w:val="28"/>
          <w:szCs w:val="28"/>
        </w:rPr>
        <w:t>Система права - это исторически сложившаяся и развивающаяся совокупность норм институтов и отраслей права, которое определяется характером регулируемых общественных отношений и их разви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м элементом системы права является норма права – правило поведения установленное и санкционированное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институт – это первичная правовая структура, где правовые нормы группируются по их юридическому содерж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й отраслью в праве является конституционное право. Оно включает правовые нормы и институты, регулирующие устройство государства, принципы и функции деятельности органов, закрепляют права, свободы и обязанности как государства в целом, так и личности в отдельности. Эти нормы находят отражение в конститу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гарантирует единство экономического пространства государства, свободное перемещение товаров, услуг и финансовых средств, поддержку конкуренции и свободу 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Также, Конституцией РФ равным образом признаются и защищаются частная, государственная, муниципальная и другие формы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 это отрасль права, нормы которой регулируют товарно-денежные отношения и связанные с ними личные имущественные отношения. Гражданское право закрепляет понятие и содержание права собственности, регламентирует порядок купли-продажи и заключение иных форм договоров.</w:t>
      </w:r>
    </w:p>
    <w:p>
      <w:pPr>
        <w:pStyle w:val="Normal"/>
        <w:spacing w:lineRule="auto" w:line="360" w:before="0" w:after="0"/>
        <w:ind w:firstLine="709"/>
        <w:jc w:val="both"/>
        <w:rPr/>
      </w:pPr>
      <w:r>
        <w:rPr>
          <w:rFonts w:cs="Times New Roman" w:ascii="Times New Roman" w:hAnsi="Times New Roman"/>
          <w:sz w:val="28"/>
          <w:szCs w:val="28"/>
        </w:rPr>
        <w:t>Также Гражданское право содержит нормы, регулирующие личные отношения граждан между собой. В отличие от других отраслей права, предмет ГП специфичен т.к. его субъекты в своих взаимоотношениях занимают равное положение. Нормы ГП позволяют формировать целый ряд правовых институтов хозяйственного права. Например, в рамках ГП, в настоящее время формируется акционерное право, являющееся неотъемлемой частью хозяйствен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аве используются экономико-правовой метод регулирования.</w:t>
      </w:r>
    </w:p>
    <w:p>
      <w:pPr>
        <w:pStyle w:val="Normal"/>
        <w:spacing w:lineRule="auto" w:line="360" w:before="0" w:after="0"/>
        <w:ind w:firstLine="709"/>
        <w:jc w:val="both"/>
        <w:rPr/>
      </w:pPr>
      <w:r>
        <w:rPr>
          <w:rFonts w:cs="Times New Roman" w:ascii="Times New Roman" w:hAnsi="Times New Roman"/>
          <w:sz w:val="28"/>
          <w:szCs w:val="28"/>
        </w:rPr>
        <w:t>Финансовое право – это совокупность правовых норм, регулирующих общественные отношения, складывающиеся в процессе финансовой деятельност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праве могут быть выделены следующие под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правовых норм и правовых институтов финансового права также входит в состав хозяйственного права.</w:t>
      </w:r>
    </w:p>
    <w:p>
      <w:pPr>
        <w:pStyle w:val="Normal"/>
        <w:spacing w:lineRule="auto" w:line="360" w:before="0" w:after="0"/>
        <w:ind w:firstLine="709"/>
        <w:jc w:val="both"/>
        <w:rPr/>
      </w:pPr>
      <w:r>
        <w:rPr>
          <w:rFonts w:cs="Times New Roman" w:ascii="Times New Roman" w:hAnsi="Times New Roman"/>
          <w:sz w:val="28"/>
          <w:szCs w:val="28"/>
        </w:rPr>
        <w:t>Фондовое право – это совокупность правовых норм, регулирующих отношения, которые складываются на рынке ценных бумаг, т.е. на фонд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аво регулирует общественные отношения, возникающие в сфере государственного управления в процессе организации и исполнительно-распорядительной деятельности органов государственного управления; определяет их структуру и их компетен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 это отрасль права, регулирующая труд рабочих и служащих на предприятиях, в учреждениях, организациях и иных юридических л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право – это комплексная отрасль права, представляющая собой совокупность правовых норм и правовых институтов, регулирующих отношения в сфере таможенного дела.</w:t>
      </w:r>
    </w:p>
    <w:p>
      <w:pPr>
        <w:pStyle w:val="Normal"/>
        <w:spacing w:lineRule="auto" w:line="360" w:before="0" w:after="0"/>
        <w:ind w:firstLine="709"/>
        <w:jc w:val="both"/>
        <w:rPr/>
      </w:pPr>
      <w:r>
        <w:rPr>
          <w:rFonts w:cs="Times New Roman" w:ascii="Times New Roman" w:hAnsi="Times New Roman"/>
          <w:sz w:val="28"/>
          <w:szCs w:val="28"/>
        </w:rPr>
        <w:t>Таможенное право – это комплексная отрасль права, представляющая собой совокупность правовых норм и правовых институтов, регулирующих отношения в сфере таможенного дела. Основным методом в таможенном праве является административный метод. В соответствии с НК РФ таможенные пошлины и таможенные сборы являются составной частью налоговой системы, т.к. хозяйственное право призвано регулировать хозяйственную деятельность, связанную с экспортом и импортом товаров. К нему относится таможенно-тарифное регулирование и таможенные платежи.</w:t>
      </w:r>
    </w:p>
    <w:p>
      <w:pPr>
        <w:pStyle w:val="Normal"/>
        <w:spacing w:lineRule="auto" w:line="360" w:before="0" w:after="0"/>
        <w:ind w:firstLine="709"/>
        <w:jc w:val="both"/>
        <w:rPr/>
      </w:pPr>
      <w:r>
        <w:rPr>
          <w:rFonts w:cs="Times New Roman" w:ascii="Times New Roman" w:hAnsi="Times New Roman"/>
          <w:sz w:val="28"/>
          <w:szCs w:val="28"/>
        </w:rPr>
        <w:t>Земельное право – это отрасль права, задачей которого является регулирование земельных отношений в целях обеспечения интересов настоящего и будущих поколений, рационального и эффективного использования и охраны земель. Охрана прав различных организаций и граждан как землепользователей, укрепление законности в области земельных правоотношений.</w:t>
      </w:r>
    </w:p>
    <w:p>
      <w:pPr>
        <w:pStyle w:val="Normal"/>
        <w:spacing w:lineRule="auto" w:line="360" w:before="0" w:after="0"/>
        <w:ind w:firstLine="709"/>
        <w:jc w:val="both"/>
        <w:rPr/>
      </w:pPr>
      <w:r>
        <w:rPr>
          <w:rFonts w:cs="Times New Roman" w:ascii="Times New Roman" w:hAnsi="Times New Roman"/>
          <w:sz w:val="28"/>
          <w:szCs w:val="28"/>
        </w:rPr>
        <w:t>Экологическое право – это система норм, регулирующих общественные отношения, направленные на сохранение, восстановление и улучшение благоприятных природных условий,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траслями экологического права являются лесное, водное и другие права. Эта отрасль развивается также обособленно от хозяйственного права, несмотря на то, что нарушение экологического права, экосистемы, является, прежде всего, результатом производственно-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о-процессуальное право – это отрасль права, устанавливающее порядок разрешения Арбитражным судом споров между хозяйствующими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принимательская деятельность (хозяйственная деятель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егальное понятие предпринимательской деятельности приводится в ст.2 ГК РФ, согласно положениям которой, предпринимательская деятельность - это самостоятельно осуществляемая на свой страх и риск деятельность, направленная на системное получение прибыли от пользования имуществом, продажи товаров, выполнения работ или оказания услуг лицами, зарегистрированных в этом качестве в установленном зако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предпринимательской деятельности:</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сть – т.е. граждане и юридические лица обладают свободой воли на занятие предпринимательской деятельностью. Недопустимо произвольное внеправовое вмешательство в частные дела предпринимателей.</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деятельности является получение прибыли. Но извлечение прибыли не является единственной целью, ради которой ведется предприниматель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ибыль» имеет экономическую природу. В праве это понятие используется в основном в налоговых целях. Так, в частности, в ст. 247 НК РФ, предусматривается, что прибылью для российских организаций признаются полученные доходы, уменьшенные на величину производственных расходов, которые определяются в соответствии с главой 25 НК РФ «Налог на прибыль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прибыл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ние 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произведенных, переработанных или приобретенных) субъектами предпринимательской деятельности для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и оказа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предпринимательский риск. При осуществлении предпринимательской деятельности возможны различные неблагоприятные имущественные и неимущественные последствия предпринимательской деятельности. Заранее зная это предприниматель идет на риск.</w:t>
      </w:r>
    </w:p>
    <w:p>
      <w:pPr>
        <w:pStyle w:val="Normal"/>
        <w:spacing w:lineRule="auto" w:line="360" w:before="0" w:after="0"/>
        <w:ind w:firstLine="709"/>
        <w:jc w:val="both"/>
        <w:rPr/>
      </w:pPr>
      <w:r>
        <w:rPr>
          <w:rFonts w:cs="Times New Roman" w:ascii="Times New Roman" w:hAnsi="Times New Roman"/>
          <w:sz w:val="28"/>
          <w:szCs w:val="28"/>
        </w:rPr>
        <w:t>4. – систематичный характер получения прибыли. Этот признак предполагает, что деятельность по извлечению прибыли носит системный, а не разов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государственная регистрация участников предпринимательской деятельности. Именно с момента государственной регистрации в едином государственном реестре юридических лиц и индивидуальных предпринимателей признается возникновение предпринимательской правосубъектности лица. Отношения по регистрации носят публично-правовой характер.</w:t>
      </w:r>
    </w:p>
    <w:p>
      <w:pPr>
        <w:pStyle w:val="Normal"/>
        <w:spacing w:lineRule="auto" w:line="360" w:before="0" w:after="0"/>
        <w:ind w:firstLine="709"/>
        <w:jc w:val="both"/>
        <w:rPr/>
      </w:pPr>
      <w:r>
        <w:rPr>
          <w:rFonts w:cs="Times New Roman" w:ascii="Times New Roman" w:hAnsi="Times New Roman"/>
          <w:sz w:val="28"/>
          <w:szCs w:val="28"/>
        </w:rPr>
        <w:t>6. – ответственность хозяйствующего субъекта. Данный признак предполагает обязанность субъекта претерпеть неблагоприятные последствия, обусловленные допущенными с его стороны правонарушениями в области предпринимательской деятельности. Ответственность может носить гражданско-правовой характер, уголовно-правовой и административно-правовой характер. Необходимо учитывать постановление пленума Верховного Суда РФ от 24.10.06 № 18, в котором Верховный Суд разъяснил, что не любая деятельность, приносящая доход, является предпринимательской деятельностью, например, бытовая сделка. Верховный Суд указал, что одним из основных признаков предпринимательской деятельности является то, что она имеет своей целью систематическое полу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хозяйственного права</w:t>
      </w:r>
    </w:p>
    <w:p>
      <w:pPr>
        <w:pStyle w:val="Normal"/>
        <w:spacing w:lineRule="auto" w:line="360" w:before="0" w:after="0"/>
        <w:ind w:firstLine="709"/>
        <w:jc w:val="both"/>
        <w:rPr/>
      </w:pPr>
      <w:r>
        <w:rPr>
          <w:rFonts w:cs="Times New Roman" w:ascii="Times New Roman" w:hAnsi="Times New Roman"/>
          <w:sz w:val="28"/>
          <w:szCs w:val="28"/>
        </w:rPr>
        <w:t>Каждая отрасль права имеет свои специфические методы правового регулирования, под которыми понимаются набор способов и приемов, регулируемые отношения между субъектами. Метод хозяйственного права можно представить как набор способов и приемов регулирования хозяйственных отношений. Для метода хозяйственного права характерны взаимосвязь свободы при осуществлении частных интересов с государственным властным воздействием в публичных интере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методы хозяйственного права:</w:t>
      </w:r>
    </w:p>
    <w:p>
      <w:pPr>
        <w:pStyle w:val="Style15"/>
        <w:numPr>
          <w:ilvl w:val="0"/>
          <w:numId w:val="7"/>
        </w:numPr>
        <w:spacing w:lineRule="auto" w:line="360" w:before="0" w:after="0"/>
        <w:ind w:left="0" w:firstLine="709"/>
        <w:jc w:val="both"/>
        <w:rPr/>
      </w:pPr>
      <w:r>
        <w:rPr>
          <w:rFonts w:cs="Times New Roman" w:ascii="Times New Roman" w:hAnsi="Times New Roman"/>
          <w:sz w:val="28"/>
          <w:szCs w:val="28"/>
        </w:rPr>
        <w:t>Метод согласования. Предполагает, что хозяйствующие субъекты согласовывают свои взаимовыгодные действия, результатов чего является заключение хозяйственного договора или иного соглашения. Данный метод характерен для горизонтальных отношений, т.е. отношений между субъектами предпринимательства.</w:t>
      </w:r>
    </w:p>
    <w:p>
      <w:pPr>
        <w:pStyle w:val="Style15"/>
        <w:numPr>
          <w:ilvl w:val="0"/>
          <w:numId w:val="7"/>
        </w:numPr>
        <w:spacing w:lineRule="auto" w:line="360" w:before="0" w:after="0"/>
        <w:ind w:left="0" w:firstLine="709"/>
        <w:jc w:val="both"/>
        <w:rPr/>
      </w:pPr>
      <w:r>
        <w:rPr>
          <w:rFonts w:cs="Times New Roman" w:ascii="Times New Roman" w:hAnsi="Times New Roman"/>
          <w:sz w:val="28"/>
          <w:szCs w:val="28"/>
        </w:rPr>
        <w:t>Метод обязательных предписаний. Характерен для вертикальных отношений, т.е. отношений между субъектами права и органами государственной власти. Он выражается в необходимости строго соблюдать обязательные требования органов государственной власти.</w:t>
      </w:r>
    </w:p>
    <w:p>
      <w:pPr>
        <w:pStyle w:val="Style15"/>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автономных решений. Субъекты предпринимательской деятельности самостоятельно (автономно) принимают важные управленческие или иные решения, направленные на оптимизацию их хозяйственной деятельности.</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же отдельно:</w:t>
      </w:r>
    </w:p>
    <w:p>
      <w:pPr>
        <w:pStyle w:val="Style15"/>
        <w:numPr>
          <w:ilvl w:val="0"/>
          <w:numId w:val="7"/>
        </w:numPr>
        <w:spacing w:lineRule="auto" w:line="360" w:before="0" w:after="0"/>
        <w:ind w:left="0" w:firstLine="709"/>
        <w:jc w:val="both"/>
        <w:rPr/>
      </w:pPr>
      <w:r>
        <w:rPr>
          <w:rFonts w:cs="Times New Roman" w:ascii="Times New Roman" w:hAnsi="Times New Roman"/>
          <w:sz w:val="28"/>
          <w:szCs w:val="28"/>
        </w:rPr>
        <w:t>Метод запрета. Установлены запреты, касающиеся недопущения хозяйствующими субъектами действий, причиняющих вред окружающей среде.</w:t>
      </w:r>
    </w:p>
    <w:p>
      <w:pPr>
        <w:pStyle w:val="Style15"/>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рекомендаций. Не носят обязательного характера, например, типовые формы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нципы хозяйственн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рава – это основополагающее начало руководящее идеей права, определяющее его сущность.</w:t>
      </w:r>
    </w:p>
    <w:p>
      <w:pPr>
        <w:pStyle w:val="Normal"/>
        <w:spacing w:lineRule="auto" w:line="360" w:before="0" w:after="0"/>
        <w:ind w:firstLine="709"/>
        <w:jc w:val="both"/>
        <w:rPr/>
      </w:pPr>
      <w:r>
        <w:rPr>
          <w:rFonts w:cs="Times New Roman" w:ascii="Times New Roman" w:hAnsi="Times New Roman"/>
          <w:sz w:val="28"/>
          <w:szCs w:val="28"/>
        </w:rPr>
        <w:t>Принципами хозяйственного права являются исходящие положения, на основе которых строится вся регулирующая система отношений в хозяйстве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хозяйствен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неприкосновенности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допустимости произвольного вмешательства кого-либо в частные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предпринимательской деятельности;</w:t>
      </w:r>
    </w:p>
    <w:p>
      <w:pPr>
        <w:pStyle w:val="Normal"/>
        <w:spacing w:lineRule="auto" w:line="360" w:before="0" w:after="0"/>
        <w:ind w:firstLine="709"/>
        <w:jc w:val="both"/>
        <w:rPr/>
      </w:pPr>
      <w:r>
        <w:rPr>
          <w:rFonts w:cs="Times New Roman" w:ascii="Times New Roman" w:hAnsi="Times New Roman"/>
          <w:sz w:val="28"/>
          <w:szCs w:val="28"/>
        </w:rPr>
        <w:t>-свобода заключения хозяйствен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щиты нарушенных прав и интересов хозяйствующ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юридического равенства различных форм собственности, используемых в предпринимательской деятельности;</w:t>
      </w:r>
    </w:p>
    <w:p>
      <w:pPr>
        <w:pStyle w:val="Normal"/>
        <w:spacing w:lineRule="auto" w:line="360" w:before="0" w:after="0"/>
        <w:ind w:firstLine="709"/>
        <w:jc w:val="both"/>
        <w:rPr/>
      </w:pPr>
      <w:r>
        <w:rPr>
          <w:rFonts w:cs="Times New Roman" w:ascii="Times New Roman" w:hAnsi="Times New Roman"/>
          <w:sz w:val="28"/>
          <w:szCs w:val="28"/>
        </w:rPr>
        <w:t>-принцип свободы конкуренции и ограничение монополис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олучения прибыли как цели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четания публично-правовых и частноправовых начал в хозяйственном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осударственного регулировани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права – государственная воля, выраженная в акте компетентного государственного органа</w:t>
      </w:r>
    </w:p>
    <w:p>
      <w:pPr>
        <w:pStyle w:val="Normal"/>
        <w:spacing w:lineRule="auto" w:line="360" w:before="0" w:after="0"/>
        <w:ind w:firstLine="709"/>
        <w:jc w:val="both"/>
        <w:rPr/>
      </w:pPr>
      <w:r>
        <w:rPr>
          <w:rFonts w:cs="Times New Roman" w:ascii="Times New Roman" w:hAnsi="Times New Roman"/>
          <w:sz w:val="28"/>
          <w:szCs w:val="28"/>
        </w:rPr>
        <w:t>Под источником хозяйственного права следует понимать разнообразные способы фиксации государством юридических правил (норм правил), регулирующих хозяйственные отношения. Прежде всего, к источникам хозяйственного права относятся нормативно-правовые акты (Н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ПА – это письменный официальный документ, принятый и изданный в определенной форме правотворческим органом в пределах его компетенции и направленный на установление, изменение или отмену правов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ПА действует непрерывно и предназначен для регулирования неопределенного числа однообразных и повторяющихся случаев и обязателен для исполнения неопределенным кругом лиц, этим НПА отличается от ненормативных или индивидуальных актов, применяющих норму права в конкретной ситуации, конкретному лицу и актов толкования, разъясняющих нормы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ПА относятся:</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ы, которые подразделяются на:</w:t>
      </w:r>
    </w:p>
    <w:p>
      <w:pPr>
        <w:pStyle w:val="Style15"/>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дифицированные</w:t>
      </w:r>
    </w:p>
    <w:p>
      <w:pPr>
        <w:pStyle w:val="Style15"/>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дифицированные</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законные НПА</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ые акты</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 Конституцией понимается основной закон государства, обладающий высшей юридической силой и закрепляющий основы общественного строя и государственного устройства, взаимоотношения между государством и личностью, а также организацию и деятельность системы государственных органов.</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конституционного права на осуществление правовой деятельности отражается в положении Конституции РФ о единстве экономического пространства; в положении о свободном перемещении товаров, услуг и финансовых средств; в поддержке конкуренции; в свободе экономической деятельности (часть 1ст. 8 Конституции РФ).</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свободное использование своих способностей и имущества для предпринимательской деятельности, это закреплено в ст. 34 части 1</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 это нормативно-правовой акт, применяемый представительным органом государственной власти РФ или её субъектами, именно эти представительные органы и принимают законы.</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вом месте по своему значению и по юридическому приоритету среди законов идут кодифицированные законы, к ним относятся: ГК РФ, Кодекс об административных правонарушениях, ТК РФ, НК РФ и иные кодексы.</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некодифицированных законов: это Федеральные конституционные законы, Федеральные законы, далее – законы субъектов РФ.</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и федеральных законов, имеющих отношение к хозяйственной сфере, можно выделить следующие:</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КЗ «об арбитражных судах РФ»;</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З «об акционерных обществах»;</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З «о государственной регистрации юридических лиц и ИП»;</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З «о коммерческой тайне»;</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З «о рынке ценных бумаг»;</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З «о защите конкуренции и иные законы».</w:t>
      </w:r>
    </w:p>
    <w:p>
      <w:pPr>
        <w:pStyle w:val="Style15"/>
        <w:spacing w:lineRule="auto" w:line="360" w:before="0" w:after="0"/>
        <w:ind w:left="0" w:firstLine="709"/>
        <w:jc w:val="both"/>
        <w:rPr/>
      </w:pPr>
      <w:r>
        <w:rPr>
          <w:rFonts w:cs="Times New Roman" w:ascii="Times New Roman" w:hAnsi="Times New Roman"/>
          <w:sz w:val="28"/>
          <w:szCs w:val="28"/>
        </w:rPr>
        <w:t>Подзаконные НПА - это:</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ы президента;</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ы федеральных органов исполнительной власти;</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НПА.</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ы президента принимаются на основании его исполнения Федеральных Конституционных законов, Федеральных законов и не могут противоречить Конституции РФ и иным законам. В случае такого противоречия должны действовать нормы Конституции и соответствующих законов.</w:t>
      </w:r>
    </w:p>
    <w:p>
      <w:pPr>
        <w:pStyle w:val="Style15"/>
        <w:spacing w:lineRule="auto" w:line="360" w:before="0" w:after="0"/>
        <w:ind w:left="0" w:firstLine="709"/>
        <w:jc w:val="both"/>
        <w:rPr/>
      </w:pPr>
      <w:r>
        <w:rPr>
          <w:rFonts w:cs="Times New Roman" w:ascii="Times New Roman" w:hAnsi="Times New Roman"/>
          <w:sz w:val="28"/>
          <w:szCs w:val="28"/>
        </w:rPr>
        <w:t>Например, Указы президента РФ «о некоторых мерах по защите прав вкладчика и акционеров» и иные указы президента.</w:t>
      </w:r>
    </w:p>
    <w:p>
      <w:pPr>
        <w:pStyle w:val="Style15"/>
        <w:spacing w:lineRule="auto" w:line="360" w:before="0" w:after="0"/>
        <w:ind w:left="0" w:firstLine="709"/>
        <w:jc w:val="both"/>
        <w:rPr/>
      </w:pPr>
      <w:r>
        <w:rPr>
          <w:rFonts w:cs="Times New Roman" w:ascii="Times New Roman" w:hAnsi="Times New Roman"/>
          <w:sz w:val="28"/>
          <w:szCs w:val="28"/>
        </w:rPr>
        <w:t>Постановления правительства РФ принимаются на основании его исполнения, ФК Законов, ФЗаконов и указов президента,</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имер, Постановление правительства « Об организации лицензирования отдельных видов деятельности».</w:t>
      </w:r>
    </w:p>
    <w:p>
      <w:pPr>
        <w:pStyle w:val="Style15"/>
        <w:spacing w:lineRule="auto" w:line="360" w:before="0" w:after="0"/>
        <w:ind w:left="0" w:firstLine="709"/>
        <w:jc w:val="both"/>
        <w:rPr/>
      </w:pPr>
      <w:r>
        <w:rPr>
          <w:rFonts w:cs="Times New Roman" w:ascii="Times New Roman" w:hAnsi="Times New Roman"/>
          <w:sz w:val="28"/>
          <w:szCs w:val="28"/>
        </w:rPr>
        <w:t>НПА федеральных органов исполнительной власти – это НПА, принимаемые министерством и ведомствами и обязательные к применению организациями и гражданами. Они издаются на основании его исполнения, ФК Законов, Фзаконов, Указов президента и Постановлений правительства, а также по инициативе ФОрганов исполнительной власти в пределах их компетенции. Данные акты издаются в виде Постановлений, приказов, распоряжений, правил, инструкций и положений.</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имер, Приказ Федеральной службы по финансовым рынкам от 25.01.07 «Об утверждении стандартов эмиссии ценных бумаг и регистрации проспектов ценных бумаг».</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издание НПА в виде писем или телеграмм</w:t>
      </w:r>
      <w:r>
        <w:br w:type="page"/>
      </w:r>
    </w:p>
    <w:p>
      <w:pPr>
        <w:pStyle w:val="Style15"/>
        <w:spacing w:lineRule="auto" w:line="360" w:before="0" w:after="0"/>
        <w:ind w:left="0" w:firstLine="709"/>
        <w:jc w:val="both"/>
        <w:rPr/>
      </w:pPr>
      <w:r>
        <w:rPr>
          <w:rFonts w:cs="Times New Roman" w:ascii="Times New Roman" w:hAnsi="Times New Roman"/>
          <w:b/>
          <w:sz w:val="28"/>
          <w:szCs w:val="28"/>
        </w:rPr>
        <w:t>Международно-направленные акты</w:t>
      </w:r>
    </w:p>
    <w:p>
      <w:pPr>
        <w:pStyle w:val="Style15"/>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онституционном уровне ст. 15 Конституции РФ. Установлено, что общепризнанные принципы и нормы международного права и международные договоры РФ являются составной частью правовой системы. Если международным договором России установлены иные правила, чем предусмотрены законом, то применяются правила международного договора.</w:t>
      </w:r>
    </w:p>
    <w:p>
      <w:pPr>
        <w:pStyle w:val="Style15"/>
        <w:spacing w:lineRule="auto" w:line="360" w:before="0" w:after="0"/>
        <w:ind w:left="0" w:firstLine="709"/>
        <w:jc w:val="both"/>
        <w:rPr/>
      </w:pPr>
      <w:r>
        <w:rPr>
          <w:rFonts w:cs="Times New Roman" w:ascii="Times New Roman" w:hAnsi="Times New Roman"/>
          <w:sz w:val="28"/>
          <w:szCs w:val="28"/>
        </w:rPr>
        <w:t>Международным договором признается международное соглашение, заключенной РФ с иностранным государством либо международной организацией в письменной форме и регулируемая нормами международного права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ди международных актов хозяйственного значения можно выделить, к примеру, конвенцию ООН 1980 г. «О договорах международной купли-продажи товаров». Помимо нормативных актов, к источникам хозяйственного права, относятся обычаи делового оборота.</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аем делового оборота признается сложившиеся и широко применяемые в какой-либо области предпринимательской деятельности правила поведения, предусмотренные законодательством, независимо от того, зафиксировано ли оно в каком-либо документе. Для определения того или иного явления, как обычая делового оборота, необходимо наличие следующих признаков:</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не должно предусматриваться законодательством</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ое применение в какой-либо области предпринимательства</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 явление устойчиво и достаточно определено в своем содерж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дебную практику тоже относят к нормам, но это спорны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признаком для всех судебных актов является их обязательность. Вступившие в законную силу решения и постановления судов обязательны для исполнения на всей территор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Субъекты хозяйственных отношений. Понятие и признаки субъектов хозяйственн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убъекты хозяйственного права – это носители предпринимательских прав и обязанностей. Данные права и обязанности относятся к сфере, как непосредственного осуществления хозяйственной деятельности, так и сфере регулирования и организации эт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право регулирует деятельность различных субъектов, вовлеченных в сферу предпринимательской деятельности, причем не все из них подлежат государственной регистрации или лиценз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хозяйственного права – это лица, непосредственно осуществляющие предпринимательскую деятельность, а также органы власти и местного самоуправления, регулирующие и контролирующие эту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субъектами хозяйственного права являются:</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зарегистрированные в качестве ИП</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коммерческие и некоммерческие организации, в том числе и иностранные организации</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Ф, ее субъекты и муниципальны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ую категорию выделяются субъекты малого и среднего предпринимательства, которые в соответствии с законом «о развитии малого предпринимательства в РФ» отвечают определенным критериям и могут получать поддержку в различных формах от государственных органов 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субъектов хозяйственного права является ИП и юрид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ни подлежат государственной регистрации; обладают гражданской правосубъектностью и самостоятельностью, выступая в экономическом обороте от своего и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признаки субъектов права:</w:t>
      </w:r>
    </w:p>
    <w:p>
      <w:pPr>
        <w:pStyle w:val="Style15"/>
        <w:numPr>
          <w:ilvl w:val="0"/>
          <w:numId w:val="1"/>
        </w:numPr>
        <w:spacing w:lineRule="auto" w:line="360" w:before="0" w:after="0"/>
        <w:ind w:left="0" w:firstLine="709"/>
        <w:jc w:val="both"/>
        <w:rPr/>
      </w:pPr>
      <w:r>
        <w:rPr>
          <w:rFonts w:cs="Times New Roman" w:ascii="Times New Roman" w:hAnsi="Times New Roman"/>
          <w:sz w:val="28"/>
          <w:szCs w:val="28"/>
        </w:rPr>
        <w:t>Субъекты хозяйственного права обладают правами и обязанностями, относящимися к этой области права. Совокупность прав и обязанностей, принадлежащих субъекту хозяйственного права, в условиях плановой экономики, характеризировалось обычно как хозяйственная компетенция.</w:t>
      </w:r>
    </w:p>
    <w:p>
      <w:pPr>
        <w:pStyle w:val="Style15"/>
        <w:spacing w:lineRule="auto" w:line="360" w:before="0" w:after="0"/>
        <w:ind w:left="0" w:firstLine="709"/>
        <w:jc w:val="both"/>
        <w:rPr/>
      </w:pPr>
      <w:r>
        <w:rPr>
          <w:rFonts w:cs="Times New Roman" w:ascii="Times New Roman" w:hAnsi="Times New Roman"/>
          <w:sz w:val="28"/>
          <w:szCs w:val="28"/>
        </w:rPr>
        <w:t>Хозяйственная правоспособность не одинаково определяется применительно к различным видам субъектам предпринимательской деятельности, так, коллективно хозяйствующие субъекты – это предприятия, обладающие общей правоспособностью, а государственные и муниципальные предприятия имеют лишь специальную правоспособность, позволяющие им вести не всякую деятельность, только одну, которая соответствует предмету деятельности данного субъекта.</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у субъекта хозяйственного имущества, составляющего экономическую базу его деятельности. Это имущество может принадлежать субъекту на различных юридических основаниях, среди которых наиболее важное место занимает право собственности, в то же время, предпринимательская деятельность может осуществляться на основе государственной и муниципальной собственности. При этом собственником имущества в государственных и муниципальных предприятиях остается государство или муниципальное образование, а создаваемые ими унитарные предприятия обладают имуществом на праве хозяйственного ведения им оперативного управления.</w:t>
      </w:r>
    </w:p>
    <w:p>
      <w:pPr>
        <w:pStyle w:val="Style15"/>
        <w:numPr>
          <w:ilvl w:val="0"/>
          <w:numId w:val="1"/>
        </w:numPr>
        <w:spacing w:lineRule="auto" w:line="360" w:before="0" w:after="0"/>
        <w:ind w:left="0" w:firstLine="709"/>
        <w:jc w:val="both"/>
        <w:rPr/>
      </w:pPr>
      <w:r>
        <w:rPr>
          <w:rFonts w:cs="Times New Roman" w:ascii="Times New Roman" w:hAnsi="Times New Roman"/>
          <w:sz w:val="28"/>
          <w:szCs w:val="28"/>
        </w:rPr>
        <w:t>Ответственность за нарушения субъектом своих обязанностей. Предпринимательская ответственность носит имущественный характер и состоит в возмещении убытков или в уплате штрафов и неустоек за нарушение хозяйственных обязательств. Важную роль в применении ответственного решения играет Арбитражный суд.</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убъектов государственной деятельности, т.к. статус субъекта хозяйственного права возникает лишь после государственной регистрации. По общему правилу только зарегистрированный субъект предпринимательской деятельности может участвовать в хозяйственных правоотношениях. Государственная регистрация обязательна только для субъектов предпринимательской деятельности. Что касается субъектов хозяйственного права, осуществляющих регулирование хозяйственной деятельности, то их регистрация проводится иными способами, например, утверждением положения о таком субъ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Юридические лица. Понятие, призна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ст. 48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признаки юридического лица:</w:t>
      </w:r>
    </w:p>
    <w:p>
      <w:pPr>
        <w:pStyle w:val="Style15"/>
        <w:numPr>
          <w:ilvl w:val="0"/>
          <w:numId w:val="2"/>
        </w:numPr>
        <w:spacing w:lineRule="auto" w:line="360" w:before="0" w:after="0"/>
        <w:ind w:left="0" w:firstLine="709"/>
        <w:jc w:val="both"/>
        <w:rPr/>
      </w:pPr>
      <w:r>
        <w:rPr>
          <w:rFonts w:cs="Times New Roman" w:ascii="Times New Roman" w:hAnsi="Times New Roman"/>
          <w:sz w:val="28"/>
          <w:szCs w:val="28"/>
        </w:rPr>
        <w:t>Внутреннее организационное единство и внешняя автономия (в смысле система существенных взаимосвязей всех структурных подразделений, а также организаций между собой и подчинение их руководящему органу). Внешняя автономия – это мера самостоятельности юридического лица в отношениях с другими лицами. Она присутствует как во взаимоотношениях с другими иными лицами.</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ое единство и имущественная обособленность. Суть данного признака состоит в том, что имущество юридического лица принадлежит только ему, а не структурным подразделениям. Принадлежность всего комплекса имущества юридическому лицу, находит свое выражение в наличие у юридического лица самостоятельного баланса или сметы.</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ящее единство юридического лица. Юридическое лицо имеет один высший руководящий орган, двоевластие не допускается. Чаще всего деятельность юридического лица организуется системой органов, таких как: общее собрание; совет директоров; генеральным директором.</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ое единство. Суть данного признака состоит в том, что, несмотря на то, что каждое его структурное подразделение, и каждый орган выполняют свою специфическую функцию, ее содержание всегда подчинено целям образования и деятельности юридического лица, следствием чего является единство в действиях соответствующего юридического лица.</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ность образования юридического лица. Данный признак означает, что цели, ради которых образуется юридическое лицо, не должны противоречить закону, кроме того, должен соблюдаться порядок образования юридического лица, предусмотренный законом.</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выступать в хозяйственном обороте от своего имени. Использование юридическим лицом своего фирменного наименования является индивидуализирующим признаком.</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нести самостоятельную имущественную ответственность. Все юридические лица, кроме финансируемых собственником, отвечают по своим обязательствам всем принадлежащим им имуществом. При этом учредитель или участник юридического лица или собственник его имущества не отвечают по обязательствам юридического лица, а юридическое лицо не отвечает по их обязательствам, если иное не установлено ГК.</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быть истцом и ответчиком в суде.</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учредительных документов. Юридическое лицо действует на основании либо Устава, либо учредительного договора и Устава, либо только учредитель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лям деятельности среди юридических лиц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ммерческ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деятельностью коммерческой организации является извле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не ставят такой цели, они создаются для достижения социальных, политических, правозащитных и и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являющиеся коммерческими организациями, могут создаваться в форме хозяйственных товариществ, производственных кооперативов, государственных и муниципальных унитар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могут создаваться в форме потребительских кооперативов, общественных или религиозных предприятий, учреждений, фондов и иных формах, которые предусмотрены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прав разли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обладающие общей правоспос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обладающие специальной правоспос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юридического лица правоспособность возникает в момент его создании, т.е. государственной регистрации и прекращается в момент его исключения из ЕГРЮЛ, кроме того, на отдельные видя деятельности юридическому лицу необходимо получение специального разрешения – лицензии, согласно ФЗ «О лицензировании отдель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авоспособность означает возможность для субъекта иметь гражданские права и обязанности, необходимые для осуществления любых видов деятельности. В круг таких юридических лиц входят все коммерческие организации, за исключением случаев, предусмотренных законом. Извлечение прибыли для них – основная цель.</w:t>
      </w:r>
    </w:p>
    <w:p>
      <w:pPr>
        <w:pStyle w:val="Normal"/>
        <w:spacing w:lineRule="auto" w:line="360" w:before="0" w:after="0"/>
        <w:ind w:firstLine="709"/>
        <w:jc w:val="both"/>
        <w:rPr/>
      </w:pPr>
      <w:r>
        <w:rPr>
          <w:rFonts w:cs="Times New Roman" w:ascii="Times New Roman" w:hAnsi="Times New Roman"/>
          <w:sz w:val="28"/>
          <w:szCs w:val="28"/>
        </w:rPr>
        <w:t>Специальная правоспособность предполагает наличие у юридического лица лишь таких прав и обязанностей, которые строго соответствуют целям его деятельности и отражены в его учредительных документах. К этой группе лиц относятся все некоммерческие организации и некоторые коммерческие организации, например, унитарные предприятия, банки и страхов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зяйственные общества как субъекты хозяйственн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к хозяйственным обществам относятся ООО, ОДО и акционерные общества: закрытые и открытые – ОАО и З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ОО.</w:t>
      </w:r>
    </w:p>
    <w:p>
      <w:pPr>
        <w:pStyle w:val="Normal"/>
        <w:spacing w:lineRule="auto" w:line="360" w:before="0" w:after="0"/>
        <w:ind w:firstLine="709"/>
        <w:jc w:val="both"/>
        <w:rPr/>
      </w:pPr>
      <w:r>
        <w:rPr>
          <w:rFonts w:cs="Times New Roman" w:ascii="Times New Roman" w:hAnsi="Times New Roman"/>
          <w:sz w:val="28"/>
          <w:szCs w:val="28"/>
        </w:rPr>
        <w:t>Закреплено ГК РФ и ФЗ «Об обществах с ограниченной ответственностью», ООО - это учрежденная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ОО не отвечают по его обязательствам и несут риск убытков, связанных с деятельностью общества, в пределах стоимости принадлежащих им долей. Внесшие вклады в уставной капитал не полностью, несут солидарную ответственность по его обязательствам, в пределах стоимости, неоплаченной части вклада каждого из участников. Участниками ООО могут быть как граждане, так и другие юридические лица, при этом общество может быть учреждено одним лицом, которое становиться его единственным участником, но оно не может иметь в качестве единственного участника другое хозяйственное общество, состоящее из одного лица. Законодательство ограничивает количественный состав ООО – не более 50 участников, иначе ООО в течение года должно преобразоваться в ОАО или в производственный кооператив. Если это условие не выполняется – организация будет ликвидир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ООО имеют право на участие в управлении делами общества, на получении информации о деятельности общества и ознакомлении с его бухгалтерскими книгами и иной документацией, на участие в распределении прибыли, на выход в любое время из общества, независимо от согласия от других его участников и ины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были пропорционально долям участников в уставном капитале, если Уставом не предусмотрено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распределении прибыли принимается общим собранием участников ежеквартально, раз в полгода или раз в год. Обязанности участников общества не связаны с личной необходимостью участников предпринимательской деятельности, но они ограничены в следующем:</w:t>
      </w:r>
    </w:p>
    <w:p>
      <w:pPr>
        <w:pStyle w:val="Style15"/>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ь вклады в порядке, в размерах и в составе и в срок, котором предусмотрено законом и учредительными документами общества.</w:t>
      </w:r>
    </w:p>
    <w:p>
      <w:pPr>
        <w:pStyle w:val="Style15"/>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разглашать конфиденциальную информацию о 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ООО является учредительный договор, подписанный его учредителями или утвержденный ими Устав. Если одним лицом учреждается, то учредительный документ – У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дительном договоре участники общества обязуются создать обществ и определяют совместный порядок деятельности по его созданию. В Устав должны включаться сведения: полное и сокращенное название общества; сведения о его месте нахождения; сведения о его составе и компетенции органов общества, сведения о размере уставного капитала и иные сведения установленные законом об ОО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ой капитал общества составляется из номинальной стоимости долей его участников. Размер уставного капитала не может быть менее 100 кратной величины МРОТ. На момент государственной регистрации уставный капитал ООО должен быть оплачен учредителями не менее чем на 50%. Система органов управления и контроля ООО закреплена в ст. 32 в законе «Об обществах с ограниченной ответственностью». Следует обратить внимание, что 4-звенная система управления это: общее собрание; совет директоров; коллегиальный исполнительный орган и единственный исполнительный орган, устанавливаются по желанию участников ООО. При этом в обязательном порядке, в обществах должны действовать 2 управленческих органа: общее собрание участников и единоличный исполнительный орган. Высший орган управления – общее собрание участников общества. К компетенции общего собрания относиться:</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общества</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учредительные документы</w:t>
      </w:r>
    </w:p>
    <w:p>
      <w:pPr>
        <w:pStyle w:val="Style15"/>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ст. 33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щество, уставной капитал которого разделен на доли. Участники такого общества солидарно несут субсидированную ответственность по его обязательствам своим имуществом в одинаковом для всех, кратном размеру к стоимости их долей, размеру, определенным Уставом общества, ст. 95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О является разновидностью ООО, поэтому нормами ГК установлено, что правила, относящиеся к ООО, применяются к ОДО. Специфика заключается в том, что у участников общества имущественная ответственность по долгам общества иная, чем у участников ОО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ционерные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авовое регулирование деятельности акционерных обществ закреплено в ГК и в ФЗ «Об акционерных обществах».</w:t>
      </w:r>
    </w:p>
    <w:p>
      <w:pPr>
        <w:pStyle w:val="Normal"/>
        <w:spacing w:lineRule="auto" w:line="360" w:before="0" w:after="0"/>
        <w:ind w:firstLine="709"/>
        <w:jc w:val="both"/>
        <w:rPr/>
      </w:pPr>
      <w:r>
        <w:rPr>
          <w:rFonts w:cs="Times New Roman" w:ascii="Times New Roman" w:hAnsi="Times New Roman"/>
          <w:sz w:val="28"/>
          <w:szCs w:val="28"/>
        </w:rPr>
        <w:t>АО – это коммерческая организация, уставной капитал которой, разделен на определенное число акций, удостоверяющих обязательства и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Отличительным признаком АО является формирование уставного капитала за счет размещения эмиссионных ценных бумаг – акций. Наличие уставного капитала, разделенного на определенное количество акций, является необходимым идентифицирующим признаком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акционеров обособлено от имущества АО и при убыточности деятельности общества акционеры рискуют лишь в пределах стоимости принадлежащих им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 подразделяются на ЗАО и ОАО – это должно отражаться в Уставе общества и его фирменном наименовании.</w:t>
      </w:r>
    </w:p>
    <w:p>
      <w:pPr>
        <w:pStyle w:val="Normal"/>
        <w:spacing w:lineRule="auto" w:line="360" w:before="0" w:after="0"/>
        <w:ind w:firstLine="709"/>
        <w:jc w:val="both"/>
        <w:rPr/>
      </w:pPr>
      <w:r>
        <w:rPr>
          <w:rFonts w:cs="Times New Roman" w:ascii="Times New Roman" w:hAnsi="Times New Roman"/>
          <w:sz w:val="28"/>
          <w:szCs w:val="28"/>
        </w:rPr>
        <w:t>ОАО вправе проводить открытую подписку на выпускаемые акции и их свободную продажу, т.е. размещать свои акции среди неограниченного круга лиц. Минимальный размер уставного капитала – не менее 1000 МРОТ (МРОТ -100 руб. сейчас). В силу своего статуса ОАО обязано раскрывать о себе информацию для неограниченного круга лиц. Это установлено положением «о раскрытии информации эмитентами эмиссионных ценных бумаг».</w:t>
      </w:r>
    </w:p>
    <w:p>
      <w:pPr>
        <w:pStyle w:val="Normal"/>
        <w:spacing w:lineRule="auto" w:line="360" w:before="0" w:after="0"/>
        <w:ind w:firstLine="709"/>
        <w:jc w:val="both"/>
        <w:rPr/>
      </w:pPr>
      <w:r>
        <w:rPr>
          <w:rFonts w:cs="Times New Roman" w:ascii="Times New Roman" w:hAnsi="Times New Roman"/>
          <w:sz w:val="28"/>
          <w:szCs w:val="28"/>
        </w:rPr>
        <w:t>В ЗАО акции распределяются только среди его учредителей или иного, заранее определенного круга лиц. Число участников - не более 50, если нет (выше), то в течение одного года ЗАО должно быть преобразовано в ОАО, иначе – ликвидация. Минимальный размер уставного капитала – не менее 100 М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ами могут быть любые физические или юридические лица, в том числе не являющиеся предпринимателями. Права акционеров можно классифицировать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мущественные (на участие в управлении, на получение информации о 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права.</w:t>
      </w:r>
    </w:p>
    <w:p>
      <w:pPr>
        <w:pStyle w:val="Normal"/>
        <w:spacing w:lineRule="auto" w:line="360" w:before="0" w:after="0"/>
        <w:ind w:firstLine="709"/>
        <w:jc w:val="both"/>
        <w:rPr/>
      </w:pPr>
      <w:r>
        <w:rPr>
          <w:rFonts w:cs="Times New Roman" w:ascii="Times New Roman" w:hAnsi="Times New Roman"/>
          <w:sz w:val="28"/>
          <w:szCs w:val="28"/>
        </w:rPr>
        <w:t>Единственный учредительный документ АО - Устав.</w:t>
      </w:r>
    </w:p>
    <w:p>
      <w:pPr>
        <w:pStyle w:val="Normal"/>
        <w:spacing w:lineRule="auto" w:line="360" w:before="0" w:after="0"/>
        <w:ind w:firstLine="709"/>
        <w:jc w:val="both"/>
        <w:rPr/>
      </w:pPr>
      <w:r>
        <w:rPr>
          <w:rFonts w:cs="Times New Roman" w:ascii="Times New Roman" w:hAnsi="Times New Roman"/>
          <w:sz w:val="28"/>
          <w:szCs w:val="28"/>
        </w:rPr>
        <w:t>Как правило, в АО применяется трехзвенная система управления:</w:t>
      </w:r>
    </w:p>
    <w:p>
      <w:pPr>
        <w:pStyle w:val="Style15"/>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собрание акционеров</w:t>
      </w:r>
    </w:p>
    <w:p>
      <w:pPr>
        <w:pStyle w:val="Style15"/>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наблюдательский совет)</w:t>
      </w:r>
    </w:p>
    <w:p>
      <w:pPr>
        <w:pStyle w:val="Style15"/>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ьные органы – единоличный или единоличный-коллеги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зяйственные объединения как субъекты хозяйственн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бъединения – это форма групповой кооперации, участники которой ведут согласованную деятельность, направленную на решение коммерческих задач.</w:t>
      </w:r>
    </w:p>
    <w:p>
      <w:pPr>
        <w:pStyle w:val="Normal"/>
        <w:spacing w:lineRule="auto" w:line="360" w:before="0" w:after="0"/>
        <w:ind w:firstLine="709"/>
        <w:jc w:val="both"/>
        <w:rPr/>
      </w:pPr>
      <w:r>
        <w:rPr>
          <w:rFonts w:cs="Times New Roman" w:ascii="Times New Roman" w:hAnsi="Times New Roman"/>
          <w:sz w:val="28"/>
          <w:szCs w:val="28"/>
        </w:rPr>
        <w:t>Такие объединения предполагают наличие группы юридических или хозяйсвтенно-самостоятельных организаций, ведущих собственную деятельность на основе консолидации (объединения) активов или договорных отношений. В общем виде, хозяйственные объединения можно разделить на объединения горизонтального типа и на объединения вертикаль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3 признака, отличающие 3 разные типы объединений:</w:t>
      </w:r>
    </w:p>
    <w:p>
      <w:pPr>
        <w:pStyle w:val="Style15"/>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контроля над хозяйствующими субъектами объединению, закрепленная за одним из участников этого общества. Это:</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финансово-промышленные группы – ФПГ, созданные на основе владения одной компанией, контрольными пакетами акций и долей дочерних компаний;</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холдинги и концерны.</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централизация ряда функций участников объединения в самостоятельном юридическом лице, созданным этими участниками и не обладающими контролем над ними.</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установление взаимодействия участников объединения для достижения определенной цели в ограниченном интервале времени, например, простое товарищество.</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Ассоци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ассоциации коммерческих организаций. Это договорные объединения коммерческих организаций, созданные в целях координации их предпринимательской деятельности, а также повышения ее эффективности в целях реализации совмест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и являются юридическими лицами со всеми вытекающими от сюда последствиями, в том числе, самостоятельной имущественной ответственностью по своим обязательствам имуществом, находящимся в их собственности, способностью выступать в гражданском обороте от своего имени, ст. 121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я является некоммерческой организацией, т.е. первоначальная цель – не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объединившиеся в ассоциацию, сохраняют свою самостоятельность. Ассоциация не отвечает по обязательствам своих членов. Члены ассоциации несут субсидиарную ответственность по ее обязательствам. Учредительными документами ассоциации являются: Учредительный договор и У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лдин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широком понимании, холдинг – совокупность 2 и более юридических лиц, одно из которых имеет возможность определять решения других юридических лиц. В узком понимании холдинг – это основное хозяйствующее общество, которое обладает экономическим контролем или может оказывать определяющее влияние на дочерни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такого объединения – владение одной основной компанией (материнской), контрольными пакетами акций или долей других компаний, образующих с основной компанией объединение. Как правило, холдинги создаются в форме объединения хозяйствующих обществ, одно из которых владеет акциями или долями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структурам применимы положения ГК «О дочерних обществах» (ст. 105), так «хозяйственное общество признается дочерним, если другое основное общество или товарищество в силу преобладающего участия в его уставном капитале либо в соответствии с заключенными между ними договорами либо иным образом имеет возможность определять решения принимаемые таким обще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1:00Z</dcterms:created>
  <dc:creator>Алексей</dc:creator>
  <dc:description/>
  <cp:keywords/>
  <dc:language>en-US</dc:language>
  <cp:lastModifiedBy>SYSTEM</cp:lastModifiedBy>
  <dcterms:modified xsi:type="dcterms:W3CDTF">2011-09-07T06:41:00Z</dcterms:modified>
  <cp:revision>2</cp:revision>
  <dc:subject/>
  <dc:title>Хозяйственное право</dc:title>
</cp:coreProperties>
</file>