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b/>
          <w:b/>
          <w:color w:val="000000"/>
          <w:sz w:val="28"/>
          <w:szCs w:val="28"/>
        </w:rPr>
      </w:pPr>
      <w:r>
        <w:rPr>
          <w:b/>
          <w:color w:val="000000"/>
          <w:sz w:val="28"/>
          <w:szCs w:val="28"/>
        </w:rPr>
        <w:t>Контрольная работа</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pPr>
      <w:r>
        <w:rPr>
          <w:b/>
          <w:color w:val="000000"/>
          <w:sz w:val="28"/>
          <w:szCs w:val="28"/>
        </w:rPr>
        <w:t>По теме:</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t>«Технология производства продукции пушного звероводства»</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1. Биологические особенности животных</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ушных зверей, разводимых в неволе в условиях клеточного содержания, можно считать самыми молодыми объектами сельскохозяйственного животноводства, поэтому они во многом напоминают своих диких предков, веками обитавших в естественной среде. В частности, пушные звери сохранили сезонность биологических циклов. Это в первую очередь относится к основным жизненным процессам: обмену веществ, размножению, линьке и др.</w:t>
      </w:r>
    </w:p>
    <w:p>
      <w:pPr>
        <w:pStyle w:val="Normal"/>
        <w:spacing w:lineRule="auto" w:line="360"/>
        <w:ind w:firstLine="709"/>
        <w:jc w:val="both"/>
        <w:rPr>
          <w:color w:val="000000"/>
          <w:sz w:val="28"/>
          <w:szCs w:val="28"/>
        </w:rPr>
      </w:pPr>
      <w:r>
        <w:rPr>
          <w:color w:val="000000"/>
          <w:sz w:val="28"/>
          <w:szCs w:val="28"/>
        </w:rPr>
        <w:t>Истоки этого следует искать в образе жизни пушных зверей на воле и в их адаптации к условиям существования. Факторы внешней среды – свет, температура, влажность воздуха и некоторые другие – играют большую роль в регулировании биологических ритмов организма.</w:t>
      </w:r>
    </w:p>
    <w:p>
      <w:pPr>
        <w:pStyle w:val="Normal"/>
        <w:spacing w:lineRule="auto" w:line="360"/>
        <w:ind w:firstLine="709"/>
        <w:jc w:val="both"/>
        <w:rPr>
          <w:color w:val="000000"/>
          <w:sz w:val="28"/>
          <w:szCs w:val="28"/>
        </w:rPr>
      </w:pPr>
      <w:r>
        <w:rPr>
          <w:color w:val="000000"/>
          <w:sz w:val="28"/>
          <w:szCs w:val="28"/>
        </w:rPr>
        <w:t>В природе плотоядные питаются в основном животными кормами, грызуны – растительными, что обуславливает различия в строении ЖКТ у тех и других. Эти различия заметны уже в ротовой полости. У лисиц, песцов, енотовидных собак 42 зуба, у норок и хорьков – 34, у соболей – 38, шиншилл и нутрий – 20.</w:t>
      </w:r>
    </w:p>
    <w:p>
      <w:pPr>
        <w:pStyle w:val="Normal"/>
        <w:spacing w:lineRule="auto" w:line="360"/>
        <w:ind w:firstLine="709"/>
        <w:jc w:val="both"/>
        <w:rPr>
          <w:color w:val="000000"/>
          <w:sz w:val="28"/>
          <w:szCs w:val="28"/>
        </w:rPr>
      </w:pPr>
      <w:r>
        <w:rPr>
          <w:color w:val="000000"/>
          <w:sz w:val="28"/>
          <w:szCs w:val="28"/>
        </w:rPr>
        <w:t>Череп плотоядных плоский, вытянутый в длину, челюсть роликообразными суставными отростками жестко крепится в челюстном суставе. Поэтому движение, назад, а также смещение в сторону затруднено. Верхняя челюсть несколько выдвинута вперед, при смыкании зубы верхней челюсти скользят по зубам нижней и режут корм по принципу ножниц.</w:t>
      </w:r>
    </w:p>
    <w:p>
      <w:pPr>
        <w:pStyle w:val="Normal"/>
        <w:spacing w:lineRule="auto" w:line="360"/>
        <w:ind w:firstLine="709"/>
        <w:jc w:val="both"/>
        <w:rPr>
          <w:color w:val="000000"/>
          <w:sz w:val="28"/>
          <w:szCs w:val="28"/>
        </w:rPr>
      </w:pPr>
      <w:r>
        <w:rPr>
          <w:color w:val="000000"/>
          <w:sz w:val="28"/>
          <w:szCs w:val="28"/>
        </w:rPr>
        <w:t>Коренных зубов у плотоядных меньше чем у грызунов, а они предназначены для растирания пищи, следовательно, жевательный аппарат у плотоядных не приспособлен к разжевыванию корма.</w:t>
      </w:r>
    </w:p>
    <w:p>
      <w:pPr>
        <w:pStyle w:val="Normal"/>
        <w:spacing w:lineRule="auto" w:line="360"/>
        <w:ind w:firstLine="709"/>
        <w:jc w:val="both"/>
        <w:rPr>
          <w:color w:val="000000"/>
          <w:sz w:val="28"/>
          <w:szCs w:val="28"/>
        </w:rPr>
      </w:pPr>
      <w:r>
        <w:rPr>
          <w:color w:val="000000"/>
          <w:sz w:val="28"/>
          <w:szCs w:val="28"/>
        </w:rPr>
        <w:t>У грызунов хорошо развиты резцы, которые растут непрерывно всю жизнь; они постоянно неравномерно стачиваются, поскольку покрыты эмалью только спереди, а сзади состоят из одного дентина. Т.о. происходит затачивание резцов. Клыки отсутствуют, зато хорошо развиты коренные зубы, способствующие перетиранию пищи.</w:t>
      </w:r>
    </w:p>
    <w:p>
      <w:pPr>
        <w:pStyle w:val="Normal"/>
        <w:spacing w:lineRule="auto" w:line="360"/>
        <w:ind w:firstLine="709"/>
        <w:jc w:val="both"/>
        <w:rPr>
          <w:color w:val="000000"/>
          <w:sz w:val="28"/>
          <w:szCs w:val="28"/>
        </w:rPr>
      </w:pPr>
      <w:r>
        <w:rPr>
          <w:color w:val="000000"/>
          <w:sz w:val="28"/>
          <w:szCs w:val="28"/>
        </w:rPr>
        <w:t>Ротовая полость плотоядных пушных зверей небольшого объема, пища не пережевывается, а сразу проглатывается и попадает в желудок, также имеющий небольшой объем. Кишечник у плотоядных короткий, у норок его длина составляет 140–180 см., у соболей – 180–200 см. Отделы кишечника переходят один в другой постепенно без заметной дифференцировки.</w:t>
      </w:r>
    </w:p>
    <w:p>
      <w:pPr>
        <w:pStyle w:val="Normal"/>
        <w:spacing w:lineRule="auto" w:line="360"/>
        <w:ind w:firstLine="709"/>
        <w:jc w:val="both"/>
        <w:rPr>
          <w:color w:val="000000"/>
          <w:sz w:val="28"/>
          <w:szCs w:val="28"/>
        </w:rPr>
      </w:pPr>
      <w:r>
        <w:rPr>
          <w:color w:val="000000"/>
          <w:sz w:val="28"/>
          <w:szCs w:val="28"/>
        </w:rPr>
        <w:t>Толстый отдел кишечника у плотоядных небольшой длины и емкости, слепая кишка у норок и соболей отсутствует, у лисиц и песцов слабо развита (дина 5–8 см.), поэтому условия для бактериального переваривания пищи отсутствуют.</w:t>
      </w:r>
    </w:p>
    <w:p>
      <w:pPr>
        <w:pStyle w:val="Normal"/>
        <w:spacing w:lineRule="auto" w:line="360"/>
        <w:ind w:firstLine="709"/>
        <w:jc w:val="both"/>
        <w:rPr>
          <w:color w:val="000000"/>
          <w:sz w:val="28"/>
          <w:szCs w:val="28"/>
        </w:rPr>
      </w:pPr>
      <w:r>
        <w:rPr>
          <w:color w:val="000000"/>
          <w:sz w:val="28"/>
          <w:szCs w:val="28"/>
        </w:rPr>
        <w:t>У нутрий желудок простого пищеварительного типа, слепая кишка хорошо развита (достигает 40–45 см.). Кишечник длиннее, чем у плотоядных. Кроме того, у нутрий и ондатр он имеет совершенно иное строение, для него характерны расширения и карманы в слепой и оболочной кишках.</w:t>
      </w:r>
    </w:p>
    <w:p>
      <w:pPr>
        <w:pStyle w:val="Normal"/>
        <w:spacing w:lineRule="auto" w:line="360"/>
        <w:ind w:firstLine="709"/>
        <w:jc w:val="both"/>
        <w:rPr>
          <w:color w:val="000000"/>
          <w:sz w:val="28"/>
          <w:szCs w:val="28"/>
        </w:rPr>
      </w:pPr>
      <w:r>
        <w:rPr>
          <w:color w:val="000000"/>
          <w:sz w:val="28"/>
          <w:szCs w:val="28"/>
        </w:rPr>
        <w:t>У норок и соболей тонкий отдел кишечника в 6–14 раз длиннее толстого отдела, у лисиц и песцов только в 3–6 раз, у нутрий в 3 раза, у ондатры, напротив, толстый отдел кишечника длиннее, чем тонкий.</w:t>
      </w:r>
    </w:p>
    <w:p>
      <w:pPr>
        <w:pStyle w:val="Normal"/>
        <w:spacing w:lineRule="auto" w:line="360"/>
        <w:ind w:firstLine="709"/>
        <w:jc w:val="both"/>
        <w:rPr>
          <w:color w:val="000000"/>
          <w:sz w:val="28"/>
          <w:szCs w:val="28"/>
        </w:rPr>
      </w:pPr>
      <w:r>
        <w:rPr>
          <w:color w:val="000000"/>
          <w:sz w:val="28"/>
          <w:szCs w:val="28"/>
        </w:rPr>
        <w:t>Нутрии, шиншиллы и сурки питаются в основном растительными кормами, бедными клетчаткой и богатыми легкоусвояемыми углеводами.</w:t>
      </w:r>
    </w:p>
    <w:p>
      <w:pPr>
        <w:pStyle w:val="Normal"/>
        <w:spacing w:lineRule="auto" w:line="360"/>
        <w:ind w:firstLine="709"/>
        <w:jc w:val="both"/>
        <w:rPr>
          <w:color w:val="000000"/>
          <w:sz w:val="28"/>
          <w:szCs w:val="28"/>
        </w:rPr>
      </w:pPr>
      <w:r>
        <w:rPr>
          <w:color w:val="000000"/>
          <w:sz w:val="28"/>
          <w:szCs w:val="28"/>
        </w:rPr>
        <w:t>Плотоядные клетчатку растительных кормов практически не переваривают, однако в небольших количествах она им необходима для разрыхления пищи и улучшения перистальтики кишечника. Их пища должна содержать большое количество животного белка и жира.</w:t>
      </w:r>
    </w:p>
    <w:p>
      <w:pPr>
        <w:pStyle w:val="Normal"/>
        <w:spacing w:lineRule="auto" w:line="360"/>
        <w:ind w:firstLine="709"/>
        <w:jc w:val="both"/>
        <w:rPr>
          <w:color w:val="000000"/>
          <w:sz w:val="28"/>
          <w:szCs w:val="28"/>
        </w:rPr>
      </w:pPr>
      <w:r>
        <w:rPr>
          <w:color w:val="000000"/>
          <w:sz w:val="28"/>
          <w:szCs w:val="28"/>
        </w:rPr>
        <w:t>Взрослым пушным зверям свойственна периодичность изменения интенсивности обмена веществ и энергии в зависимости от времени года, которые регулируются в первую очередь длиной светового дня. Летом обмен веществ и энергии бывает наиболее интенсивным, к зиме его интенсивность снижается. Это связано с условиями существования зверей на воле. В период, когда в природе кормов мало, интенсивность обмена веществ в организме снижается. Осенью при обилии в природе пищи звери способны накапливать и откладывать запасы жира и белка, которые используют зимой и весной.</w:t>
      </w:r>
    </w:p>
    <w:p>
      <w:pPr>
        <w:pStyle w:val="Normal"/>
        <w:spacing w:lineRule="auto" w:line="360"/>
        <w:ind w:firstLine="709"/>
        <w:jc w:val="both"/>
        <w:rPr>
          <w:color w:val="000000"/>
          <w:sz w:val="28"/>
          <w:szCs w:val="28"/>
        </w:rPr>
      </w:pPr>
      <w:r>
        <w:rPr>
          <w:color w:val="000000"/>
          <w:sz w:val="28"/>
          <w:szCs w:val="28"/>
        </w:rPr>
        <w:t>Параллельно с обменом веществ изменяется по временам года и живая масса зверей. Летом при благоприятном кормлении масса бывает минимальной, а к осени она увеличивается, достигая максимума зимой. Излишняя и ли недостаточная упитанность в период подготовки к гону и во время гона неблагоприятно сказывается на воспроизводительной способности самок.</w:t>
      </w:r>
    </w:p>
    <w:p>
      <w:pPr>
        <w:pStyle w:val="Normal"/>
        <w:spacing w:lineRule="auto" w:line="360"/>
        <w:ind w:firstLine="709"/>
        <w:jc w:val="both"/>
        <w:rPr>
          <w:color w:val="000000"/>
          <w:sz w:val="28"/>
          <w:szCs w:val="28"/>
        </w:rPr>
      </w:pPr>
      <w:r>
        <w:rPr>
          <w:color w:val="000000"/>
          <w:sz w:val="28"/>
          <w:szCs w:val="28"/>
        </w:rPr>
        <w:t>Интенсивность обмена веществ меняется в зависимости от изменения (естественного или искусственного) длины светового дня. Изменение продолжительности светового дня через ЦНС воздействует на гипофиз, который влияет на функции щитовидной железы, а через нее на обмен веществ.</w:t>
      </w:r>
    </w:p>
    <w:p>
      <w:pPr>
        <w:pStyle w:val="Normal"/>
        <w:spacing w:lineRule="auto" w:line="360"/>
        <w:ind w:firstLine="709"/>
        <w:jc w:val="both"/>
        <w:rPr>
          <w:color w:val="000000"/>
          <w:sz w:val="28"/>
          <w:szCs w:val="28"/>
        </w:rPr>
      </w:pPr>
      <w:r>
        <w:rPr>
          <w:color w:val="000000"/>
          <w:sz w:val="28"/>
          <w:szCs w:val="28"/>
        </w:rPr>
        <w:t>Изменение деятельности гипофиза оказывает влияние также на состояние половых органов. Поэтому важной биологической особенностью является сезонность размножения.</w:t>
      </w:r>
    </w:p>
    <w:p>
      <w:pPr>
        <w:pStyle w:val="Normal"/>
        <w:spacing w:lineRule="auto" w:line="360"/>
        <w:ind w:firstLine="709"/>
        <w:jc w:val="both"/>
        <w:rPr>
          <w:color w:val="000000"/>
          <w:sz w:val="28"/>
          <w:szCs w:val="28"/>
        </w:rPr>
      </w:pPr>
      <w:r>
        <w:rPr>
          <w:color w:val="000000"/>
          <w:sz w:val="28"/>
          <w:szCs w:val="28"/>
        </w:rPr>
        <w:t>Представители семейства куньих и собачьих моноэстричны, т.е. течка у них происходит 1 раз в течение года, и они приносят приплод только раз в год.</w:t>
      </w:r>
    </w:p>
    <w:p>
      <w:pPr>
        <w:pStyle w:val="Normal"/>
        <w:spacing w:lineRule="auto" w:line="360"/>
        <w:ind w:firstLine="709"/>
        <w:jc w:val="both"/>
        <w:rPr>
          <w:color w:val="000000"/>
          <w:sz w:val="28"/>
          <w:szCs w:val="28"/>
        </w:rPr>
      </w:pPr>
      <w:r>
        <w:rPr>
          <w:color w:val="000000"/>
          <w:sz w:val="28"/>
          <w:szCs w:val="28"/>
        </w:rPr>
        <w:t>У норок, лисиц, песцов летом половые органы по своему развитию напоминают половые органы молодняка: они уменьшены в размерах, у самцов отсутствует сперматогенез, у самок в яичниках нет развивающихся фолликулов. Исключением является соболь, у которого сезон спаривания бывает летом. С конца июля – начала августа у норок, лисиц и песцов под влиянием уменьшения длины светового дня начинается развитие органов размножения. Гон плотоядных зверей происходит один раз в год в конце зимы – начале весны.</w:t>
      </w:r>
    </w:p>
    <w:p>
      <w:pPr>
        <w:pStyle w:val="Normal"/>
        <w:spacing w:lineRule="auto" w:line="360"/>
        <w:ind w:firstLine="709"/>
        <w:jc w:val="both"/>
        <w:rPr>
          <w:color w:val="000000"/>
          <w:sz w:val="28"/>
          <w:szCs w:val="28"/>
        </w:rPr>
      </w:pPr>
      <w:r>
        <w:rPr>
          <w:color w:val="000000"/>
          <w:sz w:val="28"/>
          <w:szCs w:val="28"/>
        </w:rPr>
        <w:t>Продолжительность беременности у плотоядных короткая. У норок она варьирует от 38 до 80 суток, у лисиц и песцов 50–52, енотовидных собак – 58–64, у соболей 250–280, у черного хоря 40–42 сут. У норок и соболей период, проходящий от покрытия до щенения, несколько длиннее, чем у лисиц и песцов, и связано это с наличием у них латентного (скрытого) периода беременности, во время которого эмбрионы развиваются медленно. Период активного развития плода у норок и соболей составляет 30–45 дней. Короткий срок эмбрионального развития плотоядных выработался в процессе эволюции и является адаптивным признаком. Пищу плотоядным добывать гораздо сложнее, чем растительноядным (грызунам), требуется больше усилий, выносливости и ловкости.</w:t>
      </w:r>
    </w:p>
    <w:p>
      <w:pPr>
        <w:pStyle w:val="Normal"/>
        <w:spacing w:lineRule="auto" w:line="360"/>
        <w:ind w:firstLine="709"/>
        <w:jc w:val="both"/>
        <w:rPr>
          <w:color w:val="000000"/>
          <w:sz w:val="28"/>
          <w:szCs w:val="28"/>
        </w:rPr>
      </w:pPr>
      <w:r>
        <w:rPr>
          <w:color w:val="000000"/>
          <w:sz w:val="28"/>
          <w:szCs w:val="28"/>
        </w:rPr>
        <w:t>Эта особенность сохранилась у пушных зверей до настоящего времени. Плотоядные пушные звери относятся к незрелорождающимися, их щенки рождаются слепыми, беззубыми, с плотно закрытыми слуховыми проходами, покрыты эмбриональным пухом.</w:t>
      </w:r>
    </w:p>
    <w:p>
      <w:pPr>
        <w:pStyle w:val="Normal"/>
        <w:spacing w:lineRule="auto" w:line="360"/>
        <w:ind w:firstLine="709"/>
        <w:jc w:val="both"/>
        <w:rPr>
          <w:color w:val="000000"/>
          <w:sz w:val="28"/>
          <w:szCs w:val="28"/>
        </w:rPr>
      </w:pPr>
      <w:r>
        <w:rPr>
          <w:color w:val="000000"/>
          <w:sz w:val="28"/>
          <w:szCs w:val="28"/>
        </w:rPr>
        <w:t>Грызуны (нутрии и шиншиллы) полиэстричны, течка у них происходит несколько раз в год, и при благоприятных условиях они могут размножаться в любое время года. Добывать пищу им проще. Беременная самка может спокойно обеспечить себе пищу, поэтому у нутрий и шиншилл период беременности продолжительнее. У нутрий он составляет 127–137 сут., у шиншилл – от 106 до 111 сут. Сезон щенения растянут. Щенки рождаются хорошо развитыми: с открытыми глазами и прорезавшимися зубами, они хорошо опушены, способны передвигаться и самостоятельно потреблять кроме молока матери растительный корм.</w:t>
      </w:r>
    </w:p>
    <w:p>
      <w:pPr>
        <w:pStyle w:val="Normal"/>
        <w:spacing w:lineRule="auto" w:line="360"/>
        <w:ind w:firstLine="709"/>
        <w:jc w:val="both"/>
        <w:rPr>
          <w:color w:val="000000"/>
          <w:sz w:val="28"/>
          <w:szCs w:val="28"/>
        </w:rPr>
      </w:pPr>
      <w:r>
        <w:rPr>
          <w:color w:val="000000"/>
          <w:sz w:val="28"/>
          <w:szCs w:val="28"/>
        </w:rPr>
        <w:t>Волосяной покров защищает зверей от потери тепла в зимнее время. Поэтому с увеличением продолжительности светового дня весной зимние волосы начинают выпадать и заменяться летними, менее длинными, более редкими и слабо развитыми.</w:t>
      </w:r>
    </w:p>
    <w:p>
      <w:pPr>
        <w:pStyle w:val="Normal"/>
        <w:spacing w:lineRule="auto" w:line="360"/>
        <w:ind w:firstLine="709"/>
        <w:jc w:val="both"/>
        <w:rPr>
          <w:color w:val="000000"/>
          <w:sz w:val="28"/>
          <w:szCs w:val="28"/>
        </w:rPr>
      </w:pPr>
      <w:r>
        <w:rPr>
          <w:color w:val="000000"/>
          <w:sz w:val="28"/>
          <w:szCs w:val="28"/>
        </w:rPr>
        <w:t>У норок, соболей и песцов с середины августа, а у лисиц с конца июля вновь начинает развиваться зимний волосяной покров, который достигает зрелости в октябре – ноябре. У взрослых лисиц зимнее опушение формируется одновременно с отрастанием летних волос, т.е. происходит лишь одна линька в год. Также происходит линька и у енотовидной собаки. Смена зимнего шерстного покрова начинается ранней весной и продолжается до конца мая. Подрост зимних волос особенно интенсивно идет с июля по ноябрь включительно.</w:t>
      </w:r>
    </w:p>
    <w:p>
      <w:pPr>
        <w:pStyle w:val="Normal"/>
        <w:spacing w:lineRule="auto" w:line="360"/>
        <w:ind w:firstLine="709"/>
        <w:jc w:val="both"/>
        <w:rPr>
          <w:color w:val="000000"/>
          <w:sz w:val="28"/>
          <w:szCs w:val="28"/>
        </w:rPr>
      </w:pPr>
      <w:r>
        <w:rPr>
          <w:color w:val="000000"/>
          <w:sz w:val="28"/>
          <w:szCs w:val="28"/>
        </w:rPr>
        <w:t>У нутрий отсутствуют сезонные линьки, так как волосяной покров сменяется в течение всего года; тем не менее самое хорошее качество опушения у них бывает в ноябре – марте. Шиншиллы линяют 2 раза в год и у них меняется лишь густота шерстного покрова, а одновременной смены волосяного покрова не происходит. Хорошее качество опушения также бывает в ноябре – марте.</w:t>
      </w:r>
    </w:p>
    <w:p>
      <w:pPr>
        <w:pStyle w:val="Normal"/>
        <w:spacing w:lineRule="auto" w:line="360"/>
        <w:ind w:firstLine="709"/>
        <w:jc w:val="both"/>
        <w:rPr>
          <w:color w:val="000000"/>
          <w:sz w:val="28"/>
          <w:szCs w:val="28"/>
        </w:rPr>
      </w:pPr>
      <w:r>
        <w:rPr>
          <w:color w:val="000000"/>
          <w:sz w:val="28"/>
          <w:szCs w:val="28"/>
        </w:rPr>
        <w:t>У молодняка всех видов зверей к 2–2,5 месячному возрасту появляется летнее опушение. Оно начинает выпадать и заменяться зимними волосами в те же сроки, что и у взрослых зверей.</w:t>
      </w:r>
    </w:p>
    <w:p>
      <w:pPr>
        <w:pStyle w:val="Normal"/>
        <w:spacing w:lineRule="auto" w:line="360"/>
        <w:ind w:firstLine="709"/>
        <w:jc w:val="both"/>
        <w:rPr>
          <w:color w:val="000000"/>
          <w:sz w:val="28"/>
          <w:szCs w:val="28"/>
        </w:rPr>
      </w:pPr>
      <w:r>
        <w:rPr>
          <w:color w:val="000000"/>
          <w:sz w:val="28"/>
          <w:szCs w:val="28"/>
        </w:rPr>
        <w:t>Процесс протекания линьки может служить косвенным показателем хорошей или плохой готовности зверей к размножению и уровню их плодовитости. Задержка линьки м.б. сигналом неблагополучия и приводит к снижению плодовитости.</w:t>
      </w:r>
    </w:p>
    <w:p>
      <w:pPr>
        <w:pStyle w:val="Normal"/>
        <w:spacing w:lineRule="auto" w:line="360"/>
        <w:ind w:firstLine="709"/>
        <w:jc w:val="both"/>
        <w:rPr>
          <w:color w:val="000000"/>
          <w:sz w:val="28"/>
          <w:szCs w:val="28"/>
        </w:rPr>
      </w:pPr>
      <w:r>
        <w:rPr>
          <w:color w:val="000000"/>
          <w:sz w:val="28"/>
          <w:szCs w:val="28"/>
        </w:rPr>
        <w:t>У взрослых ондатр первые признаки линьки появляются в мае. В июне кожа утолщается и остается такой до ноября. Наряду с синевой на коже появляются темные пятна, свидетельствующие о росте новых волос. Линька протекает с разной степенью интенсивности с сентября по декабрь. В последнюю очередь у ондатры линяет голова. В ноябре-декабре встречаются уже полностью перелинявшие особи. В феврале-апреле линька полностью завершается, в апреле заканчивается рост волосяного покрова.</w:t>
      </w:r>
    </w:p>
    <w:p>
      <w:pPr>
        <w:pStyle w:val="Normal"/>
        <w:spacing w:lineRule="auto" w:line="360"/>
        <w:ind w:firstLine="709"/>
        <w:jc w:val="both"/>
        <w:rPr/>
      </w:pPr>
      <w:r>
        <w:rPr>
          <w:color w:val="000000"/>
          <w:sz w:val="28"/>
          <w:szCs w:val="28"/>
        </w:rPr>
        <w:t>У сурков волосяной покров сменяется один раз в год. В мае у годовиков, двухлеток и взрослых самок начинают расти новые волосы. У кормящих самок выпадение зимних волос начинается через 15–20 дней после выхода малышей из гнезда. У взрослых сурков рост волос заканчивается в сентябре.</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2. Особенности роста и развития в разные производственные и технологические период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 период постэмбрионального развития у молодняка происходит значительные изменения всего организма. Особенно большие изменения наблюдаются у молодняка хищников, поскольку они рождаются на более ранней стадии эмбрионального развития.</w:t>
      </w:r>
    </w:p>
    <w:p>
      <w:pPr>
        <w:pStyle w:val="Normal"/>
        <w:spacing w:lineRule="auto" w:line="360"/>
        <w:ind w:firstLine="709"/>
        <w:jc w:val="both"/>
        <w:rPr>
          <w:color w:val="000000"/>
          <w:sz w:val="28"/>
          <w:szCs w:val="28"/>
        </w:rPr>
      </w:pPr>
      <w:r>
        <w:rPr>
          <w:color w:val="000000"/>
          <w:sz w:val="28"/>
          <w:szCs w:val="28"/>
        </w:rPr>
        <w:t>Рост и развитие тесно связаны между собой, но для зверей различных видов характерно неодинаковое соотношение этих процессов. Так, соболи отличаются быстрым ростом (4–5 месячный молодняк почти достигает размеров взрослых животных), но замедленным развитием (глаза открываются только на 30-й день жизни, половая зрелость может наступить только в 1,5 года). Нутрии же, наоборот, развиваются быстро (3–4 месячные щенки часто уже достигают половой зрелости), но растут медленно (увеличение размеров заканчивается к 1,5 годам).</w:t>
      </w:r>
    </w:p>
    <w:p>
      <w:pPr>
        <w:pStyle w:val="Normal"/>
        <w:spacing w:lineRule="auto" w:line="360"/>
        <w:ind w:firstLine="709"/>
        <w:jc w:val="both"/>
        <w:rPr>
          <w:color w:val="000000"/>
          <w:sz w:val="28"/>
          <w:szCs w:val="28"/>
        </w:rPr>
      </w:pPr>
      <w:r>
        <w:rPr>
          <w:color w:val="000000"/>
          <w:sz w:val="28"/>
          <w:szCs w:val="28"/>
        </w:rPr>
        <w:t>Рост и развитие отдельных органов и частей скелета идут не параллельно, поэтому у растущих животных наблюдаются значительные изменения в экстерьере. Для новорожденного молодняка большинства с\х животных характерна относительная длинноногость. Щенки хищных пушных зверей рождаются коротконогими, с широкой грудью; голова даже у лисиц и песцов, отличающихся во взрослом состоянии удлиненной мордой, почти круглая, что обеспечивает лучший захват сосков при сосании молока.</w:t>
      </w:r>
    </w:p>
    <w:p>
      <w:pPr>
        <w:pStyle w:val="Normal"/>
        <w:spacing w:lineRule="auto" w:line="360"/>
        <w:ind w:firstLine="709"/>
        <w:jc w:val="both"/>
        <w:rPr>
          <w:color w:val="000000"/>
          <w:sz w:val="28"/>
          <w:szCs w:val="28"/>
        </w:rPr>
      </w:pPr>
      <w:r>
        <w:rPr>
          <w:color w:val="000000"/>
          <w:sz w:val="28"/>
          <w:szCs w:val="28"/>
        </w:rPr>
        <w:t>В первые недели жизни у молодняка хищников наиболее интенсивно растут конечности, и к 1,5–2 месячному возрасту экстерьер щенков подобен экстерьеру новорожденных с\х животных: они длинноноги, туловище их относительно узкое и укороченное. В это же время удлиняется лицевая часть черепа, что связано с развитием зубной системы. Даже у норок, изменения пропорции тела которых менее заметны, наблюдается та же закономерность в росте отдельных частей скелета. Рост молодняка наиболее интенсивен в первые месяцы жизни, особенно в период лактации.</w:t>
      </w:r>
    </w:p>
    <w:p>
      <w:pPr>
        <w:pStyle w:val="Normal"/>
        <w:spacing w:lineRule="auto" w:line="360"/>
        <w:ind w:firstLine="709"/>
        <w:jc w:val="both"/>
        <w:rPr/>
      </w:pPr>
      <w:r>
        <w:rPr>
          <w:color w:val="000000"/>
          <w:sz w:val="28"/>
          <w:szCs w:val="28"/>
        </w:rPr>
        <w:t>Размеры взрослых животных и, соответственно, большая или меньшая интенсивность роста молодняка обусловлены, прежде всего, наследственностью. Однако при плохих условиях кормления и содержания положительные наследственные качества могут не проявиться и потенциально крупные звери останутся мелкими. Недостаток общей энергии или отдельных питательных веществ, в частности протеина, его неполноценность могут значительно задержать рост. Оказывают существенное влияние на зверей и размеры клеток: необходимо, чтобы они были просторными, не ограничивали движений животных. При малоподвижном образе жизни, в тесной клетке щенки растут хуже. Могут сказаться на росте и развитии и высокие температуры воздуха (превышающие «критические», характерные для каждого типа зверей), которые способствуют усилению обмена веществ, снижению аппетита и т.п.</w:t>
      </w:r>
    </w:p>
    <w:p>
      <w:pPr>
        <w:pStyle w:val="Normal"/>
        <w:spacing w:lineRule="auto" w:line="360"/>
        <w:ind w:firstLine="709"/>
        <w:jc w:val="both"/>
        <w:rPr>
          <w:color w:val="000000"/>
          <w:sz w:val="28"/>
          <w:szCs w:val="28"/>
        </w:rPr>
      </w:pPr>
      <w:r>
        <w:rPr>
          <w:color w:val="000000"/>
          <w:sz w:val="28"/>
          <w:szCs w:val="28"/>
        </w:rPr>
        <w:t>Нарушение функций отдельных органов, в первую очередь желез внутренней секреции, также может привести к изменению размеров в телосложении зверей. Так, при нарушении деятельности щитовидной железы молодняк сохраняет телосложение, характерное для раннего возраста: относительно большую голову, короткие ноги, широкую грудь (так называемые «медвежата»). Наконец, возможны отклонения от нормального типа телосложения, вызванные наследственными факторами. У норок, например, известны наследственно обусловленная миниатюрность (значительное уменьшение размеров при пропорциональном телосложении) и карликовость (уменьшение размеров туловища при нормальном росте головы и конечностей).</w:t>
      </w:r>
    </w:p>
    <w:p>
      <w:pPr>
        <w:pStyle w:val="Normal"/>
        <w:spacing w:lineRule="auto" w:line="360"/>
        <w:ind w:firstLine="709"/>
        <w:jc w:val="both"/>
        <w:rPr>
          <w:color w:val="FFFFFF"/>
          <w:sz w:val="28"/>
          <w:szCs w:val="28"/>
        </w:rPr>
      </w:pPr>
      <w:r>
        <w:rPr>
          <w:color w:val="FFFFFF"/>
          <w:sz w:val="28"/>
          <w:szCs w:val="28"/>
        </w:rPr>
        <w:t>пушной зверь рост неволя</w:t>
      </w:r>
    </w:p>
    <w:p>
      <w:pPr>
        <w:pStyle w:val="Normal"/>
        <w:spacing w:lineRule="auto" w:line="360"/>
        <w:ind w:firstLine="709"/>
        <w:jc w:val="both"/>
        <w:rPr>
          <w:b/>
          <w:b/>
          <w:color w:val="000000"/>
          <w:sz w:val="28"/>
          <w:szCs w:val="28"/>
        </w:rPr>
      </w:pPr>
      <w:r>
        <w:rPr>
          <w:b/>
          <w:color w:val="000000"/>
          <w:sz w:val="28"/>
          <w:szCs w:val="28"/>
        </w:rPr>
        <w:t>3. Краткая характеристика основных пород, используемых в отрасл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b/>
          <w:i/>
          <w:color w:val="000000"/>
          <w:sz w:val="28"/>
          <w:szCs w:val="28"/>
        </w:rPr>
        <w:t xml:space="preserve">Порода </w:t>
      </w:r>
      <w:r>
        <w:rPr>
          <w:color w:val="000000"/>
          <w:sz w:val="28"/>
          <w:szCs w:val="28"/>
        </w:rPr>
        <w:t>– это группа животных одного вида, созданная трудом человека в определенных социально-экономических условиях, имеющая общую историю развития и происхождения, отличающаяся от других пород характерными признаками продуктивности, типом телосложения и стойко передающая свои качества потомству.</w:t>
      </w:r>
    </w:p>
    <w:p>
      <w:pPr>
        <w:pStyle w:val="Normal"/>
        <w:spacing w:lineRule="auto" w:line="360"/>
        <w:ind w:firstLine="709"/>
        <w:jc w:val="both"/>
        <w:rPr>
          <w:color w:val="000000"/>
          <w:sz w:val="28"/>
          <w:szCs w:val="28"/>
        </w:rPr>
      </w:pPr>
      <w:r>
        <w:rPr>
          <w:b/>
          <w:i/>
          <w:color w:val="000000"/>
          <w:sz w:val="28"/>
          <w:szCs w:val="28"/>
        </w:rPr>
        <w:t xml:space="preserve">Типами </w:t>
      </w:r>
      <w:r>
        <w:rPr>
          <w:color w:val="000000"/>
          <w:sz w:val="28"/>
          <w:szCs w:val="28"/>
        </w:rPr>
        <w:t>называют ограниченные группы зверей, отличающихся друг от друга по некоторым селекционным признакам. Поскольку ведущим хозяйственно полезным признаком является окраска, она и была положена в основу создания многих селекционных достижений, особенно в норководстве.</w:t>
      </w:r>
    </w:p>
    <w:p>
      <w:pPr>
        <w:pStyle w:val="Normal"/>
        <w:spacing w:lineRule="auto" w:line="360"/>
        <w:ind w:firstLine="709"/>
        <w:jc w:val="both"/>
        <w:rPr>
          <w:color w:val="000000"/>
          <w:sz w:val="28"/>
          <w:szCs w:val="28"/>
        </w:rPr>
      </w:pPr>
      <w:r>
        <w:rPr>
          <w:color w:val="000000"/>
          <w:sz w:val="28"/>
          <w:szCs w:val="28"/>
        </w:rPr>
        <w:t>К числу первых утвержденных в звероводстве пород относятся: порода черный соболь, норка стандартная с двумя внутрипородными типами – темно-коричневая и черная, серебристо-черная лисица, а также вуалевый и серебристые песцы.</w:t>
      </w:r>
    </w:p>
    <w:p>
      <w:pPr>
        <w:pStyle w:val="Normal"/>
        <w:spacing w:lineRule="auto" w:line="360"/>
        <w:ind w:firstLine="709"/>
        <w:jc w:val="both"/>
        <w:rPr>
          <w:color w:val="000000"/>
          <w:sz w:val="28"/>
          <w:szCs w:val="28"/>
        </w:rPr>
      </w:pPr>
      <w:r>
        <w:rPr>
          <w:color w:val="000000"/>
          <w:sz w:val="28"/>
          <w:szCs w:val="28"/>
        </w:rPr>
        <w:t>В 1995 г. в России был издан первый Государственный реестр селекционных достижений, допущенных к использованию, в который вошли все виды, породы и типы зверей, разводимых в России.</w:t>
      </w:r>
    </w:p>
    <w:p>
      <w:pPr>
        <w:pStyle w:val="Normal"/>
        <w:spacing w:lineRule="auto" w:line="360"/>
        <w:ind w:firstLine="709"/>
        <w:jc w:val="both"/>
        <w:rPr>
          <w:color w:val="000000"/>
          <w:sz w:val="28"/>
          <w:szCs w:val="28"/>
        </w:rPr>
      </w:pPr>
      <w:r>
        <w:rPr>
          <w:i/>
          <w:color w:val="000000"/>
          <w:sz w:val="28"/>
          <w:szCs w:val="28"/>
        </w:rPr>
        <w:t>Норка</w:t>
      </w:r>
      <w:r>
        <w:rPr>
          <w:color w:val="000000"/>
          <w:sz w:val="28"/>
          <w:szCs w:val="28"/>
        </w:rPr>
        <w:t xml:space="preserve"> (семейство Куньи, рода норка). В Государственном реестре в настоящее время указано 14 пород (алеутская, пастель, белая хедлунд, паломино американское, серебристо-голубая, алеутская стальная, ампалосеребристая, мойлалеутская, орхидпастель, соклотпастель, соклотпастель серебристая, мойлпастель серебристая, мойлсапфир) и 9 типов норок.</w:t>
      </w:r>
    </w:p>
    <w:p>
      <w:pPr>
        <w:pStyle w:val="Normal"/>
        <w:spacing w:lineRule="auto" w:line="360"/>
        <w:ind w:firstLine="709"/>
        <w:jc w:val="both"/>
        <w:rPr>
          <w:color w:val="000000"/>
          <w:sz w:val="28"/>
          <w:szCs w:val="28"/>
        </w:rPr>
      </w:pPr>
      <w:r>
        <w:rPr>
          <w:color w:val="000000"/>
          <w:sz w:val="28"/>
          <w:szCs w:val="28"/>
        </w:rPr>
        <w:t>В звероводческих хозяйствах разводят американскую норку, которую иногда называют клеточной или сибирской. Коричневая окраска, сходная с окраской диких норок, но в результате селекционной работы значительно затемненная, носит название стандартной. Американская норка внешне похожа на европейскую. Зоологи считают отличительными признаками у этих видов форму белого пятна на мордочке, которое у европейской норки расположено и на верхней и на нижней губе, а у американской – только на нижней. Американская норка имеет непостоянную по продолжительности беременность (от 34 до 80 дней) в связи с наличием варьирующего по длительности латентного периода. У европейской норки продолжительность беременности постоянна – 40–43 дня. Между собой эти 2 вида норок могут скрещиваться, но потомства не дают из-за разного набора хромосом.</w:t>
      </w:r>
    </w:p>
    <w:p>
      <w:pPr>
        <w:pStyle w:val="Normal"/>
        <w:spacing w:lineRule="auto" w:line="360"/>
        <w:ind w:firstLine="709"/>
        <w:jc w:val="both"/>
        <w:rPr/>
      </w:pPr>
      <w:r>
        <w:rPr>
          <w:color w:val="000000"/>
          <w:sz w:val="28"/>
          <w:szCs w:val="28"/>
        </w:rPr>
        <w:t>Основным объектом клеточного норководства являются стандартные норки, для которых характерна окраска ости от темно-коричневой до черной. Верхушки подпушки у стандартных норок м.б. серыми (у черного типа) или коричневыми (у темно-коричневых и коричневых). Нижняя часть этих волос обычно серая. В настоящее время разводят и светло-коричневых стандартных норок, которых часто называют «дикими».</w:t>
      </w:r>
    </w:p>
    <w:p>
      <w:pPr>
        <w:pStyle w:val="Normal"/>
        <w:spacing w:lineRule="auto" w:line="360"/>
        <w:ind w:firstLine="709"/>
        <w:jc w:val="both"/>
        <w:rPr>
          <w:color w:val="000000"/>
          <w:sz w:val="28"/>
          <w:szCs w:val="28"/>
        </w:rPr>
      </w:pPr>
      <w:r>
        <w:rPr>
          <w:color w:val="000000"/>
          <w:sz w:val="28"/>
          <w:szCs w:val="28"/>
        </w:rPr>
        <w:t>По окраске норок делят на стандартных, коричневых, голубых и белых.</w:t>
      </w:r>
    </w:p>
    <w:p>
      <w:pPr>
        <w:pStyle w:val="Normal"/>
        <w:spacing w:lineRule="auto" w:line="360"/>
        <w:ind w:firstLine="709"/>
        <w:jc w:val="both"/>
        <w:rPr>
          <w:color w:val="000000"/>
          <w:sz w:val="28"/>
          <w:szCs w:val="28"/>
        </w:rPr>
      </w:pPr>
      <w:r>
        <w:rPr>
          <w:color w:val="000000"/>
          <w:sz w:val="28"/>
          <w:szCs w:val="28"/>
        </w:rPr>
        <w:t>У стандартных норок выделены два типа опушения. Черным норкам присуща коротковолосость: средняя длина ости 20 мм, они хорошо уравнены, в результате чего шкурка кажется бархатистой. У темно-коричневых норок ость длиннее 25 мм, недостаточно уравнена, что создает впечатление пышного и лохматого опушения. Цветные норки по дине волосяного покрова обычно бывают средневолосыми, но у некоторых из них – белых, голубых (кроме серебристо-голубых), жемчужных – наблюдается несколько большая изреженность ости.</w:t>
      </w:r>
    </w:p>
    <w:p>
      <w:pPr>
        <w:pStyle w:val="Normal"/>
        <w:spacing w:lineRule="auto" w:line="360"/>
        <w:ind w:firstLine="709"/>
        <w:jc w:val="both"/>
        <w:rPr>
          <w:color w:val="000000"/>
          <w:sz w:val="28"/>
          <w:szCs w:val="28"/>
        </w:rPr>
      </w:pPr>
      <w:r>
        <w:rPr>
          <w:color w:val="000000"/>
          <w:sz w:val="28"/>
          <w:szCs w:val="28"/>
        </w:rPr>
        <w:t>Американская норка характеризуется ярко выраженным половым диформизмом: средняя масса самцов – 2,3–2,7 кг., самок – 1,5–1,8 кг.; средняя длина самцов – 48–50 см, самок – 39–42 см. Норки достигают половой зрелости в 10–11 месяцев и нормально размножаются до 3 лет, после чего их плодовитость снижается. Средняя плодовитость норок – 6–7 щенков в помете. Норка относится к моноэстричным животным (течка в феврале-марте).</w:t>
      </w:r>
    </w:p>
    <w:p>
      <w:pPr>
        <w:pStyle w:val="Normal"/>
        <w:spacing w:lineRule="auto" w:line="360"/>
        <w:ind w:firstLine="709"/>
        <w:jc w:val="both"/>
        <w:rPr/>
      </w:pPr>
      <w:r>
        <w:rPr>
          <w:i/>
          <w:color w:val="000000"/>
          <w:sz w:val="28"/>
          <w:szCs w:val="28"/>
        </w:rPr>
        <w:t xml:space="preserve">Соболь </w:t>
      </w:r>
      <w:r>
        <w:rPr>
          <w:color w:val="000000"/>
          <w:sz w:val="28"/>
          <w:szCs w:val="28"/>
        </w:rPr>
        <w:t>(семейство Куньи, род соболь). Среди соболей утверждена одна порода – черный соболь; она создана в зверосовхозе «Пушкинский» Московской области. В племзверосовхозе «Салтыковский» Московской области создан и утвержден тип салтыковский.</w:t>
      </w:r>
    </w:p>
    <w:p>
      <w:pPr>
        <w:pStyle w:val="Normal"/>
        <w:spacing w:lineRule="auto" w:line="360"/>
        <w:ind w:firstLine="709"/>
        <w:jc w:val="both"/>
        <w:rPr>
          <w:color w:val="000000"/>
          <w:sz w:val="28"/>
          <w:szCs w:val="28"/>
        </w:rPr>
      </w:pPr>
      <w:r>
        <w:rPr>
          <w:color w:val="000000"/>
          <w:sz w:val="28"/>
          <w:szCs w:val="28"/>
        </w:rPr>
        <w:t>Основная окраска соболей – коричневая разных оттенков: от смолисто-черной до светло-коричневой. Подпушь может быть сплошь голубой, коричневая или только с голубым основанием и коричневыми разных оттенков верхушками.</w:t>
      </w:r>
    </w:p>
    <w:p>
      <w:pPr>
        <w:pStyle w:val="Normal"/>
        <w:spacing w:lineRule="auto" w:line="360"/>
        <w:ind w:firstLine="709"/>
        <w:jc w:val="both"/>
        <w:rPr/>
      </w:pPr>
      <w:r>
        <w:rPr>
          <w:color w:val="000000"/>
          <w:sz w:val="28"/>
          <w:szCs w:val="28"/>
        </w:rPr>
        <w:t>Соболей по окраске подразделяют на два типа – черных и темно-коричневых. Особи имеют однотонную по всему телу окраску, пух темно-серый с голубоватым оттенком, равномерно окрашенный по всей длине. Соболи черного типа должны иметь черную окраску, темно-коричневого – темно-коричневую, почти черную. У черных допускается незначительное осветление головы и брюшка.</w:t>
      </w:r>
    </w:p>
    <w:p>
      <w:pPr>
        <w:pStyle w:val="Normal"/>
        <w:spacing w:lineRule="auto" w:line="360"/>
        <w:ind w:firstLine="709"/>
        <w:jc w:val="both"/>
        <w:rPr/>
      </w:pPr>
      <w:r>
        <w:rPr>
          <w:color w:val="000000"/>
          <w:sz w:val="28"/>
          <w:szCs w:val="28"/>
        </w:rPr>
        <w:t>Большинство диких соболей на горле имеют резко очерченное кремовое, оранжевое или реже – белое пятно площадью до 15–20 см</w:t>
      </w:r>
      <w:r>
        <w:rPr>
          <w:color w:val="000000"/>
          <w:sz w:val="28"/>
          <w:szCs w:val="28"/>
          <w:vertAlign w:val="superscript"/>
        </w:rPr>
        <w:t xml:space="preserve">2 </w:t>
      </w:r>
      <w:r>
        <w:rPr>
          <w:color w:val="000000"/>
          <w:sz w:val="28"/>
          <w:szCs w:val="28"/>
        </w:rPr>
        <w:t>или подпалину – примесь белых, светлых волос, которая может быть распространена по всей нижней части шеи. У современных клеточных соболей подпалина встречается очень редко, пятно же обычно бывает значительно меньших размеров и может проявляться только в виде небольшого пучка волос. Помимо горлового пятна, у соболей м.б. белые, кремовые или желтые пятна на лапах и конце хвоста, а также, но значительно реже, на голове и туловище. Отмечается у соболей и седина – отдельные, более светло окрашенные волоса.</w:t>
      </w:r>
    </w:p>
    <w:p>
      <w:pPr>
        <w:pStyle w:val="Normal"/>
        <w:spacing w:lineRule="auto" w:line="360"/>
        <w:ind w:firstLine="709"/>
        <w:jc w:val="both"/>
        <w:rPr/>
      </w:pPr>
      <w:r>
        <w:rPr>
          <w:color w:val="000000"/>
          <w:sz w:val="28"/>
          <w:szCs w:val="28"/>
        </w:rPr>
        <w:t>У соболей качество опушения характеризуется упругостью, пышностью, густотой. Наибольшей ценностью обладают соболя, имеющие упругий, очень пышный и густой волосяной покров, с остью, расположенной почти вертикально, которая превышает длину пуха не более чем на 5 см и полностью прикрывает его на всем теле. Шкурки диких соболей подразделяют на кряжи. К одному кряжу относят шкурки зверей, обитающих в определенном районе, отличающихся от шкурок, добытых в других районах.</w:t>
      </w:r>
    </w:p>
    <w:p>
      <w:pPr>
        <w:pStyle w:val="Normal"/>
        <w:spacing w:lineRule="auto" w:line="360"/>
        <w:ind w:firstLine="709"/>
        <w:jc w:val="both"/>
        <w:rPr>
          <w:color w:val="000000"/>
          <w:sz w:val="28"/>
          <w:szCs w:val="28"/>
        </w:rPr>
      </w:pPr>
      <w:r>
        <w:rPr>
          <w:color w:val="000000"/>
          <w:sz w:val="28"/>
          <w:szCs w:val="28"/>
        </w:rPr>
        <w:t>Дикие соболи очень изменчивы по размерам. Самые крупные звери обитают на западной и восточной границах ареала – на Урале (средняя длина тела самцов 46 см., максимальная – до 50 см, соответствующие показатели самок – 42 и 48 см) и на Камчатке (самцы до 53–58 см). Лучший по окраске и качеству опушения – баргузинский соболь – некрупный: длина самцов 40–46 см., самок – 39–40 см.</w:t>
      </w:r>
    </w:p>
    <w:p>
      <w:pPr>
        <w:pStyle w:val="Normal"/>
        <w:spacing w:lineRule="auto" w:line="360"/>
        <w:ind w:firstLine="709"/>
        <w:jc w:val="both"/>
        <w:rPr>
          <w:color w:val="000000"/>
          <w:sz w:val="28"/>
          <w:szCs w:val="28"/>
        </w:rPr>
      </w:pPr>
      <w:r>
        <w:rPr>
          <w:color w:val="000000"/>
          <w:sz w:val="28"/>
          <w:szCs w:val="28"/>
        </w:rPr>
        <w:t>У соболей гон проходит летом, беременность длится 8–9 месяцев, из которых 7 месяцев приходится на латентный период. Средняя плодовитость – 3 щенка. Средняя продолжительность жизни – 15–18 лет, хозяйственного использования – 10–12 лет. Большинство диких самок достигают половой зрелости в возрасте 15–16 месяцев и дают первый приплод в 2 года. Гон у соболей проходит с середины июня и заканчивается в середине августа. Латентный период беременности у соболей колеблется в значительных периодах, и беременность самок, покрытых в один период половой охоты, длится от 250 до 295 дней (в среднем 273–275). Щенки соболей при рождении весят 25–35 г. В месячном возрасте их вес составляет 200–400 гр. Отсаживают молодняк от матерей в возрасте 45–55 дней.</w:t>
      </w:r>
    </w:p>
    <w:p>
      <w:pPr>
        <w:pStyle w:val="Normal"/>
        <w:spacing w:lineRule="auto" w:line="360"/>
        <w:ind w:firstLine="709"/>
        <w:jc w:val="both"/>
        <w:rPr/>
      </w:pPr>
      <w:r>
        <w:rPr>
          <w:i/>
          <w:color w:val="000000"/>
          <w:sz w:val="28"/>
          <w:szCs w:val="28"/>
        </w:rPr>
        <w:t>Хорек</w:t>
      </w:r>
      <w:r>
        <w:rPr>
          <w:color w:val="000000"/>
          <w:sz w:val="28"/>
          <w:szCs w:val="28"/>
        </w:rPr>
        <w:t xml:space="preserve"> (семейство Куньи, род хорьки). В природе обитает 3 вида хорьков: черный, или лесной, светлый, или степной и черноногий. Известен также и африканский хорек, или фуро, имеющий белый цвет. В 2004 году на базе племзавода «Пушкинский» утверждена единственная порода хорька – хорек золотистый.</w:t>
      </w:r>
    </w:p>
    <w:p>
      <w:pPr>
        <w:pStyle w:val="Normal"/>
        <w:spacing w:lineRule="auto" w:line="360"/>
        <w:ind w:firstLine="709"/>
        <w:jc w:val="both"/>
        <w:rPr/>
      </w:pPr>
      <w:r>
        <w:rPr>
          <w:color w:val="000000"/>
          <w:sz w:val="28"/>
          <w:szCs w:val="28"/>
        </w:rPr>
        <w:t>Общая окраска разводимых хорьков характеризуется наличием черного, относительно редкого кроющего волоса, образующего на верхней части туловища вуаль, почти не закрывающую более светлую подпушь, которая м.б. двух расцветок, в соответствии с чем хорьков подразделяют по окраске на два типа: перламутровые, у которых подпушь имеет светло-кремовые или серые вершинки, и золотистые, у которых подпушь имеет ярко-оранжевые верхушки.</w:t>
      </w:r>
    </w:p>
    <w:p>
      <w:pPr>
        <w:pStyle w:val="Normal"/>
        <w:spacing w:lineRule="auto" w:line="360"/>
        <w:ind w:firstLine="709"/>
        <w:jc w:val="both"/>
        <w:rPr/>
      </w:pPr>
      <w:r>
        <w:rPr>
          <w:color w:val="000000"/>
          <w:sz w:val="28"/>
          <w:szCs w:val="28"/>
        </w:rPr>
        <w:t>Кроме особей с явно выраженной характерной окраской, м.б. звери переходных форм.</w:t>
      </w:r>
    </w:p>
    <w:p>
      <w:pPr>
        <w:pStyle w:val="Normal"/>
        <w:spacing w:lineRule="auto" w:line="360"/>
        <w:ind w:firstLine="709"/>
        <w:jc w:val="both"/>
        <w:rPr/>
      </w:pPr>
      <w:r>
        <w:rPr>
          <w:color w:val="000000"/>
          <w:sz w:val="28"/>
          <w:szCs w:val="28"/>
        </w:rPr>
        <w:t>Средняя длина тела самцов – 41–44 см, самок – 34–37 см, масса соответственно 1,9–2 кг. и 0,8–1 кг. Но крупные экземпляры самцов имеют длину до 52 см и массу до 2,5–2,7 кг.</w:t>
      </w:r>
    </w:p>
    <w:p>
      <w:pPr>
        <w:pStyle w:val="Normal"/>
        <w:spacing w:lineRule="auto" w:line="360"/>
        <w:ind w:firstLine="709"/>
        <w:jc w:val="both"/>
        <w:rPr>
          <w:color w:val="000000"/>
          <w:sz w:val="28"/>
          <w:szCs w:val="28"/>
        </w:rPr>
      </w:pPr>
      <w:r>
        <w:rPr>
          <w:color w:val="000000"/>
          <w:sz w:val="28"/>
          <w:szCs w:val="28"/>
        </w:rPr>
        <w:t>Половой зрелости хорьки достигают в возрасте 7–10 месяцев. Продолжительность жизни – 8–10 лет, хозяйственного использования – 2–3 года. Разводимые хорьки могут давать два, а отдельные особи и три помета в год. Размеры первого помета, как правило, бывают больше, чем второго: 9–10 щенков против 6–7. Продолжительность беременности хорьков – 42–43 дня. На 20-й день беременности у самки начинается линька, часто увеличивается объем живота. Щенки рождаются с коротким, равномерно окрашенным темно-серым волосяным покровом, имеют массу 9–10 г., длину тела – 75–85 мм.</w:t>
      </w:r>
    </w:p>
    <w:p>
      <w:pPr>
        <w:pStyle w:val="Normal"/>
        <w:spacing w:lineRule="auto" w:line="360"/>
        <w:ind w:firstLine="709"/>
        <w:jc w:val="both"/>
        <w:rPr/>
      </w:pPr>
      <w:r>
        <w:rPr>
          <w:i/>
          <w:color w:val="000000"/>
          <w:sz w:val="28"/>
          <w:szCs w:val="28"/>
        </w:rPr>
        <w:t xml:space="preserve">Лисица </w:t>
      </w:r>
      <w:r>
        <w:rPr>
          <w:color w:val="000000"/>
          <w:sz w:val="28"/>
          <w:szCs w:val="28"/>
        </w:rPr>
        <w:t>(семейство Собачьи, род лисица). К этому роду относится 6 видов; Госреестр выделяет 4 породы (серебристо-черная, бургундская, жемчужная и коликотт) и 7 типов.</w:t>
      </w:r>
    </w:p>
    <w:p>
      <w:pPr>
        <w:pStyle w:val="Normal"/>
        <w:spacing w:lineRule="auto" w:line="360"/>
        <w:ind w:firstLine="709"/>
        <w:jc w:val="both"/>
        <w:rPr/>
      </w:pPr>
      <w:r>
        <w:rPr>
          <w:color w:val="000000"/>
          <w:sz w:val="28"/>
          <w:szCs w:val="28"/>
        </w:rPr>
        <w:t>Серебристо-черная лисица – основная цветовая форма лисиц, разводимых в клетках. Она характеризуется черной окраской пигментированных волос и наличием на спине и боках серебристого остевого волоса с белой зоной. Серебристые волосы располагаются у лисиц на спине, боках, шее, но отсутствуют на нижней части туловища. Они м.б. распространены от корня хвоста до ушей.</w:t>
      </w:r>
    </w:p>
    <w:p>
      <w:pPr>
        <w:pStyle w:val="Normal"/>
        <w:spacing w:lineRule="auto" w:line="360"/>
        <w:ind w:firstLine="709"/>
        <w:jc w:val="both"/>
        <w:rPr/>
      </w:pPr>
      <w:r>
        <w:rPr>
          <w:color w:val="000000"/>
          <w:sz w:val="28"/>
          <w:szCs w:val="28"/>
        </w:rPr>
        <w:t>По аналогии с норками рецессивных мутационных лисиц по окраске условно можно разделить на три группы.</w:t>
      </w:r>
    </w:p>
    <w:p>
      <w:pPr>
        <w:pStyle w:val="Normal"/>
        <w:spacing w:lineRule="auto" w:line="360"/>
        <w:ind w:firstLine="709"/>
        <w:jc w:val="both"/>
        <w:rPr>
          <w:color w:val="000000"/>
          <w:sz w:val="28"/>
          <w:szCs w:val="28"/>
        </w:rPr>
      </w:pPr>
      <w:r>
        <w:rPr>
          <w:color w:val="000000"/>
          <w:sz w:val="28"/>
          <w:szCs w:val="28"/>
        </w:rPr>
        <w:t>Голубая группа. К ней относятся жемчужные типы окраски лисиц. Жемчужная окраска фенотипически очень близка к серебристо-черной, но имеет ослабленный тон черных зон остевых волос, и поэтому создается впечатление серо-голубоватой или серо-коричневой окраски.</w:t>
      </w:r>
    </w:p>
    <w:p>
      <w:pPr>
        <w:pStyle w:val="Normal"/>
        <w:spacing w:lineRule="auto" w:line="360"/>
        <w:ind w:firstLine="709"/>
        <w:jc w:val="both"/>
        <w:rPr>
          <w:color w:val="000000"/>
          <w:sz w:val="28"/>
          <w:szCs w:val="28"/>
        </w:rPr>
      </w:pPr>
      <w:r>
        <w:rPr>
          <w:color w:val="000000"/>
          <w:sz w:val="28"/>
          <w:szCs w:val="28"/>
        </w:rPr>
        <w:t>В коричневой группе лисицы разделены на две рецессивные формы: коликотт коричневый и бургундская.</w:t>
      </w:r>
    </w:p>
    <w:p>
      <w:pPr>
        <w:pStyle w:val="Normal"/>
        <w:spacing w:lineRule="auto" w:line="360"/>
        <w:ind w:firstLine="709"/>
        <w:jc w:val="both"/>
        <w:rPr/>
      </w:pPr>
      <w:r>
        <w:rPr>
          <w:color w:val="000000"/>
          <w:sz w:val="28"/>
          <w:szCs w:val="28"/>
        </w:rPr>
        <w:t>Бургундская лиса имеет более яркую (красно-коричневую) окраску, чем коликотт. Цвет глаз у коликотт голубой, а у бургундских, желто-коричневый.</w:t>
      </w:r>
    </w:p>
    <w:p>
      <w:pPr>
        <w:pStyle w:val="Normal"/>
        <w:spacing w:lineRule="auto" w:line="360"/>
        <w:ind w:firstLine="709"/>
        <w:jc w:val="both"/>
        <w:rPr/>
      </w:pPr>
      <w:r>
        <w:rPr>
          <w:color w:val="000000"/>
          <w:sz w:val="28"/>
          <w:szCs w:val="28"/>
        </w:rPr>
        <w:t>Средний размер самок лисиц, разводимых в России, колеблется в пределах 66–70 см., самцов – 70–75 см., а средняя масса их в начале года (перед гоном) соответственно 5–6,5 и 6–7,5 кг.</w:t>
      </w:r>
    </w:p>
    <w:p>
      <w:pPr>
        <w:pStyle w:val="Normal"/>
        <w:spacing w:lineRule="auto" w:line="360"/>
        <w:ind w:firstLine="709"/>
        <w:jc w:val="both"/>
        <w:rPr>
          <w:color w:val="000000"/>
          <w:sz w:val="28"/>
          <w:szCs w:val="28"/>
        </w:rPr>
      </w:pPr>
      <w:r>
        <w:rPr>
          <w:color w:val="000000"/>
          <w:sz w:val="28"/>
          <w:szCs w:val="28"/>
        </w:rPr>
        <w:t>Половая зрелость у лисиц наступает в возрасте 9–11 месяцев, нормально размножаются они до 6–7 лет, причем максимальная продуктивность приходится на 3–5 летний возраст. Продолжительность жизни 10–12 лет. Средняя плодовитость 6–7 щенков в помете. Лисица – моноэстричное животное. Беременность лисиц продолжается в среднем 51–52 дня, но иногда сокращается до 49–50 дней.</w:t>
      </w:r>
    </w:p>
    <w:p>
      <w:pPr>
        <w:pStyle w:val="Normal"/>
        <w:spacing w:lineRule="auto" w:line="360"/>
        <w:ind w:firstLine="709"/>
        <w:jc w:val="both"/>
        <w:rPr>
          <w:color w:val="000000"/>
          <w:sz w:val="28"/>
          <w:szCs w:val="28"/>
        </w:rPr>
      </w:pPr>
      <w:r>
        <w:rPr>
          <w:i/>
          <w:color w:val="000000"/>
          <w:sz w:val="28"/>
          <w:szCs w:val="28"/>
        </w:rPr>
        <w:t>Песец</w:t>
      </w:r>
      <w:r>
        <w:rPr>
          <w:color w:val="000000"/>
          <w:sz w:val="28"/>
          <w:szCs w:val="28"/>
        </w:rPr>
        <w:t xml:space="preserve"> (семейство Собачьи, род писец). В Государственный реестр включены 2 породы: вуалевые, объединяющая два типа – пушкинский и родниковский тень, и серебристая, также объединяющая два типа – Кольский и раисинский.</w:t>
      </w:r>
    </w:p>
    <w:p>
      <w:pPr>
        <w:pStyle w:val="Normal"/>
        <w:spacing w:lineRule="auto" w:line="360"/>
        <w:ind w:firstLine="709"/>
        <w:jc w:val="both"/>
        <w:rPr/>
      </w:pPr>
      <w:r>
        <w:rPr>
          <w:color w:val="000000"/>
          <w:sz w:val="28"/>
          <w:szCs w:val="28"/>
        </w:rPr>
        <w:t>В клеточных условиях разводят голубых песцов, которые являются мутантной формой белого песца, распространенного в арктической зоне Евразии и Северной Америки.</w:t>
      </w:r>
    </w:p>
    <w:p>
      <w:pPr>
        <w:pStyle w:val="Normal"/>
        <w:spacing w:lineRule="auto" w:line="360"/>
        <w:ind w:firstLine="709"/>
        <w:jc w:val="both"/>
        <w:rPr>
          <w:color w:val="000000"/>
          <w:sz w:val="28"/>
          <w:szCs w:val="28"/>
        </w:rPr>
      </w:pPr>
      <w:r>
        <w:rPr>
          <w:color w:val="000000"/>
          <w:sz w:val="28"/>
          <w:szCs w:val="28"/>
        </w:rPr>
        <w:t>Голубой песец отличается от белого отсутствием сезонного диформизма в окраске: белый писец на лето темнеет, а голубой сохраняет темную окраску весь год. Название «голубой» для диких песцов весьма условно: их окраска может варьировать от светло-бежевой до темно-коричневой и от светло-серой до почти черной. У голубого песца остевые волосы по окраске напоминают платиновые волосы у лисиц, т.е. основания и середина их белые, а верхушки пигментированы, подпушь темная. На фоне темной подпушки светлая зона создает впечатление белого кольца, как у серебристых лисиц. Таких песцов называют серебристыми. Вуалевые песцы характеризуются светлой подпушью, одинаково окрашенной по всей длине или с более темными голубоватым основанием, сто обычно сопровождается большей «чистотой» окраски кроющих волос. Кроме белых и голубых песцов, у которых голубая окраска полностью доминирует над белой, а последняя имеет сезонный деформизм, встречаются белые песцы, сохраняющие одинаковую окраску весь год. Это песцы – альбиносы с голубыми или красными глазами.</w:t>
      </w:r>
    </w:p>
    <w:p>
      <w:pPr>
        <w:pStyle w:val="Normal"/>
        <w:spacing w:lineRule="auto" w:line="360"/>
        <w:ind w:firstLine="709"/>
        <w:jc w:val="both"/>
        <w:rPr/>
      </w:pPr>
      <w:r>
        <w:rPr>
          <w:color w:val="000000"/>
          <w:sz w:val="28"/>
          <w:szCs w:val="28"/>
        </w:rPr>
        <w:t>В нашей стране разводят песцов окраски тень. У них окрашены кончики только у части остевых волос. Торговое наименование шкурок таких песцов – жемчужные. Для них характерна и белая пятнистость, но она слабо заметна на общем светлом фоне.</w:t>
      </w:r>
    </w:p>
    <w:p>
      <w:pPr>
        <w:pStyle w:val="Normal"/>
        <w:spacing w:lineRule="auto" w:line="360"/>
        <w:ind w:firstLine="709"/>
        <w:jc w:val="both"/>
        <w:rPr>
          <w:color w:val="000000"/>
          <w:sz w:val="28"/>
          <w:szCs w:val="28"/>
        </w:rPr>
      </w:pPr>
      <w:r>
        <w:rPr>
          <w:color w:val="000000"/>
          <w:sz w:val="28"/>
          <w:szCs w:val="28"/>
        </w:rPr>
        <w:t>Всех песцов подразделяют на темно-голубых, голубых и светло-голубых. Интенсивность окраски зависит от концентрации пигмента в окрашенных участках волоса, и густоты остевых волос, а у вуалевых – и от длины их пигментированных верхушек.</w:t>
      </w:r>
    </w:p>
    <w:p>
      <w:pPr>
        <w:pStyle w:val="Normal"/>
        <w:spacing w:lineRule="auto" w:line="360"/>
        <w:ind w:firstLine="709"/>
        <w:jc w:val="both"/>
        <w:rPr/>
      </w:pPr>
      <w:r>
        <w:rPr>
          <w:color w:val="000000"/>
          <w:sz w:val="28"/>
          <w:szCs w:val="28"/>
        </w:rPr>
        <w:t>По длине остевых волос песцов подразделяют на коротковолосых (менее 55 мм), средневолосых (56–65 мм) и длинноволосых (более 65 мм).</w:t>
      </w:r>
    </w:p>
    <w:p>
      <w:pPr>
        <w:pStyle w:val="Normal"/>
        <w:spacing w:lineRule="auto" w:line="360"/>
        <w:ind w:firstLine="709"/>
        <w:jc w:val="both"/>
        <w:rPr/>
      </w:pPr>
      <w:r>
        <w:rPr>
          <w:color w:val="000000"/>
          <w:sz w:val="28"/>
          <w:szCs w:val="28"/>
        </w:rPr>
        <w:t>Средние размеры клеточных голубых песцов: самок – 60–62 см, самцов – 65–67 см; средняя зимняя масса соответственно 5,8–6,5 и 6,5–7,5 кг.</w:t>
      </w:r>
    </w:p>
    <w:p>
      <w:pPr>
        <w:pStyle w:val="Normal"/>
        <w:spacing w:lineRule="auto" w:line="360"/>
        <w:ind w:firstLine="709"/>
        <w:jc w:val="both"/>
        <w:rPr>
          <w:color w:val="000000"/>
          <w:sz w:val="28"/>
          <w:szCs w:val="28"/>
        </w:rPr>
      </w:pPr>
      <w:r>
        <w:rPr>
          <w:color w:val="000000"/>
          <w:sz w:val="28"/>
          <w:szCs w:val="28"/>
        </w:rPr>
        <w:t>Песцы достигают половой зрелости в 9–11 месяцев и нормально развиваются до 5–6 лет. Продолжительность жизни – около 10 лет, хозяйственного использования – 4–5 лет. Средняя плодовитость песцов – 11–12 щенков. Беременность после первого спаривания может длиться 53–56 дней, а после последнего – 51–52 дня. Новорожденные щенки песцов весят 50–70 гр. Отсаживают молодняк обычно в 40–50 дней.</w:t>
      </w:r>
    </w:p>
    <w:p>
      <w:pPr>
        <w:pStyle w:val="Normal"/>
        <w:spacing w:lineRule="auto" w:line="360"/>
        <w:ind w:firstLine="709"/>
        <w:jc w:val="both"/>
        <w:rPr>
          <w:color w:val="000000"/>
          <w:sz w:val="28"/>
          <w:szCs w:val="28"/>
        </w:rPr>
      </w:pPr>
      <w:r>
        <w:rPr>
          <w:i/>
          <w:color w:val="000000"/>
          <w:sz w:val="28"/>
          <w:szCs w:val="28"/>
        </w:rPr>
        <w:t>Енотовидная собака</w:t>
      </w:r>
      <w:r>
        <w:rPr>
          <w:color w:val="000000"/>
          <w:sz w:val="28"/>
          <w:szCs w:val="28"/>
        </w:rPr>
        <w:t>, или уссурийский енот (семейство Собачьи, род енотовидная собака).</w:t>
      </w:r>
    </w:p>
    <w:p>
      <w:pPr>
        <w:pStyle w:val="Normal"/>
        <w:spacing w:lineRule="auto" w:line="360"/>
        <w:ind w:firstLine="709"/>
        <w:jc w:val="both"/>
        <w:rPr>
          <w:color w:val="000000"/>
          <w:sz w:val="28"/>
          <w:szCs w:val="28"/>
        </w:rPr>
      </w:pPr>
      <w:r>
        <w:rPr>
          <w:color w:val="000000"/>
          <w:sz w:val="28"/>
          <w:szCs w:val="28"/>
        </w:rPr>
        <w:t>Енотовидная собака имеет два типа окраски: остевой волос у всех имеет черные верхушки и светлую зону, располагающуюся выше подпуши. Но у части зверей эта зона белая, без желтоватого оттенка, а верхушки пуховых волос имеют светло-коричневый или светло-желтый цвет. Зверей с такой окраской называют серебристыми. У других – светлая зона и верхушки пуховых волос оранжевые. Таких зверей называют золотистыми. Между этими окрасками существуют переходные формы. Кроме того, окраска осветленной зоны ости и верхушек подпуши может не совпадать.</w:t>
      </w:r>
    </w:p>
    <w:p>
      <w:pPr>
        <w:pStyle w:val="Normal"/>
        <w:spacing w:lineRule="auto" w:line="360"/>
        <w:ind w:firstLine="709"/>
        <w:jc w:val="both"/>
        <w:rPr/>
      </w:pPr>
      <w:r>
        <w:rPr>
          <w:color w:val="000000"/>
          <w:sz w:val="28"/>
          <w:szCs w:val="28"/>
        </w:rPr>
        <w:t>Волосяной покров енотовидной собаки характеризуется высокой, густой, пышной, упругой остью, полностью прикрывающей пуховой волос на спине и боках. Средняя зимняя масса самцов 8–9 кг, самок – 7–8 кг. Отдельные экземпляры имеют массу до 10–11 кг. Средняя длина тела самцов – 65–67 см, самок – 64–66 см., отдельные звери имеют длину более 70 см.</w:t>
      </w:r>
    </w:p>
    <w:p>
      <w:pPr>
        <w:pStyle w:val="Normal"/>
        <w:spacing w:lineRule="auto" w:line="360"/>
        <w:ind w:firstLine="709"/>
        <w:jc w:val="both"/>
        <w:rPr>
          <w:color w:val="000000"/>
          <w:sz w:val="28"/>
          <w:szCs w:val="28"/>
        </w:rPr>
      </w:pPr>
      <w:r>
        <w:rPr>
          <w:color w:val="000000"/>
          <w:sz w:val="28"/>
          <w:szCs w:val="28"/>
        </w:rPr>
        <w:t>Енотовидные собаки достигают половой зрелости в 10–11 месяцев и нормально размножаются до 4–5 лет. Как и большинство хищников, они моноэстричны и имеют одну течку и одну охоту в течение года. Спаривания могут проходить со второй половины января до конца марта. Средняя плодовитость енотовидных собак – 8–9 щенков. Щенение чаще всего происходит рано утром. Масса новорожденных щенков зависит от размеров родителей и состояния матери и колеблется в пределах 80–120 г. Отсадку молодняка проводят в возрасте 35–40 дней.</w:t>
      </w:r>
    </w:p>
    <w:p>
      <w:pPr>
        <w:pStyle w:val="Normal"/>
        <w:spacing w:lineRule="auto" w:line="360"/>
        <w:ind w:firstLine="709"/>
        <w:jc w:val="both"/>
        <w:rPr/>
      </w:pPr>
      <w:r>
        <w:rPr>
          <w:i/>
          <w:color w:val="000000"/>
          <w:sz w:val="28"/>
          <w:szCs w:val="28"/>
        </w:rPr>
        <w:t>Нутрия</w:t>
      </w:r>
      <w:r>
        <w:rPr>
          <w:color w:val="000000"/>
          <w:sz w:val="28"/>
          <w:szCs w:val="28"/>
        </w:rPr>
        <w:t xml:space="preserve"> (семейство Нутриевые, род нутрия) Среди нутрий утверждено 7 пород (бежевая, белая итальянская, пастелевая, снежная, стандартная, черная, золотистая) и 2 типа (Крестовский в пастелевой породе и майский в стандартной породе).</w:t>
      </w:r>
    </w:p>
    <w:p>
      <w:pPr>
        <w:pStyle w:val="Normal"/>
        <w:spacing w:lineRule="auto" w:line="360"/>
        <w:ind w:firstLine="709"/>
        <w:jc w:val="both"/>
        <w:rPr>
          <w:color w:val="000000"/>
          <w:sz w:val="28"/>
          <w:szCs w:val="28"/>
        </w:rPr>
      </w:pPr>
      <w:r>
        <w:rPr>
          <w:color w:val="000000"/>
          <w:sz w:val="28"/>
          <w:szCs w:val="28"/>
        </w:rPr>
        <w:t>Окраска диких нутрий коричневая разных оттенков (буроватого, желтоватого, сероватого и др), разной интенсивности – темная и светлая. Большинство клеточных нутрий имеют такую же окраску, на брюшке несколько более светлую за счет осветленных вершиной остевых волос. На боках и спине часть волос имеет однотонную окраску по всей длине, а часть – светлое кольцо при темной верхушке. Подпушь – коричневая с голубым оттенком, одинаково окрашенная по всей длине. Из Италии к нам была завезена белая итальянская нутрия со светло-кремовой окраской подпуши, переходящей иногда в светлую светло-коричневую. Кроющие волосы д.б. чисто-белыми, но у некоторых на ости появляется серовато-коричневый налет, из-за чего шкурка выглядит запачканной. За рубежом были получены черные нутрии с черной окраской ости и темно-серой подпушью. Окраска шкурок черных нутрий д.б. на брюшке от темно-коричневой до черной, на спине – от почти черной до черной, пух – от темно-коричневого до темно-серого. При приемке шкурок золотистых нутрий требуется, чтобы кроющие волосы были золотистыми или светло-золотистыми, а пух желтый или светло-желтый с золотистым отливом.</w:t>
      </w:r>
    </w:p>
    <w:p>
      <w:pPr>
        <w:pStyle w:val="Normal"/>
        <w:spacing w:lineRule="auto" w:line="360"/>
        <w:ind w:firstLine="709"/>
        <w:jc w:val="both"/>
        <w:rPr/>
      </w:pPr>
      <w:r>
        <w:rPr>
          <w:color w:val="000000"/>
          <w:sz w:val="28"/>
          <w:szCs w:val="28"/>
        </w:rPr>
        <w:t>У нутрий хорошо выражен половой диформизм: самцы крупнее самок. Взрослые самцы весят в среднем 5–7 кг, длина их тела – 50–60 см, самки соответственно 4–5 кг и 40–50 см. Отдельные звери имеют массу до 12–15 кг. Нутрии активно растут до 8–9 месяцев.</w:t>
      </w:r>
    </w:p>
    <w:p>
      <w:pPr>
        <w:pStyle w:val="Normal"/>
        <w:spacing w:lineRule="auto" w:line="360"/>
        <w:ind w:firstLine="709"/>
        <w:jc w:val="both"/>
        <w:rPr>
          <w:color w:val="000000"/>
          <w:sz w:val="28"/>
          <w:szCs w:val="28"/>
        </w:rPr>
      </w:pPr>
      <w:r>
        <w:rPr>
          <w:color w:val="000000"/>
          <w:sz w:val="28"/>
          <w:szCs w:val="28"/>
        </w:rPr>
        <w:t>Половой зрелости нутрии при хороших условиях кормления и содержания достигают к 3–4 месячному возрасту, но к случке их допускают обычно только в 7–9 месяцев. Средняя плодовитость нутрий – 5–7 щенков. Продолжительность жизни нутрий – до 6–7 лет, хозяйственного использования – 2–4 года. По достижении половой зрелости нутрии могут давать приплод в любое время года. Продолжительность беременности у нутрий колеблется в пределах 126–137 дней. Щенки рождаются хорошо развитыми, что связано с продолжительным периодом их эмбрионального развития. Масса щенков может значительно колебаться в зависимости от пола, породы и типа кормления. Щенков от матери отсаживают на 40–50 день.</w:t>
      </w:r>
    </w:p>
    <w:p>
      <w:pPr>
        <w:pStyle w:val="Normal"/>
        <w:spacing w:lineRule="auto" w:line="360"/>
        <w:ind w:firstLine="709"/>
        <w:jc w:val="both"/>
        <w:rPr/>
      </w:pPr>
      <w:r>
        <w:rPr>
          <w:color w:val="000000"/>
          <w:sz w:val="28"/>
          <w:szCs w:val="28"/>
        </w:rPr>
        <w:t>Кроме перечисленных видов в качестве пушных зверей разводят сурков, рысей, шиншилл и выдр; в будущем можно рассчитывать на создание различных пород и типов этих перспективных видов.</w:t>
      </w:r>
    </w:p>
    <w:p>
      <w:pPr>
        <w:pStyle w:val="Normal"/>
        <w:spacing w:lineRule="auto" w:line="360"/>
        <w:ind w:firstLine="709"/>
        <w:jc w:val="both"/>
        <w:rPr>
          <w:color w:val="000000"/>
          <w:sz w:val="28"/>
          <w:szCs w:val="28"/>
        </w:rPr>
      </w:pPr>
      <w:r>
        <w:rPr>
          <w:color w:val="000000"/>
          <w:sz w:val="28"/>
          <w:szCs w:val="28"/>
        </w:rPr>
        <w:t>Все виды зверей обладают различными внешними формами, т.е. различным экстерьером и соответственно имеют разные особенности развития и функции внутренних органов и тканей, разные конституционные особенности.</w:t>
      </w:r>
    </w:p>
    <w:p>
      <w:pPr>
        <w:pStyle w:val="Normal"/>
        <w:spacing w:lineRule="auto" w:line="360"/>
        <w:ind w:firstLine="709"/>
        <w:jc w:val="both"/>
        <w:rPr>
          <w:color w:val="000000"/>
          <w:sz w:val="28"/>
          <w:szCs w:val="28"/>
        </w:rPr>
      </w:pPr>
      <w:r>
        <w:rPr>
          <w:color w:val="000000"/>
          <w:sz w:val="28"/>
          <w:szCs w:val="28"/>
        </w:rPr>
        <w:t>У серебристо – черных лисиц в 1952–1953 годах выделено 2 типа конституции: нежный и крепкий, у зверей остальных видов (песцов, соболей, норок) – три: нежный, грубый и крепкий.</w:t>
      </w:r>
    </w:p>
    <w:p>
      <w:pPr>
        <w:pStyle w:val="Normal"/>
        <w:spacing w:lineRule="auto" w:line="360"/>
        <w:ind w:firstLine="709"/>
        <w:jc w:val="both"/>
        <w:rPr>
          <w:color w:val="000000"/>
          <w:sz w:val="28"/>
          <w:szCs w:val="28"/>
        </w:rPr>
      </w:pPr>
      <w:r>
        <w:rPr>
          <w:color w:val="000000"/>
          <w:sz w:val="28"/>
          <w:szCs w:val="28"/>
        </w:rPr>
        <w:t>Звери нежного типа характеризуются облегченным костяком, удлиненной головой, относительно узким туловищем; грубого типа – тяжелым костяком, укороченной мордой, бочкообразным туловищем; крепкого типа – промежуточными показателями.</w:t>
      </w:r>
    </w:p>
    <w:p>
      <w:pPr>
        <w:pStyle w:val="Normal"/>
        <w:spacing w:lineRule="auto" w:line="360"/>
        <w:ind w:firstLine="709"/>
        <w:jc w:val="both"/>
        <w:rPr>
          <w:color w:val="000000"/>
          <w:sz w:val="28"/>
          <w:szCs w:val="28"/>
        </w:rPr>
      </w:pPr>
      <w:r>
        <w:rPr>
          <w:color w:val="000000"/>
          <w:sz w:val="28"/>
          <w:szCs w:val="28"/>
        </w:rPr>
        <w:t>Среди серебристо-черных, жемчужных лисиц и коликотт преобладают особи крепкой конституции, на втором месте по численности находятся особи нежной конституции, группа животных грубой конституции малочисленна.</w:t>
      </w:r>
    </w:p>
    <w:p>
      <w:pPr>
        <w:pStyle w:val="Normal"/>
        <w:spacing w:lineRule="auto" w:line="360"/>
        <w:ind w:firstLine="709"/>
        <w:jc w:val="both"/>
        <w:rPr>
          <w:color w:val="000000"/>
          <w:sz w:val="28"/>
          <w:szCs w:val="28"/>
        </w:rPr>
      </w:pPr>
      <w:r>
        <w:rPr>
          <w:color w:val="000000"/>
          <w:sz w:val="28"/>
          <w:szCs w:val="28"/>
        </w:rPr>
        <w:t>Наиболее высокой воспроизводительной способности, как правило, обладают самки крепкого типа. Лисицы нежной конституции имеют максимальную потенциальную плодовитость, но отличаются высокой гибелью плодов после имплантации, у животных грубой конституции минимальная потенциальная плодовитость и большая гибель до имплантации, у крепкой конституции показатели фактической плодовитости наилучшее и среднее положение по потенциальной плодовитости и гибели плодов до и после имплантации.</w:t>
      </w:r>
    </w:p>
    <w:p>
      <w:pPr>
        <w:pStyle w:val="Normal"/>
        <w:spacing w:lineRule="auto" w:line="360"/>
        <w:ind w:firstLine="709"/>
        <w:jc w:val="both"/>
        <w:rPr>
          <w:color w:val="000000"/>
          <w:sz w:val="28"/>
          <w:szCs w:val="28"/>
        </w:rPr>
      </w:pPr>
      <w:r>
        <w:rPr>
          <w:color w:val="000000"/>
          <w:sz w:val="28"/>
          <w:szCs w:val="28"/>
        </w:rPr>
        <w:t>У норок наивысшая плодовитость и максимальный выход щенков на самку наблюдалось у особей крепкого и нежного типов.</w:t>
      </w:r>
    </w:p>
    <w:p>
      <w:pPr>
        <w:pStyle w:val="Normal"/>
        <w:spacing w:lineRule="auto" w:line="360"/>
        <w:ind w:firstLine="709"/>
        <w:jc w:val="both"/>
        <w:rPr>
          <w:color w:val="000000"/>
          <w:sz w:val="28"/>
          <w:szCs w:val="28"/>
        </w:rPr>
      </w:pPr>
      <w:r>
        <w:rPr>
          <w:color w:val="000000"/>
          <w:sz w:val="28"/>
          <w:szCs w:val="28"/>
        </w:rPr>
        <w:t>Воспроизводительная способность самцов разных типов конституции изучалось только на соболях: по половой активности и плодовитости покрытых ими самок самцы нежной конституции превосходили самцов остальных конституционных типов.</w:t>
      </w:r>
    </w:p>
    <w:p>
      <w:pPr>
        <w:pStyle w:val="Normal"/>
        <w:spacing w:lineRule="auto" w:line="360"/>
        <w:ind w:firstLine="709"/>
        <w:jc w:val="both"/>
        <w:rPr>
          <w:color w:val="000000"/>
          <w:sz w:val="28"/>
          <w:szCs w:val="28"/>
        </w:rPr>
      </w:pPr>
      <w:r>
        <w:rPr>
          <w:color w:val="000000"/>
          <w:sz w:val="28"/>
          <w:szCs w:val="28"/>
        </w:rPr>
        <w:t>Т.к. звери грубого типа обычно бывают наиболее крупными, то и шкурки от них получают самые большие.</w:t>
      </w:r>
    </w:p>
    <w:p>
      <w:pPr>
        <w:pStyle w:val="Normal"/>
        <w:spacing w:lineRule="auto" w:line="360"/>
        <w:ind w:firstLine="709"/>
        <w:jc w:val="both"/>
        <w:rPr>
          <w:color w:val="000000"/>
          <w:sz w:val="28"/>
          <w:szCs w:val="28"/>
        </w:rPr>
      </w:pPr>
      <w:r>
        <w:rPr>
          <w:color w:val="000000"/>
          <w:sz w:val="28"/>
          <w:szCs w:val="28"/>
        </w:rPr>
        <w:t>У норок четкой зависимости между качеством опушения и типом конституции не установлено. У лисиц и песцов крепкого и грубого типов волосяной покров развит лучше, чем у зверей нежной конституции. При убое соболей грубой конституции получают меньше дефектных шкурок.</w:t>
      </w:r>
    </w:p>
    <w:p>
      <w:pPr>
        <w:pStyle w:val="Normal"/>
        <w:spacing w:lineRule="auto" w:line="360"/>
        <w:ind w:firstLine="709"/>
        <w:jc w:val="both"/>
        <w:rPr>
          <w:color w:val="000000"/>
          <w:sz w:val="28"/>
          <w:szCs w:val="28"/>
        </w:rPr>
      </w:pPr>
      <w:r>
        <w:rPr>
          <w:color w:val="000000"/>
          <w:sz w:val="28"/>
          <w:szCs w:val="28"/>
        </w:rPr>
        <w:t>Отмечается связь между типом конституции и характером поведения зверей. Лисицам крепкого конституционного типа обычно присущ сильный тип высшей нервной деятельности, а лисицам нежного типа – слабый. Относительно больше злобных зверей зарегистрировано среди песцов грубой конституции, спокойных животных этого вида больше среди самок крепкого и самцов нежного типов. Среди норок наиболее подвижными были звери нежного типа, а наименее подвижными – грубого.</w:t>
      </w:r>
    </w:p>
    <w:p>
      <w:pPr>
        <w:pStyle w:val="Normal"/>
        <w:spacing w:lineRule="auto" w:line="360"/>
        <w:ind w:firstLine="709"/>
        <w:jc w:val="both"/>
        <w:rPr>
          <w:color w:val="000000"/>
          <w:sz w:val="28"/>
          <w:szCs w:val="28"/>
        </w:rPr>
      </w:pPr>
      <w:r>
        <w:rPr>
          <w:color w:val="000000"/>
          <w:sz w:val="28"/>
          <w:szCs w:val="28"/>
        </w:rPr>
        <w:t>Учитывая все вышеперечисленные факторы, при разведении зверей целесообразно наряду с др. хозяйственно полезными признаками учитывать и тип конститу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4. Характеристика основной и дополнительной продукции отрасл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Россия всегда славилась своими природными богатствами. Среди них – пушные звери (соболь, норка, куница, бобр, песец и др), благодаря которым человек освоил значительные просторы тайги и тундры. Охота – добыча пушнины – давала возможность шить теплую одежду для себя и продавать её, для того чтобы покупать пищу, оружие и др. охотничье снаряжение.</w:t>
      </w:r>
    </w:p>
    <w:p>
      <w:pPr>
        <w:pStyle w:val="Normal"/>
        <w:spacing w:lineRule="auto" w:line="360"/>
        <w:ind w:firstLine="709"/>
        <w:jc w:val="both"/>
        <w:rPr>
          <w:color w:val="000000"/>
          <w:sz w:val="28"/>
          <w:szCs w:val="28"/>
        </w:rPr>
      </w:pPr>
      <w:r>
        <w:rPr>
          <w:color w:val="000000"/>
          <w:sz w:val="28"/>
          <w:szCs w:val="28"/>
        </w:rPr>
        <w:t>В прошлом охота была одним из основных занятий народов Урала, Сибири, Дальнего Востока и Севера, а также части населения центральных областей России. В советский период в связи со значительным сокращением популяции диких зверей охота на них стала более жестко регламентироваться. Кроме того, были предприняты – и не без успеха – попытки разведения пушных зверей в неволе. Предпринятые меры позволили сократить и восстановить популяции многих видов диких животных. Таким образом, звероводство выполняет природоохранную роль.</w:t>
      </w:r>
    </w:p>
    <w:p>
      <w:pPr>
        <w:pStyle w:val="Normal"/>
        <w:spacing w:lineRule="auto" w:line="360"/>
        <w:ind w:firstLine="709"/>
        <w:jc w:val="both"/>
        <w:rPr>
          <w:color w:val="000000"/>
          <w:sz w:val="28"/>
          <w:szCs w:val="28"/>
        </w:rPr>
      </w:pPr>
      <w:r>
        <w:rPr>
          <w:color w:val="000000"/>
          <w:sz w:val="28"/>
          <w:szCs w:val="28"/>
        </w:rPr>
        <w:t>Звероводство как отрасль животноводства была создана трудом человека. Основная продукция звероводства – шкурки, которые получают от выбракованных взрослых животных и молодняка, а также мясо, получаемое главным образом от нутрий и сурков.</w:t>
      </w:r>
    </w:p>
    <w:p>
      <w:pPr>
        <w:pStyle w:val="Normal"/>
        <w:spacing w:lineRule="auto" w:line="360"/>
        <w:ind w:firstLine="709"/>
        <w:jc w:val="both"/>
        <w:rPr>
          <w:color w:val="000000"/>
          <w:sz w:val="28"/>
          <w:szCs w:val="28"/>
        </w:rPr>
      </w:pPr>
      <w:r>
        <w:rPr>
          <w:color w:val="000000"/>
          <w:sz w:val="28"/>
          <w:szCs w:val="28"/>
        </w:rPr>
        <w:t>Мясо нутрий является диетическим продуктом, оно обладает высокими пищевыми достоинствами, содержит 20% белка, 7–10% жира, 1% минеральных веществ; энергетическая ценность его составляет 200–210 ккал на 100 гр. Мясо сурка также относится к диетическим продуктам; оно содержит 24% белка, 2% жира, 107% минеральных веществ. Энергетическая ценность его – 115 ккал на 100 гр. Из мяса нутрии и сурка готовят диетические котлеты, вареную и копченую колбасы, рулеты, шашлык, пельмени и др.</w:t>
      </w:r>
    </w:p>
    <w:p>
      <w:pPr>
        <w:pStyle w:val="Normal"/>
        <w:spacing w:lineRule="auto" w:line="360"/>
        <w:ind w:firstLine="709"/>
        <w:jc w:val="both"/>
        <w:rPr>
          <w:color w:val="000000"/>
          <w:sz w:val="28"/>
          <w:szCs w:val="28"/>
        </w:rPr>
      </w:pPr>
      <w:r>
        <w:rPr>
          <w:color w:val="000000"/>
          <w:sz w:val="28"/>
          <w:szCs w:val="28"/>
        </w:rPr>
        <w:t>Жир, получаемый от пушных звере, обладает биологической ценностью благодаря содержанию в нем ненасыщенных жирных кислот: линолевой, олеиновой и пентадекановой. После перетапливания он используется в качестве кормового средства. Кроме того, жир пушных зверей применяют в медицине и парфюмерной промышленности. От норки получают 100 гр жира, лисицы – 200, песца – 250, сурка – около 500г. Наиболее полезными свойствами обладает жир сурка. Он характеризуется высоким содержанием ненасыщенных жирных кислот, в том числе ненасыщенных – 21,9%, мононенасыщенных – 63,6, полиненасыщенных – 13,6. С давних пор его применяют в народной медицине для лечения различных болезней (эрозии, ожогов, туберкулеза и др.).</w:t>
      </w:r>
    </w:p>
    <w:p>
      <w:pPr>
        <w:pStyle w:val="Normal"/>
        <w:spacing w:lineRule="auto" w:line="360"/>
        <w:ind w:firstLine="709"/>
        <w:jc w:val="both"/>
        <w:rPr>
          <w:color w:val="000000"/>
          <w:sz w:val="28"/>
          <w:szCs w:val="28"/>
        </w:rPr>
      </w:pPr>
      <w:r>
        <w:rPr>
          <w:color w:val="000000"/>
          <w:sz w:val="28"/>
          <w:szCs w:val="28"/>
        </w:rPr>
        <w:t>Песцовый жир также широко применяют в качестве лечебного средства. Норковый подкожный жир косметологи и парфюмеры используют для приготовления кремов, помад и мыла. Так, например, фабрики «Свобода» и «Калина» выпускают разнообразный ассортимент кремов, которые содержат биологические активные компоненты жира норки, обладающие противовоспалительным, тонизирующим и смягчающим действиями.</w:t>
      </w:r>
    </w:p>
    <w:p>
      <w:pPr>
        <w:pStyle w:val="Normal"/>
        <w:spacing w:lineRule="auto" w:line="360"/>
        <w:ind w:firstLine="709"/>
        <w:jc w:val="both"/>
        <w:rPr>
          <w:color w:val="000000"/>
          <w:sz w:val="28"/>
          <w:szCs w:val="28"/>
        </w:rPr>
      </w:pPr>
      <w:r>
        <w:rPr>
          <w:color w:val="000000"/>
          <w:sz w:val="28"/>
          <w:szCs w:val="28"/>
        </w:rPr>
        <w:t>От песцов и бобров получают пух, являющийся прекрасным сырьем для изготовления шерстяных изделий, а пух бобра применяют при изготовлении драпа и фетра. Кроме того, от бобра получают специфическое вещество «бобровую струю», а от сурка и бобра желчь, которые с успехом используются в медицине.</w:t>
      </w:r>
    </w:p>
    <w:p>
      <w:pPr>
        <w:pStyle w:val="Normal"/>
        <w:spacing w:lineRule="auto" w:line="360"/>
        <w:ind w:firstLine="709"/>
        <w:jc w:val="both"/>
        <w:rPr>
          <w:color w:val="000000"/>
          <w:sz w:val="28"/>
          <w:szCs w:val="28"/>
        </w:rPr>
      </w:pPr>
      <w:r>
        <w:rPr>
          <w:color w:val="000000"/>
          <w:sz w:val="28"/>
          <w:szCs w:val="28"/>
        </w:rPr>
        <w:t>Обрезки кожи с волосами, остающиеся после изготовления различных крупных изделий, идут на производство сувенирной продукции, которая пользуется в последнее время большим спросом.</w:t>
      </w:r>
    </w:p>
    <w:p>
      <w:pPr>
        <w:pStyle w:val="Normal"/>
        <w:spacing w:lineRule="auto" w:line="360"/>
        <w:ind w:firstLine="709"/>
        <w:jc w:val="both"/>
        <w:rPr>
          <w:color w:val="000000"/>
          <w:sz w:val="28"/>
          <w:szCs w:val="28"/>
        </w:rPr>
      </w:pPr>
      <w:r>
        <w:rPr>
          <w:color w:val="000000"/>
          <w:sz w:val="28"/>
          <w:szCs w:val="28"/>
        </w:rPr>
        <w:t>От пушных зверей получают также тушки (идут на выработку мясокостной муки) и навоз (хорошее органическое удобрение). От самки норки с молодняком в год получают 180 кг навоза, от лисицы – 246, песца – 346, соболя 208, нутрии – 517, причем из 180 кг от сложной самки норки на долю самой самки приходится 58 кг и 110 кг составляет доля молодняка, на долю самца всего 12 кг. Навоз содержит большое количество азота, поэтому его применяют с осторожностью – после выдержки в биометрического обезвреживания.</w:t>
      </w:r>
    </w:p>
    <w:p>
      <w:pPr>
        <w:pStyle w:val="Normal"/>
        <w:spacing w:lineRule="auto" w:line="360"/>
        <w:ind w:firstLine="709"/>
        <w:jc w:val="both"/>
        <w:rPr>
          <w:color w:val="000000"/>
          <w:sz w:val="28"/>
          <w:szCs w:val="28"/>
        </w:rPr>
      </w:pPr>
      <w:r>
        <w:rPr>
          <w:color w:val="000000"/>
          <w:sz w:val="28"/>
          <w:szCs w:val="28"/>
        </w:rPr>
        <w:t>Красота – это еще не основное достоинство шкурок. Они обладают также прочностью, хорошими теплозащитными и эксплуатационными свойствами. Ни один материал не способен так удерживать тепло, как пух зверей. Изделия из пушнины при правильной эксплуатации долговечны, их можно реставрировать и снова носить.</w:t>
      </w:r>
    </w:p>
    <w:p>
      <w:pPr>
        <w:pStyle w:val="Normal"/>
        <w:spacing w:lineRule="auto" w:line="360"/>
        <w:ind w:firstLine="709"/>
        <w:jc w:val="both"/>
        <w:rPr>
          <w:color w:val="000000"/>
          <w:sz w:val="28"/>
          <w:szCs w:val="28"/>
        </w:rPr>
      </w:pPr>
      <w:r>
        <w:rPr>
          <w:color w:val="000000"/>
          <w:sz w:val="28"/>
          <w:szCs w:val="28"/>
        </w:rPr>
        <w:t>Товарные качества шкурок зависят от цвета опушения, прочности мездры и волос, густоты, высоты, пышности, мягкости и блеска волосяного покрова, их размеров, первичной обработки и других показателей. Основными показателями являются окраска, прочность и размеры.</w:t>
      </w:r>
    </w:p>
    <w:p>
      <w:pPr>
        <w:pStyle w:val="Normal"/>
        <w:spacing w:lineRule="auto" w:line="360"/>
        <w:ind w:firstLine="709"/>
        <w:jc w:val="both"/>
        <w:rPr>
          <w:color w:val="000000"/>
          <w:sz w:val="28"/>
          <w:szCs w:val="28"/>
        </w:rPr>
      </w:pPr>
      <w:r>
        <w:rPr>
          <w:color w:val="000000"/>
          <w:sz w:val="28"/>
          <w:szCs w:val="28"/>
        </w:rPr>
        <w:t>Окраска пушных зверей зависит от наличия красящего вещества – пигмента – в корковом и сердцевинном слоях волоса и его количества. Общее впечатление от окраски создается в результате сочетания цвета ости и вершин пуховых волос. При этом окраска остевых волос больше влияет на основной тон, а окраска пуховых – на оттенок.</w:t>
      </w:r>
    </w:p>
    <w:p>
      <w:pPr>
        <w:pStyle w:val="Normal"/>
        <w:spacing w:lineRule="auto" w:line="360"/>
        <w:ind w:firstLine="709"/>
        <w:jc w:val="both"/>
        <w:rPr>
          <w:color w:val="000000"/>
          <w:sz w:val="28"/>
          <w:szCs w:val="28"/>
        </w:rPr>
      </w:pPr>
      <w:r>
        <w:rPr>
          <w:color w:val="000000"/>
          <w:sz w:val="28"/>
          <w:szCs w:val="28"/>
        </w:rPr>
        <w:t>Волосяной покров зверей разных видов имеет неодинаковое строение, что обусловливается в первую очередь образом жизни их диких предков. Взрослые лисицы и песцы в зимнее время почти не пользуются убежищами, а поэтому им необходима хорошая защита от холода. Но в опушении брюшка и верхней части туловища у них наблюдается значительная разница. Худшее опушение брюшка может быть объяснено тем, что оно охлаждается меньше, чем спина и бока.</w:t>
      </w:r>
    </w:p>
    <w:p>
      <w:pPr>
        <w:pStyle w:val="Normal"/>
        <w:spacing w:lineRule="auto" w:line="360"/>
        <w:ind w:firstLine="709"/>
        <w:jc w:val="both"/>
        <w:rPr>
          <w:color w:val="000000"/>
          <w:sz w:val="28"/>
          <w:szCs w:val="28"/>
        </w:rPr>
      </w:pPr>
      <w:r>
        <w:rPr>
          <w:color w:val="000000"/>
          <w:sz w:val="28"/>
          <w:szCs w:val="28"/>
        </w:rPr>
        <w:t>У норок волосяной покров короткий. Эти звери ведут полуводный образ жизни, много плавают, и длинное опушение намокло бы. Так как в воде брюшко охлаждается так же, как и спина, волосяной покров на всех участках тела у них развито более равномерно, чем у лисиц. Соболя ведут сухопутный образ жизни, но зимой пользуются убежищем, поэтому волосяной покров у них развит меньше, чем у лисиц и песцов, и тело опушено более равномерно. Нутрии значительное время проводят в мелких водоемах, отчего брюшко у них охлаждается больше, чем спина. Вследствие этого волосяной покров на нижней части туловища гуще, чем на верхней, хотя волосы несколько короче.</w:t>
      </w:r>
    </w:p>
    <w:p>
      <w:pPr>
        <w:pStyle w:val="Normal"/>
        <w:spacing w:lineRule="auto" w:line="360"/>
        <w:ind w:firstLine="709"/>
        <w:jc w:val="both"/>
        <w:rPr>
          <w:color w:val="000000"/>
          <w:sz w:val="28"/>
          <w:szCs w:val="28"/>
        </w:rPr>
      </w:pPr>
      <w:r>
        <w:rPr>
          <w:color w:val="000000"/>
          <w:sz w:val="28"/>
          <w:szCs w:val="28"/>
        </w:rPr>
        <w:t>В соответствии с длиной волосяного покрова зверей принято делить на имеющих длинные волосы (длина ости как минимум 40–45 мм) и короткие (ость 25–35 мм). К первым относят лисиц, песцов, енотовидных собак; ко вторым – норок, соболей, хорьков.</w:t>
      </w:r>
    </w:p>
    <w:p>
      <w:pPr>
        <w:pStyle w:val="Normal"/>
        <w:spacing w:lineRule="auto" w:line="360"/>
        <w:ind w:firstLine="709"/>
        <w:jc w:val="both"/>
        <w:rPr>
          <w:color w:val="000000"/>
          <w:sz w:val="28"/>
          <w:szCs w:val="28"/>
        </w:rPr>
      </w:pPr>
      <w:r>
        <w:rPr>
          <w:color w:val="000000"/>
          <w:sz w:val="28"/>
          <w:szCs w:val="28"/>
        </w:rPr>
        <w:t>Нельзя недооценивать и такое замечательное свойство шкурок, как их прочность (носкость). Носкость шкурки определяется крепостью, растяжимостью и упругостью отдельных волос, степенью их связи с кожей и степенью покрытия подпуши направляющими волосами, развития того или иного своя волоса. Чем толще в волосе корковый слой, тем прочнее волосы.</w:t>
      </w:r>
    </w:p>
    <w:p>
      <w:pPr>
        <w:pStyle w:val="Normal"/>
        <w:spacing w:lineRule="auto" w:line="360"/>
        <w:ind w:firstLine="709"/>
        <w:jc w:val="both"/>
        <w:rPr>
          <w:color w:val="000000"/>
          <w:sz w:val="28"/>
          <w:szCs w:val="28"/>
        </w:rPr>
      </w:pPr>
      <w:r>
        <w:rPr>
          <w:color w:val="000000"/>
          <w:sz w:val="28"/>
          <w:szCs w:val="28"/>
        </w:rPr>
        <w:t>Выщипывание кроющих волос приводит к снижению носкости шкурок, равно как и подрезание корней при выделке. На носкость влияют условия хранения шкурок, технология выделки и др. Носкость – это показатель видовой.</w:t>
      </w:r>
    </w:p>
    <w:p>
      <w:pPr>
        <w:pStyle w:val="Normal"/>
        <w:spacing w:lineRule="auto" w:line="360"/>
        <w:ind w:firstLine="709"/>
        <w:jc w:val="both"/>
        <w:rPr/>
      </w:pPr>
      <w:r>
        <w:rPr>
          <w:color w:val="000000"/>
          <w:sz w:val="28"/>
          <w:szCs w:val="28"/>
        </w:rPr>
        <w:t>Достаточно высокое место по прочности занимают шкурки калана и выдры – 100%, бобра и котика – 90%, соболя – 80%. Среднее место по прочности занимают шкурки лисицы и песца. Нижнюю ступень занимают кролик и заяц. Носкость шкурки норки составляет – 70%</w:t>
      </w:r>
    </w:p>
    <w:p>
      <w:pPr>
        <w:pStyle w:val="Normal"/>
        <w:spacing w:lineRule="auto" w:line="360"/>
        <w:ind w:firstLine="709"/>
        <w:jc w:val="both"/>
        <w:rPr>
          <w:color w:val="000000"/>
          <w:sz w:val="28"/>
          <w:szCs w:val="28"/>
        </w:rPr>
      </w:pPr>
      <w:r>
        <w:rPr>
          <w:color w:val="000000"/>
          <w:sz w:val="28"/>
          <w:szCs w:val="28"/>
        </w:rPr>
        <w:t>Теплозащитные свойства определяются в первую очередь степенью развития в волосах сердцевинного слоя, а также густотой, длиной и соотношением остевых и пуховых волос. Очень теплы шкурки новорожденных оленей. Высокими теплозащитными свойствами отличаются шкурки соболя, бобра, нутрии, лисицы, песца, хорька.</w:t>
      </w:r>
    </w:p>
    <w:p>
      <w:pPr>
        <w:pStyle w:val="Normal"/>
        <w:spacing w:lineRule="auto" w:line="360"/>
        <w:ind w:firstLine="709"/>
        <w:jc w:val="both"/>
        <w:rPr>
          <w:color w:val="000000"/>
          <w:sz w:val="28"/>
          <w:szCs w:val="28"/>
        </w:rPr>
      </w:pPr>
      <w:r>
        <w:rPr>
          <w:color w:val="000000"/>
          <w:sz w:val="28"/>
          <w:szCs w:val="28"/>
        </w:rPr>
        <w:t>Общее впечатление о шкурке создается от пышности и густоты волосяного покрова. Густота волосяного покрова зависит от вида и возраста зверя, географического расположения хозяйства, сезона года, качества кормления, а также от числа волос, приходящихся на единицу площади шкурки и от толщины волос. Современные технологии выделки и пошива позволяют изменять густоту волосяного покрова и ее пышности. Пышность зависит от длины волос, угла залегания их корней и густоты подпуши.</w:t>
      </w:r>
    </w:p>
    <w:p>
      <w:pPr>
        <w:pStyle w:val="Normal"/>
        <w:spacing w:lineRule="auto" w:line="360"/>
        <w:ind w:firstLine="709"/>
        <w:jc w:val="both"/>
        <w:rPr>
          <w:color w:val="000000"/>
          <w:sz w:val="28"/>
          <w:szCs w:val="28"/>
        </w:rPr>
      </w:pPr>
      <w:r>
        <w:rPr>
          <w:color w:val="000000"/>
          <w:sz w:val="28"/>
          <w:szCs w:val="28"/>
        </w:rPr>
        <w:t>В холодном и умеренном климате натуральная пушнина наиболее здоровый и экологически чистый элемент одежды, применяемый человеком.</w:t>
      </w:r>
    </w:p>
    <w:p>
      <w:pPr>
        <w:pStyle w:val="Normal"/>
        <w:spacing w:lineRule="auto" w:line="360"/>
        <w:ind w:firstLine="709"/>
        <w:jc w:val="both"/>
        <w:rPr/>
      </w:pPr>
      <w:r>
        <w:rPr>
          <w:color w:val="000000"/>
          <w:sz w:val="28"/>
          <w:szCs w:val="28"/>
        </w:rPr>
        <w:t>В современном обществе изделия из меха являются символом престижа, обеспеченности человека, а поэтому животных убивают не только для того, чтобы обеспечить человека в холодное время теплой одеждой, но и для демонстрации привилегированного положения в обществе. Организованный цивилизованный пушной промысел и разведение зверей в неволе не наносит вреда диким популяциям пушных животных.</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5. Системы и способы содержания животных в разные производственные период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Системы содержания и организация производства на звероводческих фермах должны обеспечивать здоровый и комфортный образ жизни животных.</w:t>
      </w:r>
    </w:p>
    <w:p>
      <w:pPr>
        <w:pStyle w:val="Normal"/>
        <w:spacing w:lineRule="auto" w:line="360"/>
        <w:ind w:firstLine="709"/>
        <w:jc w:val="both"/>
        <w:rPr>
          <w:color w:val="000000"/>
          <w:sz w:val="28"/>
          <w:szCs w:val="28"/>
        </w:rPr>
      </w:pPr>
      <w:r>
        <w:rPr>
          <w:color w:val="000000"/>
          <w:sz w:val="28"/>
          <w:szCs w:val="28"/>
        </w:rPr>
        <w:t>В зависимости от климатических условий и вида зверя практикуется несколько систем содержания: наружноклеточная, шедовая и в закрытых помещениях.</w:t>
      </w:r>
    </w:p>
    <w:p>
      <w:pPr>
        <w:pStyle w:val="Normal"/>
        <w:spacing w:lineRule="auto" w:line="360"/>
        <w:ind w:firstLine="709"/>
        <w:jc w:val="both"/>
        <w:rPr>
          <w:color w:val="000000"/>
          <w:sz w:val="28"/>
          <w:szCs w:val="28"/>
        </w:rPr>
      </w:pPr>
      <w:r>
        <w:rPr>
          <w:color w:val="000000"/>
          <w:sz w:val="28"/>
          <w:szCs w:val="28"/>
        </w:rPr>
        <w:t>Наружноклеточную систему содержания обычно используют на небольших фермах для разведения лисиц, песцов, хорьков, ондатр и нутрий; в некоторых зверохозяйствах она используется только для содержания самцов лисиц и песцов. Однако основной системой содержания является система содержания в шедах. Шед представляет собой навес с двускатной крышей и центральным проходом шириной не менее 1,2 м, в котором расположены клетки в две линии дверями внутрь.</w:t>
      </w:r>
    </w:p>
    <w:p>
      <w:pPr>
        <w:pStyle w:val="Normal"/>
        <w:spacing w:lineRule="auto" w:line="360"/>
        <w:ind w:firstLine="709"/>
        <w:jc w:val="both"/>
        <w:rPr>
          <w:color w:val="000000"/>
          <w:sz w:val="28"/>
          <w:szCs w:val="28"/>
        </w:rPr>
      </w:pPr>
      <w:r>
        <w:rPr>
          <w:color w:val="000000"/>
          <w:sz w:val="28"/>
          <w:szCs w:val="28"/>
        </w:rPr>
        <w:t>Пол в шеде д.б. твердым и ровным, лучше всего асфальтированным или бетонным. Шеды делают в трех конструктивных вариантах: деревянные, железобетонные и металлические. По своему назначению они подразделяются для содержания основного стада и молодняка. Длина шеда определяется числом клеток и размерами отведенной площади и варьирует от 30 до 120 м.</w:t>
      </w:r>
    </w:p>
    <w:p>
      <w:pPr>
        <w:pStyle w:val="Normal"/>
        <w:spacing w:lineRule="auto" w:line="360"/>
        <w:ind w:firstLine="709"/>
        <w:jc w:val="both"/>
        <w:rPr>
          <w:color w:val="000000"/>
          <w:sz w:val="28"/>
          <w:szCs w:val="28"/>
        </w:rPr>
      </w:pPr>
      <w:r>
        <w:rPr>
          <w:color w:val="000000"/>
          <w:sz w:val="28"/>
          <w:szCs w:val="28"/>
        </w:rPr>
        <w:t>В длинных шедах с каждой боковой стороны делают по одному – два прохода. Торцовые стенки шеда должны закрывать домик и часть выгула первых клеток от косого дождя. Двери в торце шеда делают сетчатые. Шеды с боковых сторон желательно затягивать сеткой, которая препятствует проникновению птиц, поскольку они растаскивают корм. Для обеспечения хорошей освещенности в шеде основного стада и племенного молодняка край крыши должен быть не ниже 50 см от потолка выгула.</w:t>
      </w:r>
    </w:p>
    <w:p>
      <w:pPr>
        <w:pStyle w:val="Normal"/>
        <w:spacing w:lineRule="auto" w:line="360"/>
        <w:ind w:firstLine="709"/>
        <w:jc w:val="both"/>
        <w:rPr>
          <w:color w:val="000000"/>
          <w:sz w:val="28"/>
          <w:szCs w:val="28"/>
        </w:rPr>
      </w:pPr>
      <w:r>
        <w:rPr>
          <w:color w:val="000000"/>
          <w:sz w:val="28"/>
          <w:szCs w:val="28"/>
        </w:rPr>
        <w:t>Для механизации кормления в шедах используют напольные или подвесные тележки, а также мобильные кормораздатчики. Шеды оборудуют водопроводом, поилками и кормушками. Кормление норок, соболей, хорьков, лисиц и песцов в зимнее-весенний (холодный) период года осуществляется путем раздачи кормосмеси в кормушки (столики, полочки), а летом на сетчатый потолок. Нутрий кормят из специальных кормушек. Шедовое содержание зверей позволяет размещать наибольшее число зверей на ограниченной площади, механизировать кормление, поение и уборку навоза.</w:t>
      </w:r>
    </w:p>
    <w:p>
      <w:pPr>
        <w:pStyle w:val="Normal"/>
        <w:spacing w:lineRule="auto" w:line="360"/>
        <w:ind w:firstLine="709"/>
        <w:jc w:val="both"/>
        <w:rPr/>
      </w:pPr>
      <w:r>
        <w:rPr>
          <w:color w:val="000000"/>
          <w:sz w:val="28"/>
          <w:szCs w:val="28"/>
        </w:rPr>
        <w:t>При содержании пушных зверей в клетках необходимо соблюдать следующие правила, отвечающие современным международным требованиям:</w:t>
      </w:r>
    </w:p>
    <w:p>
      <w:pPr>
        <w:pStyle w:val="Normal"/>
        <w:spacing w:lineRule="auto" w:line="360"/>
        <w:ind w:firstLine="709"/>
        <w:jc w:val="both"/>
        <w:rPr/>
      </w:pPr>
      <w:r>
        <w:rPr>
          <w:color w:val="000000"/>
          <w:sz w:val="28"/>
          <w:szCs w:val="28"/>
        </w:rPr>
        <w:t>– </w:t>
      </w:r>
      <w:r>
        <w:rPr>
          <w:color w:val="000000"/>
          <w:sz w:val="28"/>
          <w:szCs w:val="28"/>
        </w:rPr>
        <w:t>животные должны находиться в удобных, комфортных условиях, не менее одного раза в день их необходимо тщательно осматривать, они должны иметь постоянный доступ к корму и воде, с первых дней их нужно приучать к контакту с человеком;</w:t>
      </w:r>
    </w:p>
    <w:p>
      <w:pPr>
        <w:pStyle w:val="Normal"/>
        <w:spacing w:lineRule="auto" w:line="360"/>
        <w:ind w:firstLine="709"/>
        <w:jc w:val="both"/>
        <w:rPr/>
      </w:pPr>
      <w:r>
        <w:rPr>
          <w:color w:val="000000"/>
          <w:sz w:val="28"/>
          <w:szCs w:val="28"/>
        </w:rPr>
        <w:t>– </w:t>
      </w:r>
      <w:r>
        <w:rPr>
          <w:color w:val="000000"/>
          <w:sz w:val="28"/>
          <w:szCs w:val="28"/>
        </w:rPr>
        <w:t>животные должны содержаться при температуре, влажности воздуха и скорости его движения, которые соответствуют их биологическим потребностям. Они не должны подвергаться воздействию внезапного или постоянного шума, вибрации, яркого света или полной темноты. Уровень освещенности должен соответствовать норме для данного вида.</w:t>
      </w:r>
    </w:p>
    <w:p>
      <w:pPr>
        <w:pStyle w:val="Normal"/>
        <w:spacing w:lineRule="auto" w:line="360"/>
        <w:ind w:firstLine="709"/>
        <w:jc w:val="both"/>
        <w:rPr/>
      </w:pPr>
      <w:r>
        <w:rPr>
          <w:color w:val="000000"/>
          <w:sz w:val="28"/>
          <w:szCs w:val="28"/>
        </w:rPr>
        <w:t>По мере накопления знаний по биологии пушных зверей необходимо совершенствовать технологию их разведения.</w:t>
      </w:r>
    </w:p>
    <w:p>
      <w:pPr>
        <w:pStyle w:val="Normal"/>
        <w:spacing w:lineRule="auto" w:line="360"/>
        <w:ind w:firstLine="709"/>
        <w:jc w:val="both"/>
        <w:rPr>
          <w:color w:val="000000"/>
          <w:sz w:val="28"/>
          <w:szCs w:val="28"/>
        </w:rPr>
      </w:pPr>
      <w:r>
        <w:rPr>
          <w:color w:val="000000"/>
          <w:sz w:val="28"/>
          <w:szCs w:val="28"/>
        </w:rPr>
        <w:t>Содержание нутрий:</w:t>
      </w:r>
    </w:p>
    <w:p>
      <w:pPr>
        <w:pStyle w:val="Normal"/>
        <w:spacing w:lineRule="auto" w:line="360"/>
        <w:ind w:firstLine="709"/>
        <w:jc w:val="both"/>
        <w:rPr>
          <w:color w:val="000000"/>
          <w:sz w:val="28"/>
          <w:szCs w:val="28"/>
        </w:rPr>
      </w:pPr>
      <w:r>
        <w:rPr>
          <w:color w:val="000000"/>
          <w:sz w:val="28"/>
          <w:szCs w:val="28"/>
        </w:rPr>
        <w:t>Домики и клетки для нутрий могут быть различных конструкций: одноярусные, двух- и трехъярусные, стационарные и выносные. Даже в бочках нутрии могут благополучно выводить потомство. Содержание нутрий без бассейнов обходится значительно дешевле, при этом можно получить шкурку не хуже по качеству, чем при водном содержании. В холодный период года нутрий содержат без воды для купания. Воду для питья заменяют овощи. Но в теплое время обязательно должна быть вода для питья, особенно для беременных самок и самок с подсосным молодняком, содержащихся без бассейнов. Основным условием содержания и успешного разведения нутрий является обеспечение тепла в зимнее время. Густой мех предохраняет нутрию от морозов, но не защищенный волосом хвост и подошвы лапок отмораживаются, если жилище зверьков холодное. В сильные морозы нутрия обычно зарывается в подстилку и мало ест. Рождающийся в морозные дни молодняк в первые часы жизни от морозов может погибнуть.</w:t>
      </w:r>
    </w:p>
    <w:p>
      <w:pPr>
        <w:pStyle w:val="Normal"/>
        <w:spacing w:lineRule="auto" w:line="360"/>
        <w:ind w:firstLine="709"/>
        <w:jc w:val="both"/>
        <w:rPr>
          <w:color w:val="000000"/>
          <w:sz w:val="28"/>
          <w:szCs w:val="28"/>
        </w:rPr>
      </w:pPr>
      <w:r>
        <w:rPr>
          <w:color w:val="000000"/>
          <w:sz w:val="28"/>
          <w:szCs w:val="28"/>
        </w:rPr>
        <w:t>Нужны клетки для взрослых племенных зверей. Ремонтный молодняк желательно выращивать отдельно от мехового, при этом можно использовать клетки для взрослых зверей, где размещают 5–6 щенят. Для выращивания товарного (мехового) молодняка строят клетки большего размера для содержания 12–15 щенков из расчета не менее 0,5 м</w:t>
      </w:r>
      <w:r>
        <w:rPr>
          <w:color w:val="000000"/>
          <w:sz w:val="28"/>
          <w:szCs w:val="28"/>
          <w:vertAlign w:val="superscript"/>
        </w:rPr>
        <w:t>2</w:t>
      </w:r>
      <w:r>
        <w:rPr>
          <w:color w:val="000000"/>
          <w:sz w:val="28"/>
          <w:szCs w:val="28"/>
        </w:rPr>
        <w:t xml:space="preserve"> на одного зверька. Длина клетки 3 м, ширина – 2,5 м. Размер домика: ширина 0,6 м, длина – 2 м, высота передней стенки 0,6 м; домик должен иметь два хода 25х30 см. Основные помещения для содержания зверей – деревянный двухкамерный домик, обитый внутри металлической сеткой (чтобы зверьки не грызли деревянные стены), который служит местом укрытия, и сетчатая клетка (выгул), необходимая для моциона. На зимний период домики с выгулами лучше поместить в утепленный сарай. Сам домик утепляют соломой, сеном, опилками, ветошью и т.д. Щиты для утепления стенок можно сделать из досок, ящиков и другого материала. Если несколько домиков, их лучше ставить рядом, а между стенками класть утепляющий материал. Крышу домика с внутренней стороны также утепляют. Очень удобно, когда люк и пол гнездового отделения домика сделаны из сетки, натянутой на деревянную или железную рамку. Если в гнезде домика есть верхний люк, то пространство между сетчатым люком и крышкой домика зимой может служить яслями для сена – его нутрии вытаскивают лапами.</w:t>
      </w:r>
    </w:p>
    <w:p>
      <w:pPr>
        <w:pStyle w:val="Normal"/>
        <w:spacing w:lineRule="auto" w:line="360"/>
        <w:ind w:firstLine="709"/>
        <w:jc w:val="both"/>
        <w:rPr>
          <w:color w:val="000000"/>
          <w:sz w:val="28"/>
          <w:szCs w:val="28"/>
        </w:rPr>
      </w:pPr>
      <w:r>
        <w:rPr>
          <w:color w:val="000000"/>
          <w:sz w:val="28"/>
          <w:szCs w:val="28"/>
        </w:rPr>
        <w:t>Сено, положенное на сетчатый люк, служит и как утеплитель гнезда. На полу домика постоянно должна быть сухая подстилка. Если сарай недостаточного размера, то в него ставят только домик, располагая вплотную к стене, а выгул оставляют снаружи. В таком случае выгул с домиком соединяют при помощи отверстия в стене сарая размером 20х20 или 25х25 см. Пол домика и выгула должен быть приподнят над землей. Это способствует соблюдению в них чистоты. В морозные дни лаз и выгул закрывают задвижкой, чтобы в домике было теплее и зверь не мог выйти наружу. Крышка домика должна открываться или быть съемной для наблюдения за поведением зверей. Доступ к ним осуществляется также через сетчатую дверку, которая делается в боковой или верхней стенке выгула. В летнее время желательно, чтобы нутрии больше были на воздухе и солнце. Расположение домика в сарае, а выгула во дворе весьма удобно, тогда не надо переносить клетки. Выгулы располагают с южной стороны, чтобы они хорошо освещались солнцем. Сетку углубляют в землю на 30–40 см и на 50–40 см заглубляют внутрь загона над землей. Сверху стенки загона делают козырек (20–30 см) и направляют его под прямым углом внутрь загона. Для выращивания мехового молодняка можно использовать специальные загоны из сетки. Пол в таких загонах бетонируют или выкладывают булыжником и засыпают песком. В загонах должны быть теневой навес, емкости для купания. В летнее время надо особо следить за чистотой воды и территории. Загоны лучше делать сетчатые и приподнятые над землей на 0,8–1 м. Для содержания нутрии в зимнее время строят сарай 600х500х250 см с окном, дверью и люком для выброса навоза. Пол в сарае бетонирован, дощатые стены засыпаны шлаком, потолок изнутри обшит фанерой, а сверху засыпан опилками. Крыша шиферная. Нутрии в нем располагаются в трехъярусных клетках. Два нижних яруса предназначены для группового содержания животных. Их размер 100х80х70 см, верхние – для индивидуального содержания зверей – 50х80х50 см. Ярусы разделены металлическими поддонами. Накопившийся навоз сбрасывается с поддонов в проход, а затем через люк – наружу в глубокую яму. За зиму навоз перепревает и служит хорошим удобрением для сада и огорода. Клетки – с наружными дверками, оборудованы самодельными жестяными кормушками и яслями для сена и травы; для питья – навесные консервные банки.</w:t>
      </w:r>
    </w:p>
    <w:p>
      <w:pPr>
        <w:pStyle w:val="Normal"/>
        <w:spacing w:lineRule="auto" w:line="360"/>
        <w:ind w:firstLine="709"/>
        <w:jc w:val="both"/>
        <w:rPr>
          <w:color w:val="000000"/>
          <w:sz w:val="28"/>
          <w:szCs w:val="28"/>
        </w:rPr>
      </w:pPr>
      <w:r>
        <w:rPr>
          <w:color w:val="000000"/>
          <w:sz w:val="28"/>
          <w:szCs w:val="28"/>
        </w:rPr>
        <w:t>Клетки нутрий необходимо ежедневно очищать от навоза и остатков корма, периодически дезинфицировать их и инвентарь. Для дезинфекции применяется горячий зольный щелок или 3–5%-й раствор креолина. В холодную погоду дезинфекцию проводят огнем паяльной лампы. Для дезинфекции клеток применяются хлорная или белильная известь, едкий натр (каустическая сода или каустик), формалин, креолин и хлорамин. Хлорная известь применяется в виде 1–5%-го раствора для дезинфекции деревянных предметов, помещений и территорий участка. Металлические детали оборудования от извести портятся. Хранят ее в хорошо закрытой таре в сухом прохладном месте. Каустик употребляют в виде горячего 2%-ного раствора. Помещение после обработки тщательно проветривают. Едкий натр хранят в железных банках в сухом месте.</w:t>
      </w:r>
    </w:p>
    <w:p>
      <w:pPr>
        <w:pStyle w:val="Normal"/>
        <w:spacing w:lineRule="auto" w:line="360"/>
        <w:ind w:firstLine="709"/>
        <w:jc w:val="both"/>
        <w:rPr>
          <w:color w:val="000000"/>
          <w:sz w:val="28"/>
          <w:szCs w:val="28"/>
        </w:rPr>
      </w:pPr>
      <w:r>
        <w:rPr>
          <w:color w:val="000000"/>
          <w:sz w:val="28"/>
          <w:szCs w:val="28"/>
        </w:rPr>
        <w:t>Для дезинфекции помещений, клеток и инвентаря применяют 2–4%-й раствор формалина (хранят в хорошо закупоренной посуде в темном месте при температуре не ниже +10 град.; 3–5%-ю горячую эмульсию креолина (животных во время обработки удаляют и помещение по окончании работ тщательно проветривают); хлорамин Б – белый или желтый порошок со слабым запахом хлора (хранят в хорошо закупоренной стеклянной посуде). Хлорамин растворяют в воде в соотношении 1:10. Водные растворы не портят дезинфицируемых предметов. Подогретые до 50–60 град. С растворы более действенны, чем холодные. Во время обработки надо пользоваться марлевой повязкой или респиратором. Нужно постоянно вести борьбу с крысами и мышами.</w:t>
      </w:r>
    </w:p>
    <w:p>
      <w:pPr>
        <w:pStyle w:val="Normal"/>
        <w:spacing w:lineRule="auto" w:line="360"/>
        <w:ind w:firstLine="709"/>
        <w:jc w:val="both"/>
        <w:rPr>
          <w:color w:val="000000"/>
          <w:sz w:val="28"/>
          <w:szCs w:val="28"/>
        </w:rPr>
      </w:pPr>
      <w:r>
        <w:rPr>
          <w:color w:val="000000"/>
          <w:sz w:val="28"/>
          <w:szCs w:val="28"/>
        </w:rPr>
        <w:t>В любительском нутриеводстве применяется ивдивидуально-клеточное содержание и гаремно-клеточное (групповое). В некоторых любительских хозяйствах практикуют только групповой способ содержания, когда самки постоянно находятся с самцом (и в случный период, и в период щенения). Самки такого семейства уживаются и, ощенившись, кормят молодняк, не различая, чей он. При этом еще до появления приплода злых самцов выявляют и отсаживают. Подросший молодняк (1,5–2 месяца) тоже отсаживают. При групповом содержании самки (обычно из одного помета) постоянно находятся вместе по 2–4 зверька. Когда они достигнут половой зрелости, к ним подсаживают одного взрослого самца. Через 1,5 месяца самца переводят на такой же срок в другую группу самок. Таким образом, на одного самца приходится до 8 самок. В 1,5–2 месяца молодняк отнимают от матерей и выращивают при групповом содержании до убоя. При таком методе отпадает необходимость переводить самок в индивидуальные клетки.</w:t>
      </w:r>
    </w:p>
    <w:p>
      <w:pPr>
        <w:pStyle w:val="Normal"/>
        <w:spacing w:lineRule="auto" w:line="360"/>
        <w:ind w:firstLine="709"/>
        <w:jc w:val="both"/>
        <w:rPr>
          <w:color w:val="000000"/>
          <w:sz w:val="28"/>
          <w:szCs w:val="28"/>
        </w:rPr>
      </w:pPr>
      <w:r>
        <w:rPr>
          <w:color w:val="000000"/>
          <w:sz w:val="28"/>
          <w:szCs w:val="28"/>
        </w:rPr>
        <w:t>Разновидность этого способа – содержание нутрий семьями, когда 2–3 самки (лучше сестры) постоянно находятся с одним не</w:t>
        <w:br/>
        <w:t>родственным самцом. Семейному содержанию присущи такие же недостатки, что и групповому, к тому же в последнем случае возрастают затраты на содержание дополнительного количества самцов. Для удешевления содержания большинство нутрий в течение всего года содержат без приспособлений для купания, воду дают только для питья. Вода при этом должна быть всегда чистой. Вместе с тем было бы неправильным отрицать положительное влияние в летнее время купания для нутрий, особенно мехового молодняка. Делают бетонированные бассейны, приспосабливают обыкновенные оцинкованные корыта, тазы, ванночки. Размещают их в выгулах. При отсутствии проточной воды надо менять воду в емкостях не менее двух раз в день. Для смены воды используют резиновый шланг. Подключив его к водопроводу, обязательно промойте емкость. Шланг можно использовать и для слива воды. В этом случае выходное отверстие шланга должно находиться ниже уровня воды в корыте. Если корыто сделать на подвесках, воду можно удалять, слегка наклонив его. В приусадебных хозяйствах для содержания нутрий очень удобны сборно-разборные клетки. В них можно держать нутрий в теплое время года на берегу водоемов (ручьи, каналы, пруды, озера). На зиму переносные клетки убирают в сараи, предварительно утеплив их.</w:t>
      </w:r>
    </w:p>
    <w:p>
      <w:pPr>
        <w:pStyle w:val="Normal"/>
        <w:spacing w:lineRule="auto" w:line="360"/>
        <w:ind w:firstLine="709"/>
        <w:jc w:val="both"/>
        <w:rPr>
          <w:color w:val="000000"/>
          <w:sz w:val="28"/>
          <w:szCs w:val="28"/>
        </w:rPr>
      </w:pPr>
      <w:r>
        <w:rPr>
          <w:color w:val="000000"/>
          <w:sz w:val="28"/>
          <w:szCs w:val="28"/>
        </w:rPr>
        <w:t>Содержание лисиц:</w:t>
      </w:r>
    </w:p>
    <w:p>
      <w:pPr>
        <w:pStyle w:val="Normal"/>
        <w:spacing w:lineRule="auto" w:line="360"/>
        <w:ind w:firstLine="709"/>
        <w:jc w:val="both"/>
        <w:rPr>
          <w:color w:val="000000"/>
          <w:sz w:val="28"/>
          <w:szCs w:val="28"/>
        </w:rPr>
      </w:pPr>
      <w:r>
        <w:rPr>
          <w:color w:val="000000"/>
          <w:sz w:val="28"/>
          <w:szCs w:val="28"/>
        </w:rPr>
        <w:t>Прежде чем решить вопрос о количестве разводимых зверей, надо взвесить все имеющиеся условия: наличие постоянной рабочей силы и денежных средств, животноводческих построек, земельных угодий, возможности заготовки, закупки и хранения основной массы кормов, умение и наличие навыков обращения с животными и т.п. Кроме того, желательно учитывать и климатические условия региона. Для разведения лисиц предпочтительны районы с более низкой температурой осенью и зимой, то есть средние и северные зоны.</w:t>
      </w:r>
    </w:p>
    <w:p>
      <w:pPr>
        <w:pStyle w:val="Normal"/>
        <w:spacing w:lineRule="auto" w:line="360"/>
        <w:ind w:firstLine="709"/>
        <w:jc w:val="both"/>
        <w:rPr>
          <w:color w:val="000000"/>
          <w:sz w:val="28"/>
          <w:szCs w:val="28"/>
        </w:rPr>
      </w:pPr>
      <w:r>
        <w:rPr>
          <w:rStyle w:val="StrongEmphasis"/>
          <w:color w:val="000000"/>
          <w:sz w:val="28"/>
          <w:szCs w:val="28"/>
        </w:rPr>
        <w:t>Домашняя звероферма.</w:t>
      </w:r>
      <w:r>
        <w:rPr>
          <w:color w:val="000000"/>
          <w:sz w:val="28"/>
          <w:szCs w:val="28"/>
        </w:rPr>
        <w:t xml:space="preserve"> Домашнюю звероферму можно организовать в какой-либо части скотного двора, в отдельном сарае, под навесом или содержать животных в садовом вольере. В зависимости от того, где будут содержаться животные (в клетках, вольере и т.д.), необходимо соблюдать определенные условия содержания: помещение должно быть сухим, теплым, по возможности более просторным, светлым и безупречно чистым. Когда в клетках находятся хищные звери, чистоту поддерживать особенно сложно. Если какие-то условия не будут соответствовать экологии зверя, то от них трудно будет получить потомство, а значит, не будет и прибыли. Чтобы этого не случилось, зверовод должен серьезно отнестись к своей затее, правильно выбрать породу зверя, построить хорошее помещение для домашней зверофермы и обеспечить животных полноценными кормами и хорошим уходом.</w:t>
      </w:r>
    </w:p>
    <w:p>
      <w:pPr>
        <w:pStyle w:val="Normal"/>
        <w:spacing w:lineRule="auto" w:line="360"/>
        <w:ind w:firstLine="709"/>
        <w:jc w:val="both"/>
        <w:rPr>
          <w:color w:val="000000"/>
          <w:sz w:val="28"/>
          <w:szCs w:val="28"/>
        </w:rPr>
      </w:pPr>
      <w:r>
        <w:rPr>
          <w:rStyle w:val="StrongEmphasis"/>
          <w:color w:val="000000"/>
          <w:sz w:val="28"/>
          <w:szCs w:val="28"/>
        </w:rPr>
        <w:t xml:space="preserve">Выбор места под промышленную звероферму. </w:t>
      </w:r>
      <w:r>
        <w:rPr>
          <w:color w:val="000000"/>
          <w:sz w:val="28"/>
          <w:szCs w:val="28"/>
        </w:rPr>
        <w:t>Земельный участок, отводимый под звероводческую ферму, должен иметь ровный рельеф с небольшим уклоном, песчаную или супесчаную почву, поскольку такой грунт хорошо впитывает влагу. Строительство ферм на низких участках с тяжелыми глинистыми почвами обусловливает повышенную влажность воздуха, недостаточную вентиляцию и приводит к увеличению заболеваемости зверей. Такие участки следует предварительно осушить, а в шедах пол должен быть приподнят над землей не менее чем на 45–50 см. Местность должна иметь естественные преграды от холодных ветров и снежных заносов. Если ферму намечено расположить в лесу, то деревья вырубают, оставляя только некоторую их часть вдоль забора. Густой кустарник следует вырубить, так как он препятствует движению воздуха. На территории звероферм не следует высаживать деревья и сеять траву, так как это затрудняет движение специального транспорта, а также дезинфекцию почвы. Кроме почвенных и климатических условий особое внимание следует обращать на санитарное состояние местности: около фермы не должно быть скотомогильников, очистных сооружений, навозохранилищ и других очагов заразных болезней. Звероферму строят на расстоянии не менее 300 м от животноводческих, птицеводческих, кролиководческих ферм и других строений и не менее 25–30 м – от проезжих дорог. Всю территорию фермы обносят тесовым или сетчатым забором с козырьком из жести (шириной 30 см) или сетки (шириной 50–70 см). Чтобы звери не подкапывали землю под забором, к нему в нижней части также прибивают сетку, которую плотно пригибают к земле и крепят деревянными колышками.</w:t>
      </w:r>
    </w:p>
    <w:p>
      <w:pPr>
        <w:pStyle w:val="Normal"/>
        <w:spacing w:lineRule="auto" w:line="360"/>
        <w:ind w:firstLine="709"/>
        <w:jc w:val="both"/>
        <w:rPr>
          <w:color w:val="000000"/>
          <w:sz w:val="28"/>
          <w:szCs w:val="28"/>
        </w:rPr>
      </w:pPr>
      <w:r>
        <w:rPr>
          <w:rStyle w:val="StrongEmphasis"/>
          <w:color w:val="000000"/>
          <w:sz w:val="28"/>
          <w:szCs w:val="28"/>
        </w:rPr>
        <w:t>Планировка и типовые проекты ферм.</w:t>
      </w:r>
      <w:r>
        <w:rPr>
          <w:color w:val="000000"/>
          <w:sz w:val="28"/>
          <w:szCs w:val="28"/>
        </w:rPr>
        <w:t xml:space="preserve"> Ферма должна быть обеспечена водой, электроэнергией и удобными подъездными путями, защищена от господствующих ветров и снежных заносов. Территория фермы должна быть хорошо спланирована, проезды и производственные площадки делают с твердым покрытием. Для обеспечения стока дождевых и весенних вод устраивают уклоны и лотки (канавы). Ферму огораживают и отделяют от ближайшего жилого района санитарно-защитной зоной. Зооветеринарные разрывы между звероводческими и другими животноводческими фермами должны составлять не менее 300 м, а между зверофермами и птицефабриками – не менее 1500 м. Зверей содержат в индивидуальных клетках, размещаемых в шедах. Шед представляет собой навес с двускатной крышей, в котором клетки размещаются в два, четыре и шесть рядов. Располагают шеды параллельными рядами, группами по 618 шт., причем площадь застройки группы не должна превышать 6 тыс. м2. Ориентация шедов должна быть меридиональной, с допускаемым отклонением до 45°.</w:t>
      </w:r>
    </w:p>
    <w:p>
      <w:pPr>
        <w:pStyle w:val="Normal"/>
        <w:spacing w:lineRule="auto" w:line="360"/>
        <w:ind w:firstLine="709"/>
        <w:jc w:val="both"/>
        <w:rPr>
          <w:color w:val="000000"/>
          <w:sz w:val="28"/>
          <w:szCs w:val="28"/>
        </w:rPr>
      </w:pPr>
      <w:r>
        <w:rPr>
          <w:color w:val="000000"/>
          <w:sz w:val="28"/>
          <w:szCs w:val="28"/>
        </w:rPr>
        <w:t>На территории звероводческой фермы находятся также бригадные домики, вышка для наблюдения за гоном лисиц, сараи для хранения инвентаря и подстилки. Кроме того, в состав хозяйства входят кормоцех, здания и сооружения ветеринарного назначения, пункт первичной обработки шкурок, автомобильные весы, сооружения водоснабжения, канализация, электро- и теплоснабжения, склады кормов и хозяйственного инвентаря, навозохранилище, площадки или навесы для средств механизации, гараж, ремонтные мастерские и служебные помещения. Фермы строят по типовым проектам, предусматривающим возможность механизации трудоемких процессов. Для лисиц разработан типовой проект 819–176. Лисья ферма рассчитана на содержание 1872 самок, 375 самцов и 9360 голов молодняка. Постройки фермы состоят из 30 шедов длиной 90 м для основного стада, 60 шедов длиной 80120 м для молодняка и 304 отдельно стоящих клеток для самцов. Самки основного стада содержатся в трехсекционных клетках с постоянными вставными домиками. Аналогичные клетки, но без домиков устанавливают для молодняка. Клетки самцов расположены между шедами основного стада и молодняка. Площадь участка под ферму должна быть не менее 10,9 га (при деревянных конструкциях шедов – 13 га). Проект фермы предусматривает бригадную форму организации работы, причем каждая бригада должна обслуживать 600 самок.</w:t>
      </w:r>
    </w:p>
    <w:p>
      <w:pPr>
        <w:pStyle w:val="Normal"/>
        <w:spacing w:lineRule="auto" w:line="360"/>
        <w:ind w:firstLine="709"/>
        <w:jc w:val="both"/>
        <w:rPr>
          <w:color w:val="000000"/>
          <w:sz w:val="28"/>
          <w:szCs w:val="28"/>
        </w:rPr>
      </w:pPr>
      <w:r>
        <w:rPr>
          <w:rStyle w:val="StrongEmphasis"/>
          <w:color w:val="000000"/>
          <w:sz w:val="28"/>
          <w:szCs w:val="28"/>
        </w:rPr>
        <w:t>Производственные постройки.</w:t>
      </w:r>
      <w:r>
        <w:rPr>
          <w:color w:val="000000"/>
          <w:sz w:val="28"/>
          <w:szCs w:val="28"/>
        </w:rPr>
        <w:t xml:space="preserve"> На расстоянии 50 м от фермы строят зверокухню и холодильник. Пункт первичной обработки пушнины, ветеринарную лечебницу и изолятор располагают с подветренной стороны, в 70–80 м от фермы. Изолятор для больных зверей должен быть рассчитан на число зверомест, составляющее 3–5% основного стада. Шеды изолятора обтягивают металлической сеткой для защиты от птиц и грызунов. Не менее чем в 50 м от изолятора целесообразно построить универсальный карантинный шед, в который помещают вновь прибывших или отправляемых в другие хозяйства зверей на срок, в течение которого устанавливают их благополучие в отношении заразных болезней. Карантинный шед можно также использовать в качестве стационара для лечения зверей, больных незаразными болезнями. Вблизи ветеринарной лечебницы строят трупосжигательную печь или сооружают яму Беккари. В цехе первичной обработки шкурок предусматривают съемочное, обезжировочное, сушильное, откаточное и сортировочное помещения, а также склад готовой продукции и комнату для отдыха рабочих. Перед входом в цех кладут коврик, пропитанный дезинфицирующим раствором. Стены в съемочном и обезжировочном помещениях покрывают кафелем, а полы – керамической плиткой и ежедневно моют горячей водой. Пункт первичной обработки пушнины после окончания работ и дезинфекции можно использовать для различных производственных нужд (столярные мастерские, выращивание гидропонной зелени и т.д.). Навозохранилище для биотермического обеззараживания навоза строят на расстоянии 300 м от фермы.</w:t>
      </w:r>
    </w:p>
    <w:p>
      <w:pPr>
        <w:pStyle w:val="Normal"/>
        <w:spacing w:lineRule="auto" w:line="360"/>
        <w:ind w:firstLine="709"/>
        <w:jc w:val="both"/>
        <w:rPr>
          <w:color w:val="000000"/>
          <w:sz w:val="28"/>
          <w:szCs w:val="28"/>
        </w:rPr>
      </w:pPr>
      <w:r>
        <w:rPr>
          <w:rStyle w:val="StrongEmphasis"/>
          <w:color w:val="000000"/>
          <w:sz w:val="28"/>
          <w:szCs w:val="28"/>
        </w:rPr>
        <w:t>Уборка территории фермы.</w:t>
      </w:r>
      <w:r>
        <w:rPr>
          <w:color w:val="000000"/>
          <w:sz w:val="28"/>
          <w:szCs w:val="28"/>
        </w:rPr>
        <w:t xml:space="preserve"> Фекалии при шедовом содержании зверей убирают один – два раза в год. Под клетки подсыпают торф, известь, опилки, песок, что препятствует скоплению мух и устраняет зловоние. Каловые массы вывозят в навозохранилище и после биотермического обеззараживания используют в качестве удобрений. Трупы зверей переносят в специальных ящиках или сумках, которые потом дезинфицируют. Вскрытие производят в специально отведенной комнате при ветеринарной лечебнице. Трупы сжигают в трупосжигательной печи.</w:t>
      </w:r>
    </w:p>
    <w:p>
      <w:pPr>
        <w:pStyle w:val="Normal"/>
        <w:spacing w:lineRule="auto" w:line="360"/>
        <w:ind w:firstLine="709"/>
        <w:jc w:val="both"/>
        <w:rPr>
          <w:color w:val="000000"/>
          <w:sz w:val="28"/>
          <w:szCs w:val="28"/>
        </w:rPr>
      </w:pPr>
      <w:r>
        <w:rPr>
          <w:color w:val="000000"/>
          <w:sz w:val="28"/>
          <w:szCs w:val="28"/>
        </w:rPr>
        <w:t>Содержание соболей:</w:t>
      </w:r>
    </w:p>
    <w:p>
      <w:pPr>
        <w:pStyle w:val="Normal"/>
        <w:spacing w:lineRule="auto" w:line="360"/>
        <w:ind w:firstLine="709"/>
        <w:jc w:val="both"/>
        <w:rPr>
          <w:color w:val="000000"/>
          <w:sz w:val="28"/>
          <w:szCs w:val="28"/>
        </w:rPr>
      </w:pPr>
      <w:r>
        <w:rPr>
          <w:color w:val="000000"/>
          <w:sz w:val="28"/>
          <w:szCs w:val="28"/>
        </w:rPr>
        <w:t>Клетки и домики должны отвечать зооветеринарным требованиям содержания зверей и быть удобными для проведения ветеринарно-санитарных мероприятий. Домики для щенков должны быть теплыми, сухими и удобными для чистки и санитарной обработки. Наиболее подходящий материал для устройства домиков – высушенное и выструганное дерево. Домик необходимо утеплить, для чего делают двойные стены, между которыми прокладывают толь и рубероид. В северных районах внутрь домика вставляют гнездо, что позволяет создать более благоприятные условия для самки и щенков. Дно в домиках делают двойное – сетчатое (закрепленное) и деревянное (выдвижное), между которыми набивают подстилочный материал (стружки, солому). Такое дно обеспечивает в домике хороший микроклимат и чистоту. С наступлением тепла деревянное дно снимают. Шедовое содержание зверей в настоящее время получило наибольшее распространение. Внедрение шедовой системы позволило не только улучшить профилактику многих заболеваний, но и повысить производительность труда обслуживающего персонала. Шеды строят по типовым проектам. Наиболее перспективными являются типовой универсальный и норковый шеды. Для защиты шедов от птиц, которые являются переносчиками многих заразных заболеваний, их рекомендуется затягивать металлической сеткой и навешивать сетчатые двери.</w:t>
      </w:r>
    </w:p>
    <w:p>
      <w:pPr>
        <w:pStyle w:val="Normal"/>
        <w:spacing w:lineRule="auto" w:line="360"/>
        <w:ind w:firstLine="709"/>
        <w:jc w:val="both"/>
        <w:rPr>
          <w:color w:val="000000"/>
          <w:sz w:val="28"/>
          <w:szCs w:val="28"/>
        </w:rPr>
      </w:pPr>
      <w:r>
        <w:rPr>
          <w:rStyle w:val="StrongEmphasis"/>
          <w:color w:val="000000"/>
          <w:sz w:val="28"/>
          <w:szCs w:val="28"/>
        </w:rPr>
        <w:t>Конструкции шедов.</w:t>
      </w:r>
      <w:r>
        <w:rPr>
          <w:color w:val="000000"/>
          <w:sz w:val="28"/>
          <w:szCs w:val="28"/>
        </w:rPr>
        <w:t xml:space="preserve"> По типовому проекту 806–32 предусматривается строительство универсальных шедов трех вариантов: из деревянных, железобетонных и металлических элементов. Разработана типовая секция длиной 30 м и дана схема блокировки секций для образования шедов длиной 90 и 120 м. Для районов с высоким снеговым покровом разработаны варианты шедов с приподнятым полом. Шед предназначен для содержания норок, соболей, лисиц, песцов. В его средней части имеется поперечный проход, в торце – отделение для подстилки. Для соболей проектом предусматривается установка следующих клеток: с домиком для соболей основного стада; с домиком для молодняка соболей.</w:t>
      </w:r>
    </w:p>
    <w:p>
      <w:pPr>
        <w:pStyle w:val="Normal"/>
        <w:spacing w:lineRule="auto" w:line="360"/>
        <w:ind w:firstLine="709"/>
        <w:jc w:val="both"/>
        <w:rPr>
          <w:color w:val="000000"/>
          <w:sz w:val="28"/>
          <w:szCs w:val="28"/>
        </w:rPr>
      </w:pPr>
      <w:r>
        <w:rPr>
          <w:color w:val="000000"/>
          <w:sz w:val="28"/>
          <w:szCs w:val="28"/>
        </w:rPr>
        <w:t>Во всех двухрядных шедах в раме между стойками имеется пролет, равный 2,4 м, шаг рам 3 м, ширина служебного прохода не менее 1170 мм. Кровля выполнена из волнистых асбестоцементных листов, уложенных на деревянную обрешетку. Пол служебного прохода – из бетона марки 100, подстилающий слой – из бетона марки 150. По периметру шеда идет песчаная отмостка. Шеды оборудованы водопроводом, электрическим освещением и штепсельными розетками напряжением 36 В для подключения переносных светильников во время проведения бонитировки в условиях плохой естественной освещенности.</w:t>
      </w:r>
    </w:p>
    <w:p>
      <w:pPr>
        <w:pStyle w:val="Normal"/>
        <w:spacing w:lineRule="auto" w:line="360"/>
        <w:ind w:firstLine="709"/>
        <w:jc w:val="both"/>
        <w:rPr>
          <w:color w:val="000000"/>
          <w:sz w:val="28"/>
          <w:szCs w:val="28"/>
        </w:rPr>
      </w:pPr>
      <w:r>
        <w:rPr>
          <w:rStyle w:val="StrongEmphasis"/>
          <w:color w:val="000000"/>
          <w:sz w:val="28"/>
          <w:szCs w:val="28"/>
        </w:rPr>
        <w:t>Изготовление клеток.</w:t>
      </w:r>
      <w:r>
        <w:rPr>
          <w:color w:val="000000"/>
          <w:sz w:val="28"/>
          <w:szCs w:val="28"/>
        </w:rPr>
        <w:t xml:space="preserve"> Материалом для клеток служит металлическая оцинкованная сетка трех типов: сварная с квадратной или прямоугольной ячейкой; крученая цельнопаяная с шестигранной ячейкой; плетеная с ромбовидной ячейкой. Сварную сетку изготавливают из стальной проволоки толщиной 1,4–1,6 мм при помощи электросварки с последующей ее оцинковкой. Крученую сетку с шестигранной ячейкой делают на специальных станках из проволоки толщиной от 1 до 1,8 мм и также подвергают оцинковке в полотне (цельнопайке). Плетеную сетку изготавливают из оцинкованной проволоки, звенья ее подвижны. Сетка из черной неоцинкованной проволоки совершенно непригодна, так как быстро выступающая на ней ржавчина оставляет бурый налет на меховом покрове у зверей, резко снижая стоимость шкурки. Кроме того, срок использования черной сетки в 4–5 раз короче, чем оцинкованной. Для соболиных бескаркасных клеток хорошим материалом служит крученая шестигранная цельнопаяная сетка из проволоки толщиной 1,8 мм и с ячейкой в 25 мм. Сетчатую заготовку клетки делают на деревянном шаблоне и зашивают боковым двойным швом, для чего полотно краев сетки должно заходить друг за друга на ширину двух ячеек, после чего скрепляют загибом скусанных ячеечных проволочных скруток. Торец клетки снаружи зашивают также подгибом скруток. Потолок клетки должен быть выполнен из цельного сеточного полотна; чтобы зверю удобно было выедать корм, шов должен находиться примерно в первой трети боковой плоскости, что обеспечивает наилучшую жесткость клетки и предохраняет ее от деформации. В клетке прежде всего выходит из строя пол (через 6–7 лет), поэтому при недостатке сетки можно перевернуть клетку и использовать под пол потолочную или боковую плоскость.</w:t>
      </w:r>
    </w:p>
    <w:p>
      <w:pPr>
        <w:pStyle w:val="Normal"/>
        <w:spacing w:lineRule="auto" w:line="360"/>
        <w:ind w:firstLine="709"/>
        <w:jc w:val="both"/>
        <w:rPr>
          <w:color w:val="000000"/>
          <w:sz w:val="28"/>
          <w:szCs w:val="28"/>
        </w:rPr>
      </w:pPr>
      <w:r>
        <w:rPr>
          <w:rStyle w:val="StrongEmphasis"/>
          <w:color w:val="000000"/>
          <w:sz w:val="28"/>
          <w:szCs w:val="28"/>
        </w:rPr>
        <w:t>Домики (гнездовые ящики).</w:t>
      </w:r>
      <w:r>
        <w:rPr>
          <w:color w:val="000000"/>
          <w:sz w:val="28"/>
          <w:szCs w:val="28"/>
        </w:rPr>
        <w:t xml:space="preserve"> Домики служат зверю для отдыха, а самкам – гнездовой камерой и могут быть как вставные (находящиеся внутри клетки), так и навесные (прикрепляемые к клетке снаружи); как однокамерные, так и двухкамерные (с гнездовым и лазовым отделениями). Блочные домики делают на блок клеток, занимающих по длине пространство между стояками шеда. Изготовление такого домика требует меньших затрат труда, так как переднюю и заднюю станки блока по всей длине зашивают тесом. Домики для соболей делают однокамерными – по типу норковых. Размеры их следующие: для взрослых зверей – ширина 54 см, глубина 42 см и высота 40 см; для молодняка – ширина 35 см, глубина 28 см и высота 35 см. Навешивают домик к передней раме клетки в сторону служебного прохода шеда. Лаз – круглый, диаметром 10–11 см.</w:t>
      </w:r>
    </w:p>
    <w:p>
      <w:pPr>
        <w:pStyle w:val="Normal"/>
        <w:spacing w:lineRule="auto" w:line="360"/>
        <w:ind w:firstLine="709"/>
        <w:jc w:val="both"/>
        <w:rPr>
          <w:color w:val="000000"/>
          <w:sz w:val="28"/>
          <w:szCs w:val="28"/>
        </w:rPr>
      </w:pPr>
      <w:r>
        <w:rPr>
          <w:rStyle w:val="StrongEmphasis"/>
          <w:color w:val="000000"/>
          <w:sz w:val="28"/>
          <w:szCs w:val="28"/>
        </w:rPr>
        <w:t>Конструкции клеток и домиков.</w:t>
      </w:r>
      <w:r>
        <w:rPr>
          <w:color w:val="000000"/>
          <w:sz w:val="28"/>
          <w:szCs w:val="28"/>
        </w:rPr>
        <w:t xml:space="preserve"> Клетки для соболей представляют собой бескаркасный выгул из сетки. Передняя стенка выгула имеет деревянную или металлическую рамку, в верхней части которой навешены сетчатые дверки с кормовыми полочками, а в нижней – домик, имеющий круглый лаз диаметром 120 мм для сообщения с выгулом. Крышка домика двойная: верхняя (дощатая) – съемная и нижняя (сетчатая) – откидная. Дно домика также двойное: постоянное – сетчатое и откидное (или вставное) – дощатое.</w:t>
      </w:r>
    </w:p>
    <w:p>
      <w:pPr>
        <w:pStyle w:val="Normal"/>
        <w:spacing w:lineRule="auto" w:line="360"/>
        <w:ind w:firstLine="709"/>
        <w:jc w:val="both"/>
        <w:rPr>
          <w:color w:val="000000"/>
          <w:sz w:val="28"/>
          <w:szCs w:val="28"/>
        </w:rPr>
      </w:pPr>
      <w:r>
        <w:rPr>
          <w:rStyle w:val="StrongEmphasis"/>
          <w:color w:val="000000"/>
          <w:sz w:val="28"/>
          <w:szCs w:val="28"/>
        </w:rPr>
        <w:t xml:space="preserve">Блокировка клеток и домиков. </w:t>
      </w:r>
      <w:r>
        <w:rPr>
          <w:color w:val="000000"/>
          <w:sz w:val="28"/>
          <w:szCs w:val="28"/>
        </w:rPr>
        <w:t>Блок клеток (6–10 шт.) изготавливают из цельного сетчатого полотна путем «вжатия» его в деревянный шаблон, после чего пол и торцы клеток зашивают также цельным полотном из сетки. Перегородки между клетками делают двойными (45 см) – для взрослых зверей и одинарными – для молодняка. Блочное строительство позволяет значительно удешевить стоимость изготовления клеток; в блоке легко менять пол путем подшивки нового полотна. Размер одной клетки в блоке 30x45x90 см.</w:t>
      </w:r>
    </w:p>
    <w:p>
      <w:pPr>
        <w:pStyle w:val="Normal"/>
        <w:spacing w:lineRule="auto" w:line="360"/>
        <w:ind w:firstLine="709"/>
        <w:jc w:val="both"/>
        <w:rPr>
          <w:color w:val="000000"/>
          <w:sz w:val="28"/>
          <w:szCs w:val="28"/>
        </w:rPr>
      </w:pPr>
      <w:r>
        <w:rPr>
          <w:color w:val="000000"/>
          <w:sz w:val="28"/>
          <w:szCs w:val="28"/>
        </w:rPr>
        <w:t>Содержание песцов:</w:t>
      </w:r>
    </w:p>
    <w:p>
      <w:pPr>
        <w:pStyle w:val="Normal"/>
        <w:spacing w:lineRule="auto" w:line="360"/>
        <w:ind w:firstLine="709"/>
        <w:jc w:val="both"/>
        <w:rPr>
          <w:color w:val="000000"/>
          <w:sz w:val="28"/>
          <w:szCs w:val="28"/>
        </w:rPr>
      </w:pPr>
      <w:r>
        <w:rPr>
          <w:color w:val="000000"/>
          <w:sz w:val="28"/>
          <w:szCs w:val="28"/>
        </w:rPr>
        <w:t>Наиболее благоприятны условия для содержания песцов в средних и северных районах страны. Основное поголовье размещено в зонах северо-запада и севера европейской части России, в Прибалтике, Подмосковье и на Крайнем Севере.</w:t>
      </w:r>
    </w:p>
    <w:p>
      <w:pPr>
        <w:pStyle w:val="Normal"/>
        <w:spacing w:lineRule="auto" w:line="360"/>
        <w:ind w:firstLine="709"/>
        <w:jc w:val="both"/>
        <w:rPr>
          <w:color w:val="000000"/>
          <w:sz w:val="28"/>
          <w:szCs w:val="28"/>
        </w:rPr>
      </w:pPr>
      <w:r>
        <w:rPr>
          <w:color w:val="000000"/>
          <w:sz w:val="28"/>
          <w:szCs w:val="28"/>
        </w:rPr>
        <w:t>Недавние исследования по содержанию песцов, проведенные в Польше, показали, что размещение семей в больших выгонах с земельным полом, позволяющим рыть норы, существенно не повышает комфортности зверей: репродуктивные результаты при таком содержании оказались даже ниже, чем при клеточном содержании.</w:t>
      </w:r>
    </w:p>
    <w:p>
      <w:pPr>
        <w:pStyle w:val="Normal"/>
        <w:spacing w:lineRule="auto" w:line="360"/>
        <w:ind w:firstLine="709"/>
        <w:jc w:val="both"/>
        <w:rPr>
          <w:color w:val="000000"/>
          <w:sz w:val="28"/>
          <w:szCs w:val="28"/>
        </w:rPr>
      </w:pPr>
      <w:r>
        <w:rPr>
          <w:color w:val="000000"/>
          <w:sz w:val="28"/>
          <w:szCs w:val="28"/>
        </w:rPr>
        <w:t>Там же изучалось влияние поведения песцов на продуктивность. Было выяснено, что у трусливых самок по сравнению с агрессивными и спокойными процент потери щенков с момента щенения и до отсадки ниже, чем у спокойных, и значительно ниже, чем у агрессивных самок. С другой стороны, совместные российско-норвежские исследования показали, что привыкания к человеку при частых контактах не происходит, стресс у животного регистрируется при каждом взятии на руки, что в опытах с беременными самками привело как к снижению количества родившихся щенков, так и к позднейшей пониженной продуктивности потомства.</w:t>
      </w:r>
    </w:p>
    <w:p>
      <w:pPr>
        <w:pStyle w:val="Normal"/>
        <w:spacing w:lineRule="auto" w:line="360"/>
        <w:ind w:firstLine="709"/>
        <w:jc w:val="both"/>
        <w:rPr>
          <w:color w:val="000000"/>
          <w:sz w:val="28"/>
          <w:szCs w:val="28"/>
        </w:rPr>
      </w:pPr>
      <w:r>
        <w:rPr>
          <w:color w:val="000000"/>
          <w:sz w:val="28"/>
          <w:szCs w:val="28"/>
        </w:rPr>
        <w:t>Песцов разводят, используя наружную и шедовую системы.</w:t>
      </w:r>
    </w:p>
    <w:p>
      <w:pPr>
        <w:pStyle w:val="Normal"/>
        <w:spacing w:lineRule="auto" w:line="360"/>
        <w:ind w:firstLine="709"/>
        <w:jc w:val="both"/>
        <w:rPr>
          <w:color w:val="000000"/>
          <w:sz w:val="28"/>
          <w:szCs w:val="28"/>
        </w:rPr>
      </w:pPr>
      <w:r>
        <w:rPr>
          <w:color w:val="000000"/>
          <w:sz w:val="28"/>
          <w:szCs w:val="28"/>
        </w:rPr>
        <w:t>При наружной системе пушные звери в течение всего года находятся в клетках, установленных вне теплого помещения, на открытом воздухе. Эта система применяется в основном в личных хозяйствах и на небольших фермах.</w:t>
      </w:r>
    </w:p>
    <w:p>
      <w:pPr>
        <w:pStyle w:val="Normal"/>
        <w:spacing w:lineRule="auto" w:line="360"/>
        <w:ind w:firstLine="709"/>
        <w:jc w:val="both"/>
        <w:rPr>
          <w:color w:val="000000"/>
          <w:sz w:val="28"/>
          <w:szCs w:val="28"/>
        </w:rPr>
      </w:pPr>
      <w:r>
        <w:rPr>
          <w:color w:val="000000"/>
          <w:sz w:val="28"/>
          <w:szCs w:val="28"/>
        </w:rPr>
        <w:t>Шедовая система широко распространена в средних и крупных звероводческих хозяйствах. Содержание животных в шедах зависит от температуры наружного воздуха.</w:t>
      </w:r>
    </w:p>
    <w:p>
      <w:pPr>
        <w:pStyle w:val="Normal"/>
        <w:spacing w:lineRule="auto" w:line="360"/>
        <w:ind w:firstLine="709"/>
        <w:jc w:val="both"/>
        <w:rPr>
          <w:color w:val="000000"/>
          <w:sz w:val="28"/>
          <w:szCs w:val="28"/>
        </w:rPr>
      </w:pPr>
      <w:r>
        <w:rPr>
          <w:color w:val="000000"/>
          <w:sz w:val="28"/>
          <w:szCs w:val="28"/>
        </w:rPr>
        <w:t>При шедовой системе песцов содержат в клетках, установленных под навесами с двускатной крышей, которые называются открытыми шедами.</w:t>
      </w:r>
    </w:p>
    <w:p>
      <w:pPr>
        <w:pStyle w:val="Normal"/>
        <w:spacing w:lineRule="auto" w:line="360"/>
        <w:ind w:firstLine="709"/>
        <w:jc w:val="both"/>
        <w:rPr>
          <w:color w:val="000000"/>
          <w:sz w:val="28"/>
          <w:szCs w:val="28"/>
        </w:rPr>
      </w:pPr>
      <w:r>
        <w:rPr>
          <w:color w:val="000000"/>
          <w:sz w:val="28"/>
          <w:szCs w:val="28"/>
        </w:rPr>
        <w:t>Самый прогрессивный способ содержания (при любой системе) – клеточный.</w:t>
      </w:r>
    </w:p>
    <w:p>
      <w:pPr>
        <w:pStyle w:val="Normal"/>
        <w:spacing w:lineRule="auto" w:line="360"/>
        <w:ind w:firstLine="709"/>
        <w:jc w:val="both"/>
        <w:rPr>
          <w:color w:val="000000"/>
          <w:sz w:val="28"/>
          <w:szCs w:val="28"/>
        </w:rPr>
      </w:pPr>
      <w:r>
        <w:rPr>
          <w:color w:val="000000"/>
          <w:sz w:val="28"/>
          <w:szCs w:val="28"/>
        </w:rPr>
        <w:t>При наружно-клеточной системе песцов содержат в отдельно стоящих клетках с деревянными или металлическим каркасом.</w:t>
      </w:r>
    </w:p>
    <w:p>
      <w:pPr>
        <w:pStyle w:val="Normal"/>
        <w:spacing w:lineRule="auto" w:line="360"/>
        <w:ind w:firstLine="709"/>
        <w:jc w:val="both"/>
        <w:rPr>
          <w:color w:val="000000"/>
          <w:sz w:val="28"/>
          <w:szCs w:val="28"/>
        </w:rPr>
      </w:pPr>
      <w:r>
        <w:rPr>
          <w:color w:val="000000"/>
          <w:sz w:val="28"/>
          <w:szCs w:val="28"/>
        </w:rPr>
        <w:t>В домашних зверофермах пушных зверей целесообразнее держать в металлических клетках различных конструкций. Однако наиболее удобны цельнометаллические клетки прямоугольной формы. Они долговечны, их ажурные решетки пропускают много света, что облегчает наблюдение за зверями. Кроме того, такие клетки можно ставить одна на другую и тем самым экономить площадь. Цельнометаллические клетки не повреждаются зверями и не портятся от времени или в результате воздействия на них некоторых дезинфицирующих веществ. Изготовить их в домашних условиях очень сложно, поэтому такие клетки обычно приобретают о зоомагазине или на рынке.</w:t>
      </w:r>
    </w:p>
    <w:p>
      <w:pPr>
        <w:pStyle w:val="Normal"/>
        <w:spacing w:lineRule="auto" w:line="360"/>
        <w:ind w:firstLine="709"/>
        <w:jc w:val="both"/>
        <w:rPr>
          <w:color w:val="000000"/>
          <w:sz w:val="28"/>
          <w:szCs w:val="28"/>
        </w:rPr>
      </w:pPr>
      <w:r>
        <w:rPr>
          <w:color w:val="000000"/>
          <w:sz w:val="28"/>
          <w:szCs w:val="28"/>
        </w:rPr>
        <w:t>В клетке должно быть выдвижное дно (поддон) из листового алюминия или сетчатый пол, изготовленный из стальной проволоки. Рекомендуемые размеры клеток для песцов, см: длина – 400, ширина – 100, высота – 100; размеры домиков: 85х64х46 см.</w:t>
      </w:r>
    </w:p>
    <w:p>
      <w:pPr>
        <w:pStyle w:val="Normal"/>
        <w:spacing w:lineRule="auto" w:line="360"/>
        <w:ind w:firstLine="709"/>
        <w:jc w:val="both"/>
        <w:rPr>
          <w:color w:val="000000"/>
          <w:sz w:val="28"/>
          <w:szCs w:val="28"/>
        </w:rPr>
      </w:pPr>
      <w:r>
        <w:rPr>
          <w:color w:val="000000"/>
          <w:sz w:val="28"/>
          <w:szCs w:val="28"/>
        </w:rPr>
        <w:t>Наиболее перспективным для песцов является типовой универсальный шед. На Крайнем Севере, в лесотундровой и тундровой зонах бывают сильные снежные заносы, поэтому обычные шеды и клетки для содержания зверей основного стада здесь непригодны. Шеды располагают на сваях с приподнятыми в проходе полом-настилом. Высота стоек 50–60 см. Для защиты от ветра строят сараи с закрытым коридором, приподнятом в проходе настилом и сетчатыми выгулами, выходящими за кромку крыши.</w:t>
      </w:r>
    </w:p>
    <w:p>
      <w:pPr>
        <w:pStyle w:val="Normal"/>
        <w:spacing w:lineRule="auto" w:line="360"/>
        <w:ind w:firstLine="709"/>
        <w:jc w:val="both"/>
        <w:rPr>
          <w:color w:val="000000"/>
          <w:sz w:val="28"/>
          <w:szCs w:val="28"/>
        </w:rPr>
      </w:pPr>
      <w:r>
        <w:rPr>
          <w:color w:val="000000"/>
          <w:sz w:val="28"/>
          <w:szCs w:val="28"/>
        </w:rPr>
        <w:t>Шеды по своему назначению подразделяют для содержания основного стада и молодняка. Расположение их может быть трехрядное: основное стадо и молодняк. Если длина шеда превышает 100 м, то необходимо делать два поперечных прохода и по торцам – отделение для инвентаря. Вокруг шедов по периметру центральной части (между основным стадом и молодняком) прокладывают дороги для подвоза корма и воды.</w:t>
      </w:r>
    </w:p>
    <w:p>
      <w:pPr>
        <w:pStyle w:val="Normal"/>
        <w:spacing w:lineRule="auto" w:line="360"/>
        <w:ind w:firstLine="709"/>
        <w:jc w:val="both"/>
        <w:rPr>
          <w:color w:val="000000"/>
          <w:sz w:val="28"/>
          <w:szCs w:val="28"/>
        </w:rPr>
      </w:pPr>
      <w:r>
        <w:rPr>
          <w:color w:val="000000"/>
          <w:sz w:val="28"/>
          <w:szCs w:val="28"/>
        </w:rPr>
        <w:t>Клетки и шеды должны отвечать зооветеринарным требованиям содержания зверей и быть удобными для проведения ветеринарно-санитарных мероприятий.</w:t>
      </w:r>
    </w:p>
    <w:p>
      <w:pPr>
        <w:pStyle w:val="Normal"/>
        <w:spacing w:lineRule="auto" w:line="360"/>
        <w:ind w:firstLine="709"/>
        <w:jc w:val="both"/>
        <w:rPr>
          <w:color w:val="000000"/>
          <w:sz w:val="28"/>
          <w:szCs w:val="28"/>
        </w:rPr>
      </w:pPr>
      <w:r>
        <w:rPr>
          <w:color w:val="000000"/>
          <w:sz w:val="28"/>
          <w:szCs w:val="28"/>
        </w:rPr>
        <w:t>Клетка для самцов размером 3000х1000х1200 мм представляет собой прямоугольный каркас, обтянутый плетеной оцинкованной сеткой с ячейками 35х35 мм. Клетку строят на кирпичном фундаменте или ставят на столбики, собирают из рам; двускатная крыша съемная из досок; пол выполнен из плетеной сетки 25х25 мм. К торцовой части клетки прикрепляют домик, который соединяют с ней деревянной коробкой (трубой). Трубы перекрывают задвижкой (шибером). Клетку оборудуют двумя дверками и двумя кормовыми полочками, что позволяет перегораживать её пополам выдвижным щитком.</w:t>
      </w:r>
    </w:p>
    <w:p>
      <w:pPr>
        <w:pStyle w:val="Normal"/>
        <w:spacing w:lineRule="auto" w:line="360"/>
        <w:ind w:firstLine="709"/>
        <w:jc w:val="both"/>
        <w:rPr>
          <w:color w:val="000000"/>
          <w:sz w:val="28"/>
          <w:szCs w:val="28"/>
        </w:rPr>
      </w:pPr>
      <w:r>
        <w:rPr>
          <w:color w:val="000000"/>
          <w:sz w:val="28"/>
          <w:szCs w:val="28"/>
        </w:rPr>
        <w:t>Для самок и молодняка используют клетки с размерами 2900х1000х650 мм. Для такой клетки используют вставной домик размером 640х850х480 мм. После отсадки молодняка клетку разделяют выдвижными сетчатыми щитами на 3 отделения и используют её для дальнейшего содержания самок и молодняка. Клетку оборудуют 4 дверками и автоматическими запорами. Клетка первого отделения имеет 2 дверки, что позволяет вставлять туда домик; остальные отделения имеют по одной дверке.</w:t>
      </w:r>
    </w:p>
    <w:p>
      <w:pPr>
        <w:pStyle w:val="Normal"/>
        <w:spacing w:lineRule="auto" w:line="360"/>
        <w:ind w:firstLine="709"/>
        <w:jc w:val="both"/>
        <w:rPr>
          <w:color w:val="000000"/>
          <w:sz w:val="28"/>
          <w:szCs w:val="28"/>
        </w:rPr>
      </w:pPr>
      <w:r>
        <w:rPr>
          <w:color w:val="000000"/>
          <w:sz w:val="28"/>
          <w:szCs w:val="28"/>
        </w:rPr>
        <w:t>Материалом для клеток служит металлическая оцинкованная сетка трех типов: сварная с квадратной или прямоугольной ячейкой; крученая цельнопаяная с шестигранной ячейкой; плетеная с ромбовидной ячейкой.</w:t>
      </w:r>
    </w:p>
    <w:p>
      <w:pPr>
        <w:pStyle w:val="Normal"/>
        <w:spacing w:lineRule="auto" w:line="360"/>
        <w:ind w:firstLine="709"/>
        <w:jc w:val="both"/>
        <w:rPr>
          <w:color w:val="000000"/>
          <w:sz w:val="28"/>
          <w:szCs w:val="28"/>
        </w:rPr>
      </w:pPr>
      <w:r>
        <w:rPr>
          <w:color w:val="000000"/>
          <w:sz w:val="28"/>
          <w:szCs w:val="28"/>
        </w:rPr>
        <w:t>Для песцов лучше использовать оцинкованную сетку из проволоки толщиной не менее 2,2 мм.</w:t>
      </w:r>
    </w:p>
    <w:p>
      <w:pPr>
        <w:pStyle w:val="Normal"/>
        <w:spacing w:lineRule="auto" w:line="360"/>
        <w:ind w:firstLine="709"/>
        <w:jc w:val="both"/>
        <w:rPr>
          <w:color w:val="000000"/>
          <w:sz w:val="28"/>
          <w:szCs w:val="28"/>
        </w:rPr>
      </w:pPr>
      <w:r>
        <w:rPr>
          <w:color w:val="000000"/>
          <w:sz w:val="28"/>
          <w:szCs w:val="28"/>
        </w:rPr>
        <w:t>Домики для щенков должны быть теплыми, сухими и удобными для чистки и санитарной обработки. Наиболее подходящий материал для устройства домиков – высушенное и выструганное дерево. Домик необходимо утеплить, для чего делают двойные стены, между которыми прокладывают толь и рубероид. В северных районах внутрь домика вставляют гнездо, что позволяет создать более благоприятные условия для самцов и щенков. Если щенение песцов приходится на холодное время года, то и в средней полосе домик утепляют таким же образом. Дно в домиках делают двойное – сетчатое (закрепленное) и деревянное (выдвижное), между которыми набивают подстилочный материал (стружки, солому). Такое дно обеспечивает в домике хороший микроклимат и чистоту. С наступлением тепла деревянное дно снимают. Домики служат зверю для отдыха, а самкам – гнездовой камерой и могут быть как вставные (находящиеся внутри клетки), так и навесные (прикрепляемые к клетке снаружи); как однокамерные, так и двухкамерные (с гнездовым и лазовым отделениями). Домики для песцов обычно бывают вставные и используются только во время щенения и выращивания молодняка до отсадки.</w:t>
      </w:r>
    </w:p>
    <w:p>
      <w:pPr>
        <w:pStyle w:val="Normal"/>
        <w:spacing w:lineRule="auto" w:line="360"/>
        <w:ind w:firstLine="709"/>
        <w:jc w:val="both"/>
        <w:rPr>
          <w:color w:val="000000"/>
          <w:sz w:val="28"/>
          <w:szCs w:val="28"/>
        </w:rPr>
      </w:pPr>
      <w:r>
        <w:rPr>
          <w:color w:val="000000"/>
          <w:sz w:val="28"/>
          <w:szCs w:val="28"/>
        </w:rPr>
        <w:t>Для шедового содержания песцов используют универсальный шед-сарай с двускатной крышей. В средней части шеда имеется поперечный проход, в торце – отделение для подстилки.</w:t>
      </w:r>
    </w:p>
    <w:p>
      <w:pPr>
        <w:pStyle w:val="Normal"/>
        <w:spacing w:lineRule="auto" w:line="360"/>
        <w:ind w:firstLine="709"/>
        <w:jc w:val="both"/>
        <w:rPr>
          <w:color w:val="000000"/>
          <w:sz w:val="28"/>
          <w:szCs w:val="28"/>
        </w:rPr>
      </w:pPr>
      <w:r>
        <w:rPr>
          <w:color w:val="000000"/>
          <w:sz w:val="28"/>
          <w:szCs w:val="28"/>
        </w:rPr>
        <w:t>Расстояние между шедами должно быть не менее 4 метров.</w:t>
      </w:r>
    </w:p>
    <w:p>
      <w:pPr>
        <w:pStyle w:val="Normal"/>
        <w:spacing w:lineRule="auto" w:line="360"/>
        <w:ind w:firstLine="709"/>
        <w:jc w:val="both"/>
        <w:rPr/>
      </w:pPr>
      <w:r>
        <w:rPr>
          <w:color w:val="000000"/>
          <w:sz w:val="28"/>
          <w:szCs w:val="28"/>
        </w:rPr>
        <w:t>Для механизации кормления в шедах используются напольные или подвесные тележки. Шеды оборудуют водопроводом, электрическим освещением и штепсельными розетками напряжением 36В для подключения переносных светильников во время проведения бонитировки в условиях плохой естественной освещенности.</w:t>
      </w:r>
    </w:p>
    <w:p>
      <w:pPr>
        <w:pStyle w:val="Normal"/>
        <w:spacing w:lineRule="auto" w:line="360"/>
        <w:ind w:firstLine="709"/>
        <w:jc w:val="both"/>
        <w:rPr/>
      </w:pPr>
      <w:r>
        <w:rPr>
          <w:color w:val="000000"/>
          <w:sz w:val="28"/>
          <w:szCs w:val="28"/>
        </w:rPr>
        <w:t>Клетки для норок, хорьков и соболей представляют собой бескаркасный выгул из сетки. Выгул – это имитация охотничьей территории. Передняя сетка выгула имеет деревянную или металлическую раму, в верхней части которой сделана дверца (деревянная или сетчатая рама) с кормовой полочкой, а внизу прикреплен домик с круглым лазом диаметром 120 мм, через который звери перемещаются из домика в выгул. Крышу домика делают двойной, причем верхняя досчатая крыша откидная, а нижняя сетчатая неподвижная; дно домика также двойно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писок литературы</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Ильина Е.Д., Соболев А.Д., Чекалова Т.М., Шумилина Н.Н. Звероводство: Учебник. – Спб.: Издательство «Лань», 2004. – 304 с.</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http://fermer02.ru – Селяночка, сельское и приусадебное хозяйство</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Содержание песцов. авт. сост. С.П. Бондаренко. – М.: ООО «Издательство АСТ», Донецк, 2004, – 127</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FFFFFF"/>
          <w:sz w:val="28"/>
          <w:szCs w:val="28"/>
          <w:lang w:val="en-US"/>
        </w:rPr>
      </w:pPr>
      <w:r>
        <w:rPr>
          <w:color w:val="FFFFFF"/>
          <w:sz w:val="28"/>
          <w:szCs w:val="28"/>
          <w:lang w:val="en-US"/>
        </w:rPr>
      </w:r>
    </w:p>
    <w:sectPr>
      <w:headerReference w:type="default" r:id="rId2"/>
      <w:type w:val="nextPage"/>
      <w:pgSz w:w="11906" w:h="16838"/>
      <w:pgMar w:left="1701" w:right="850"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szCs w:val="28"/>
      </w:rPr>
    </w:pPr>
    <w:r>
      <w:rPr>
        <w:sz w:val="28"/>
        <w:szCs w:val="28"/>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Verdana" w:hAnsi="Verdana" w:cs="Verdana"/>
      <w:color w:val="7FBC22"/>
      <w:kern w:val="2"/>
      <w:sz w:val="30"/>
      <w:szCs w:val="3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StrongEmphasis">
    <w:name w:val="Strong"/>
    <w:qFormat/>
    <w:rPr>
      <w:rFonts w:cs="Times New Roman"/>
      <w:b/>
      <w:bCs/>
    </w:rPr>
  </w:style>
  <w:style w:type="character" w:styleId="11">
    <w:name w:val="стиль11"/>
    <w:qFormat/>
    <w:rPr>
      <w:rFonts w:cs="Times New Roman"/>
      <w:color w:val="FF0000"/>
    </w:rPr>
  </w:style>
  <w:style w:type="character" w:styleId="InternetLink">
    <w:name w:val="Hyperlink"/>
    <w:rPr>
      <w:rFonts w:cs="Times New Roman"/>
      <w:color w:val="0000FF"/>
      <w:u w:val="single"/>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6:43:00Z</dcterms:created>
  <dc:creator>Аня</dc:creator>
  <dc:description/>
  <cp:keywords/>
  <dc:language>en-US</dc:language>
  <cp:lastModifiedBy>SYSTEM</cp:lastModifiedBy>
  <cp:lastPrinted>2010-01-29T16:10:00Z</cp:lastPrinted>
  <dcterms:modified xsi:type="dcterms:W3CDTF">2011-09-07T06:43:00Z</dcterms:modified>
  <cp:revision>2</cp:revision>
  <dc:subject/>
  <dc:title>МИНИСТЕРСТВО СЕЛЬСКОГО ХОЗЯЙСТВА</dc:title>
</cp:coreProperties>
</file>