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формы (устройства) государства, её струк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Формы правления, их виды, тенденции развития</w:t>
      </w:r>
    </w:p>
    <w:p>
      <w:pPr>
        <w:pStyle w:val="Normal"/>
        <w:suppressAutoHyphens w:val="true"/>
        <w:spacing w:lineRule="auto" w:line="360" w:before="0" w:after="0"/>
        <w:rPr/>
      </w:pPr>
      <w:r>
        <w:rPr>
          <w:rFonts w:cs="Times New Roman" w:ascii="Times New Roman" w:hAnsi="Times New Roman"/>
          <w:sz w:val="28"/>
          <w:szCs w:val="28"/>
          <w:lang w:val="en-US"/>
        </w:rPr>
        <w:t xml:space="preserve">2.1 </w:t>
      </w:r>
      <w:r>
        <w:rPr>
          <w:rFonts w:cs="Times New Roman" w:ascii="Times New Roman" w:hAnsi="Times New Roman"/>
          <w:sz w:val="28"/>
          <w:szCs w:val="28"/>
        </w:rPr>
        <w:t>Монархия: понятие, признаки, разновид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Республика: понятие, признаки, разновид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Президентская республ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Государственное устройство: унитаризм, федерация, конфедерация</w:t>
      </w:r>
    </w:p>
    <w:p>
      <w:pPr>
        <w:pStyle w:val="Normal"/>
        <w:suppressAutoHyphens w:val="true"/>
        <w:spacing w:lineRule="auto" w:line="360" w:before="0" w:after="0"/>
        <w:rPr/>
      </w:pPr>
      <w:r>
        <w:rPr>
          <w:rFonts w:cs="Times New Roman" w:ascii="Times New Roman" w:hAnsi="Times New Roman"/>
          <w:sz w:val="28"/>
          <w:szCs w:val="28"/>
          <w:lang w:val="en-US"/>
        </w:rPr>
        <w:t xml:space="preserve">4. </w:t>
      </w:r>
      <w:r>
        <w:rPr>
          <w:rFonts w:cs="Times New Roman" w:ascii="Times New Roman" w:hAnsi="Times New Roman"/>
          <w:sz w:val="28"/>
          <w:szCs w:val="28"/>
        </w:rPr>
        <w:t>Политический режим. Виды режимов и их призна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темы. Понятие формы государства относится к важнейшим его характеристикам. Оно позволяет установить, как устроено государство, в каких формах организовано функционирование государственной власти, какими органами она представлена, каков порядок их образования и деятельности, срок полномочий, наконец, какими методами осуществляется государственная власть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государство обладает внутренней структурой, имеет специальные органы для реализации своих полномочий.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w:t>
      </w:r>
    </w:p>
    <w:p>
      <w:pPr>
        <w:pStyle w:val="Normal"/>
        <w:suppressAutoHyphens w:val="true"/>
        <w:spacing w:lineRule="auto" w:line="360" w:before="0" w:after="0"/>
        <w:ind w:firstLine="709"/>
        <w:jc w:val="both"/>
        <w:rPr/>
      </w:pPr>
      <w:r>
        <w:rPr>
          <w:rFonts w:cs="Times New Roman" w:ascii="Times New Roman" w:hAnsi="Times New Roman"/>
          <w:sz w:val="28"/>
          <w:szCs w:val="28"/>
        </w:rPr>
        <w:t>Для постижения такого сложного социального института, как государство в отечественной теории государства и права особое внимание уделяется изучению формы государства. Изучать государство с точки зрения его формы означает изучение в первую очередь его строения, его основных составных частей, внутренней структуры, основных методов осуществления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 В тоже время было бы неверным отрицать все научные теории, концепции 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Истина, как правила находится в "золотой середине", в совокупности знаний, в их взаимодополнении.</w:t>
      </w:r>
    </w:p>
    <w:p>
      <w:pPr>
        <w:pStyle w:val="Normal"/>
        <w:suppressAutoHyphens w:val="true"/>
        <w:spacing w:lineRule="auto" w:line="360" w:before="0" w:after="0"/>
        <w:ind w:firstLine="709"/>
        <w:jc w:val="both"/>
        <w:rPr/>
      </w:pPr>
      <w:r>
        <w:rPr>
          <w:rFonts w:cs="Times New Roman" w:ascii="Times New Roman" w:hAnsi="Times New Roman"/>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целью написания данной курсовой работы является изучение одной из важнейших тем теории государства и права – формы государства, ее составных частей по отдельности и в целом, во всем многообразии ее составля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формы (устройства) государства, ее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рма государства показывает, как организовано общество, каким образом и через какие политические учреждения осуществляется власть и 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государства тесно связана и, в конечном счете, определяется содержанием государства, его сущностью. На это обстоятельство впервые было указано крупным немецким философом Гегелем. "При рассмотрении противоположности между формой и содержанием существенно важно, - писал Гегель,- не упускать из виду, что содержание не бесформенно, а форма одновременно и содержится в самом содержании и представляет собой нечто внешнее 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меется удвоение формы: во-первых, она, как рефлектированная внутрь себя, есть содержание; во-вторых, она, как нерефлектированная внутрь себя, есть внешнее, безразличное для содержания существование. В себе здесь дано абсолютное отношение между формой и содержанием, а именно переход их друг в друга, так что содержание есть не что иное, как переход формы в содержание, и форма есть не что иное, как переход содержания в фо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диалектики сущности, содержания и формы государства имеет важное методологическое значение. Изменение сущности связано с новыми эпохами в истории, а изменение содержания и формы обусловлено этапами в развитии государства, которые и выделяются в эпохе.</w:t>
      </w:r>
    </w:p>
    <w:p>
      <w:pPr>
        <w:pStyle w:val="Normal"/>
        <w:suppressAutoHyphens w:val="true"/>
        <w:spacing w:lineRule="auto" w:line="360" w:before="0" w:after="0"/>
        <w:ind w:firstLine="709"/>
        <w:jc w:val="both"/>
        <w:rPr/>
      </w:pPr>
      <w:r>
        <w:rPr>
          <w:rFonts w:cs="Times New Roman" w:ascii="Times New Roman" w:hAnsi="Times New Roman"/>
          <w:sz w:val="28"/>
          <w:szCs w:val="28"/>
        </w:rPr>
        <w:t>Вопрос о понятии формы государства является дискуссионным. Основное содержание дискуссии сводится к определению характера и числа элементов, составляющих форму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Под формой государства следует понимать организацию государственной власти, охватывающую форму правления, форму государственного устройства и политический режим.</w:t>
      </w:r>
    </w:p>
    <w:p>
      <w:pPr>
        <w:pStyle w:val="Normal"/>
        <w:suppressAutoHyphens w:val="true"/>
        <w:spacing w:lineRule="auto" w:line="360" w:before="0" w:after="0"/>
        <w:ind w:firstLine="709"/>
        <w:jc w:val="both"/>
        <w:rPr/>
      </w:pPr>
      <w:r>
        <w:rPr>
          <w:rFonts w:cs="Times New Roman" w:ascii="Times New Roman" w:hAnsi="Times New Roman"/>
          <w:sz w:val="28"/>
          <w:szCs w:val="28"/>
        </w:rPr>
        <w:t>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такого понятия, как "форма государства" весьма четко привязывается к трем основным характеристикам государства как особой политической, структурной и территориальной организации общества, раскрывает предметно, конкретно, где, собственно, эти характеристики можно наблюдать, "осязать" и соответственно изучать.</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многих столетий политико-правовая теория продолжала продираться сквозь джунгли многочисленных, порой весьма экзотических устройств тех или иных государств, стремясь выделить самое основное в формах государств, описать, проанализировать, оценить и по возможности спрогнозировать их развитие. В трудах Августина, Гоббса, Монтескье, Локка, Руссо, Радищева и многих других были сделаны попытки обобщить и систематизировать знание о формах правления, нащупать самые глубинные начала их возникновения и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Все это имело и имеет большой познавательный и практический смысл. Ведь научная классификация тех или иных реальных устройств государства,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конкретных, исторически существовавших государств, их теоретическое обобщение, т.е. проникновение в закономерные, равно как и случайные, начала, лежащие в основе политико-правового мироустройства.</w:t>
      </w:r>
    </w:p>
    <w:p>
      <w:pPr>
        <w:pStyle w:val="Normal"/>
        <w:suppressAutoHyphens w:val="true"/>
        <w:spacing w:lineRule="auto" w:line="360" w:before="0" w:after="0"/>
        <w:ind w:firstLine="709"/>
        <w:jc w:val="both"/>
        <w:rPr/>
      </w:pPr>
      <w:r>
        <w:rPr>
          <w:rFonts w:cs="Times New Roman" w:ascii="Times New Roman" w:hAnsi="Times New Roman"/>
          <w:sz w:val="28"/>
          <w:szCs w:val="28"/>
        </w:rPr>
        <w:t>Вообще классификация - мощный инструмент методологии теории государства, который позволяет не только упорядочивать по определенным критериям все множество различных политико-правовых явлений и процессов, но выделять самое типичное, сущностное в этих явлениях и процессах, а также случайное, субъективное, размещать их в определенных пространственно-временных рамках (на временной шкале истории и шкале географических координат). Только такой подход и позволяет эффективно усваивать, осмысливать те условия и причины, которые лежат в основе возникновения, функционирования и развития политико-правовых явлений, процессов, институтов.</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уже со времен Платона, Аристотеля теоретическая политико-правовая мысль пыталась выявить причины, которые определяли ту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в XX в. в рамках марксистской теории политико-правовая мысль пыталась определить форму правления в ее связи с типом государства (рассматриваемом формационно), классовой структурой, экономическим базисом общества и т. д.</w:t>
      </w:r>
    </w:p>
    <w:p>
      <w:pPr>
        <w:pStyle w:val="Normal"/>
        <w:suppressAutoHyphens w:val="true"/>
        <w:spacing w:lineRule="auto" w:line="360" w:before="0" w:after="0"/>
        <w:ind w:firstLine="709"/>
        <w:jc w:val="both"/>
        <w:rPr/>
      </w:pPr>
      <w:r>
        <w:rPr>
          <w:rFonts w:cs="Times New Roman" w:ascii="Times New Roman" w:hAnsi="Times New Roman"/>
          <w:sz w:val="28"/>
          <w:szCs w:val="28"/>
        </w:rPr>
        <w:t>В частности, в теории под формой государства стали понимать внешнее выражение социально-классового и национально-территориального содержания государства, которое определяется характером взаимоотношений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отечественная теория государства как наука, постепенно преодолевающая методологический кризис, связанный с общим кризисом марксистской концепции общественного развития, может предложить более глубокое достаточно обоснованное понимание формы государства с учетом не только элементов (формы правления территориально-политического устройства, политического режима), но и связей между ними, образующих единое целое - форму государства, а также связей элементов с этим целым, ибо целое выступает вовне как новое, самостоятельное образование, а не только через свои элементы. Это новое образование обладает такими качествами, которые не были присущи его элементам, взятым по отд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еще раз подчеркнем - современная теория государства удерживает все то позитивное, что было накоплено на предыдущих этапах ее развития, в том числе и на марксистском направлении, а также более глубоко учитывает и все то, что по вопросам формы государства было накоплено иными теоретическими государственно-правовыми школами. Вместе с тем она исключает то, что было примитивно упрощено, входило в отечественную теорию государства как результат догматизации и вульгаризации марксистской теории.</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ая анализ поставленного вопроса, следует обратить внимание на то, что на организацию государственной власти значительное влияние оказывает соотношение классовых сил в обществе. Ибо именно в результате классовой борьбы устанавливается соответствующий способ осуществления политической власти. Об этом свидетельствует и многовековой опыт истории. Так, цезаристские диктатуры возникали чаще всего тогда, когда между главными силами складывалось своего рода равновесие, в результате чего ни одна из этих сил не могла обеспечить своего господства, что создавало благоприятные условия для установления личной диктатуры. Демократия в классовых обществах (а следовательно, демократия рабовладельцев в Греции или Риме, дворянская демократия, например, в Польше и Англии, и, наконец, буржуазная демократия) появляется там, где господствующий класс имеет явный перевес сил. В ходе всей истории - от диктатуры Суллы и Цезаря, через диктатуры Кромвеля и Бонапарта до фашистских или военных диктатур - повторяется закономерность, что господствующий класс, чувствуя угрозу для своей власти со стороны народных масс, прибегает к "чрезвычайным средствам", уничтожая демократическую форму государства ради сохранения своего господства. Однако следует отметить, что сила класса трудящихся может быть достаточно значительной, чтобы не допустить подобное изменение формы государства и защитить республику. Разумеется, классовая структура общества, столкновение классовых интересов, соотношение классовых сил, отстаивающих те или иные интересы, способы их закрепления, защиты, - все эти реальности влияют на форму государства, прежде всего на то, как, в каких формах организована и действует система власти, кто правит в государстве.</w:t>
      </w:r>
    </w:p>
    <w:p>
      <w:pPr>
        <w:pStyle w:val="Normal"/>
        <w:suppressAutoHyphens w:val="true"/>
        <w:spacing w:lineRule="auto" w:line="360" w:before="0" w:after="0"/>
        <w:ind w:firstLine="709"/>
        <w:jc w:val="both"/>
        <w:rPr/>
      </w:pPr>
      <w:r>
        <w:rPr>
          <w:rFonts w:cs="Times New Roman" w:ascii="Times New Roman" w:hAnsi="Times New Roman"/>
          <w:sz w:val="28"/>
          <w:szCs w:val="28"/>
        </w:rPr>
        <w:t>Значительное влияние на форму государства оказывают совокупность унаследованных от прошлого институтов, взглядов, обычаев. Так, глубоко укоренившиеся в американском обществе демократические традиции буржуазного типа являются основным препятствием для реализации попыток фашизации США. Напротив, традиции германского, и в особенности прусского, автократизма способствовали победе гитлеризма. Хотя унаследованными от прошлого институтами, взглядами, обычаями нельзя объяснить изменений, происходящих в формах государства, тем не менее, этот фактор не следует упускать из виду. Представляется, что он определяет границы, в рамках которых происходят изменения. Другими словами, зная черты исторического субстрата, мы не можем предвидеть всех изменений форм государства, но можем определить, какие из них являются наиболее правдоподобными, а какие совершенно исключаются. На форму государства косвенное воздействие оказывает и географическое его распо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игнорировать влияние личности на форму государства. Что бы мы ни говорили о географических условиях или соотношении классовых сил в Северной Америке периода создания Соединенных Штатов, трудно отрицать, что такие выдающиеся личности, как Франклин, Джефферсон, Гамильтон и Мэдисон, не оказали влияния на окончательную форму американской государственности. Признавая наличие благоприятных объективных условий, следует подчеркнуть, что именно личность Кромвеля, Наполеона Бонапарта или де Голля оказала огромное воздействие на форму создавшегося государственного стр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а правления: монархия, республика, их виды, тенденции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государственного правления - это структура высших органов государственной власти, порядок их образования и распределения компетенции между ними. Различаются две формы правления: монархия; республика.</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теория государства и права как наука может предложить более глубокое и достаточно обоснованное понимание формы правления, наметить более реальный прогноз развития этих форм. Не менее важно при этом учитывать исторические традиции, национальную психологию, религиоз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Монархия: понятие, признаки, разно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 форма правления -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ставители дружин, главы династий, руководители храмов, жрецы, организаторы тех или иных социальных массовых движений.</w:t>
      </w:r>
    </w:p>
    <w:p>
      <w:pPr>
        <w:pStyle w:val="Normal"/>
        <w:suppressAutoHyphens w:val="true"/>
        <w:spacing w:lineRule="auto" w:line="360" w:before="0" w:after="0"/>
        <w:ind w:firstLine="709"/>
        <w:jc w:val="both"/>
        <w:rPr/>
      </w:pPr>
      <w:r>
        <w:rPr>
          <w:rFonts w:cs="Times New Roman" w:ascii="Times New Roman" w:hAnsi="Times New Roman"/>
          <w:sz w:val="28"/>
          <w:szCs w:val="28"/>
        </w:rPr>
        <w:t>Монархией можно также назвать такое государство, где верховная власть принадлежит одному лицу, пользующемуся ею по собственному усмотрению, по праву, которая не делегирована ему никакой другой властью, тогда как в республике она делегируется одному или нескольким лицам всегда на определенный срок все народом или частью его, которому и принадлежит суверенитет.</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многих веков исторический опыт множества государств породил большое разнообразие монархий, которые трудно охватить единой выверенной формулой. Термин "монархия" греческого происхождения, означает "единовластие", "единодержавие", хотя известны и исключения. Так, в Спарте существовало два царя, Полибий называет властвование двух консулов в Древнем Риме монархией. И наоборот, лица, именовавшиеся монархами, не имели фактически их полномочий в царский период Рима. Впрочем, несмотря на большое внимание древних к формам правления, последние еще во многом неразработ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монарх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единоличного главы государства, пользующегося своей властью пожизненно (царь, король, император, ша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ый (согласно закону о престолонаследии) порядок преемственности верховной вла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арх олицетворяет единство нации, историческую преемственность традиции, представляет государство на международной аре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Юридический иммунитет и независимость монарха, которые подчеркивает институт контрасигн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я была господствующей формой правления на протяжении нескольких столетий. В специфической форме она сохраняется и сегодня почти в трети стран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и бывают двух видов:</w:t>
      </w:r>
    </w:p>
    <w:p>
      <w:pPr>
        <w:pStyle w:val="Normal"/>
        <w:numPr>
          <w:ilvl w:val="0"/>
          <w:numId w:val="5"/>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граниченная (абсолютная монархия);</w:t>
      </w:r>
    </w:p>
    <w:p>
      <w:pPr>
        <w:pStyle w:val="Normal"/>
        <w:numPr>
          <w:ilvl w:val="0"/>
          <w:numId w:val="5"/>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ая монархия, которая подразделяется на дуалистическую и парламентарную (конституционная).</w:t>
      </w:r>
    </w:p>
    <w:p>
      <w:pPr>
        <w:pStyle w:val="Normal"/>
        <w:suppressAutoHyphens w:val="true"/>
        <w:spacing w:lineRule="auto" w:line="360" w:before="0" w:after="0"/>
        <w:ind w:firstLine="709"/>
        <w:jc w:val="both"/>
        <w:rPr/>
      </w:pPr>
      <w:r>
        <w:rPr>
          <w:rFonts w:cs="Times New Roman" w:ascii="Times New Roman" w:hAnsi="Times New Roman"/>
          <w:sz w:val="28"/>
          <w:szCs w:val="28"/>
        </w:rPr>
        <w:t>При неограниченной (абсолютной) монархии монарх является единственным высшим органом государства. Он осуществляет законодательную функцию (воля монарха - источник права и закон; по Воинскому уставу Петра I государь - "самовластный монарх, который никому на свете о своих делах ответу дать не должен"),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Для абсолютной монархии характерна политика протекционизма и меркантилизма, содействовавшая развитию национальной экономики, торговой и промышленной буржуазии. Новые экономические ресурсы использовались абсолютизмом для укрепления военной мощи государства и ведения завоевательных войн. В той или иной степени черты абсолютной монархии, или стремление к ней, проявились во всех государства Европы, но наиболее законченное воплощение они нашли во Франции, где абсолютизм проявляется уже в начале 16 века, а свой расцвет пережил в годы правления королей Людовика XIII и Людовика XIV Бурбонов (1610-1715). В Англии пик абсолютизма пришелся на правление Елизаветы I Тюдор (1558-1603), но на Британских островах он так и не достиг своей классической формы: сохранялся парламент, не было постоянной армии, мощного бюрократического аппарата на местах. Сильная королевская власть установилась в Испании, но слабое развитие местной экономики не позволило формироваться классу предпринимателей, и испанский абсолютизм выродился в деспотию. В Германии абсолютные монархии складывались не в общенациональном масштабе, а рамках отдельных княжеств. Особенности абсолютизма в различных странах определялись соотношением сил дворянства и буржуазии. Во Франции, и особенно в Англии влияние буржуазных элементов на политику было значительно больше, чем в Германии, Австрии и России. Характерным явлением для Европы второй половины 18 века стал просвещенный абсолютизм, тесно связанный с идеями и практикой эпохи Просвещения. В целом абсолютистская система управления усиливала ощущение государственной общности у представителей различных сословий и социальных групп, способствуя тем самым формированию нации. По мере развития и усиления капитализма в европейских странах принципы существования абсолютной монархии, которая консервировала архаичные феодальные порядки и сословные перегородки, стали приходить в противоречие с потребностями изменившегося общества. Жесткие рамки протекционизма и меркантилизма ограничивали экономическую свободу предпринимателей, вынужденных производить лишь товары, выгодные королевской казне. Кардинальные изменения происходят внутри сословий. Из недр третьего сословия вырастает экономически мощный, образованный, предприимчивый класс капиталистов, имеющий собственное представление о роли и задачах государственной власти. В Нидерландах, Англии и Франции эти противоречия были решены революционным путем, в других странах происходила постепенная трансформация абсолютной монархии в ограниченную, конституционную.</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в мире осталось только три государства, форму правления в которых можно безо всяких условностей назвать абсолютной монархией - это Бруней, Оман и Свазиленд. В них власть безраздельно принадлежит королю, а самое главное - он ничем не ограничен.</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ой особенностью дуалистической монархии является формально-юридическое разделение государственной власти между монархом и парламентом. Исполнительная власть находится в руках монарха, законодательная у парламента. Последний, однако, в ряде случаев фактически подчиняется монарху. Он обладает правом вето на принимаемые парламентом законы, что не дает возможности им вступить в силу. Кроме того, "монарх в дуалистической монархии обладает неограниченным правом на издание указов, подменяющих собой законы либо имеющих, даже большую нормативную силу по сравнению с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аниченной монархии дуалистическая монархия представляет форму правления, которая возникает в переходные периоды развития общества, в частности, когда класс феодалов уже не в состоянии безраздельно господствовать, а буржуазия настолько слаба, что не в силах взять всю полноту власти в свои руки. В результате возникает политический компромисс между феодалами и буржуазией. Монарх при этом выражает преимущественно интересы феодалов, а парламент представляет интересы буржуазии и других слоев населения. Подобная форма в прошлом существовала в Российской Империи (1905-1917), Австро-Венгрии, Италии, Румынии; в настоящее время - в Марокко, Иордании, Кувейте и некоторых других странах арабск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арная монархия (конституционная) обладает рядом юридических при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 власти монарха наследственный и пожизн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арх лишь формально обладает вла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жим взаимодействия законодательной власти (парламента) и исполнительной (правительства) основан на принципе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ительство формируется парламентом и ответственно перед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нарх юридически безответственен (принцип контрасигнатуры).</w:t>
      </w:r>
    </w:p>
    <w:p>
      <w:pPr>
        <w:pStyle w:val="Normal"/>
        <w:suppressAutoHyphens w:val="true"/>
        <w:spacing w:lineRule="auto" w:line="360" w:before="0" w:after="0"/>
        <w:ind w:firstLine="709"/>
        <w:jc w:val="both"/>
        <w:rPr/>
      </w:pPr>
      <w:r>
        <w:rPr>
          <w:rFonts w:cs="Times New Roman" w:ascii="Times New Roman" w:hAnsi="Times New Roman"/>
          <w:sz w:val="28"/>
          <w:szCs w:val="28"/>
        </w:rPr>
        <w:t>Иногда парламенты даже ограничивают свободу монархов в чисто личных делах. Юридически за монархом остается громадная власть: и окончательное утверждение законов, и их исполнение, и назначение и смещение всех чиновников, и объявление войны, и заключение мира - все это лежит на нем, однако он может выполнять всё это лишь в согласии с волей народа, выражаемой парламентом. Монарх "царствует, но не управляет"; однако и он представляет свое государство, является его символом.</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представителями конституционной монархии являются: Великобритания, Нидерланды, Бельгия, Дания, Норвегия, Швеция, Испания, Япония, Камбоджа, Малайзия, Таиланд, Бутан, Иордания, Кувейт, ОАЭ, Марокко, Лесо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 Республика: понятие, признаки, разно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спублика (от лат. Res publika - публичное, общенародное дело) - это форма правления, основанная на принципе выборности на определенный срок высших органов государственной власти. Известно крылатое выражение Цицерона: "Respublika est res populi" (республика - дело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Республика -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 (определенный возраст, рождение в данной стране от граждан этого государства, обладание полными гражданскими и политическими правам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и свойствами республиканской формы правления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граничение власти главы государства, законодательных и исполнительных государственных органов конкретным сро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борность главы государства и других верховных органов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3. Ответственность главы государства в случаях, определенных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ительство главы государства интересов государства в международных отношениях по поручению избир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язательность решений верховной государственной власти для всех других государствен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имущественная защита интересов граждан, взаимная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ая форма правления сложилась в древнем мире (римская сенатская республика в V-I вв. до н.э.).</w:t>
      </w:r>
    </w:p>
    <w:p>
      <w:pPr>
        <w:pStyle w:val="Normal"/>
        <w:suppressAutoHyphens w:val="true"/>
        <w:spacing w:lineRule="auto" w:line="360" w:before="0" w:after="0"/>
        <w:ind w:firstLine="709"/>
        <w:jc w:val="both"/>
        <w:rPr/>
      </w:pPr>
      <w:r>
        <w:rPr>
          <w:rFonts w:cs="Times New Roman" w:ascii="Times New Roman" w:hAnsi="Times New Roman"/>
          <w:sz w:val="28"/>
          <w:szCs w:val="28"/>
        </w:rPr>
        <w:t>Античные рабовладельческие республики существовали в форме аристократических и демократических республик. В Древнем Риме и Спарте власть принадлежала ограниченной группе должностных лиц - аристократии, а общенародные представительные органы играли второстепенную роль. В Афинской демократической республике к формированию высших органов государственной власти допускались широкие сло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еспублики бывают трех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Президентская республ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арламентская республ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арламентско-президентская (смешанная) республика.</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е различие между ними состоит в юридической ответственности правительства, порядке его формирования и порядке выборов главы государства. В классической президентской республике (США, Сирия) президент является одновременно и главой государства и главой исполнительной власти. Он самостоятельно формирует правительство, которое несет перед ним ответственность за свою деятельность. Президент вправе отправить правительство в отставку, а также освободить от должности отдельных министров. Президент в президентской республике избирается населением, и ответственности перед парламентом не несет. Для обеспечения эффективного действия принципа разделения властей и взаимоотношений между президентом и парламентом в президентских республиках существует сдержек и противовесов.</w:t>
      </w:r>
    </w:p>
    <w:p>
      <w:pPr>
        <w:pStyle w:val="Normal"/>
        <w:suppressAutoHyphens w:val="true"/>
        <w:spacing w:lineRule="auto" w:line="360" w:before="0" w:after="0"/>
        <w:ind w:firstLine="709"/>
        <w:jc w:val="both"/>
        <w:rPr/>
      </w:pPr>
      <w:r>
        <w:rPr>
          <w:rFonts w:cs="Times New Roman" w:ascii="Times New Roman" w:hAnsi="Times New Roman"/>
          <w:sz w:val="28"/>
          <w:szCs w:val="28"/>
        </w:rPr>
        <w:t>Они включают в себя отлагательное вето, налагаемое президентом на законы, принятые парламентом, которое может быть преодолено квалифицированным большинством голосов депутатов парламента; импичмент (англ. Impeachment - досрочное отрешение от должности) президента; судебный контроль за его деятельностью и др.</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 признаком президентской республики является независимость ветвей власти друг от друга, выражающаяся, прежде всего в отсутствии ответственности исполнительной власти перед парламентом.</w:t>
      </w:r>
    </w:p>
    <w:p>
      <w:pPr>
        <w:pStyle w:val="Normal"/>
        <w:suppressAutoHyphens w:val="true"/>
        <w:spacing w:lineRule="auto" w:line="360" w:before="0" w:after="0"/>
        <w:ind w:firstLine="709"/>
        <w:jc w:val="both"/>
        <w:rPr/>
      </w:pPr>
      <w:r>
        <w:rPr>
          <w:rFonts w:cs="Times New Roman" w:ascii="Times New Roman" w:hAnsi="Times New Roman"/>
          <w:sz w:val="28"/>
          <w:szCs w:val="28"/>
        </w:rPr>
        <w:t>В классической парламентской республике правительство формируется партиями, обладающими большинством или даже меньшинством в парламенте (однопартийное, коалиционное), и несет перед парламентом политическую ответственность. В случае необходимости парламент может объявить правительству вотум недове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такой республики избирается либо парламентом, либо расширенной коллегией, состоящей из членов парламента. Формально он может обладать значительными полномочиями, но является лишь номинальной главо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ой чертой смешанных (полупризедентских, полупарламентски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ками смешанных форм правления движет идея укрепления государственности путем устранения правительственных кризисов, частой смены правительств по соображениям политической конъюнктуры, оптимизации способов организации и взаимоотношений высших органов государственной власти, центральных и местных властей. Эти проблемы могут стоять особенно остро во вновь образованных государствах, появившихся в результате интеграционных и дезинтегра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зидентская республ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резидентской республике президент, как правило, избирается независимо от парламента (например, в Мексике прямым голосованием избирателей, в США - косвенным), хотя есть и исключения (в Суринаме одно время - 2/3 голосов парламента, в Египте кандидатуру президента на голосование избирателей может предложить только парламент).</w:t>
      </w:r>
    </w:p>
    <w:p>
      <w:pPr>
        <w:pStyle w:val="Normal"/>
        <w:suppressAutoHyphens w:val="true"/>
        <w:spacing w:lineRule="auto" w:line="360" w:before="0" w:after="0"/>
        <w:ind w:firstLine="709"/>
        <w:jc w:val="both"/>
        <w:rPr/>
      </w:pPr>
      <w:r>
        <w:rPr>
          <w:rFonts w:cs="Times New Roman" w:ascii="Times New Roman" w:hAnsi="Times New Roman"/>
          <w:sz w:val="28"/>
          <w:szCs w:val="28"/>
        </w:rPr>
        <w:t>Президент назначает министров, как, например, в США или Бразилии, и в этом случае отдельного от президента правительства нет, суще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зидент. Кроме того, ни премьер, ни министры политической ответственности перед парламентом не несут, не могут быть уволены им в отставку. Это означает, что кабинет или правительство формируется партией (крайне редко - блоком партий), победившей на президентских, а не на парламентских выборах, и президент - это лидер правящей партии, хотя во многих странах, будучи избран, он слагает с себя партийные обязанности и выступает как "надпартийный" деятель. Президент свободен в подборе членов правительства и делает это по своему усмотрению (в Нигерии, США и некоторых других странах необходимо, однако, при назначении министров согласие верхней палаты парламента - сената). Как правило, министры несут ответственность за свою деятельность только перед президентом и не могут быть уволены в отставку путем вотума недоверия в парламенте. Иногда конституция прямо устанавливает, что президент является главой правительства (ст. 117 конституции Мозамбика 1990г.). Как уже говорилось, в большинстве президентских республик нет особой должности премьер-министра, им является президент. Если же такая должность есть (иногда она предусмотрена конституциями, но может и не упоминаться ими, и во многих странах Азии и Африки она то вводилась, то упразднялась), то это так называемый административный премьер. Политику правительства определяет президент, под руководством которого проходят заседания совета министров, где решаются наиболее важные вопросы (менее важные вопросы решаются под председательством административного премьера).</w:t>
      </w:r>
    </w:p>
    <w:p>
      <w:pPr>
        <w:pStyle w:val="Normal"/>
        <w:suppressAutoHyphens w:val="true"/>
        <w:spacing w:lineRule="auto" w:line="360" w:before="0" w:after="0"/>
        <w:ind w:firstLine="709"/>
        <w:jc w:val="both"/>
        <w:rPr/>
      </w:pPr>
      <w:r>
        <w:rPr>
          <w:rFonts w:cs="Times New Roman" w:ascii="Times New Roman" w:hAnsi="Times New Roman"/>
          <w:sz w:val="28"/>
          <w:szCs w:val="28"/>
        </w:rPr>
        <w:t>В президентской республике осуществляется "жесткое" разделение властей: президент не вправе досрочно распустить парламент (на практике в развивающихся странах это бывает; например, в 1993 г. президент Перу приостановил действие конституции и распустил парламент, назначив, правда, новые выборы), но и парламент не вправе смещать министров путем вотума недоверия. В тех же редких случаях, когда такая возможность может быть использована, всегда предусмотрено, что это не относится к фактическому главе правительства - президенту. Ответственность правительства (министров) перед президентом - главный признак президентской республики. Правда, парламент в такой республике имеет определенные полномочия (нередко весьма значительные) по контролю над управлением, но все-таки он не вправе уволить в отставку не угодных ему министров. Это в полной мере касается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В президентской республике вполне возможна такая ситуация (ее называют "разделенным правлением"), когда правительство сформировано одной партией, а в парламенте большинство мест принадлежит оппозиционной партии (партиям). Это неоднократно происходило в Венесуэле, Коста-Рике, США. Но в Мексике, например, такая возможность до сих пор была исключена, поскольку Институционно-революционная партия намного превосходит по своему влиянию другие партии и всегда побеждала и на президентских, и на парламентских выборах. Термин "разделенное правление" иногда используется и в другом значении: в условиях иной формы правления - парламентарной республики или парламентарной монархии - в состав правительства парламентского большинства включаются несколько министров от оппозиции. Обычно это делается в обстановке общенационального кризиса, войны, чтобы обеспечить единство действий различных политических сил в критически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 Государственное устройство: унитаризм, федерация, конфедер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рмы территориального устройства представляют собой административно-территориальное и национальное строение государства, раскрывающее характер взаимоотношений между его составными частями, между центральными и местными органам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государственного строительства различают следующие формы территориального устройства: унитарные, федеративные и конфедератив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выбор формы территориального устройства зависит от ряда многочисленных внутренних (в большей степени) и внешн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rPr>
        <w:t>Нередко федеративное государство практически является унитарным. В основе такого несоответствия чаще всего лежит политический фактор. Посредством присвоения себе ряда важнейших полномочий федеральными органами государственной власти и, в первую очередь экономических, фактически федерация превращается в унитарное госуда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ые государства: одна система высших органов представительной, исполнительной и судебной власти; одна конституция, финансовая, налоговая и законодательные системы, единые вооруженные силы; наличие местных органов власти, не обладающих признаками суверенитета.</w:t>
      </w:r>
    </w:p>
    <w:p>
      <w:pPr>
        <w:pStyle w:val="Normal"/>
        <w:suppressAutoHyphens w:val="true"/>
        <w:spacing w:lineRule="auto" w:line="360" w:before="0" w:after="0"/>
        <w:ind w:firstLine="709"/>
        <w:jc w:val="both"/>
        <w:rPr/>
      </w:pPr>
      <w:r>
        <w:rPr>
          <w:rFonts w:cs="Times New Roman" w:ascii="Times New Roman" w:hAnsi="Times New Roman"/>
          <w:sz w:val="28"/>
          <w:szCs w:val="28"/>
        </w:rPr>
        <w:t>Присущая всем унитарным государствам централизация может проявляться в разных формах и разной степени. В некоторых странах вообще отсутствуют местные органы и административно-территориальные единицы управляются назначенн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вида контроля различают централизованные или децентрализованные унитарные государства. В некоторых унитарных государствах используется предоставление более льготного правового статуса одним или нескольким административно-территориальным единицам. Такое унитарное государство, получившее название "регионалистское" (Италия, Китай, Испания, Никарагуа), характеризуется наличием административной автономии для некоторых структурных территориальных подразделений.</w:t>
      </w:r>
    </w:p>
    <w:p>
      <w:pPr>
        <w:pStyle w:val="Normal"/>
        <w:suppressAutoHyphens w:val="true"/>
        <w:spacing w:lineRule="auto" w:line="360" w:before="0" w:after="0"/>
        <w:ind w:firstLine="709"/>
        <w:jc w:val="both"/>
        <w:rPr/>
      </w:pPr>
      <w:r>
        <w:rPr>
          <w:rFonts w:cs="Times New Roman" w:ascii="Times New Roman" w:hAnsi="Times New Roman"/>
          <w:sz w:val="28"/>
          <w:szCs w:val="28"/>
        </w:rPr>
        <w:t>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религиозных). Например, в Греции имеет статус автономного образования остров Афон. Именно там находится одна из святынь христианства - святая гора Афон. На его территории расположены 20 мужских православных христианских монастырей. Фактически это монашеская республика в составе светского государства со своими органами управления и своими строгими порядками. На острове запрещены развлекательные атрибуты светской жизни (рестораны, казино, ночные клубы…). Запрещается посещать остров женщинам, даже имеющим статус монахинь. Весьма строгие требования к одежде (запрещается носить шорты).</w:t>
      </w:r>
    </w:p>
    <w:p>
      <w:pPr>
        <w:pStyle w:val="Normal"/>
        <w:suppressAutoHyphens w:val="true"/>
        <w:spacing w:lineRule="auto" w:line="360" w:before="0" w:after="0"/>
        <w:ind w:firstLine="709"/>
        <w:jc w:val="both"/>
        <w:rPr/>
      </w:pPr>
      <w:r>
        <w:rPr>
          <w:rFonts w:cs="Times New Roman" w:ascii="Times New Roman" w:hAnsi="Times New Roman"/>
          <w:sz w:val="28"/>
          <w:szCs w:val="28"/>
        </w:rPr>
        <w:t>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 В унитарном государстве может функционировать и местное самоуправление, действовать муниципальные органы.</w:t>
      </w:r>
    </w:p>
    <w:p>
      <w:pPr>
        <w:pStyle w:val="Normal"/>
        <w:suppressAutoHyphens w:val="true"/>
        <w:spacing w:lineRule="auto" w:line="360" w:before="0" w:after="0"/>
        <w:ind w:firstLine="709"/>
        <w:jc w:val="both"/>
        <w:rPr/>
      </w:pPr>
      <w:r>
        <w:rPr>
          <w:rFonts w:cs="Times New Roman" w:ascii="Times New Roman" w:hAnsi="Times New Roman"/>
          <w:sz w:val="28"/>
          <w:szCs w:val="28"/>
        </w:rPr>
        <w:t>Унитаризм по сравнению с дроблением территории на уделы, княжества, - явление, безусловно, прогрессивное, способствует становлению единого рынка, развитию экономических отношений. Однако с развитием общества, проявлением глобальных экономических проблем и других факторов начинаются интеграционные процессы, которые приводят к созданию сложных государственны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ые государства:</w:t>
      </w:r>
    </w:p>
    <w:p>
      <w:pPr>
        <w:pStyle w:val="Normal"/>
        <w:numPr>
          <w:ilvl w:val="0"/>
          <w:numId w:val="11"/>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е системы высших органов власти - федеральное и субъектов федерации; территория федерации состоит из территорий отдельных ее субъектов (штатов, республик, земель). В то же время территории всех субъектов составляют единую территорию страны; граждане субъектов федерации одновременно являются гражданами всей страны; федерация имеет единые вооруженные силы, финансовую, налоговую и денежную системы;</w:t>
      </w:r>
    </w:p>
    <w:p>
      <w:pPr>
        <w:pStyle w:val="Normal"/>
        <w:numPr>
          <w:ilvl w:val="0"/>
          <w:numId w:val="11"/>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федерации могут иметь собственные войсковые формирования;</w:t>
      </w:r>
    </w:p>
    <w:p>
      <w:pPr>
        <w:pStyle w:val="Normal"/>
        <w:numPr>
          <w:ilvl w:val="0"/>
          <w:numId w:val="11"/>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ую внешнеполитическую деятельность осуществляют федеральн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формированию федеративных государств. Например, федерация Соединенных Штатов Америки образовалась из конфедерации, представлявшей собой союз суверенных государств, которые объединились на добровольных началах в единое государство. Российское федеративное государство образовалось не на договорных, а на конституционных началах. Поэтому в соответствии с конституцией страны высшей властью обладает народ всей России, а не отдельная ее часть (субъект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ъема и видов полномочий федеральных и иных органов власти решается на основе трех принципов:</w:t>
      </w:r>
    </w:p>
    <w:p>
      <w:pPr>
        <w:pStyle w:val="Normal"/>
        <w:numPr>
          <w:ilvl w:val="0"/>
          <w:numId w:val="4"/>
        </w:numPr>
        <w:tabs>
          <w:tab w:val="clear" w:pos="284"/>
        </w:tabs>
        <w:suppressAutoHyphens w:val="true"/>
        <w:spacing w:lineRule="auto" w:line="360" w:before="0" w:after="0"/>
        <w:ind w:left="0" w:firstLine="709"/>
        <w:jc w:val="both"/>
        <w:rPr/>
      </w:pPr>
      <w:r>
        <w:rPr>
          <w:rFonts w:cs="Times New Roman" w:ascii="Times New Roman" w:hAnsi="Times New Roman"/>
          <w:sz w:val="28"/>
          <w:szCs w:val="28"/>
        </w:rPr>
        <w:t>исключительной компетенции федерации определения предметов ведения, по которым только она принимает решения, издает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numPr>
          <w:ilvl w:val="0"/>
          <w:numId w:val="4"/>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й компетенции — установление федеральных полномочий, штатных, республиканских, земельных, кантональных и иных местных полномочий;</w:t>
      </w:r>
    </w:p>
    <w:p>
      <w:pPr>
        <w:pStyle w:val="Normal"/>
        <w:numPr>
          <w:ilvl w:val="0"/>
          <w:numId w:val="4"/>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й, отнесенных к компетенци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федерализма являются:</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сть и равноправие субъектов, образующих единое государство;</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их единого конституционного статуса;</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ренитет федерального государства и суверенность субъектов федерации;</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ность территории и гражданства;</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ая армия, денежная, налоговая и таможенная системы;</w:t>
      </w:r>
    </w:p>
    <w:p>
      <w:pPr>
        <w:pStyle w:val="Normal"/>
        <w:numPr>
          <w:ilvl w:val="0"/>
          <w:numId w:val="9"/>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е правовое пространство, верховенство федеральной конституции и законов на всей территории государства;</w:t>
      </w:r>
    </w:p>
    <w:p>
      <w:pPr>
        <w:pStyle w:val="Normal"/>
        <w:numPr>
          <w:ilvl w:val="0"/>
          <w:numId w:val="9"/>
        </w:numPr>
        <w:tabs>
          <w:tab w:val="clear" w:pos="284"/>
        </w:tabs>
        <w:suppressAutoHyphens w:val="true"/>
        <w:spacing w:lineRule="auto" w:line="360" w:before="0" w:after="0"/>
        <w:ind w:left="0" w:firstLine="709"/>
        <w:jc w:val="both"/>
        <w:rPr/>
      </w:pPr>
      <w:r>
        <w:rPr>
          <w:rFonts w:cs="Times New Roman" w:ascii="Times New Roman" w:hAnsi="Times New Roman"/>
          <w:sz w:val="28"/>
          <w:szCs w:val="28"/>
        </w:rPr>
        <w:t>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соотношения суверенитета, предметов ведения и полномочий федерального центра и субъектов федерации всегда была центральной в федеративном государ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е решении важно исходить из следующего:</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 факт вступления республики в федерацию означает, что ее суверенитет не может осуществляться так же, как если бы она в нее не входила и оставалась полностью независимым государством;</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ая в федерацию, республики тем самым признают ее суверенитет, а также верховенство федеральных законов и иных установлений в сферах и вопросах, отнесенных к совместному ведению федерации и ее субъектов;</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тя носителем суверенитета федерации выступает ее многонациональный народ, он представляет собой не механическую сумму источников власти ее субъектов, а новое качество;</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субъектов федерации не должно стоять выше федеральных;</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граничение суверенных прав и полномочий республик - субъектов федерации не означает потерю ими своего суверенитета;</w:t>
      </w:r>
    </w:p>
    <w:p>
      <w:pPr>
        <w:pStyle w:val="Normal"/>
        <w:numPr>
          <w:ilvl w:val="0"/>
          <w:numId w:val="6"/>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ренитет федерации и суверенитет входящих в нее республик не абсолютны, а относительны не только в смысле их существования в рамках признания приоритета общечеловеческих ценностей и принципов международного права, но и потому, что это взаимосвязанные, сопряженные суверенитеты, каждый из которых не должен вести ни к автократии, ни к сепарат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чное сочетание суверенитетов субъектов и федерации достигается четким разграничением предметов ведения и полномочий и признанием верховенства федерации в вопросах и сферах жизни, определяемых природой федерализма и общей заинтересованностью в совместном решении задач.</w:t>
      </w:r>
    </w:p>
    <w:p>
      <w:pPr>
        <w:pStyle w:val="Normal"/>
        <w:suppressAutoHyphens w:val="true"/>
        <w:spacing w:lineRule="auto" w:line="360" w:before="0" w:after="0"/>
        <w:ind w:firstLine="709"/>
        <w:jc w:val="both"/>
        <w:rPr/>
      </w:pPr>
      <w:r>
        <w:rPr>
          <w:rFonts w:cs="Times New Roman" w:ascii="Times New Roman" w:hAnsi="Times New Roman"/>
          <w:sz w:val="28"/>
          <w:szCs w:val="28"/>
        </w:rPr>
        <w:t>Субъекты федерации равноправны в отношениях между собой и с федеральным центром, но в то же время могут иметь дополнительные права, если это связано с дополнительными функциями и обязанностями, что не должно повлечь за собой неравноправие субъектов. Принцип многообразия форм федеративных связей должен быть четко закреплен в законодательстве.</w:t>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збрания или назначения высших должностных лиц органов исполнительной власти субъектов федерации неодинаков и во многом обуславливается особенностями процесса исторического становления и развития соответствующей федерации, а также установленной федеральной конституцией схемой организации государственной власти (в том числе и порядком разграничения предметов ведения между федерацией и ее субъектами).</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щие в демократических государствах системы выборов и назначений весьма восприимчивы к изменению политических, социально - экономических и иных процессов, происходящих внутри страны. В пределах относительно краткого исторического периода развития они могут переживать трансформацию, которая может быть результатом изменения политического соотношения сил внутри страны, необходимости адаптации избирательной системы к актуальным потребностям социально-экономического развития страны, защиты ее территориальной целостности и политической независимости. Например, Италия перешла от пропорциональной к смешанной системе формирования национального парламента, а Новая Зеландия - от мажоритарной к пропорцион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федеративных государств с президентской формой правления (США, Мексика, Бразилия) глава исполнительной власти субъекта федерации (губернатор штата) избирается населением в ходе прямых выборов. При этом из перечисленных государств только для США такой опыт формирования института региональной власти является удачным. Подобная практика в других странах, с точки зрения соблюдения общегосударственных интересов, не всегда бывает удач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циях, являющихся парламентскими республиками (Германия, Канада, Австрия, Швейцария), глава правительства (исполнительной власти субъекта федерации) избирается или утверждается в должности региональным парламентом или одной из его палат в зависимости от итогов выборов в него.</w:t>
      </w:r>
    </w:p>
    <w:p>
      <w:pPr>
        <w:pStyle w:val="Normal"/>
        <w:suppressAutoHyphens w:val="true"/>
        <w:spacing w:lineRule="auto" w:line="360" w:before="0" w:after="0"/>
        <w:ind w:firstLine="709"/>
        <w:jc w:val="both"/>
        <w:rPr/>
      </w:pPr>
      <w:r>
        <w:rPr>
          <w:rFonts w:cs="Times New Roman" w:ascii="Times New Roman" w:hAnsi="Times New Roman"/>
          <w:sz w:val="28"/>
          <w:szCs w:val="28"/>
        </w:rPr>
        <w:t>В ряде стран (Индия) губернатор штата назначается на свою должность президентом страны по рекомендации центрального правительства. По аналогичному способу назначаются лейтенант - губернаторы провинций Канады и губернаторы штатов Австралии (высшие должностные лица, выполняющие функции главы исполнительной власти в соответствующем субъекте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Конфедерация представляет собой государственно-правовые объединения, или союзы суверенных государств. В отличие от федерации конфедерация создается для достижения определенных, ограниченных задач и целей в пределах известного историческ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ные государства, образовавшие конфедерацию, остаются субъектами международно-правового общения и одновременно являются членами единой государственно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Конфедерация (от лат. confoederatio - союз, объединение) - это временный юридический союз суверенных государств, созданный для обеспечения их общих интересов. Как правило, конфедерация позволяет достигать более высокой степени интеграции в различных сферах общественной жизни (экономической, социальной, политической, военной, идеологическо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федеративном устройстве государства - члены конфедерации сохраняют свои суверенные права, как во внутренних, так и во внешних де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федеративного устройства конфедерация характеризуется следующими чертами:</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дерация не имеет своих общих законодательных, исполнительных и судебных органов;</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ются координационные органы для ведения общих дел;</w:t>
      </w:r>
    </w:p>
    <w:p>
      <w:pPr>
        <w:pStyle w:val="Normal"/>
        <w:numPr>
          <w:ilvl w:val="0"/>
          <w:numId w:val="3"/>
        </w:numPr>
        <w:tabs>
          <w:tab w:val="clear" w:pos="284"/>
        </w:tabs>
        <w:suppressAutoHyphens w:val="true"/>
        <w:spacing w:lineRule="auto" w:line="360" w:before="0" w:after="0"/>
        <w:ind w:left="0" w:firstLine="709"/>
        <w:jc w:val="both"/>
        <w:rPr/>
      </w:pPr>
      <w:r>
        <w:rPr>
          <w:rFonts w:cs="Times New Roman" w:ascii="Times New Roman" w:hAnsi="Times New Roman"/>
          <w:sz w:val="28"/>
          <w:szCs w:val="28"/>
        </w:rPr>
        <w:t>для вступления в юридическую силу решения координационных органов должны быть ратифицированы органами законодательной власти входящих в союз государств;</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является договор между участниками;</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не единую территорию, а совокупность территорий входящих в нее государств;</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деративное устройство не имеет единой армии, единой системы налогов, единого государственного бюджета;</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ми источниками финансовых средств являются взносы членов конфедерации;</w:t>
      </w:r>
    </w:p>
    <w:p>
      <w:pPr>
        <w:pStyle w:val="Normal"/>
        <w:numPr>
          <w:ilvl w:val="0"/>
          <w:numId w:val="3"/>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ет гражданство тех государств, которые находятся во временном союзе;</w:t>
      </w:r>
    </w:p>
    <w:p>
      <w:pPr>
        <w:pStyle w:val="Normal"/>
        <w:numPr>
          <w:ilvl w:val="0"/>
          <w:numId w:val="3"/>
        </w:numPr>
        <w:tabs>
          <w:tab w:val="clear" w:pos="284"/>
        </w:tabs>
        <w:suppressAutoHyphens w:val="true"/>
        <w:spacing w:lineRule="auto" w:line="360" w:before="0" w:after="0"/>
        <w:ind w:left="0" w:firstLine="709"/>
        <w:jc w:val="both"/>
        <w:rPr/>
      </w:pPr>
      <w:r>
        <w:rPr>
          <w:rFonts w:cs="Times New Roman" w:ascii="Times New Roman" w:hAnsi="Times New Roman"/>
          <w:sz w:val="28"/>
          <w:szCs w:val="28"/>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конфедеративные государства недолговечны: либо они распадаются, либо превращаются в федерацию: Германский союз (1815-1867), Швейцарский союз (1815-1848) и США, когда в 1781 г. была законодательно утверждена конфедерация; Австро-Венгрия (до 1918 г.); Швеция и Норвегия (до 1905 г.; созданная в 1958 г. и распавшаяся в 1961 г. Объединенная Арабская Республика (Египет - Сирия). С 1982 по 1988 гг. конфедерацией считался союз между Гамбией и Сенегалом.</w:t>
      </w:r>
    </w:p>
    <w:p>
      <w:pPr>
        <w:pStyle w:val="Normal"/>
        <w:suppressAutoHyphens w:val="true"/>
        <w:spacing w:lineRule="auto" w:line="360" w:before="0" w:after="0"/>
        <w:ind w:firstLine="709"/>
        <w:jc w:val="both"/>
        <w:rPr/>
      </w:pPr>
      <w:r>
        <w:rPr>
          <w:rFonts w:cs="Times New Roman" w:ascii="Times New Roman" w:hAnsi="Times New Roman"/>
          <w:sz w:val="28"/>
          <w:szCs w:val="28"/>
        </w:rPr>
        <w:t>Среди ученых по-прежнему отсутствует единство точек зрения на характер конфедераций в современных условиях. Одни утверждают, что сегодня их в чистом виде нет. Другие специалисты считают конфедерацией Европейский Союз (ЕС). ЕС - межгосударственное объединение, сочетающее в себе черты международной организации и федеративного государства. По состоянию на май 2006 г. он включал в себя 25 европейских государств с ежегодным общим бюджетом более 150 млрд долл. и общими органам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нимаются не совсем удачные попытки ратификации государствами - членами ЕС общей евроконституции, текст которой разрабатывался в течение нескольких лет. На состоявшихся в мае - июне 2005 г. во Франции и Нидерландах референдумах население отрицательно высказалось за необходимость ее принятия. Одной из причин такого результата является обеспокоенность западноевропейских государств увеличением численности государств — членов ЕС за счет принятия государств из бывшего социалистического блока, обладающих меньшим экономическим потенциалом. ЕС возникло на договорной основе на базе Европейских сообществ в 1993 г. Целями ЕС провозглашены:</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тесного союза народов Европы;</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балансированному и длительному экономическому прогрессу;</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экономического и социального взаимодействия;</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экономического и валютного союза и создание единой валюты;</w:t>
      </w:r>
    </w:p>
    <w:p>
      <w:pPr>
        <w:pStyle w:val="Normal"/>
        <w:numPr>
          <w:ilvl w:val="0"/>
          <w:numId w:val="8"/>
        </w:numPr>
        <w:tabs>
          <w:tab w:val="clear" w:pos="284"/>
        </w:tabs>
        <w:suppressAutoHyphens w:val="true"/>
        <w:spacing w:lineRule="auto" w:line="360" w:before="0" w:after="0"/>
        <w:ind w:left="0" w:firstLine="709"/>
        <w:jc w:val="both"/>
        <w:rPr/>
      </w:pPr>
      <w:r>
        <w:rPr>
          <w:rFonts w:cs="Times New Roman" w:ascii="Times New Roman" w:hAnsi="Times New Roman"/>
          <w:sz w:val="28"/>
          <w:szCs w:val="28"/>
        </w:rPr>
        <w:t>утверждение собственной идентичности в международной сфере путем проведения совместной внешней политики, в том числе в области безопасности и обороны;</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отрудничества в сфере юстиции и внутренних дел;</w:t>
      </w:r>
    </w:p>
    <w:p>
      <w:pPr>
        <w:pStyle w:val="Normal"/>
        <w:numPr>
          <w:ilvl w:val="0"/>
          <w:numId w:val="8"/>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общего д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Содружество государств - представляет собой более аморфное, нежели конфедерация, объединение государств. В основе их сознания могут быть межгосударственные договоры, уставы, декларации. Объединяющими их признаками являются экономические интересы; сходство или тождество правовых систем; общие культурные, религиозные или лингвистические корни. Такие формы объединения государств носят переходный характер, трансформируясь со временем в конфедерацию, а может и федерацию. Примерами международных содружеств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Британское содружество - это наиболее устойчивое, длительное и добровольное объединение независимых суверенных государств, возникшее в результате распада Британской колониальной империи. Характер взаимоотношений между ними был определен Вестминстерским статутом (1931 г.). Состоит из 30 республик и 21 монархии. 16 монархий в качестве главы государства признают британскую королеву, а остальные пять имеют собственных монархов. Главой и символом содружества является королева Англии.</w:t>
      </w:r>
    </w:p>
    <w:p>
      <w:pPr>
        <w:pStyle w:val="Normal"/>
        <w:suppressAutoHyphens w:val="true"/>
        <w:spacing w:lineRule="auto" w:line="360" w:before="0" w:after="0"/>
        <w:ind w:firstLine="709"/>
        <w:jc w:val="both"/>
        <w:rPr/>
      </w:pPr>
      <w:r>
        <w:rPr>
          <w:rFonts w:cs="Times New Roman" w:ascii="Times New Roman" w:hAnsi="Times New Roman"/>
          <w:sz w:val="28"/>
          <w:szCs w:val="28"/>
        </w:rPr>
        <w:t>Содружество независимых государств (СНГ) - межгосударственное объединение, созданное на основе соглашения между тремя бывшими республиками СССР - РСФСР, Беларусью и Украиной (8 декабря 1991 г.). 22 января 1993 г. был принят Устав СНГ. В его состав входит 12 (из 15) бывших республик СССР. За низкую эффективность этого объединения некоторые политики высказывают точку зрения о том, что СНГ скорее мертво, нежели живо, представляя собой некий "политический клуб" бывших союзников в рамках бывшего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другая точка зрения о том, что СНГ обязательно надо сохранить не только по политическим соображениям. Оно необходимо и для взаимодействия по многим общим вопросам: созданию единого правового и экономического пространства; коллективной обороне; борьбе с международным терроризмом, незаконным оборотом оружия, наркотиками и иными видами преступлений; решению миграционных вопросов и т.д. Сторонники этой точки зрения задают законный и вполне справедливый вопрос: почему Европа объединяется, а мы упорно стремимся к разъединению, игнорируя собственные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ческий режим. Виды режимов и их призн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bookmarkStart w:id="0" w:name="bookmark0"/>
      <w:r>
        <w:rPr>
          <w:rFonts w:cs="Times New Roman" w:ascii="Times New Roman" w:hAnsi="Times New Roman"/>
          <w:sz w:val="28"/>
          <w:szCs w:val="28"/>
        </w:rPr>
        <w:t>Ф</w:t>
      </w:r>
      <w:bookmarkEnd w:id="0"/>
      <w:r>
        <w:rPr>
          <w:rFonts w:cs="Times New Roman" w:ascii="Times New Roman" w:hAnsi="Times New Roman"/>
          <w:sz w:val="28"/>
          <w:szCs w:val="28"/>
        </w:rPr>
        <w:t>ормы политического (государственного) режима - это совокупность способов и методов осуществления политической власти государством. Они подразделяются на два основных, которые по своим содержательным характеристикам являются противоположными друг другу: демократические и недемократические. Польский политолог Е. Вятр под политическим режимом предлагает понимать "систему конституционных (законных) порядков и конкретное воплощение этой системы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олитического режима определяется соотношением действующих в государстве политических сил и отражает объективную характеристику сущности политической власти. Стабильный политический режим существует только в тех странах, где в силу различных обстоятельств сложился устойчивый баланс политических сил и среди них достигнуто национальное соглас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нятой классификацией режимов является разделение их на демократические и недемократические (антидемократ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овую классификацию политических режимов в отличие от прежней, очень упрощенной, при которой выделялись лишь демократический и антидемократический режимы. Теория государства и права выделяет следующие виды режимов: деспотический, тиранический, тоталитарный, фашистский, авторитарный, либеральный, демократический.</w:t>
      </w:r>
    </w:p>
    <w:p>
      <w:pPr>
        <w:pStyle w:val="Normal"/>
        <w:suppressAutoHyphens w:val="true"/>
        <w:spacing w:lineRule="auto" w:line="360" w:before="0" w:after="0"/>
        <w:ind w:firstLine="709"/>
        <w:jc w:val="both"/>
        <w:rPr/>
      </w:pPr>
      <w:r>
        <w:rPr>
          <w:rFonts w:cs="Times New Roman" w:ascii="Times New Roman" w:hAnsi="Times New Roman"/>
          <w:sz w:val="28"/>
          <w:szCs w:val="28"/>
        </w:rPr>
        <w:t>Деспотический режим. Возник в древности и характеризовался крайним произволом в управлении, полным бесправием и подчинением деспоту со стороны подданных, отсутствием правовых и моральных начал в управлении. В деспотическом государстве доминирует карательная, жестокая налоговая политика по отношению к народу. Осуществляется жесткое подавление любой самостоятельности, недовольства, возмущения и даже несогласия подвластных. Этот режим характерен для ранних этапов развития человеческого общества, государственности, но может возникнуть и в современны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Тиранический режим также основан на единоличном правлении. Однако в отличие от деспотии власть тирана устанавливается насильственным, захватническим способом. Она также лишена правовых и нравственных начал, построена на произволе, а подчас на терроре и геноциде. Как политический режим он характеризуется жесткими способами управления государством. Наказания осуществляются не только за выраженное неповиновение, но и за обнаруженный умысел. Тирания, как и деспотия, основана на произволе. Однако если в деспотии произвол и самоволье обрушиваются, прежде всего, на головы высших должностных лиц, то при тирании им подвержен каждый человек. Как при тирании, так и при деспотии законы фактически не действуют. На первый план выступает принцип целесообразности, определяемый с точки зрения интересов правителя.</w:t>
      </w:r>
    </w:p>
    <w:p>
      <w:pPr>
        <w:pStyle w:val="Normal"/>
        <w:suppressAutoHyphens w:val="true"/>
        <w:spacing w:lineRule="auto" w:line="360" w:before="0" w:after="0"/>
        <w:ind w:firstLine="709"/>
        <w:jc w:val="both"/>
        <w:rPr/>
      </w:pPr>
      <w:r>
        <w:rPr>
          <w:rFonts w:cs="Times New Roman" w:ascii="Times New Roman" w:hAnsi="Times New Roman"/>
          <w:sz w:val="28"/>
          <w:szCs w:val="28"/>
        </w:rPr>
        <w:t>Тоталитарный режим является порождением XX в. (фашистские и социалистические государства периодов "культа личности"). Является крайней формой авторитарного режима. Тоталитарное государство выступает как всеохватывающая, всеконтролирующая и всепроницающая власть. Характеризуется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ый режим, как правило, допускает только одну правящую партию. Она объявляется ведущей силой общества, а ее установки рассматриваются как священные догмы. Конкурирующие идеи о социальном переустройстве общества объявляются антинародными. Происходит сращивание партийного и государственного аппарата. Правящая партия объявляет монополию на информацию.</w:t>
      </w:r>
    </w:p>
    <w:p>
      <w:pPr>
        <w:pStyle w:val="Normal"/>
        <w:suppressAutoHyphens w:val="true"/>
        <w:spacing w:lineRule="auto" w:line="360" w:before="0" w:after="0"/>
        <w:ind w:firstLine="709"/>
        <w:jc w:val="both"/>
        <w:rPr/>
      </w:pPr>
      <w:r>
        <w:rPr>
          <w:rFonts w:cs="Times New Roman" w:ascii="Times New Roman" w:hAnsi="Times New Roman"/>
          <w:sz w:val="28"/>
          <w:szCs w:val="28"/>
        </w:rPr>
        <w:t>В государственном управлении проявляется крайний централизм. Фактически управление осуществляется командным способом сверху вниз. Неисполнение строго наказывается. Особенности регионов не учитываются, а местные власти становятся передатчиками команд. Центром тоталитарной системы является вождь (фюрер, ген. секретарь). Он объявляется самым мудрым, непогрешимым, справедливым, неустанно думающим о благе на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усиление мощи исполнительных органов, возникает всевластие номенклатуры, т.е. должностных лиц, назначение которых согласуется с высшими органами правящей партии или производится по ее указанию. Номенклатура и бюрократия осуществляют власть в целях обогащения, присвоения привилегий в образовательной, медицинской и иных социальных сферах. Возрастает роль силовых ведомств (армия, полиция, органы безопасности, прокуратура). Устанавливается полный контроль над всеми сферами жизни общества. В экономической жизни происходит огосударствление тех или иных форм соб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Милитаризация - одна из основных характеристик тоталитарного режима. Идея военной опасности становится необходимой для сплочения общества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задачи. Агрессия может быть выражена в идее мировой революции или мирового госп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стский режим представляет одну из крайних форм тоталитаризма, прежде всего характеризуемую национальной идеологией, представление о превосходстве одной из наций над другими, (господствующей нации, расы и т.д.), крайней агрессивностью. Впервые такой режим был установлен в Италии (1922 г., лидер Б.Муссолини), а затем в Германии (1933г., лидер А.Гитлер).</w:t>
      </w:r>
    </w:p>
    <w:p>
      <w:pPr>
        <w:pStyle w:val="Normal"/>
        <w:suppressAutoHyphens w:val="true"/>
        <w:spacing w:lineRule="auto" w:line="360" w:before="0" w:after="0"/>
        <w:ind w:firstLine="709"/>
        <w:jc w:val="both"/>
        <w:rPr/>
      </w:pPr>
      <w:r>
        <w:rPr>
          <w:rFonts w:cs="Times New Roman" w:ascii="Times New Roman" w:hAnsi="Times New Roman"/>
          <w:sz w:val="28"/>
          <w:szCs w:val="28"/>
        </w:rPr>
        <w:t>B его основе лежит обнищание масс и определенные общественно-политические движения, в которых внедряются националистические идеи, популистские лозунги, геополитические интересы. Милитаризм, поиск внешнего врага, агрессивность, военная экспансия определенным образом отличают фашизм от иных форм тоталитаризма. Для фашистского режима характерны:</w:t>
      </w:r>
    </w:p>
    <w:p>
      <w:pPr>
        <w:pStyle w:val="Normal"/>
        <w:numPr>
          <w:ilvl w:val="0"/>
          <w:numId w:val="7"/>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ра на шовинистские круги крупного капитала;</w:t>
      </w:r>
    </w:p>
    <w:p>
      <w:pPr>
        <w:pStyle w:val="Normal"/>
        <w:numPr>
          <w:ilvl w:val="0"/>
          <w:numId w:val="7"/>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ияние государственного аппарата с монополиями;</w:t>
      </w:r>
    </w:p>
    <w:p>
      <w:pPr>
        <w:pStyle w:val="Normal"/>
        <w:numPr>
          <w:ilvl w:val="0"/>
          <w:numId w:val="7"/>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о-бюрократический централизм, который ведет к упадку роли центральных и местных представительных учреждений;</w:t>
      </w:r>
    </w:p>
    <w:p>
      <w:pPr>
        <w:pStyle w:val="Normal"/>
        <w:numPr>
          <w:ilvl w:val="0"/>
          <w:numId w:val="7"/>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щивание партий и профсоюзов с государственным аппаратом;</w:t>
      </w:r>
    </w:p>
    <w:p>
      <w:pPr>
        <w:pStyle w:val="Normal"/>
        <w:numPr>
          <w:ilvl w:val="0"/>
          <w:numId w:val="7"/>
        </w:numPr>
        <w:tabs>
          <w:tab w:val="clear" w:pos="284"/>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ждизм.</w:t>
      </w:r>
    </w:p>
    <w:p>
      <w:pPr>
        <w:pStyle w:val="Normal"/>
        <w:suppressAutoHyphens w:val="true"/>
        <w:spacing w:lineRule="auto" w:line="360" w:before="0" w:after="0"/>
        <w:ind w:firstLine="709"/>
        <w:jc w:val="both"/>
        <w:rPr/>
      </w:pPr>
      <w:r>
        <w:rPr>
          <w:rFonts w:cs="Times New Roman" w:ascii="Times New Roman" w:hAnsi="Times New Roman"/>
          <w:sz w:val="28"/>
          <w:szCs w:val="28"/>
        </w:rPr>
        <w:t>При фашизме упрощаются карательные процедуры, ужесточаются санкции и вводятся превентивные меры. Разрушаются права и свободы человека, увеличивается количество деяний, признаваемых преступлениями. В противовес нарушениям прав и свобод ставится "национальная" идея. Проблема соотношения интересов человека и государства решается в пользу государственных интересов, зачастую ложно принятых и провозглашенных. Фашизм питается националистическими шовинистическими предрассудками и заблуждениями. Фашистское право - это право неравенства людей по национальному признаку.</w:t>
      </w:r>
    </w:p>
    <w:p>
      <w:pPr>
        <w:pStyle w:val="Normal"/>
        <w:suppressAutoHyphens w:val="true"/>
        <w:spacing w:lineRule="auto" w:line="360" w:before="0" w:after="0"/>
        <w:ind w:firstLine="709"/>
        <w:jc w:val="both"/>
        <w:rPr/>
      </w:pPr>
      <w:r>
        <w:rPr>
          <w:rFonts w:cs="Times New Roman" w:ascii="Times New Roman" w:hAnsi="Times New Roman"/>
          <w:sz w:val="28"/>
          <w:szCs w:val="28"/>
        </w:rPr>
        <w:t>В январе 2006 г. Парламентская ассамблея Совета Европы (ПАСЕ) в своей резолюции № 1481 потребовала "демонстрировать наследие тоталитарных коммунистических режимов Восточной и Центральной Европы", так как преступления этих режимов они считают вполне сравнимыми с фашистскими. За этими весьма спорными и традиционно популистскими выводами может последовать и конкретный экономический счет к нашей стране.</w:t>
      </w:r>
    </w:p>
    <w:p>
      <w:pPr>
        <w:pStyle w:val="Normal"/>
        <w:suppressAutoHyphens w:val="true"/>
        <w:spacing w:lineRule="auto" w:line="360" w:before="0" w:after="0"/>
        <w:ind w:firstLine="709"/>
        <w:jc w:val="both"/>
        <w:rPr/>
      </w:pPr>
      <w:r>
        <w:rPr>
          <w:rFonts w:cs="Times New Roman" w:ascii="Times New Roman" w:hAnsi="Times New Roman"/>
          <w:sz w:val="28"/>
          <w:szCs w:val="28"/>
        </w:rPr>
        <w:t>Авторитарный режим может существовать в иных формах. Он может быть основан на праве, моральных началах, но его нельзя отнести к режимам, где население участвует в управлении, а власть осуществляется наиболее эффективным способом. Власть не формируется и не контролируется народом. Представительные органы не играют ведущей роли в жизни общества. Парламент принимает решения, выработанные правящей элитой. В своих классических формах авторитаризм представляет собой жесткий правовой и квази правовой порядок, при котором существует безусловная и безоговорочная субординация.</w:t>
      </w:r>
    </w:p>
    <w:p>
      <w:pPr>
        <w:pStyle w:val="Normal"/>
        <w:suppressAutoHyphens w:val="true"/>
        <w:spacing w:lineRule="auto" w:line="360" w:before="0" w:after="0"/>
        <w:ind w:firstLine="709"/>
        <w:jc w:val="both"/>
        <w:rPr/>
      </w:pPr>
      <w:r>
        <w:rPr>
          <w:rFonts w:cs="Times New Roman" w:ascii="Times New Roman" w:hAnsi="Times New Roman"/>
          <w:sz w:val="28"/>
          <w:szCs w:val="28"/>
        </w:rPr>
        <w:t>Реальная жизнь контролируется этой элитой, не ограничивающей себя законом, особенно в части привилегий и льгот. В ее среде формируется узкий круг лиц, осуществляющих политическое руководство. Внутри ее выделяется лидер. Его влияние значительно, но принимать решения единолично он не склонен. Советы, рекомендации, обсуждения вопросов со своей командой ему необходимы. Общественное мнение не обожествляет лидера, но всецело полагается на его сильную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ритарном государстве управление осуществляется централизовано. Зачастую при таком режиме в относительно мягкой форме осуществляется проведение реформ, укрепление государства, сохранение его целостности и еди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позиция при авторитаризме не допускается. В политической жизни могут участвовать несколько партий, но все они должны ориентироваться на линию, выработанную правящей партией. Оппозиционеры, как организации, так и граждане, жестоко наказываются. Власть может применять как законные, так и незаконные методы распра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рактически теряет свои права и свободы, так как несмотря на формальное их провозглашение не разработан механизм их гарантии и реализации. Во взаимоотношениях с властью личность лишена гарантии своей безопасности, так как власть не стесняет себя в средствах и методах принуждения. Устанавливается полный приоритет интересов государства над интересами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Либеральный режим существует во многих странах. Его значение такого, что некоторые ученые полагают, что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suppressAutoHyphens w:val="true"/>
        <w:spacing w:lineRule="auto" w:line="360" w:before="0" w:after="0"/>
        <w:ind w:firstLine="709"/>
        <w:jc w:val="both"/>
        <w:rPr/>
      </w:pPr>
      <w:r>
        <w:rPr>
          <w:rFonts w:cs="Times New Roman" w:ascii="Times New Roman" w:hAnsi="Times New Roman"/>
          <w:sz w:val="28"/>
          <w:szCs w:val="28"/>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suppressAutoHyphens w:val="true"/>
        <w:spacing w:lineRule="auto" w:line="360" w:before="0" w:after="0"/>
        <w:ind w:firstLine="709"/>
        <w:jc w:val="both"/>
        <w:rPr/>
      </w:pPr>
      <w:r>
        <w:rPr>
          <w:rFonts w:cs="Times New Roman" w:ascii="Times New Roman" w:hAnsi="Times New Roman"/>
          <w:sz w:val="28"/>
          <w:szCs w:val="28"/>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suppressAutoHyphens w:val="true"/>
        <w:spacing w:lineRule="auto" w:line="360" w:before="0" w:after="0"/>
        <w:ind w:firstLine="709"/>
        <w:jc w:val="both"/>
        <w:rPr/>
      </w:pPr>
      <w:r>
        <w:rPr>
          <w:rFonts w:cs="Times New Roman" w:ascii="Times New Roman" w:hAnsi="Times New Roman"/>
          <w:sz w:val="28"/>
          <w:szCs w:val="28"/>
        </w:rPr>
        <w:t>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политический режим - основывается на демократических методах и средствах властвования и политического участия народа в принятии властных решений. Характеризуется следующими чертами:</w:t>
      </w:r>
    </w:p>
    <w:p>
      <w:pPr>
        <w:pStyle w:val="Normal"/>
        <w:suppressAutoHyphens w:val="true"/>
        <w:spacing w:lineRule="auto" w:line="360" w:before="0" w:after="0"/>
        <w:ind w:firstLine="709"/>
        <w:jc w:val="both"/>
        <w:rPr/>
      </w:pPr>
      <w:r>
        <w:rPr>
          <w:rFonts w:cs="Times New Roman" w:ascii="Times New Roman" w:hAnsi="Times New Roman"/>
          <w:sz w:val="28"/>
          <w:szCs w:val="28"/>
        </w:rPr>
        <w:t>1. Источником власти в государстве является народ. Он избирает власть и наделяет ее правом решать любой вопрос, опираясь на собственное мнение. Законы страны защищают народ от произвола власти и власть от произвола отдельн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ая власть носит легитимный характер и осуществляет свои функции в соответствии с принятыми законами. Основной принцип политической жизни демократического общест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демократического режима характерно разделение властей (отделение друг от друга законодательной, исполнительной и судебной власти). Парламент наделен исключительным правом издавать законы. Высшая исполнительная власть (президент, правительство) имеет право законодательной, бюджетной, кадровой инициативы. Высший судебный орган наделен правом определять соответствие издаваемых законов конституции страны. В условиях демократии три ветви власти уравновешивают друг друга.</w:t>
      </w:r>
    </w:p>
    <w:p>
      <w:pPr>
        <w:pStyle w:val="Normal"/>
        <w:suppressAutoHyphens w:val="true"/>
        <w:spacing w:lineRule="auto" w:line="360" w:before="0" w:after="0"/>
        <w:ind w:firstLine="709"/>
        <w:jc w:val="both"/>
        <w:rPr/>
      </w:pPr>
      <w:r>
        <w:rPr>
          <w:rFonts w:cs="Times New Roman" w:ascii="Times New Roman" w:hAnsi="Times New Roman"/>
          <w:sz w:val="28"/>
          <w:szCs w:val="28"/>
        </w:rPr>
        <w:t>4. Демократический режим характеризуется правом народа влиять на выработку политических решений (путем одобрения или критики в средствах массовой информации, демонстраций или лоббистской деятельности, участия в предвыборных кампаниях). Политическое участие народа в выработке принимаемых решений гарантируется конституцией страны, а также международными правовыми нормами.</w:t>
      </w:r>
    </w:p>
    <w:p>
      <w:pPr>
        <w:pStyle w:val="Normal"/>
        <w:suppressAutoHyphens w:val="true"/>
        <w:spacing w:lineRule="auto" w:line="360" w:before="0" w:after="0"/>
        <w:ind w:firstLine="709"/>
        <w:jc w:val="both"/>
        <w:rPr/>
      </w:pPr>
      <w:r>
        <w:rPr>
          <w:rFonts w:cs="Times New Roman" w:ascii="Times New Roman" w:hAnsi="Times New Roman"/>
          <w:sz w:val="28"/>
          <w:szCs w:val="28"/>
        </w:rPr>
        <w:t>5. Важной характеристикой демократического политического режима является политический плюрализм, предполагающий воз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позиции как в парламенте и вне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мократический политический режим характеризуется высокой степенью реализации прав человека. К ним относятся нормы, правила и принципы взаимоотношений государства и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w:t>
      </w:r>
    </w:p>
    <w:p>
      <w:pPr>
        <w:pStyle w:val="21"/>
        <w:suppressAutoHyphens w:val="true"/>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ыполненной работы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формы хоть и различны, но все же относятся к одному явлению, обладают внутренним единством, органически связаны между собой, взаимообусловлены в своих призна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зятые в единстве три организации государственной власти образуют форму государства. В процессе развития государства имеется диалектическая взаимозависимость всех сторон его проявления, устройства 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 сложилось так, что сначала появились государства, форму которых, прежде всего, определяла форма правления. Более того, таких форм, как форма правления государственного устройства или политический режим не существовало. Необходимость во вводе классификации по форме государственного устройства появилось в XVII-XVIII веках, когда начала складываться такая форма как федерация. Категория же "политический режим" возникла и вовсе в начале XX век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Так, в некоторых государствах Древнего мира существовали институты демократии, хотя чаще встречались авторитарные или вовсе тоталитарные реж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федераций положение изменилось. И хотя в форме правления монархия продолжает играть значительную роль, основной формой правления становится республика. Политический режим становится все более демократичным и достигает современн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исторического развития государства содержание его меняется быстрее, чем форма, которая, несмотря на ее активную роль, является более консервативной стороной явления. Существует объективное противоречие между новым содержанием и старой формой государства. В результате форма претерпевает изменения в соответствии с новыми потребностями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м мире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не означает, что развитие форм государства достигло совершенства. Скорее всего, в процессе эволюционного развития, в ближайшей исторической перспективе появятся новые элементы форм государства. В процессе исторического развития государственности происходит постоянный процесс сбрасывания старой формы, процесс ее постоянного обновления, диктуемый объективными законами развития политической борьбы в обществе и изменения содержания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лехин А. В. Теория государства и права: Учебник. - М.: Маркет ДС, 2007. - 640 с.</w:t>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государства и права: Учебник. 4-е изд., доп. и перераб. / Под ред. В.Т. Гайкова, В.А. Ржевского. - Р н/Д. : Феникс, 2003. - 704 с.</w:t>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теория права и государства: Учебник / Под ред. В.В. Лазарева. - 3-е изд., перераб. и доп. - М.: Юристъ, 2001. - 520 с.</w:t>
      </w:r>
    </w:p>
    <w:p>
      <w:pPr>
        <w:pStyle w:val="Normal"/>
        <w:numPr>
          <w:ilvl w:val="0"/>
          <w:numId w:val="10"/>
        </w:numPr>
        <w:tabs>
          <w:tab w:val="clear" w:pos="284"/>
        </w:tabs>
        <w:suppressAutoHyphens w:val="true"/>
        <w:spacing w:lineRule="auto" w:line="360" w:before="0" w:after="0"/>
        <w:ind w:left="0" w:hanging="0"/>
        <w:rPr/>
      </w:pPr>
      <w:r>
        <w:rPr>
          <w:rFonts w:cs="Times New Roman" w:ascii="Times New Roman" w:hAnsi="Times New Roman"/>
          <w:sz w:val="28"/>
          <w:szCs w:val="28"/>
        </w:rPr>
        <w:t>Теория государства и права. Марченко М.Н. - 2-е изд., перераб. и доп. - М.: Проспект, 2004. - 640 с.</w:t>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ССУЗ. Малько А.В. – М.: Юристъ, 2007. - 304 с.</w:t>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Абдулаев М.И. – М.: Экономика, 2006. - 623 с.</w:t>
      </w:r>
    </w:p>
    <w:p>
      <w:pPr>
        <w:pStyle w:val="Normal"/>
        <w:numPr>
          <w:ilvl w:val="0"/>
          <w:numId w:val="10"/>
        </w:numPr>
        <w:tabs>
          <w:tab w:val="clear" w:pos="284"/>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Червонюк В.И. – М.: Высшее образование, 2006. - 704с.</w:t>
      </w:r>
    </w:p>
    <w:p>
      <w:pPr>
        <w:pStyle w:val="Normal"/>
        <w:numPr>
          <w:ilvl w:val="0"/>
          <w:numId w:val="10"/>
        </w:numPr>
        <w:tabs>
          <w:tab w:val="clear" w:pos="284"/>
        </w:tabs>
        <w:suppressAutoHyphens w:val="true"/>
        <w:spacing w:lineRule="auto" w:line="360" w:before="0" w:after="0"/>
        <w:ind w:left="0" w:hanging="0"/>
        <w:rPr/>
      </w:pPr>
      <w:r>
        <w:rPr>
          <w:rFonts w:cs="Times New Roman" w:ascii="Times New Roman" w:hAnsi="Times New Roman"/>
          <w:sz w:val="28"/>
          <w:szCs w:val="28"/>
        </w:rPr>
        <w:t>Теория государства и права. Учебник. / Под ред. В.Я. Кикоть, В.В. Лазарева. – М.: Форум-Инфра-М, 2008. - 624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4">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5">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6">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7">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8">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9">
    <w:lvl w:ilvl="0">
      <w:start w:val="1"/>
      <w:numFmt w:val="bullet"/>
      <w:lvlText w:val="-"/>
      <w:lvlJc w:val="left"/>
      <w:pPr>
        <w:tabs>
          <w:tab w:val="num" w:pos="284"/>
        </w:tabs>
        <w:ind w:left="0" w:firstLine="851"/>
      </w:pPr>
      <w:rPr>
        <w:rFonts w:ascii="Times New Roman" w:hAnsi="Times New Roman" w:cs="Times New Roman" w:hint="default"/>
        <w:sz w:val="28"/>
      </w:rPr>
    </w:lvl>
  </w:abstractNum>
  <w:abstractNum w:abstractNumId="10">
    <w:lvl w:ilvl="0">
      <w:start w:val="1"/>
      <w:numFmt w:val="decimal"/>
      <w:lvlText w:val="%1."/>
      <w:lvlJc w:val="left"/>
      <w:pPr>
        <w:tabs>
          <w:tab w:val="num" w:pos="284"/>
        </w:tabs>
        <w:ind w:left="0" w:firstLine="851"/>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284"/>
        </w:tabs>
        <w:ind w:left="0" w:firstLine="851"/>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ascii="Arial" w:hAnsi="Arial" w:cs="Arial"/>
      <w:color w:val="2F6790"/>
      <w:sz w:val="17"/>
      <w:szCs w:val="17"/>
      <w:u w:val="non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style>
  <w:style w:type="paragraph" w:styleId="Footer">
    <w:name w:val="Footer"/>
    <w:basedOn w:val="Normal"/>
    <w:pPr>
      <w:tabs>
        <w:tab w:val="clear" w:pos="284"/>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6"/>
      <w:szCs w:val="26"/>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3:00Z</dcterms:created>
  <dc:creator>1</dc:creator>
  <dc:description/>
  <cp:keywords/>
  <dc:language>en-US</dc:language>
  <cp:lastModifiedBy>SYSTEM</cp:lastModifiedBy>
  <dcterms:modified xsi:type="dcterms:W3CDTF">2011-09-07T06:43:00Z</dcterms:modified>
  <cp:revision>2</cp:revision>
  <dc:subject/>
  <dc:title>1</dc:title>
</cp:coreProperties>
</file>