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одержание</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Преступления, которые посягают на отношения в сфере охраны государственной тайны или конфиденциальной информации </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Преступления, которые посягают на неприкосновенность государственной границы Украины </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Преступления, которые нарушают порядок комплектования вооруженных сил Украины, что обеспечивает ее обороноспособность</w:t>
      </w:r>
    </w:p>
    <w:p>
      <w:pPr>
        <w:pStyle w:val="Normal"/>
        <w:widowControl w:val="false"/>
        <w:autoSpaceDE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Литература</w:t>
      </w:r>
    </w:p>
    <w:p>
      <w:pPr>
        <w:pStyle w:val="Normal"/>
        <w:widowControl w:val="false"/>
        <w:autoSpaceDE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Родовым объектом преступлений является совокупность общественных отношений, которые обеспечивают обороноспособность Украины, ее независимость, территориальную целостность и неприкосновенность.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rPr>
        <w:t>. Преступления, которые посягают на отношения в сфере охраны государственной тайны или конфиденциальной информации. Это: разглашение государственной тайны (ст. 328); потеря документов, которые содержат государственную тайну (ст. 329); передача или сбор сведений, которые составляют конфиденциальную информацию, которая является собственностью государства (ст. 330).</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 Преступления, которые посягают на неприкосновенность государственной границы Украины. Это: незаконное пересечение государственной границы (ст. 331); незаконная переправка лиц через государственную границу Украины (ст. 332); незаконный вывоз за пределы Украины сырья, материалов, оборудования, технологий для создания оружия, а также военной и специальной техники (ст. 333); нарушение правил международных полетов (ст. 334).</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I. Преступления, которые нарушают порядок комплектования вооруженных сил Украины, что обеспечивает ее обороноспособность. Это: уклонение от призыва на срочную военную службу (ст. 335); уклонение от призыва за мобилизацией (ст. 336); уклонение от военного учета или специальных собраний (ст. 337).</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1. Преступления, которые посягают на отношения в сфере охраны государственной тайны или конфиденциальной информации</w:t>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м для этих преступлений является их непосредственный объект - общественные отношения в сфере охраны государственной тайны или конфиденциальной информации в разных сферах деятельности государства. При посягательстве на этот объект может причиняться вред военному, экономическому, научному потенциалу государства.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Разглашение государственной тайны (ст. 328). Часть 1 ст. 328 предусматривает ответственность за разглашение сведений, которые составляют государственную тайну, лицом, которому эти сведения были доверены или стали известны в связи с выполнением служебных обязанностей при отсутствии признаков государственной измены или шпионаж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этого преступления являются сведения, которые составляют государственную тайн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тайна определяется как вид тайной информации, которая охватывает сведения в сфере обороны, экономики, науки и техники, внешних отношений, государственной безопасности и охраны правопорядка, разглашение которых может нанести вред национальной безопасности Украины.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бъективная сторона преступления, предусмотренного в ч. 1 ст. 328, определенную как разглашение сведений, которые составляют государственную тайну, то есть противоправный их огласка. Деяние может выражаться как в действии, так и в бездеятельности, которые приводят к тому, что сведения становятся известны посторонним лицам. Действие может выражаться, например, в огласке секретных данных в разговоре, письменном сообщении, путем публикации в прессе, в выступлении по радио и телевидению, в передаче для печатания лицу, которое не имеет права на ознакомление с этими сведениями, в показе чертежей, документов и тому подобное. Бездеятельность может заключаться в несоблюдении правил хранения, поведения, перевозки материалов, документов, когда создается возможность ознакомления со сведениями посторонних лиц. Способ разглашения для квалификации значения не имее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ступление считается законченным с момента разглашения сведений, когда они стали известны хотя бы одному постороннему лиц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убъективная сторона этого преступления - это любая форма вины: как умысел (прямой и непрямой), так и неосторожность (самоуверенность и небрежность). При совершении этого преступления разглашения сведений, которые составляют государственную тайну, не должно иметь признаков государственной измены или шпионажа (статьи 111 и 114).</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 данного преступления – специальный, т.е. это лицо, имеющее допуск к сведениям, отнесенным к государственной тайне, которому они стали известны или были доверены по службе или работ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отеря документов, которые содержат государственную тайну (ст. 329). Часть 1 ст. 329 предусматривает ответственность за потерю документов или других материальных носителей секретной информации, которые содержат государственную тайну, а также предметов, сведения о которых составляют государственную тайну, лицом, которому они были доверены, если потеря стала результатом нарушения установленного законом порядка поведения с указанными документами и другими материальными носителями секретной информации или предмета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этого преступления является: 1) документы, то есть письменные, с определенными реквизитами акты, которые содержат сведения, которые составляют государственную тайну (схемы, карты, приказы, отчеты, научные выводы и тому подобное); 2) другие материальные носители секретной информации (дискеты, кинофильмы и др.); 3) предметы, сведения о которых являются государственной тайной (например новые виды оружия, приборы, медицинские препараты).</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ивная сторона данного преступления складывается из совокупности следующих признаков:</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яние, связанное с нарушением установленных правил обращения с документами и иными материальными носителями секретной информации и предметами;</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знакомление или возможность ознакомления с документами, материальными носителями секретной информации или предметами посторонних лиц.</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утратой документов, материальных носителей и предметов, содержащих государственную тайну, понимается противоправный выход их из владения лица, которому они были доверены по службе или работе.</w:t>
      </w:r>
    </w:p>
    <w:p>
      <w:pPr>
        <w:pStyle w:val="Style16"/>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ход документов (материальных носителей, предметов) из владения лица, которое допущено к работам и документам, содержащим государственную тайну.</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 выходом документов, материальных носителей секретной информации, или предметов из владения необходимо понимать утрату возможности распоряжаться ими.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чинная связь между деянием и наступившими последствиям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субъективной стороны потеря документов, которые содержат государственную тайну, характеризуется сложной (смешанной) формой вины: относительно нарушения правил возможный как умысел, так и неосторожность, а относительно самой потери - только неосторожнос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бъектом этого преступления является лицо, которому документы, материальные носители секретной информации, предметы были доверены.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ередача или сбор сведений, которые составляют конфиденциальную информацию, которая е собственностью государства (ст. 330). Ответственность наступает за передачу или сбор с целью передачи иностранным предприятиям, учреждениям, организациям или их представителям экономических, научно-технических или других сведений, которые составляют конфиденциальную информацию, которая является собственностью государства, лицом, которому эти сведения были доверены или стали известны в связи с выполнением служебных обязанностей, при отсутствии признаков государственной измены или шпионаж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едметом этого преступления являются сведения экономического, научно-технического и другого характера, которые составляют конфиденциальную информацию, которая является собственностью государства, то есть сведения, которые касаются деятельности отдельных предприятий, учреждений, научных, хозяйственных организаций, дипломатических отношений, политики, разглашения которых может причинить вред деятельности этих организаций и повлиять на обороноспособность государства. Эти сведения не содержат государственной тайны, но являются конфиденциальными и составляют собственность государства. Запрещение на их передачу иностранным организациям содержится в приказах, инструкциях, распоряжениях министерств и ведомств.</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ым объектом данного преступления являются отношения в сфере охраны сведений, составляющих конфиденциальную информацию, которая является собственностью государ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ивная сторона этого преступления выражается в двух формах: 1) сбор отмеченных сведений с целью их передачи; 2) передача иностранным предприятиям, учреждениям, организациям сведений, которые составляют конфиденциальную информацию. Соответственно, преступление считается законченным либо с момента сбора сведений с целью их передачи, либо с момента передач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бъективная сторона этого преступления выражается в прямом умысле.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убъект этого преступления - лицо, которому конфиденциальная информация была доверена или стала известна в связи с выполнением служебных обязанностей.</w:t>
      </w:r>
      <w:r>
        <w:br w:type="page"/>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2. Преступления, которые посягают на неприкосновенность государственной границ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ым объектом этих преступлений являются общественные отношения из охраны суверенитета Украины, целостности и неприкосновенности ее границ. Правовой основой ответственности за эти преступления есть ст. 2 Конституции Украины, в соответствии с которой суверенитет Украины распространяется на всю ее территорию. Территория Украины в пределах существующей границы является целостной и неприкосновенно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законная переправка лиц через государственную границу Украины (ст. 332). В соответствии с ч. 1 ст. 332 объективная сторона этого преступления проявляется в: 1) организации незаконной переправки лиц через государственную границу Украины; 2) руководстве такими действиями; 3) содействии их совершению советами, указаниями, предоставлением средств или устранением препятствий. </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ом данного преступления является установленный порядок пересечения государственной границы.</w:t>
      </w:r>
    </w:p>
    <w:p>
      <w:pPr>
        <w:pStyle w:val="Style16"/>
        <w:widowControl w:val="false"/>
        <w:spacing w:lineRule="auto" w:line="360"/>
        <w:ind w:firstLine="709"/>
        <w:jc w:val="both"/>
        <w:rPr/>
      </w:pPr>
      <w:r>
        <w:rPr>
          <w:rFonts w:cs="Times New Roman" w:ascii="Times New Roman" w:hAnsi="Times New Roman"/>
          <w:sz w:val="28"/>
          <w:szCs w:val="28"/>
        </w:rPr>
        <w:t>Предмет преступного посягательства – государственная граница Украины.</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организацией незаконной переправки через государственную границу понимается сплочение соучастников (если таковые имеются, и распределение между ними функций), выработка плана переправки через государственную границу, другие подобные действия.</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незаконной переправкой через государственную границу следует понимать одно или совокупность (в различных комбинациях) вышеуказанных действий, осуществляемых лицом и направленных на оставление другим лицом территории одного государства и его перемещение на территорию другого государства путем пересечения государственной границы без соответствующего документа либо разрешения, совершаемого любым способом, в любое время и в любом мест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убъективная сторона – прямой умысел. Как правило для преступления характерные корыстные мотивы и цел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асти 2 ст. 332 предусмотренная ответственность за те же действия, совершенные повторно или за предыдущим заговором группой лиц.</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арушение правил международных полетов (ст. 334). Статья 334 предусматривает ответственность за влет в Украину или вылет из Украины без соответствующего разрешения, а также несоблюдение отмеченных в разрешении маршрутов, мест посадки, воздушных трасс, коридоров или эшелонов.</w:t>
      </w:r>
    </w:p>
    <w:p>
      <w:pPr>
        <w:pStyle w:val="Style16"/>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ом данного преступления является установленный порядок международных полет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бъективная сторона этого преступления может заключаться в таких действиях: влет в Украину или вылет из Украины без соответствующего разрешения или несоблюдение отмеченных в разрешении маршрутов, мест посадки, воздушных трасс, коридоров, эшелон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ивная сторона этого преступления характеризуется прямым умыслом или неосторожностью.</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 этого преступления - любое лицо, которое руководит воздушным судном, независимо от его типа и его принадлеж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3. Преступления, которые нарушают порядок комплектования Вооруженных Сил Украины, что обеспечивает ее обороноспособност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м непосредственным объектом этих преступлений выступают отношения из комплектования Вооруженных Сил, их боевой подготовке и, следовательно, из обеспечения обороноспособности Украины.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бщим признаком объективной стороны этих преступлений является бездеятельность - уклонение от выполнения конституционного долга нести военную службу. Гражданин, который подлежит дежурному призыву на срочную военную службу, призыву за мобилизацией, военному учету или специальным собраниям, обязанный появиться на призывной пункт, в военкомат, другое место, обозначенное в документе, и в отмеченное время. Невыполнение этой обязанности свидетельствует об уклонении. Уклонение может осуществляться разными способами: подделка документов, причинение себе телесных повреждений, выезд с постоянного места проживания с целью избежать выполнения военного долга и тому подобное. Все преступления этой группы считаются законченными с момента неявки в отмеченное документом (повесткой, распоряжением, приказом) время прибытия на призывной пункт, военный комиссариат. Уважительными причинами неявки в соответствии с п. 4 ст. 15 Закона Украины «Об общей военной обязанности и военной службе» есть: 1) болезнь призывника, что лишает его возможности лично прибыть в соответствующий пункт; 2) смерть или тяжелая болезнь близкого родственника; 3) препятствие стихийного характера или другие обстоятельства, которые лишили призывника возможности лично прибыть в отмеченные пункт и сро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ивная сторона всех этих преступлений характеризуется прямым умысло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убъект этих преступлений специальный - гражданин Украины, который достиг 18-летнего возраста, на которого законом возложена военная обязанность. Обязанность, предусмотренная ч. 1 ст. 337, выражается в необходимости проходить периодический военный учет. Обязательным условием уголовной ответственности при уклонении военнообязанного от военного учета является наличие предупреждения, сделанного соответствующим военным комиссариато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ь 2 ст. 337 предусматривает уклонение от обязанности проходить учебные (проверяющие ли) или специальные собрания. Соблюдение этой обязанности серьезно влияет на военную подготовку и боеспособность военнообязанны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Уголовный кодекс Украины</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Бажанов М.И. Уголовное право Украины К. «Юринком Интер», 2003</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Стрельцов Е.Л. Уголовное право Украины Х. «Одиссей», 2007</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Мельник М.И. Уголовное право Украины К. «Юридична думка», 200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Знак"/>
    <w:qFormat/>
    <w:rPr>
      <w:rFonts w:ascii="Consolas" w:hAnsi="Consolas" w:eastAsia="Times New Roman" w:cs="Times New Roman"/>
      <w:sz w:val="21"/>
      <w:szCs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45:00Z</dcterms:created>
  <dc:creator>SEREGA</dc:creator>
  <dc:description/>
  <cp:keywords/>
  <dc:language>en-US</dc:language>
  <cp:lastModifiedBy>SYSTEM</cp:lastModifiedBy>
  <dcterms:modified xsi:type="dcterms:W3CDTF">2011-09-07T06:45:00Z</dcterms:modified>
  <cp:revision>2</cp:revision>
  <dc:subject/>
  <dc:title/>
</cp:coreProperties>
</file>