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КТЭ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асчет технологического режима наложения защитных покров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гр. КТЭИ-04-1:</w:t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зина О.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подователь кафедры КТЭ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в О.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ь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Рассчитать технологический режим наложения защитных покровов силового кабеля при следующих его параметрах:</w:t>
      </w:r>
    </w:p>
    <w:p>
      <w:pPr>
        <w:pStyle w:val="Normal"/>
        <w:tabs>
          <w:tab w:val="clear" w:pos="708"/>
          <w:tab w:val="left" w:pos="37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арка кабеля - </w:t>
      </w:r>
      <w:r>
        <w:rPr>
          <w:sz w:val="28"/>
          <w:lang w:val="en-US"/>
        </w:rPr>
        <w:t>C</w:t>
      </w:r>
      <w:r>
        <w:rPr>
          <w:sz w:val="28"/>
        </w:rPr>
        <w:t>Б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мер стандарта на кабель - </w:t>
        <w:tab/>
        <w:t xml:space="preserve">ГОСТ </w:t>
      </w:r>
      <w:r>
        <w:rPr>
          <w:sz w:val="28"/>
          <w:szCs w:val="28"/>
        </w:rPr>
        <w:t>18410-73</w:t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номинальное сечение жил – 3х25</w:t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– 6</w:t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токопроводящей жилы: круглая многопроволочн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ель 2–го класса гибкости, жила медная, система скрутки - 1+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проволо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2,14 мм.</w:t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жил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ж=6,42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щитный покров Бл состоит из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уш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тумный состав или биту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нты ПЭТФ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пированная или пропитанная бума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тумный состав или биту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пированная или пропитанная бума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тумный состав или биту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я из стальных или оцинкованных стальных л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пок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тумный состав или биту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итанная кабельная пряж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тумный состав или биту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 или тальк.</w:t>
      </w:r>
      <w:r>
        <w:br w:type="page"/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Решение</w:t>
      </w:r>
    </w:p>
    <w:p>
      <w:pPr>
        <w:pStyle w:val="Normal"/>
        <w:tabs>
          <w:tab w:val="clear" w:pos="708"/>
          <w:tab w:val="left" w:pos="388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</w:t>
      </w:r>
      <w:r>
        <w:rPr>
          <w:sz w:val="28"/>
          <w:szCs w:val="32"/>
        </w:rPr>
        <w:t xml:space="preserve"> Уточним 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олщина поясной изоляции </w:t>
      </w: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 (ГОСТ 18410-7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иаметр под оболочкой 24,303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лщина оболочки 1,26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иаметр по оболочке 26,823 мм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1.1 Конструкция подушки и номинальные толщины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- битум 0,5 мм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/>
        <w:t>- две ленты ПЭТФ (</w:t>
      </w:r>
      <w:r>
        <w:rPr/>
        <w:drawing>
          <wp:inline distT="0" distB="0" distL="0" distR="0">
            <wp:extent cx="545465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мм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t xml:space="preserve">- </w:t>
      </w:r>
      <w:r>
        <w:rPr/>
        <w:t>одна лента крепированной бумаги (</w:t>
      </w:r>
      <w:r>
        <w:rPr/>
        <w:drawing>
          <wp:inline distT="0" distB="0" distL="0" distR="0">
            <wp:extent cx="4318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мм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- битум 0,3 мм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/>
        <w:t>- две ленты крепированной бумаги (</w:t>
      </w:r>
      <w:r>
        <w:rPr/>
        <w:drawing>
          <wp:inline distT="0" distB="0" distL="0" distR="0">
            <wp:extent cx="4572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тум 0,3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толщина подушки 3,06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толщина подушки 1,5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по подушке (под броню)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иаметр по оболочке, мм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оминальная толщина подушки, мм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Ширина бронелент: 45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Число лент и толщина бронелент: </w:t>
      </w:r>
      <w:r>
        <w:rPr>
          <w:sz w:val="28"/>
        </w:rPr>
        <w:drawing>
          <wp:inline distT="0" distB="0" distL="0" distR="0">
            <wp:extent cx="467360" cy="198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редний диаметр бро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811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иаметр по подушке,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олщина бронелент,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1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бронеленты накладываются в 2 слоя с зазором 10 – 70% от ширины лент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Конструкция наружного покрова и номинальные толщ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тум 0,5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яжа 2,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тум 0,3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 0,3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толщина наружного покрова 3,1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толщина наружного покрова 2,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по наружному покров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1811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937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иаметр по броне,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0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оминальная толщина наружного покрова,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br w:type="page"/>
      </w:r>
    </w:p>
    <w:p>
      <w:pPr>
        <w:pStyle w:val="TextBody"/>
        <w:tabs>
          <w:tab w:val="clear" w:pos="708"/>
          <w:tab w:val="left" w:pos="2977" w:leader="none"/>
        </w:tabs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2. Расчёт параметров обмотки бронелент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/>
          <w:szCs w:val="28"/>
        </w:rPr>
        <w:t xml:space="preserve">2.1 Максимально допустимый шаг обмотки бронелент 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3843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где</w:t>
        <w:tab/>
      </w:r>
      <w:r>
        <w:rPr>
          <w:szCs w:val="28"/>
        </w:rPr>
        <w:drawing>
          <wp:inline distT="0" distB="0" distL="0" distR="0">
            <wp:extent cx="3429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ширина бронелент;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048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угол обмотки, его следует выбирать в интервале 17 – 4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(чем больше диаметр, тем меньше угол). Выберем 30</w:t>
      </w:r>
      <w:r>
        <w:rPr>
          <w:szCs w:val="28"/>
          <w:vertAlign w:val="superscript"/>
        </w:rPr>
        <w:t>0</w:t>
      </w:r>
      <w:r>
        <w:rPr>
          <w:szCs w:val="28"/>
        </w:rPr>
        <w:t>;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27050" cy="233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аксимально допустимый зазор между витками бронелент, 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90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.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813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м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ыбираем комбинированную бронемашину фирмы «Крупп»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t>Из таблицы технического паспорта машины выбираем фактический шаг (</w:t>
      </w:r>
      <w:r>
        <w:rPr>
          <w:szCs w:val="28"/>
        </w:rPr>
        <w:drawing>
          <wp:inline distT="0" distB="0" distL="0" distR="0">
            <wp:extent cx="2032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81,4 мм) наложения бронелент и фиксируем линейную скорость при этом шаге (</w:t>
      </w:r>
      <w:r>
        <w:rPr>
          <w:szCs w:val="28"/>
        </w:rPr>
        <w:drawing>
          <wp:inline distT="0" distB="0" distL="0" distR="0">
            <wp:extent cx="1651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9,5 м/мин).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Рассчитываем фактический угол обмотки: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798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точняем фактический зазо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</w:t>
      </w:r>
      <w:r>
        <w:rPr>
          <w:sz w:val="28"/>
          <w:szCs w:val="28"/>
        </w:rPr>
        <w:drawing>
          <wp:inline distT="0" distB="0" distL="0" distR="0">
            <wp:extent cx="6223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словие выполнено)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ыше приведённый расчёт представлен в виде табл. 1.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аблица 1. </w:t>
      </w:r>
      <w:r>
        <w:rPr/>
        <w:t>Расчёт параметров обмотки бронелент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4"/>
        <w:gridCol w:w="585"/>
        <w:gridCol w:w="703"/>
        <w:gridCol w:w="823"/>
        <w:gridCol w:w="825"/>
        <w:gridCol w:w="825"/>
        <w:gridCol w:w="825"/>
        <w:gridCol w:w="564"/>
        <w:gridCol w:w="825"/>
        <w:gridCol w:w="825"/>
        <w:gridCol w:w="584"/>
        <w:gridCol w:w="704"/>
      </w:tblGrid>
      <w:tr>
        <w:trPr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Диаметр по оболочке, мм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одушка 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Размеры бронелент, мм.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Средний диаметр бронелент, мм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 xml:space="preserve">Максимальный шаг обмотки, мм.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Фактический шаг обмотки, мм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Фактический угол обмотки, град.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 xml:space="preserve">Фактический зазор,мм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Максимально допустимый зазор, мм.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Линейная скорость, мм.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Положение рычагов на тяг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Обороты броне-обмотчика</w:t>
            </w:r>
          </w:p>
        </w:tc>
      </w:tr>
      <w:tr>
        <w:trPr>
          <w:trHeight w:val="1803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Толщина, мм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Диаметр, мм.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26,8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3,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32,9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45×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33,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83,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81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37,35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24,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31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29,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360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/>
        <w:t>Направление обмотки бронелент – левое.</w:t>
      </w:r>
      <w:r>
        <w:br w:type="page"/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spacing w:lineRule="auto" w:line="360"/>
        <w:ind w:firstLine="709"/>
        <w:rPr/>
      </w:pPr>
      <w:r>
        <w:rPr>
          <w:b/>
        </w:rPr>
        <w:t>3. Расчет параметров обмотки бумажных л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еский шаг наложения бумажных лент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1,3 мм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9,5м/мин</w:t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Угол обмотки: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358900" cy="533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t>где</w:t>
        <w:tab/>
      </w:r>
      <w:r>
        <w:rPr>
          <w:szCs w:val="28"/>
        </w:rPr>
        <w:drawing>
          <wp:inline distT="0" distB="0" distL="0" distR="0">
            <wp:extent cx="4445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средний диаметр подушки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0795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иаметр по оболочке, мм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0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оминальная толщина подушки, мм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8669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5019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пределить расчётное значение ширины бумажной ленты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1242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аксимально-допустимое значение ширины бумажной ленты </w:t>
      </w:r>
      <w:r>
        <w:rPr>
          <w:szCs w:val="28"/>
        </w:rPr>
        <w:drawing>
          <wp:inline distT="0" distB="0" distL="0" distR="0">
            <wp:extent cx="634365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  <w:r>
        <w:rPr>
          <w:szCs w:val="28"/>
        </w:rPr>
        <w:drawing>
          <wp:inline distT="0" distB="0" distL="0" distR="0">
            <wp:extent cx="3556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лжно быть меньше максимально-допустимого значения для данного диаметра </w:t>
      </w:r>
      <w:r>
        <w:rPr>
          <w:szCs w:val="28"/>
        </w:rPr>
        <w:drawing>
          <wp:inline distT="0" distB="0" distL="0" distR="0">
            <wp:extent cx="2032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Бумажные ленты будем накладывать с перекрытием не менее 3% от ширины.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ыше приведённый расчёт представлен в виде табл.2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аблица 2. </w:t>
      </w:r>
      <w:r>
        <w:rPr/>
        <w:t>Расчёт параметров обмотки бумажными лент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102"/>
        <w:gridCol w:w="877"/>
        <w:gridCol w:w="878"/>
        <w:gridCol w:w="876"/>
        <w:gridCol w:w="878"/>
        <w:gridCol w:w="877"/>
        <w:gridCol w:w="878"/>
        <w:gridCol w:w="878"/>
        <w:gridCol w:w="883"/>
      </w:tblGrid>
      <w:tr>
        <w:trPr>
          <w:trHeight w:val="252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Диаметр по оболочке, м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Толщина подушки, мм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Средний диаметр подушки, м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Линейная скорость, м/ми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 xml:space="preserve">Шаг обмотки, мм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Угол обмотки, гра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Расчётная ширина ленты, м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Максимально-допустимая ширина, м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 xml:space="preserve">Принятая ширина ленты, мм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Положении рычагов на бумагообмотчике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,8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,8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,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,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/>
        </w:rPr>
        <w:t>4. Расчёт параметров обмотки пластмассовых лент</w:t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>
          <w:szCs w:val="28"/>
        </w:rPr>
      </w:pPr>
      <w:r>
        <w:rPr/>
        <w:t xml:space="preserve">При </w:t>
      </w:r>
      <w:r>
        <w:rPr/>
        <w:drawing>
          <wp:inline distT="0" distB="0" distL="0" distR="0">
            <wp:extent cx="5969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пластмассовые ленты накладываются продольно или спирально с перекрытием не менее 10 мм.</w:t>
      </w:r>
    </w:p>
    <w:p>
      <w:pPr>
        <w:pStyle w:val="TextBody"/>
        <w:tabs>
          <w:tab w:val="clear" w:pos="708"/>
          <w:tab w:val="left" w:pos="2268" w:leader="none"/>
        </w:tabs>
        <w:suppressAutoHyphens w:val="true"/>
        <w:spacing w:lineRule="auto" w:line="360"/>
        <w:ind w:firstLine="709"/>
        <w:rPr/>
      </w:pPr>
      <w:r>
        <w:rPr/>
        <w:t xml:space="preserve">При наложении лент продольно (обмотчик не требуется) следует рассчитать только ширину ленты: </w:t>
      </w:r>
    </w:p>
    <w:p>
      <w:pPr>
        <w:pStyle w:val="TextBody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34163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чёт представить в виде табл. 3.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аблица 3. </w:t>
      </w:r>
      <w:r>
        <w:rPr/>
        <w:t>Расчёт параметров обмотки пластмассовыми лента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145"/>
        <w:gridCol w:w="1072"/>
        <w:gridCol w:w="919"/>
        <w:gridCol w:w="918"/>
        <w:gridCol w:w="919"/>
        <w:gridCol w:w="919"/>
        <w:gridCol w:w="919"/>
        <w:gridCol w:w="1396"/>
      </w:tblGrid>
      <w:tr>
        <w:trPr>
          <w:trHeight w:val="2527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Диаметр по оболочке, м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Толщина подушки, мм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Средний диаметр подушки, м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Линейная скорость, м/ми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 xml:space="preserve">Шаг обмотки, мм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Угол обмотки, гра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Расчётная ширина ленты, м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 xml:space="preserve">Принятая ширина ленты, мм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положение рычагов обмотчика.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,8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,88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,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3,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/>
      </w:pPr>
      <w:r>
        <w:rPr/>
        <w:t>В подушке первая группа лент накладывается влево, вторая группа лент – вправо.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/>
        </w:rPr>
        <w:t>5.</w:t>
      </w:r>
      <w:r>
        <w:rPr>
          <w:b/>
          <w:lang w:val="en-US"/>
        </w:rPr>
        <w:t xml:space="preserve"> </w:t>
      </w:r>
      <w:r>
        <w:rPr>
          <w:b/>
        </w:rPr>
        <w:t>Расчёт параметров обмотки пряжей</w:t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считать диаметр под обмотку пряжей: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наружного покрова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0541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где</w:t>
        <w:tab/>
        <w:t xml:space="preserve"> </w:t>
      </w:r>
      <w:r>
        <w:rPr>
          <w:szCs w:val="28"/>
        </w:rPr>
        <w:drawing>
          <wp:inline distT="0" distB="0" distL="0" distR="0">
            <wp:extent cx="5080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олщина битумного слоя, наложенного на броню, мм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937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диаметр по броне,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653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Максимально-допустимый шаг наложения пряжи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60400" cy="27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где</w:t>
        <w:tab/>
      </w:r>
      <w:r>
        <w:rPr>
          <w:szCs w:val="28"/>
        </w:rPr>
        <w:drawing>
          <wp:inline distT="0" distB="0" distL="0" distR="0">
            <wp:extent cx="316865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236" r="-1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коэффициент скрутки, </w:t>
      </w:r>
      <w:r>
        <w:rPr>
          <w:szCs w:val="28"/>
        </w:rPr>
        <w:drawing>
          <wp:inline distT="0" distB="0" distL="0" distR="0">
            <wp:extent cx="53340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6510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ыберем номер (ТЕКС) пряжи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ЕКС=3400 </w:t>
      </w:r>
      <w:r>
        <w:rPr>
          <w:szCs w:val="28"/>
        </w:rPr>
        <w:drawing>
          <wp:inline distT="0" distB="0" distL="0" distR="0">
            <wp:extent cx="4953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м — условный диаметр пряжи.</w:t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считаем диаметр по центрам нитей: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525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t>где</w:t>
        <w:tab/>
      </w:r>
      <w:r>
        <w:rPr>
          <w:szCs w:val="28"/>
        </w:rPr>
        <w:drawing>
          <wp:inline distT="0" distB="0" distL="0" distR="0">
            <wp:extent cx="36830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словный диаметр нитей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6383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Из таблицы технического паспорта машины выбирается шаг обмотки (</w:t>
      </w:r>
      <w:r>
        <w:rPr>
          <w:szCs w:val="28"/>
        </w:rPr>
        <w:drawing>
          <wp:inline distT="0" distB="0" distL="0" distR="0">
            <wp:extent cx="2286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. При этом </w:t>
      </w:r>
      <w:r>
        <w:rPr>
          <w:szCs w:val="28"/>
        </w:rPr>
        <w:drawing>
          <wp:inline distT="0" distB="0" distL="0" distR="0">
            <wp:extent cx="5715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5969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м </w:t>
      </w:r>
      <w:r>
        <w:rPr>
          <w:szCs w:val="28"/>
        </w:rPr>
        <w:drawing>
          <wp:inline distT="0" distB="0" distL="0" distR="0">
            <wp:extent cx="1651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9,5 м/мин.(положение рычагов 14).</w:t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пределяется угол обмот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4700" cy="469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пределим необходимое число нитей: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295400" cy="520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t>где</w:t>
        <w:tab/>
      </w:r>
      <w:r>
        <w:rPr>
          <w:szCs w:val="28"/>
        </w:rPr>
        <w:drawing>
          <wp:inline distT="0" distB="0" distL="0" distR="0">
            <wp:extent cx="381000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коэффициент укрутки, учитывающий смятие пряжи, </w:t>
      </w:r>
      <w:r>
        <w:rPr>
          <w:szCs w:val="28"/>
        </w:rPr>
        <w:drawing>
          <wp:inline distT="0" distB="0" distL="0" distR="0">
            <wp:extent cx="6223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765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Число бобин в пряжеобмотчике машины </w:t>
      </w:r>
      <w:r>
        <w:rPr>
          <w:szCs w:val="28"/>
        </w:rPr>
        <w:drawing>
          <wp:inline distT="0" distB="0" distL="0" distR="0">
            <wp:extent cx="5588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34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условие выполняется.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чёт представим в виде табл. 4.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Таблица 4. </w:t>
      </w:r>
      <w:r>
        <w:rPr/>
        <w:t>Расчёт параметров обмотки пряж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63"/>
        <w:gridCol w:w="861"/>
        <w:gridCol w:w="861"/>
        <w:gridCol w:w="861"/>
        <w:gridCol w:w="862"/>
        <w:gridCol w:w="984"/>
        <w:gridCol w:w="616"/>
        <w:gridCol w:w="862"/>
        <w:gridCol w:w="860"/>
        <w:gridCol w:w="861"/>
      </w:tblGrid>
      <w:tr>
        <w:trPr>
          <w:trHeight w:val="217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Диаметр по оболочке, 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Средний диаметр слоя пряжи, м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Диаметр под пряжу, м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Максимально-допустимый шаг обмотки, м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Фактический шаг обмотки, м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Линейная скорость, м/ми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Номер (ТЕКС) пряж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Угол обмотки, гра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 xml:space="preserve">Расчётное число нитей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Принятое число нитей *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rPr/>
            </w:pPr>
            <w:r>
              <w:rPr/>
              <w:t>Положение рычагов пряжеобмотчик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,8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,5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6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3(3400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,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1418" w:leader="none"/>
        </w:tabs>
        <w:suppressAutoHyphens w:val="true"/>
        <w:spacing w:lineRule="auto" w:line="360"/>
        <w:ind w:firstLine="709"/>
        <w:rPr/>
      </w:pPr>
      <w:r>
        <w:rPr/>
        <w:t>Пряжа в наружном покрове накладывается вправо.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b/>
        </w:rPr>
        <w:t>6. Выбор приёмного барабана и расчёт длинны кабеля на барабане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опустимый диаметр шейки барабана: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862965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иа</w:t>
      </w:r>
      <w:r>
        <w:rPr>
          <w:sz w:val="28"/>
          <w:szCs w:val="28"/>
        </w:rPr>
        <w:t>метр по оболочке, мм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6764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</w:p>
    <w:p>
      <w:pPr>
        <w:pStyle w:val="TextBody"/>
        <w:tabs>
          <w:tab w:val="clear" w:pos="708"/>
          <w:tab w:val="left" w:pos="465" w:leader="none"/>
        </w:tabs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46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Выберем по ГОСТ 5151-79 номер барабана, диаметр шейки (</w:t>
      </w:r>
      <w:r>
        <w:rPr>
          <w:szCs w:val="28"/>
        </w:rPr>
        <w:drawing>
          <wp:inline distT="0" distB="0" distL="0" distR="0">
            <wp:extent cx="2286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которого равен или больше допустимого (</w:t>
      </w:r>
      <w:r>
        <w:rPr>
          <w:szCs w:val="28"/>
        </w:rPr>
        <w:drawing>
          <wp:inline distT="0" distB="0" distL="0" distR="0">
            <wp:extent cx="6985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.</w:t>
      </w:r>
    </w:p>
    <w:p>
      <w:pPr>
        <w:pStyle w:val="TextBody"/>
        <w:tabs>
          <w:tab w:val="clear" w:pos="708"/>
          <w:tab w:val="left" w:pos="46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Номер барабана 18а (1800×900×900), т.к. это минимальный приемный барабан, который подходит к данной машине.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считать длину кабеля на приемном барабане:</w:t>
      </w:r>
    </w:p>
    <w:p>
      <w:pPr>
        <w:pStyle w:val="TextBody"/>
        <w:tabs>
          <w:tab w:val="clear" w:pos="708"/>
          <w:tab w:val="left" w:pos="465" w:leader="none"/>
        </w:tabs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465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324100" cy="495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где</w:t>
        <w:tab/>
      </w:r>
      <w:r>
        <w:rPr>
          <w:szCs w:val="28"/>
        </w:rPr>
        <w:drawing>
          <wp:inline distT="0" distB="0" distL="0" distR="0">
            <wp:extent cx="2413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асстояние между щеками барабана, мм 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318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иаметр по наружному покрову, мм</w:t>
        <w:tab/>
      </w:r>
    </w:p>
    <w:p>
      <w:pPr>
        <w:pStyle w:val="TextBody"/>
        <w:tabs>
          <w:tab w:val="clear" w:pos="708"/>
          <w:tab w:val="left" w:pos="465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05765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иаметральная недомотка кабеля на барабане, обусловленная размером гвоздей, используемых для обшивки барабана, мм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6957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Максимальная строительная длина у кабелей по ГОСТ 18410-73 – 450 м. Номер барабана выбран правильн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7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15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25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3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49:00Z</dcterms:created>
  <dc:creator>Ольга</dc:creator>
  <dc:description/>
  <cp:keywords/>
  <dc:language>en-US</dc:language>
  <cp:lastModifiedBy>SYSTEM</cp:lastModifiedBy>
  <dcterms:modified xsi:type="dcterms:W3CDTF">2011-09-07T06:49:00Z</dcterms:modified>
  <cp:revision>2</cp:revision>
  <dc:subject/>
  <dc:title/>
</cp:coreProperties>
</file>