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ОДЕРЖАНИЕ</w:t>
      </w:r>
    </w:p>
    <w:p>
      <w:pPr>
        <w:pStyle w:val="Style19"/>
        <w:widowControl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widowControl w:val="fals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 xml:space="preserve">Введение </w:t>
      </w:r>
    </w:p>
    <w:p>
      <w:pPr>
        <w:pStyle w:val="Style19"/>
        <w:widowControl w:val="false"/>
        <w:numPr>
          <w:ilvl w:val="0"/>
          <w:numId w:val="4"/>
        </w:numPr>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Возникновение денег на Руси</w:t>
      </w:r>
    </w:p>
    <w:p>
      <w:pPr>
        <w:pStyle w:val="Style19"/>
        <w:widowControl w:val="false"/>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остояние денежной системы с </w:t>
      </w:r>
      <w:r>
        <w:rPr>
          <w:rFonts w:cs="Times New Roman" w:ascii="Times New Roman" w:hAnsi="Times New Roman"/>
          <w:sz w:val="28"/>
          <w:szCs w:val="28"/>
          <w:lang w:val="en-US"/>
        </w:rPr>
        <w:t>XVII</w:t>
      </w:r>
      <w:r>
        <w:rPr>
          <w:rFonts w:cs="Times New Roman" w:ascii="Times New Roman" w:hAnsi="Times New Roman"/>
          <w:sz w:val="28"/>
          <w:szCs w:val="28"/>
        </w:rPr>
        <w:t xml:space="preserve"> – </w:t>
      </w:r>
      <w:r>
        <w:rPr>
          <w:rFonts w:cs="Times New Roman" w:ascii="Times New Roman" w:hAnsi="Times New Roman"/>
          <w:sz w:val="28"/>
          <w:szCs w:val="28"/>
          <w:lang w:val="en-US"/>
        </w:rPr>
        <w:t>XIX</w:t>
      </w:r>
      <w:r>
        <w:rPr>
          <w:rFonts w:cs="Times New Roman" w:ascii="Times New Roman" w:hAnsi="Times New Roman"/>
          <w:sz w:val="28"/>
          <w:szCs w:val="28"/>
        </w:rPr>
        <w:t xml:space="preserve"> вв</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1 Денежная реформа Петра I</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2 Реформа Екатериной II </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3 Денежная реформа Канкрина </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2.4 Денежная реформа Витте </w:t>
      </w:r>
    </w:p>
    <w:p>
      <w:pPr>
        <w:pStyle w:val="Style19"/>
        <w:widowControl w:val="false"/>
        <w:spacing w:lineRule="auto" w:line="360" w:before="0" w:after="0"/>
        <w:ind w:left="0" w:hanging="0"/>
        <w:contextualSpacing/>
        <w:rPr/>
      </w:pPr>
      <w:r>
        <w:rPr>
          <w:rFonts w:cs="Times New Roman" w:ascii="Times New Roman" w:hAnsi="Times New Roman"/>
          <w:sz w:val="28"/>
          <w:szCs w:val="28"/>
        </w:rPr>
        <w:t xml:space="preserve">3. Состояние денежной системы в </w:t>
      </w:r>
      <w:r>
        <w:rPr>
          <w:rFonts w:cs="Times New Roman" w:ascii="Times New Roman" w:hAnsi="Times New Roman"/>
          <w:sz w:val="28"/>
          <w:szCs w:val="28"/>
          <w:lang w:val="en-US"/>
        </w:rPr>
        <w:t>XX</w:t>
      </w:r>
      <w:r>
        <w:rPr>
          <w:rFonts w:cs="Times New Roman" w:ascii="Times New Roman" w:hAnsi="Times New Roman"/>
          <w:sz w:val="28"/>
          <w:szCs w:val="28"/>
        </w:rPr>
        <w:t xml:space="preserve"> в</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1 Денежная политика Советской власти </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2 Денежные реформы 1947 и 1961 годов </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3 Деньги в постперестроечной России</w:t>
      </w:r>
    </w:p>
    <w:p>
      <w:pPr>
        <w:pStyle w:val="Style19"/>
        <w:widowControl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Style19"/>
        <w:widowControl w:val="fals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Литература</w:t>
      </w:r>
      <w:r>
        <w:rPr>
          <w:rFonts w:cs="Times New Roman" w:ascii="Times New Roman" w:hAnsi="Times New Roman"/>
        </w:rPr>
        <w:t xml:space="preserve">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rPr>
          <w:sz w:val="28"/>
          <w:szCs w:val="28"/>
        </w:rPr>
      </w:pPr>
      <w:r>
        <w:rPr>
          <w:sz w:val="28"/>
          <w:szCs w:val="28"/>
        </w:rPr>
        <w:t>Аннотаци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еливерстова Ю.М. Коммерция, история российских денег. – Челябинск: ЮУрГУ, 2009. – 36с.. Библиография – 7 наименований</w:t>
      </w:r>
    </w:p>
    <w:p>
      <w:pPr>
        <w:pStyle w:val="Normal"/>
        <w:spacing w:lineRule="auto" w:line="360"/>
        <w:ind w:firstLine="709"/>
        <w:rPr>
          <w:sz w:val="28"/>
          <w:szCs w:val="28"/>
        </w:rPr>
      </w:pPr>
      <w:r>
        <w:rPr>
          <w:sz w:val="28"/>
          <w:szCs w:val="28"/>
        </w:rPr>
        <w:t>В курсовой работе рассмотрено формирование денег России с древних времен и до наших времен.</w:t>
      </w:r>
    </w:p>
    <w:p>
      <w:pPr>
        <w:pStyle w:val="Normal"/>
        <w:spacing w:lineRule="auto" w:line="360"/>
        <w:ind w:firstLine="709"/>
        <w:rPr>
          <w:sz w:val="28"/>
          <w:szCs w:val="28"/>
        </w:rPr>
      </w:pPr>
      <w:r>
        <w:rPr>
          <w:sz w:val="28"/>
          <w:szCs w:val="28"/>
        </w:rPr>
        <w:t xml:space="preserve">Полностью разобраны реформы Петра </w:t>
      </w:r>
      <w:r>
        <w:rPr>
          <w:sz w:val="28"/>
          <w:szCs w:val="28"/>
          <w:lang w:val="en-US"/>
        </w:rPr>
        <w:t>I</w:t>
      </w:r>
      <w:r>
        <w:rPr>
          <w:sz w:val="28"/>
          <w:szCs w:val="28"/>
        </w:rPr>
        <w:t xml:space="preserve">, Екатерины </w:t>
      </w:r>
      <w:r>
        <w:rPr>
          <w:sz w:val="28"/>
          <w:szCs w:val="28"/>
          <w:lang w:val="en-US"/>
        </w:rPr>
        <w:t>II</w:t>
      </w:r>
      <w:r>
        <w:rPr>
          <w:sz w:val="28"/>
          <w:szCs w:val="28"/>
        </w:rPr>
        <w:t>, Канкрина и Витте, далее разобрана денежная политика Советской власти, реформы 1947 и 1961 гг. также деньги в постперестроечной России.</w:t>
      </w:r>
    </w:p>
    <w:p>
      <w:pPr>
        <w:pStyle w:val="Normal"/>
        <w:spacing w:lineRule="auto" w:line="360"/>
        <w:ind w:firstLine="709"/>
        <w:rPr>
          <w:sz w:val="28"/>
          <w:szCs w:val="28"/>
        </w:rPr>
      </w:pPr>
      <w:r>
        <w:rPr>
          <w:sz w:val="28"/>
          <w:szCs w:val="28"/>
        </w:rPr>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дореволюционной России денежная система развивалась от биметаллизма и серебряного монометаллизма к золотому монометаллизму.</w:t>
      </w:r>
    </w:p>
    <w:p>
      <w:pPr>
        <w:pStyle w:val="Normal"/>
        <w:spacing w:lineRule="auto" w:line="360"/>
        <w:ind w:firstLine="709"/>
        <w:rPr/>
      </w:pPr>
      <w:r>
        <w:rPr>
          <w:sz w:val="28"/>
          <w:szCs w:val="28"/>
        </w:rPr>
        <w:t>После 1917 года денежная система СССР была сформирована в результате проведения денежной реформы 1922-1924 годов. Денежной единицей стал банковский билет – червонец -10 руб. с 1924 года начался выпуск наряду с банкнотами, казначейских билетов, которые не обеспечивались золотом.</w:t>
      </w:r>
    </w:p>
    <w:p>
      <w:pPr>
        <w:pStyle w:val="Normal"/>
        <w:spacing w:lineRule="auto" w:line="360"/>
        <w:ind w:firstLine="709"/>
        <w:rPr>
          <w:sz w:val="28"/>
          <w:szCs w:val="28"/>
        </w:rPr>
      </w:pPr>
      <w:r>
        <w:rPr>
          <w:sz w:val="28"/>
          <w:szCs w:val="28"/>
        </w:rPr>
        <w:t>В 1930 году была создана денежная система, отвечающая запросам административно-командной системы управления и плановой системы ценообразования. Соответственно в кассовом плане Госбанка СССР устанавливалась величина наличных денег на начало и конец планируемого периода для определения размера эмиссии или изъятия денег из обращения. Степень обеспечения наличных денег товарами и платными услугами устанавливалась на основе баланса денежных доходов и расходов населения.</w:t>
      </w:r>
    </w:p>
    <w:p>
      <w:pPr>
        <w:pStyle w:val="Normal"/>
        <w:spacing w:lineRule="auto" w:line="360"/>
        <w:ind w:firstLine="709"/>
        <w:rPr>
          <w:sz w:val="28"/>
          <w:szCs w:val="28"/>
        </w:rPr>
      </w:pPr>
      <w:r>
        <w:rPr>
          <w:sz w:val="28"/>
          <w:szCs w:val="28"/>
        </w:rPr>
        <w:t>Современная денежная система функционирует в соответствии с Федеральным законом «О центральном банке РФ (Банк России) (1995 г.).</w:t>
      </w:r>
    </w:p>
    <w:p>
      <w:pPr>
        <w:pStyle w:val="Normal"/>
        <w:spacing w:lineRule="auto" w:line="360"/>
        <w:ind w:firstLine="709"/>
        <w:rPr>
          <w:sz w:val="28"/>
          <w:szCs w:val="28"/>
        </w:rPr>
      </w:pPr>
      <w:r>
        <w:rPr>
          <w:sz w:val="28"/>
          <w:szCs w:val="28"/>
        </w:rPr>
        <w:t>Официальной денежной единицей является рубль. Официальный курс рубля к иностранным денежным валютам определяется Центральным банком РФ и публикуется в печати.</w:t>
      </w:r>
    </w:p>
    <w:p>
      <w:pPr>
        <w:pStyle w:val="Normal"/>
        <w:spacing w:lineRule="auto" w:line="360"/>
        <w:ind w:firstLine="709"/>
        <w:rPr>
          <w:sz w:val="28"/>
          <w:szCs w:val="28"/>
        </w:rPr>
      </w:pPr>
      <w:r>
        <w:rPr>
          <w:sz w:val="28"/>
          <w:szCs w:val="28"/>
        </w:rPr>
        <w:t xml:space="preserve">На территории РФ функционируют наличные деньги (банкноты и монеты) и безналичные деньги (в виде средств на счетах в кредитных учреждениях). Исключительным правом эмиссии наличных денег, организации их обращения и изъятия на территории РФ обладает Центральный Банк РФ. </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szCs w:val="32"/>
        </w:rPr>
        <w:t>1 . Возникновение денег на Рус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sz w:val="28"/>
          <w:szCs w:val="28"/>
        </w:rPr>
        <w:t>Деньги, всеобщий эквивалент, товар всех товаров. Главная черта денег, отличающая их от любого другого товара, - их ликвидность, т.е. способность обмениваться на любой другой товар. Деньги известны с древнейших времён, с тех пор, когда возник регулярный обмен продуктами между первобытными племенами. Первоначально роль денег играли самые разнообразные вещи: ракушки, скот, меха, куски металла и прочее. В летописях и других документах упоминаются «деньги»: это куны – шкурки куницы, веверицы или векши – шкурки белки, скоры (шкуры). Вместо мелкой монеты считали на уши, половину ушей, морды, лбы, черевы (брюшки), зубы куниц и белок. Мехами собирали дань, их приносили в жертву богам и преподносили в качестве подарков иностранным государям. Северные народы- саамы, зыряне и др. – издавна платили Москве и Новгороду дань пушниной, в основном беличьими шкурками. Беличья шкурка – белка приравнивалась к двум деньгам, или одной копейке.</w:t>
      </w:r>
    </w:p>
    <w:p>
      <w:pPr>
        <w:pStyle w:val="Normal"/>
        <w:spacing w:lineRule="auto" w:line="360"/>
        <w:ind w:firstLine="709"/>
        <w:rPr>
          <w:sz w:val="28"/>
          <w:szCs w:val="28"/>
        </w:rPr>
      </w:pPr>
      <w:r>
        <w:rPr>
          <w:sz w:val="28"/>
          <w:szCs w:val="28"/>
        </w:rPr>
        <w:t xml:space="preserve">В древней Руси богатство. Деньги, серебро называли словом скот, княжескую казну – скотницей, казначея – скотником, а жадных до денег людей обзывали кунолюбцами и скотолюбцами. Однако постепенно, с развитием обмена и созданием мирового рынка, в силу физических и химических свойств, позволяющих удобно производить обмен, роль денег стали выполнять золото и серебро. </w:t>
      </w:r>
    </w:p>
    <w:p>
      <w:pPr>
        <w:pStyle w:val="Normal"/>
        <w:spacing w:lineRule="auto" w:line="360"/>
        <w:ind w:firstLine="709"/>
        <w:rPr/>
      </w:pPr>
      <w:r>
        <w:rPr>
          <w:sz w:val="28"/>
          <w:szCs w:val="28"/>
        </w:rPr>
        <w:t>Денежная система Древнерусского государства сложилась в 9-10 веках, в конце 10 – начале 11 века началась чеканка первых русских монет их золота и серебра (Злотников и серебряников, с древнейших времён до 18 века в русском денежном обращении использовались привозные золото и серебро).</w:t>
      </w:r>
    </w:p>
    <w:p>
      <w:pPr>
        <w:pStyle w:val="Normal"/>
        <w:spacing w:lineRule="auto" w:line="360"/>
        <w:ind w:firstLine="709"/>
        <w:rPr/>
      </w:pPr>
      <w:r>
        <w:rPr>
          <w:sz w:val="28"/>
          <w:szCs w:val="28"/>
        </w:rPr>
        <w:t xml:space="preserve">Множество монет скапливалось в княжеских сокровищницах. Но к </w:t>
      </w:r>
      <w:r>
        <w:rPr>
          <w:sz w:val="28"/>
          <w:szCs w:val="28"/>
          <w:lang w:val="en-US"/>
        </w:rPr>
        <w:t>X</w:t>
      </w:r>
      <w:r>
        <w:rPr>
          <w:sz w:val="28"/>
          <w:szCs w:val="28"/>
        </w:rPr>
        <w:t xml:space="preserve"> веку их поток сократился. Киевская Русь стала ощущать недостаток так необходимых ей для торговли денег. Тогда киевский князь Владимир </w:t>
      </w:r>
      <w:r>
        <w:rPr>
          <w:sz w:val="28"/>
          <w:szCs w:val="28"/>
          <w:lang w:val="en-US"/>
        </w:rPr>
        <w:t>I</w:t>
      </w:r>
      <w:r>
        <w:rPr>
          <w:sz w:val="28"/>
          <w:szCs w:val="28"/>
        </w:rPr>
        <w:t xml:space="preserve"> Святославич (980-1015гг.), а за ним Святополк Окаянный (1015-1019 гг.) начали в небольшом количестве чеканить собственные монеты.</w:t>
      </w:r>
    </w:p>
    <w:p>
      <w:pPr>
        <w:pStyle w:val="Normal"/>
        <w:spacing w:lineRule="auto" w:line="360"/>
        <w:ind w:firstLine="709"/>
        <w:rPr/>
      </w:pPr>
      <w:r>
        <w:rPr>
          <w:sz w:val="28"/>
          <w:szCs w:val="28"/>
        </w:rPr>
        <w:t xml:space="preserve">В международной торговле и для крупных платежей во внутренней торговле вместо монет стали использовать серебряные слитки. В </w:t>
      </w:r>
      <w:r>
        <w:rPr>
          <w:sz w:val="28"/>
          <w:szCs w:val="28"/>
          <w:lang w:val="en-US"/>
        </w:rPr>
        <w:t>XIII</w:t>
      </w:r>
      <w:r>
        <w:rPr>
          <w:sz w:val="28"/>
          <w:szCs w:val="28"/>
        </w:rPr>
        <w:t xml:space="preserve"> веке новгородские слитки в форме палочки- бруска весом около 200 грамм стали называться рублём.</w:t>
      </w:r>
    </w:p>
    <w:p>
      <w:pPr>
        <w:pStyle w:val="Normal"/>
        <w:spacing w:lineRule="auto" w:line="360"/>
        <w:ind w:firstLine="709"/>
        <w:rPr/>
      </w:pPr>
      <w:r>
        <w:rPr>
          <w:sz w:val="28"/>
          <w:szCs w:val="28"/>
        </w:rPr>
        <w:t xml:space="preserve">В конце </w:t>
      </w:r>
      <w:r>
        <w:rPr>
          <w:sz w:val="28"/>
          <w:szCs w:val="28"/>
          <w:lang w:val="en-US"/>
        </w:rPr>
        <w:t>XIV</w:t>
      </w:r>
      <w:r>
        <w:rPr>
          <w:sz w:val="28"/>
          <w:szCs w:val="28"/>
        </w:rPr>
        <w:t xml:space="preserve"> века в России в Москве чеканилась деньга (денга). В первой четверти </w:t>
      </w:r>
      <w:r>
        <w:rPr>
          <w:sz w:val="28"/>
          <w:szCs w:val="28"/>
          <w:lang w:val="en-US"/>
        </w:rPr>
        <w:t>XV</w:t>
      </w:r>
      <w:r>
        <w:rPr>
          <w:sz w:val="28"/>
          <w:szCs w:val="28"/>
        </w:rPr>
        <w:t xml:space="preserve"> века деньга изготовлялась уже свыше, чем на двадцати русских монетных дворах. Русская деньга по составу серебра была лучшей европейской серебряной монетой </w:t>
      </w:r>
      <w:r>
        <w:rPr>
          <w:sz w:val="28"/>
          <w:szCs w:val="28"/>
          <w:lang w:val="en-US"/>
        </w:rPr>
        <w:t>XIV</w:t>
      </w:r>
      <w:r>
        <w:rPr>
          <w:sz w:val="28"/>
          <w:szCs w:val="28"/>
        </w:rPr>
        <w:t>-</w:t>
      </w:r>
      <w:r>
        <w:rPr>
          <w:sz w:val="28"/>
          <w:szCs w:val="28"/>
          <w:lang w:val="en-US"/>
        </w:rPr>
        <w:t>XV</w:t>
      </w:r>
      <w:r>
        <w:rPr>
          <w:sz w:val="28"/>
          <w:szCs w:val="28"/>
        </w:rPr>
        <w:t xml:space="preserve"> веков. Первоначально она весила 0,92 грамма и являлась 1/100 частью московского рубля или 1/216 провинциального новгородского рубля. Новгородский рубль сохранился в западной Руси вплоть до </w:t>
      </w:r>
      <w:r>
        <w:rPr>
          <w:sz w:val="28"/>
          <w:szCs w:val="28"/>
          <w:lang w:val="en-US"/>
        </w:rPr>
        <w:t>XVI</w:t>
      </w:r>
      <w:r>
        <w:rPr>
          <w:sz w:val="28"/>
          <w:szCs w:val="28"/>
        </w:rPr>
        <w:t xml:space="preserve"> века. К середине </w:t>
      </w:r>
      <w:r>
        <w:rPr>
          <w:sz w:val="28"/>
          <w:szCs w:val="28"/>
          <w:lang w:val="en-US"/>
        </w:rPr>
        <w:t>XV</w:t>
      </w:r>
      <w:r>
        <w:rPr>
          <w:sz w:val="28"/>
          <w:szCs w:val="28"/>
        </w:rPr>
        <w:t xml:space="preserve"> века московская деньга упала в весе вдвое и стала соответствовать 1/200 части московского рубля, а новгородская деньга продолжала оставаться его сотой частью. На одной стороне деньги помещалось обычно имя князя или название города, в котором производилась чеканка, а на другой различные изображения.</w:t>
      </w:r>
    </w:p>
    <w:p>
      <w:pPr>
        <w:pStyle w:val="Normal"/>
        <w:spacing w:lineRule="auto" w:line="360"/>
        <w:ind w:firstLine="709"/>
        <w:rPr/>
      </w:pPr>
      <w:r>
        <w:rPr>
          <w:sz w:val="28"/>
          <w:szCs w:val="28"/>
        </w:rPr>
        <w:t xml:space="preserve">Современная денежная система России имеет длительную историю. Денежная система и денежное обращение формировались постепенно, в связи с присоединением в </w:t>
      </w:r>
      <w:r>
        <w:rPr>
          <w:sz w:val="28"/>
          <w:szCs w:val="28"/>
          <w:lang w:val="en-US"/>
        </w:rPr>
        <w:t>XV</w:t>
      </w:r>
      <w:r>
        <w:rPr>
          <w:sz w:val="28"/>
          <w:szCs w:val="28"/>
        </w:rPr>
        <w:t>-</w:t>
      </w:r>
      <w:r>
        <w:rPr>
          <w:sz w:val="28"/>
          <w:szCs w:val="28"/>
          <w:lang w:val="en-US"/>
        </w:rPr>
        <w:t>XVI</w:t>
      </w:r>
      <w:r>
        <w:rPr>
          <w:sz w:val="28"/>
          <w:szCs w:val="28"/>
        </w:rPr>
        <w:t xml:space="preserve"> веках к Москве русских княжеств.</w:t>
      </w:r>
    </w:p>
    <w:p>
      <w:pPr>
        <w:pStyle w:val="Normal"/>
        <w:spacing w:lineRule="auto" w:line="360"/>
        <w:ind w:firstLine="709"/>
        <w:rPr/>
      </w:pPr>
      <w:r>
        <w:rPr>
          <w:sz w:val="28"/>
          <w:szCs w:val="28"/>
        </w:rPr>
        <w:t xml:space="preserve">В 1534-1535 гг. была проведена денежная реформа, получившая название реформой Елены Глинской, по имени матери Ивана Грозного, которая правила в то время. По реформе запрещались к приёму все монеты старого образца, был начат чекан новых. Из 204,7 г (гривны) серебра стали чеканить монет на 3 рубля. В каждом рубле было 100 новых монет – денег. Это были самые крупные серебряные русские деньги того времени. Важную роль в формировании денежного обращения сыграла денежная реформа 1535-1538 гг. </w:t>
      </w:r>
    </w:p>
    <w:p>
      <w:pPr>
        <w:pStyle w:val="Normal"/>
        <w:spacing w:lineRule="auto" w:line="360"/>
        <w:ind w:firstLine="709"/>
        <w:rPr/>
      </w:pPr>
      <w:r>
        <w:rPr>
          <w:sz w:val="28"/>
          <w:szCs w:val="28"/>
        </w:rPr>
        <w:t xml:space="preserve">Её суть заключалась в изъятии из денежного обращения неполноценных денег, упорядочении весового содержания рубля и введении десятичной системы денежного счёта. Реформа юридически закрепила общерусскую денежную систему. Указом 1535 года была проведена унификация веса и изображений на деньге. Из гривенки серебра (48 золотников) стали изготовлять 600 денег-сабляниц или 300 копеек. Эта норма оставалась неизбежной до 1620 года, после чего она неоднократно снижалась. На деньгах-сабляницах изображался всадник с саблей, на копейках всадник с копьём. В </w:t>
      </w:r>
      <w:r>
        <w:rPr>
          <w:sz w:val="28"/>
          <w:szCs w:val="28"/>
          <w:lang w:val="en-US"/>
        </w:rPr>
        <w:t>XVII</w:t>
      </w:r>
      <w:r>
        <w:rPr>
          <w:sz w:val="28"/>
          <w:szCs w:val="28"/>
        </w:rPr>
        <w:t xml:space="preserve"> веке и в первой четверти </w:t>
      </w:r>
      <w:r>
        <w:rPr>
          <w:sz w:val="28"/>
          <w:szCs w:val="28"/>
          <w:lang w:val="en-US"/>
        </w:rPr>
        <w:t>XVIII</w:t>
      </w:r>
      <w:r>
        <w:rPr>
          <w:sz w:val="28"/>
          <w:szCs w:val="28"/>
        </w:rPr>
        <w:t xml:space="preserve"> века наряду с чеканкой деньги из серебра началась её чеканка из меди. Суть денежной реформы заключалась в изъятии из денежного обращения неполноценных денег, упорядочение весового содержания рубля и введении десятичной системы денежного счёта. Реформа юридически закрепила общерусскую денежную систему.</w:t>
      </w:r>
    </w:p>
    <w:p>
      <w:pPr>
        <w:pStyle w:val="Normal"/>
        <w:spacing w:lineRule="auto" w:line="360"/>
        <w:ind w:firstLine="709"/>
        <w:rPr>
          <w:sz w:val="28"/>
          <w:szCs w:val="28"/>
        </w:rPr>
      </w:pPr>
      <w:r>
        <w:rPr>
          <w:sz w:val="28"/>
          <w:szCs w:val="28"/>
        </w:rPr>
        <w:t>В 1625-1627 гг. в стране завершился процесс формирования единой денежной системы: впервые вся чеканка монет была сосредоточена на Московском монетном дворе, который находился в ведении Приказа большой казны.</w:t>
      </w:r>
    </w:p>
    <w:p>
      <w:pPr>
        <w:pStyle w:val="Normal"/>
        <w:spacing w:lineRule="auto" w:line="360"/>
        <w:ind w:firstLine="709"/>
        <w:rPr>
          <w:sz w:val="28"/>
          <w:szCs w:val="28"/>
        </w:rPr>
      </w:pPr>
      <w:r>
        <w:rPr>
          <w:sz w:val="28"/>
          <w:szCs w:val="28"/>
        </w:rPr>
        <w:t>В 1654-1655 гг. была сделана попытка ввести в денежное обращение серебряный рубль в виде монеты. Однако регулярная чеканка серебряных рублей началась лишь в 1704 г. в ходе проведения денежной реформы 1700-1718 гг. Впервые в обращение рубль представлял собой 28грамм серебра 84-ой пробы. Одновременно появились серебряные и медные разменные монеты (копейки).</w:t>
      </w:r>
    </w:p>
    <w:p>
      <w:pPr>
        <w:pStyle w:val="Normal"/>
        <w:spacing w:lineRule="auto" w:line="360"/>
        <w:ind w:firstLine="709"/>
        <w:rPr>
          <w:sz w:val="28"/>
          <w:szCs w:val="28"/>
        </w:rPr>
      </w:pPr>
      <w:r>
        <w:rPr>
          <w:sz w:val="28"/>
          <w:szCs w:val="28"/>
        </w:rPr>
        <w:t xml:space="preserve">Попытка реорганизовать денежную систему России и приблизить её к европейской предпринимались ещё до Петра </w:t>
      </w:r>
      <w:r>
        <w:rPr>
          <w:sz w:val="28"/>
          <w:szCs w:val="28"/>
          <w:lang w:val="en-US"/>
        </w:rPr>
        <w:t>I</w:t>
      </w:r>
      <w:r>
        <w:rPr>
          <w:sz w:val="28"/>
          <w:szCs w:val="28"/>
        </w:rPr>
        <w:t>. Однако денежная реформа 1654-1663 годов окончилась полной неудачей и вызвала социальный взрыв (медный бунт в Москве в 1662 году). Причина провала заключалась в том, что реформа проводилась неумело, без знания элементарных основ денежного обращения. Новые рубли чеканились на талерах весом 28-29 грамм и были вдвое легче счётного рубля (45грамм) старыми копейками, не изъятыми из обращения. Государственная цена талера составляла 50 копеек, а из него чеканили рубль, который сразу же становился неполноценным. На медные деньги(полтины, алтыны, затем копейки) был установлен принудительный курс, приравненный к серебру. К тому же материально - технически реформа была совершенно не подготовлен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 xml:space="preserve">2. Состояние денежной системы с </w:t>
      </w:r>
      <w:r>
        <w:rPr>
          <w:rFonts w:cs="Times New Roman" w:ascii="Times New Roman" w:hAnsi="Times New Roman"/>
          <w:color w:val="000000"/>
          <w:lang w:val="en-US"/>
        </w:rPr>
        <w:t>XVII</w:t>
      </w:r>
      <w:r>
        <w:rPr>
          <w:rFonts w:cs="Times New Roman" w:ascii="Times New Roman" w:hAnsi="Times New Roman"/>
          <w:color w:val="000000"/>
        </w:rPr>
        <w:t xml:space="preserve"> – </w:t>
      </w:r>
      <w:r>
        <w:rPr>
          <w:rFonts w:cs="Times New Roman" w:ascii="Times New Roman" w:hAnsi="Times New Roman"/>
          <w:color w:val="000000"/>
          <w:lang w:val="en-US"/>
        </w:rPr>
        <w:t>XIX</w:t>
      </w:r>
      <w:r>
        <w:rPr>
          <w:rFonts w:cs="Times New Roman" w:ascii="Times New Roman" w:hAnsi="Times New Roman"/>
          <w:color w:val="000000"/>
        </w:rPr>
        <w:t xml:space="preserve"> вв.</w:t>
      </w:r>
    </w:p>
    <w:p>
      <w:pPr>
        <w:pStyle w:val="Normal"/>
        <w:spacing w:lineRule="auto" w:line="360"/>
        <w:ind w:firstLine="709"/>
        <w:rPr>
          <w:rFonts w:ascii="Times New Roman" w:hAnsi="Times New Roman" w:cs="Times New Roman"/>
          <w:color w:val="000000"/>
          <w:sz w:val="28"/>
          <w:szCs w:val="22"/>
        </w:rPr>
      </w:pPr>
      <w:r>
        <w:rPr>
          <w:rFonts w:cs="Times New Roman"/>
          <w:color w:val="000000"/>
          <w:sz w:val="28"/>
          <w:szCs w:val="22"/>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2.1 Денежная реформа Петра </w:t>
      </w:r>
      <w:r>
        <w:rPr>
          <w:rFonts w:cs="Times New Roman" w:ascii="Times New Roman" w:hAnsi="Times New Roman"/>
          <w:color w:val="000000"/>
          <w:lang w:val="en-US"/>
        </w:rPr>
        <w:t>I</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pPr>
      <w:r>
        <w:rPr>
          <w:sz w:val="28"/>
          <w:szCs w:val="28"/>
        </w:rPr>
        <w:t xml:space="preserve">Существовавшая в </w:t>
      </w:r>
      <w:r>
        <w:rPr>
          <w:sz w:val="28"/>
          <w:szCs w:val="28"/>
          <w:lang w:val="en-US"/>
        </w:rPr>
        <w:t>XVII</w:t>
      </w:r>
      <w:r>
        <w:rPr>
          <w:sz w:val="28"/>
          <w:szCs w:val="28"/>
        </w:rPr>
        <w:t xml:space="preserve"> веке денежная система была архаичной, не отвечала потребностям развивавшихся товарно-денежных отношений, внутренней и внешней торговли. Чеканились проволочные серебряные копейки, денги (денежки)- 0,5 коп. и полушки - 0,25 коп. В основном делались копейки, более мелкие номиналы почти не выпускались, потому что казна не хотела нести двойные и четверные расходы на чеканку, и в ходу фактически были только копейки. Копейка не отвечала запросам рынка, затрудняла расчёты. Подсчёт значительной суммы требовал огромной затраты времени, Чтобы уплатить несколько сот рублей, надо было отсчитать десятки тысяч маленьких невзрачных копеек, Приходилось содержать большой штат счётчиков.</w:t>
      </w:r>
    </w:p>
    <w:p>
      <w:pPr>
        <w:pStyle w:val="Normal"/>
        <w:spacing w:lineRule="auto" w:line="360"/>
        <w:ind w:firstLine="709"/>
        <w:rPr>
          <w:sz w:val="28"/>
          <w:szCs w:val="28"/>
        </w:rPr>
      </w:pPr>
      <w:r>
        <w:rPr>
          <w:sz w:val="28"/>
          <w:szCs w:val="28"/>
        </w:rPr>
        <w:t>Кроме того, для оплаты мелких покупок или расходов серебряная копейка была дорога, а денежек и полушек почти не было в обращении. Население выходило из положения, разрезая монетку на две или три части. Такие деньги назывались «сечеными». В указе 1700 года отмечалось, что во многих городах за скудостью денежек на размену в мелких торгах пересекают серебряные копейки на двое или трое». В ряде городов использовались и местные денежные суррогаты, «кожаные жеребья» - клеймёные кусочки кожи. Подобные явления наблюдались давно, они свидетельствовали о нехватке мелких денег, несмотря на увеличение чеканки серебряной монеты.</w:t>
      </w:r>
    </w:p>
    <w:p>
      <w:pPr>
        <w:pStyle w:val="Normal"/>
        <w:spacing w:lineRule="auto" w:line="360"/>
        <w:ind w:firstLine="709"/>
        <w:rPr/>
      </w:pPr>
      <w:r>
        <w:rPr>
          <w:sz w:val="28"/>
          <w:szCs w:val="28"/>
        </w:rPr>
        <w:t xml:space="preserve">В то время, как в Европе начиная с </w:t>
      </w:r>
      <w:r>
        <w:rPr>
          <w:sz w:val="28"/>
          <w:szCs w:val="28"/>
          <w:lang w:val="en-US"/>
        </w:rPr>
        <w:t>XVI</w:t>
      </w:r>
      <w:r>
        <w:rPr>
          <w:sz w:val="28"/>
          <w:szCs w:val="28"/>
        </w:rPr>
        <w:t xml:space="preserve"> века, обращалась крупная серебряная монета – талер и его части, в России по-прежнему основные денежные единицы – рубль, полтина (50 коп.), полуполтина (25 коп.), гривна (10 коп.), алтын (3 коп.) существовали только как счётные понятия. Между тем Россия всё более и более вовлекалась в мировую торговлю и её денежная система не могла стоять особняком, а неизбежно должна была строиться на тех же основаниях, что и системы других европейских государств, сохраняя при этом свою самостоятельность и особенности (десятичный счёт, названия номиналов, надписи на русском языке).</w:t>
      </w:r>
    </w:p>
    <w:p>
      <w:pPr>
        <w:pStyle w:val="Normal"/>
        <w:spacing w:lineRule="auto" w:line="360"/>
        <w:ind w:firstLine="709"/>
        <w:rPr/>
      </w:pPr>
      <w:r>
        <w:rPr>
          <w:sz w:val="28"/>
          <w:szCs w:val="28"/>
        </w:rPr>
        <w:t xml:space="preserve">Кроме своих основных функций (служить мерой стоимости, средством обращения, платежа и образования сокровищ), деньги выполняют и прокламативную роль, являясь средством пропаганды. В конце </w:t>
      </w:r>
      <w:r>
        <w:rPr>
          <w:sz w:val="28"/>
          <w:szCs w:val="28"/>
          <w:lang w:val="en-US"/>
        </w:rPr>
        <w:t>XVII</w:t>
      </w:r>
      <w:r>
        <w:rPr>
          <w:sz w:val="28"/>
          <w:szCs w:val="28"/>
        </w:rPr>
        <w:t xml:space="preserve"> – начале </w:t>
      </w:r>
      <w:r>
        <w:rPr>
          <w:sz w:val="28"/>
          <w:szCs w:val="28"/>
          <w:lang w:val="en-US"/>
        </w:rPr>
        <w:t>XVIII</w:t>
      </w:r>
      <w:r>
        <w:rPr>
          <w:sz w:val="28"/>
          <w:szCs w:val="28"/>
        </w:rPr>
        <w:t xml:space="preserve"> века речь шла об утверждении идеи божественного происхождения царской власти и её самодержавного, неограниченного характера. Маленькая, неправильной формы серебряная копейка давала в этом отношении скромные возможности. Иное дело – монеты рублёвого достоинства, типа талера, с большим монетным полем, позволявшим поместить на обеих сторонах и изображение монарха, и государственный герб, и развёрнутую легенду. Архаичная денежная система, вызывавшая критическое отношение иностранцев, не отвечала и возросшему международному престижу России.</w:t>
      </w:r>
    </w:p>
    <w:p>
      <w:pPr>
        <w:pStyle w:val="Normal"/>
        <w:spacing w:lineRule="auto" w:line="360"/>
        <w:ind w:firstLine="709"/>
        <w:rPr/>
      </w:pPr>
      <w:r>
        <w:rPr>
          <w:sz w:val="28"/>
          <w:szCs w:val="28"/>
        </w:rPr>
        <w:t xml:space="preserve">Опыт работы английского и других монетных дворов Европы убедил Петра </w:t>
      </w:r>
      <w:r>
        <w:rPr>
          <w:sz w:val="28"/>
          <w:szCs w:val="28"/>
          <w:lang w:val="en-US"/>
        </w:rPr>
        <w:t>I</w:t>
      </w:r>
      <w:r>
        <w:rPr>
          <w:sz w:val="28"/>
          <w:szCs w:val="28"/>
        </w:rPr>
        <w:t xml:space="preserve"> в необходимости отказаться от ручной чеканки и использовать в монетном деле машинную технологию.</w:t>
      </w:r>
    </w:p>
    <w:p>
      <w:pPr>
        <w:pStyle w:val="Normal"/>
        <w:spacing w:lineRule="auto" w:line="360"/>
        <w:ind w:firstLine="709"/>
        <w:rPr>
          <w:sz w:val="28"/>
          <w:szCs w:val="28"/>
        </w:rPr>
      </w:pPr>
      <w:r>
        <w:rPr>
          <w:sz w:val="28"/>
          <w:szCs w:val="28"/>
        </w:rPr>
        <w:t>При этом возникало сразу несколько задач: требовалось создать гибкую денежную систему с использованием не только серебра, но и других металлов. Надо было определить приемлемую весовую норму и пробу для серебряных, золотых и медных монет, обеспечив изготовление их машинным способом. Предстояло установить единство денежного обращения на всей территории России, включая Украину, Прибалтику и другие регионы, где имела хождение иностранная монета. Реформа преследовала и фискальные цели, она должна была значительно увеличить доходы казны от чеканки монет для покрытия возросших расходов в связи с Северной войной.</w:t>
      </w:r>
    </w:p>
    <w:p>
      <w:pPr>
        <w:pStyle w:val="Normal"/>
        <w:spacing w:lineRule="auto" w:line="360"/>
        <w:ind w:firstLine="709"/>
        <w:rPr/>
      </w:pPr>
      <w:r>
        <w:rPr>
          <w:sz w:val="28"/>
          <w:szCs w:val="28"/>
        </w:rPr>
        <w:t>Реформа проводилась постепенно. Делали определённый шаг, выжидали, каковы будут последствия, и только затем переходили к следующему этапу. Ещё с 1696 года стали чеканить датированные проволочные серебряные копейки (ранее даты ставились крайне редко). Это новшество должно было подготовить население к грядущим переменам в денежном деле. Спустя несколько лет ввели в обращение датированную разменную медную монету. Параллельный выпуск одинаково датированных серебряных и медных денег приучал население к тому, что та и другая монета равноценны, тем самым укреплял и доверие к медной монете.</w:t>
      </w:r>
    </w:p>
    <w:p>
      <w:pPr>
        <w:pStyle w:val="Normal"/>
        <w:spacing w:lineRule="auto" w:line="360"/>
        <w:ind w:firstLine="709"/>
        <w:rPr/>
      </w:pPr>
      <w:r>
        <w:rPr>
          <w:sz w:val="28"/>
          <w:szCs w:val="28"/>
        </w:rPr>
        <w:t xml:space="preserve">Постепенно создавалась серия серебряных монет: 50, 25, 10, 5 и 3 копейки; в 1704 году она получила своё завершение в рубле, равном по весу талеру (28 грамм). Таким образом, все основные номиналы новой денежной системы вошли в обращение в 1700-1704 годах. В основу её положен десятичный принцип с привычным денежным счётом, ведущим начало с </w:t>
      </w:r>
      <w:r>
        <w:rPr>
          <w:sz w:val="28"/>
          <w:szCs w:val="28"/>
          <w:lang w:val="en-US"/>
        </w:rPr>
        <w:t>XV</w:t>
      </w:r>
      <w:r>
        <w:rPr>
          <w:sz w:val="28"/>
          <w:szCs w:val="28"/>
        </w:rPr>
        <w:t>-</w:t>
      </w:r>
      <w:r>
        <w:rPr>
          <w:sz w:val="28"/>
          <w:szCs w:val="28"/>
          <w:lang w:val="en-US"/>
        </w:rPr>
        <w:t>XVI</w:t>
      </w:r>
      <w:r>
        <w:rPr>
          <w:sz w:val="28"/>
          <w:szCs w:val="28"/>
        </w:rPr>
        <w:t xml:space="preserve"> веков: рубль – гривенник – копейка, с производными деления единиц пополам (полтина – пятак – денга – полушка). Со старым счётом на денги и алтыны было покончено, денежные суммы исчислялись в рублях и копейках.</w:t>
      </w:r>
    </w:p>
    <w:p>
      <w:pPr>
        <w:pStyle w:val="Normal"/>
        <w:spacing w:lineRule="auto" w:line="360"/>
        <w:ind w:firstLine="709"/>
        <w:rPr>
          <w:sz w:val="28"/>
          <w:szCs w:val="28"/>
        </w:rPr>
      </w:pPr>
      <w:r>
        <w:rPr>
          <w:sz w:val="28"/>
          <w:szCs w:val="28"/>
        </w:rPr>
        <w:t>С 1701 года на Кадашевском монетном дворе чеканились и золотые червонные, равные по пробе и весу дукату – золотой международной монете. Выпуск червонных монет означал создание золотой монеты, которой ранее не было в денежном обращении страны.</w:t>
      </w:r>
    </w:p>
    <w:p>
      <w:pPr>
        <w:pStyle w:val="Normal"/>
        <w:spacing w:lineRule="auto" w:line="360"/>
        <w:ind w:firstLine="709"/>
        <w:rPr/>
      </w:pPr>
      <w:r>
        <w:rPr>
          <w:sz w:val="28"/>
          <w:szCs w:val="28"/>
        </w:rPr>
        <w:t xml:space="preserve">Пётр </w:t>
      </w:r>
      <w:r>
        <w:rPr>
          <w:sz w:val="28"/>
          <w:szCs w:val="28"/>
          <w:lang w:val="en-US"/>
        </w:rPr>
        <w:t>I</w:t>
      </w:r>
      <w:r>
        <w:rPr>
          <w:sz w:val="28"/>
          <w:szCs w:val="28"/>
        </w:rPr>
        <w:t xml:space="preserve"> отказался от введения общепринятых в Европе надписей на латыни. На всех деньгах в России легенды были на русском языке.</w:t>
      </w:r>
    </w:p>
    <w:p>
      <w:pPr>
        <w:pStyle w:val="Normal"/>
        <w:spacing w:lineRule="auto" w:line="360"/>
        <w:ind w:firstLine="709"/>
        <w:rPr/>
      </w:pPr>
      <w:r>
        <w:rPr>
          <w:sz w:val="28"/>
          <w:szCs w:val="28"/>
        </w:rPr>
        <w:t>Руководство денежным хозяйством до 1711 года возлагалось на Приказ Большой казны. В его подчинении находились все монетные дворы, за исключением Кадашевского. С 1711 по 1714 годы денежное хозяйство находилось в подчинении непосредственно Сената, затем вновь Приказа Большой казны и Камер – коллегии (1714-1720). А в 1720-1727 годах в ведении Берг – коллегии. Для контроля за деятельностью денежных дворов Берг- коллегия создала особый орган – Контору монетного правления. Главная задача этих учреждений состояла в обеспечении монетных дворов сырьём, его быстрого передела с целью получения прибыли и насыщения денежного рынка монетой.</w:t>
      </w:r>
    </w:p>
    <w:p>
      <w:pPr>
        <w:pStyle w:val="Normal"/>
        <w:spacing w:lineRule="auto" w:line="360"/>
        <w:ind w:firstLine="709"/>
        <w:rPr/>
      </w:pPr>
      <w:r>
        <w:rPr>
          <w:sz w:val="28"/>
          <w:szCs w:val="28"/>
        </w:rPr>
        <w:t xml:space="preserve">Чеканка медной монеты была важной составной частью общей программы денежной реформы. Она позволяла экономить серебро, которого недоставало (да и стоило оно дорого), избавиться от постоянной нехватки мелкой разменной монеты – уязвимого места денежного обращения всего </w:t>
      </w:r>
      <w:r>
        <w:rPr>
          <w:sz w:val="28"/>
          <w:szCs w:val="28"/>
          <w:lang w:val="en-US"/>
        </w:rPr>
        <w:t>XVII</w:t>
      </w:r>
      <w:r>
        <w:rPr>
          <w:sz w:val="28"/>
          <w:szCs w:val="28"/>
        </w:rPr>
        <w:t xml:space="preserve"> века. Выпуск медных монет начался с 1700 года на Набережном медном дворе по именному указу от 20 октября 1699 года «для всенародной пользы и для общей прибыли ко всякому торгу». В первые три года медная монета чеканилась только на Набережном денежном дворе, а с 1704 года – и на Кадашевском, точнее в его медном отделении. В течение пяти лет (1705-1709) чеканка медной монеты возросла более чем в 12 раз и достигла в среднем почти 100 тыс. рублей в год.</w:t>
      </w:r>
    </w:p>
    <w:p>
      <w:pPr>
        <w:pStyle w:val="Normal"/>
        <w:spacing w:lineRule="auto" w:line="360"/>
        <w:ind w:firstLine="709"/>
        <w:rPr/>
      </w:pPr>
      <w:r>
        <w:rPr>
          <w:sz w:val="28"/>
          <w:szCs w:val="28"/>
        </w:rPr>
        <w:t xml:space="preserve">В истории денежной реформы Петра </w:t>
      </w:r>
      <w:r>
        <w:rPr>
          <w:sz w:val="28"/>
          <w:szCs w:val="28"/>
          <w:lang w:val="en-US"/>
        </w:rPr>
        <w:t>I</w:t>
      </w:r>
      <w:r>
        <w:rPr>
          <w:sz w:val="28"/>
          <w:szCs w:val="28"/>
        </w:rPr>
        <w:t xml:space="preserve"> можно наметить три этапа.</w:t>
      </w:r>
    </w:p>
    <w:p>
      <w:pPr>
        <w:pStyle w:val="Normal"/>
        <w:numPr>
          <w:ilvl w:val="0"/>
          <w:numId w:val="3"/>
        </w:numPr>
        <w:spacing w:lineRule="auto" w:line="360"/>
        <w:ind w:left="0" w:firstLine="709"/>
        <w:rPr>
          <w:sz w:val="28"/>
          <w:szCs w:val="28"/>
        </w:rPr>
      </w:pPr>
      <w:r>
        <w:rPr>
          <w:sz w:val="28"/>
          <w:szCs w:val="28"/>
        </w:rPr>
        <w:t>на первый (1698-1704 гг.) – самый важный – приходится внедрение в денежное обращение наряду с серебряной монетой также медной и золотой монеты, понижение веса серебряной копейки до 1/100 части веса талера. Или будущего рубля, основание новых денежных дворов и постепенный переход от ручной чеканки к машинной, разработка новой денежной системы.</w:t>
      </w:r>
    </w:p>
    <w:p>
      <w:pPr>
        <w:pStyle w:val="Normal"/>
        <w:numPr>
          <w:ilvl w:val="0"/>
          <w:numId w:val="3"/>
        </w:numPr>
        <w:spacing w:lineRule="auto" w:line="360"/>
        <w:ind w:left="0" w:firstLine="709"/>
        <w:rPr>
          <w:sz w:val="28"/>
          <w:szCs w:val="28"/>
        </w:rPr>
      </w:pPr>
      <w:r>
        <w:rPr>
          <w:sz w:val="28"/>
          <w:szCs w:val="28"/>
        </w:rPr>
        <w:t>Сущность второго этапа (1711-1717 гг.) состоит в отказе от чеканки мелких серебряных монет талерной пробы и понижении её до 70-й, т.е. в сокращении содержания в них серебра и, следовательно, уменьшении их реальной ценности.</w:t>
      </w:r>
    </w:p>
    <w:p>
      <w:pPr>
        <w:pStyle w:val="Normal"/>
        <w:numPr>
          <w:ilvl w:val="0"/>
          <w:numId w:val="3"/>
        </w:numPr>
        <w:spacing w:lineRule="auto" w:line="360"/>
        <w:ind w:left="0" w:firstLine="709"/>
        <w:rPr>
          <w:sz w:val="28"/>
          <w:szCs w:val="28"/>
        </w:rPr>
      </w:pPr>
      <w:r>
        <w:rPr>
          <w:sz w:val="28"/>
          <w:szCs w:val="28"/>
        </w:rPr>
        <w:t>На третьем этапе реформы (1718-1724 гг.) происходят радикальные изменения в нескольких направлениях. Полностью прекратилась выделка серебряных проволочных копеек, и ведущее место в чеканке заняли монеты крупного достоинства (главным образом рублёвая), для которых тоже была установлена 70-я проба. Казна, руководствуясь исключительно фискальными соображениями, перешла к чеканке медной монеты к новой 40-рублёвой, весовой норме, что привело к резкому обесценению медных денег.</w:t>
      </w:r>
    </w:p>
    <w:p>
      <w:pPr>
        <w:pStyle w:val="Normal"/>
        <w:numPr>
          <w:ilvl w:val="0"/>
          <w:numId w:val="3"/>
        </w:numPr>
        <w:spacing w:lineRule="auto" w:line="360"/>
        <w:ind w:left="0" w:firstLine="709"/>
        <w:rPr>
          <w:sz w:val="28"/>
          <w:szCs w:val="28"/>
        </w:rPr>
      </w:pPr>
      <w:r>
        <w:rPr>
          <w:sz w:val="28"/>
          <w:szCs w:val="28"/>
        </w:rPr>
        <w:t>Выделка медной копейки прекратилась, её заменила полушка, а с 1723 года – пятак. Подверглась изменениям и золотая монета. Выпуск червонцев высокой пробы. Соответствующей международной валюте – дукату – прекратился. Вместо них стали делать золотые двухрублёвики 75-ой пробы.</w:t>
      </w:r>
    </w:p>
    <w:p>
      <w:pPr>
        <w:pStyle w:val="Normal"/>
        <w:spacing w:lineRule="auto" w:line="360"/>
        <w:ind w:firstLine="709"/>
        <w:rPr/>
      </w:pPr>
      <w:r>
        <w:rPr>
          <w:sz w:val="28"/>
          <w:szCs w:val="28"/>
        </w:rPr>
        <w:t xml:space="preserve">Подобно многим нововведениям Петра </w:t>
      </w:r>
      <w:r>
        <w:rPr>
          <w:sz w:val="28"/>
          <w:szCs w:val="28"/>
          <w:lang w:val="en-US"/>
        </w:rPr>
        <w:t>I</w:t>
      </w:r>
      <w:r>
        <w:rPr>
          <w:sz w:val="28"/>
          <w:szCs w:val="28"/>
        </w:rPr>
        <w:t xml:space="preserve">, денежная система, созданная в процессе реформы и основанная на десятичном принципе, показала свою жизнеспособность. Она с некоторыми изменениями просуществовала почти до конца </w:t>
      </w:r>
      <w:r>
        <w:rPr>
          <w:sz w:val="28"/>
          <w:szCs w:val="28"/>
          <w:lang w:val="en-US"/>
        </w:rPr>
        <w:t>XIX</w:t>
      </w:r>
      <w:r>
        <w:rPr>
          <w:sz w:val="28"/>
          <w:szCs w:val="28"/>
        </w:rPr>
        <w:t xml:space="preserve"> века и сохранила некоторые основные черты в наше время.</w:t>
      </w:r>
    </w:p>
    <w:p>
      <w:pPr>
        <w:pStyle w:val="Style22"/>
        <w:widowControl w:val="false"/>
        <w:spacing w:lineRule="auto" w:line="360" w:before="0" w:after="0"/>
        <w:ind w:firstLine="709"/>
        <w:jc w:val="both"/>
        <w:rPr>
          <w:color w:val="000000"/>
          <w:sz w:val="28"/>
          <w:szCs w:val="28"/>
        </w:rPr>
      </w:pPr>
      <w:r>
        <w:rPr>
          <w:color w:val="000000"/>
          <w:sz w:val="28"/>
          <w:szCs w:val="28"/>
        </w:rPr>
      </w:r>
    </w:p>
    <w:p>
      <w:pPr>
        <w:pStyle w:val="Style22"/>
        <w:widowControl w:val="false"/>
        <w:spacing w:lineRule="auto" w:line="360" w:before="0" w:after="0"/>
        <w:ind w:firstLine="709"/>
        <w:jc w:val="both"/>
        <w:rPr>
          <w:color w:val="000000"/>
          <w:sz w:val="28"/>
          <w:szCs w:val="28"/>
        </w:rPr>
      </w:pPr>
      <w:r>
        <w:rPr>
          <w:color w:val="000000"/>
          <w:sz w:val="28"/>
          <w:szCs w:val="28"/>
        </w:rPr>
        <w:t xml:space="preserve">2.2 Реформа Екатерины </w:t>
      </w:r>
      <w:r>
        <w:rPr>
          <w:color w:val="000000"/>
          <w:sz w:val="28"/>
          <w:szCs w:val="28"/>
          <w:lang w:val="en-US"/>
        </w:rPr>
        <w:t>II</w:t>
      </w:r>
    </w:p>
    <w:p>
      <w:pPr>
        <w:pStyle w:val="Style22"/>
        <w:widowControl w:val="false"/>
        <w:spacing w:lineRule="auto" w:line="360" w:before="0" w:after="0"/>
        <w:ind w:firstLine="709"/>
        <w:jc w:val="both"/>
        <w:rPr>
          <w:color w:val="000000"/>
          <w:sz w:val="28"/>
          <w:szCs w:val="28"/>
        </w:rPr>
      </w:pPr>
      <w:r>
        <w:rPr>
          <w:color w:val="000000"/>
          <w:sz w:val="28"/>
          <w:szCs w:val="28"/>
        </w:rPr>
      </w:r>
    </w:p>
    <w:p>
      <w:pPr>
        <w:pStyle w:val="Style22"/>
        <w:widowControl w:val="false"/>
        <w:spacing w:lineRule="auto" w:line="360" w:before="0" w:after="0"/>
        <w:ind w:firstLine="709"/>
        <w:jc w:val="both"/>
        <w:rPr>
          <w:color w:val="000000"/>
          <w:sz w:val="28"/>
          <w:szCs w:val="28"/>
        </w:rPr>
      </w:pPr>
      <w:r>
        <w:rPr>
          <w:color w:val="000000"/>
          <w:sz w:val="28"/>
          <w:szCs w:val="28"/>
        </w:rPr>
        <w:t xml:space="preserve">В сфере денежного обращения Екатерина начала свою политику с того, что отменила перечеканку медных денег, предпринятую Петром III по инициативе генерал-фельдмаршала Петра Шувалова. В результате предложений Шувалова облегчался вес и удваивалась нарицательная стоимость медных монет. Предполагалось, что это принесет казне 20,5 млн рублей. Прежде чем принять окончательное решение о чеканке легковесной монеты, Екатерина II поручила представить заключения на этот счет. В результате она приняла предложение князя Якова Шаховского и его единомышленников об обратном переделе медных монет и возвращении им прежней 16-рублевой стопы вместо 32-рублевой. В 1763 году императрица издала соответствующий указ, и к 1767-1768 годам процесс перечеканки в основном завершился. </w:t>
      </w:r>
    </w:p>
    <w:p>
      <w:pPr>
        <w:pStyle w:val="Style22"/>
        <w:widowControl w:val="false"/>
        <w:spacing w:lineRule="auto" w:line="360" w:before="0" w:after="0"/>
        <w:ind w:firstLine="709"/>
        <w:jc w:val="both"/>
        <w:rPr/>
      </w:pPr>
      <w:r>
        <w:rPr>
          <w:color w:val="000000"/>
          <w:sz w:val="28"/>
          <w:szCs w:val="28"/>
        </w:rPr>
        <w:t xml:space="preserve">Следующим актом Екатерина II расширила номиналы серебряных монет. С 1764 года вместе с традиционным набором, введенным Петром I, стали чеканить 20 и 15 копеек. Тогда же была понижена проба серебра в монетах с 77-й до 72-й. За время правления Екатерина II вес рубля снизился с 24 граммов чистого серебра до 18. Отличительной чертой денежного обращения екатерининского времени стало то, что доля медных денег увеличилась и стала составлять примерно половину общей денежной массы. А количество серебряных монет соответственно уменьшилось. Во второй половине XVIII века главным номиналом в обращении стал медный пятак. При этом значительно возрос объем золотых монет с 2,5 % до 10,3 %. Но они в основном использовались для внешнеторговых операций. </w:t>
      </w:r>
    </w:p>
    <w:p>
      <w:pPr>
        <w:pStyle w:val="Style22"/>
        <w:widowControl w:val="false"/>
        <w:spacing w:lineRule="auto" w:line="360" w:before="0" w:after="0"/>
        <w:ind w:firstLine="709"/>
        <w:jc w:val="both"/>
        <w:rPr/>
      </w:pPr>
      <w:bookmarkStart w:id="0" w:name="assignac"/>
      <w:r>
        <w:rPr>
          <w:bCs/>
          <w:color w:val="000000"/>
          <w:sz w:val="28"/>
          <w:szCs w:val="28"/>
        </w:rPr>
        <w:t>Введение ассигнаций.</w:t>
      </w:r>
      <w:bookmarkEnd w:id="0"/>
      <w:r>
        <w:rPr>
          <w:color w:val="000000"/>
          <w:sz w:val="28"/>
          <w:szCs w:val="28"/>
        </w:rPr>
        <w:t xml:space="preserve"> Главное же новшество денежной реформы Екатерины II заключается во введении бумажных денег в России. Данный вопрос прорабатывался еще ее мужем Петром III, но императрица отменила проект производства ассигнаций как преждевременный. Однако через несколько лет она все же вернулась к этой идее под влиянием записки новгородского губернатора графа Якова Сиверса. </w:t>
      </w:r>
    </w:p>
    <w:p>
      <w:pPr>
        <w:pStyle w:val="Style22"/>
        <w:widowControl w:val="false"/>
        <w:spacing w:lineRule="auto" w:line="360" w:before="0" w:after="0"/>
        <w:ind w:firstLine="709"/>
        <w:jc w:val="both"/>
        <w:rPr>
          <w:color w:val="000000"/>
          <w:sz w:val="28"/>
          <w:szCs w:val="28"/>
        </w:rPr>
      </w:pPr>
      <w:r>
        <w:rPr>
          <w:color w:val="000000"/>
          <w:sz w:val="28"/>
          <w:szCs w:val="28"/>
        </w:rPr>
        <w:t xml:space="preserve">Екатерина II поручила генерал-прокурору Александру Вяземскому подготовить проект выпуска ассигнаций. Одновременно в 1768 году был издан указ об учреждении ассигнационного банка для обменных операций. С 1 февраля 1769 года были выпущены ассигнации достоинством в 25, 50, 75 и 100 рублей и начался обмен металлических денег на бумажные. Ассигнациями разрешалось оплачивать налоги, они свободно разменивались на медную монету, и их курс по отношению к серебру был достаточно высок -- 98-101 копейка серебром за рубль ассигнациями. </w:t>
      </w:r>
    </w:p>
    <w:p>
      <w:pPr>
        <w:pStyle w:val="Style22"/>
        <w:widowControl w:val="false"/>
        <w:spacing w:lineRule="auto" w:line="360" w:before="0" w:after="0"/>
        <w:ind w:firstLine="709"/>
        <w:jc w:val="both"/>
        <w:rPr>
          <w:color w:val="000000"/>
          <w:sz w:val="28"/>
          <w:szCs w:val="28"/>
        </w:rPr>
      </w:pPr>
      <w:r>
        <w:rPr>
          <w:color w:val="000000"/>
          <w:sz w:val="28"/>
          <w:szCs w:val="28"/>
        </w:rPr>
        <w:t xml:space="preserve">Первые русские ассигнации были очень просты по оформлению: большие листы белой бумаги размером 175 х 225 мм, обрамленные черной рамкой. Посередине располагался номер ассигнации, в центре листа -- обозначение номинала, ниже располагался текст обязательства и в самом конце собственноручные подписи сенаторов, главного директора правления банков и директора местного банка. Неудивительно, что такие деньги было легко подделать. </w:t>
      </w:r>
    </w:p>
    <w:p>
      <w:pPr>
        <w:pStyle w:val="Style22"/>
        <w:widowControl w:val="false"/>
        <w:spacing w:lineRule="auto" w:line="360" w:before="0" w:after="0"/>
        <w:ind w:firstLine="709"/>
        <w:jc w:val="both"/>
        <w:rPr>
          <w:color w:val="000000"/>
          <w:sz w:val="28"/>
          <w:szCs w:val="28"/>
        </w:rPr>
      </w:pPr>
      <w:r>
        <w:rPr>
          <w:color w:val="000000"/>
          <w:sz w:val="28"/>
          <w:szCs w:val="28"/>
        </w:rPr>
        <w:t xml:space="preserve">Ни наличие водяных знаков, ни жестокие наказания -- за подделку денег по-прежнему подвергали смертной казни -- не спасали государство от фальшивок. 25-рублевую купюру переделывали в 75-рублевую, поэтому выпуск последних вскоре был прекращен. Государственные чиновники периодически докладывали Екатерине II об обнаружении в банках фальшивых денег. Правительство приняло дополнительные меры для обеспечения ассигнаций медной монетой. В 1775 году Сенат отклонил предложение о продаже меди за границу. В банках сосредоточилось медных денег на 20 млн рублей и, соответственно, на такую же сумму было выпущено ассигнаций. Продолжительное время курс бумажных денег был стабилен. </w:t>
      </w:r>
    </w:p>
    <w:p>
      <w:pPr>
        <w:pStyle w:val="Style22"/>
        <w:widowControl w:val="false"/>
        <w:spacing w:lineRule="auto" w:line="360" w:before="0" w:after="0"/>
        <w:ind w:firstLine="709"/>
        <w:jc w:val="both"/>
        <w:rPr/>
      </w:pPr>
      <w:bookmarkStart w:id="1" w:name="end"/>
      <w:r>
        <w:rPr>
          <w:bCs/>
          <w:color w:val="000000"/>
          <w:sz w:val="28"/>
          <w:szCs w:val="28"/>
        </w:rPr>
        <w:t>Экономические проблемы. Итоги реформы.</w:t>
      </w:r>
      <w:bookmarkEnd w:id="1"/>
      <w:r>
        <w:rPr>
          <w:color w:val="000000"/>
          <w:sz w:val="28"/>
          <w:szCs w:val="28"/>
        </w:rPr>
        <w:t xml:space="preserve"> Но в 80-х годах в связи с русско-турецкой войной, основательно подорвавшей бюджет страны, выпуск ассигнаций стал увеличиваться. Попытка стабилизировать положение при помощи внешних займов лишь увеличила расходы. Не найдя других средств выхода из кризиса, государство начало неограниченное печатание ассигнаций в соответствии с проектом Андрея Шувалова. </w:t>
      </w:r>
    </w:p>
    <w:p>
      <w:pPr>
        <w:pStyle w:val="Style22"/>
        <w:widowControl w:val="false"/>
        <w:spacing w:lineRule="auto" w:line="360" w:before="0" w:after="0"/>
        <w:ind w:firstLine="709"/>
        <w:jc w:val="both"/>
        <w:rPr>
          <w:color w:val="000000"/>
          <w:sz w:val="28"/>
          <w:szCs w:val="28"/>
        </w:rPr>
      </w:pPr>
      <w:r>
        <w:rPr>
          <w:color w:val="000000"/>
          <w:sz w:val="28"/>
          <w:szCs w:val="28"/>
        </w:rPr>
        <w:t>С 1787 года бумажный рубль стал катастрофически падать в цене в связи с нерегулируемым выпуском ассигнаций. Предложенный Андреем Шуваловым объем выпуска денег в 100 млн рублей к концу века был превзойден вдвое -- ассигнаций выпустили на 212 млн рублей. А в конце своего царствования Екатерина II вынуждена была вернуться и к проекту Петра Шувалова по перечеканке медных монет по стопе 32 рубля взамен 16-рублевой и облегчению их веса в два раза. Данный план спасения был предложен в 1796 году последним фаворитом императрицы Платоном Зубовым. Однако смерть Екатерины II приостановила реализацию этого плана.</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b w:val="false"/>
          <w:color w:val="000000"/>
          <w:sz w:val="28"/>
          <w:szCs w:val="28"/>
        </w:rPr>
        <w:t>2.3 Денежная реформа Канкрина</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sz w:val="28"/>
          <w:szCs w:val="28"/>
        </w:rPr>
        <w:t xml:space="preserve">К концу царствования Павла </w:t>
      </w:r>
      <w:r>
        <w:rPr>
          <w:sz w:val="28"/>
          <w:szCs w:val="28"/>
          <w:lang w:val="en-US"/>
        </w:rPr>
        <w:t>I</w:t>
      </w:r>
      <w:r>
        <w:rPr>
          <w:sz w:val="28"/>
          <w:szCs w:val="28"/>
        </w:rPr>
        <w:t xml:space="preserve"> финансы России были в катастрофическом состоянии, общий долг государства составлял 408 млн. рублей. Это финансовое наследие </w:t>
      </w:r>
      <w:r>
        <w:rPr>
          <w:sz w:val="28"/>
          <w:szCs w:val="28"/>
          <w:lang w:val="en-US"/>
        </w:rPr>
        <w:t>XVIII</w:t>
      </w:r>
      <w:r>
        <w:rPr>
          <w:sz w:val="28"/>
          <w:szCs w:val="28"/>
        </w:rPr>
        <w:t xml:space="preserve"> века по сумме превышало четырёхлетний доход государственного бюджета того времени. Впрочем, в тот период твёрдого бюджета не было, деньги часто расходовались по указанию монарха или фаворитов, хотя назначаемый с 1796 года государственный казначей должен был вести отчётность.</w:t>
      </w:r>
    </w:p>
    <w:p>
      <w:pPr>
        <w:pStyle w:val="Normal"/>
        <w:spacing w:lineRule="auto" w:line="360"/>
        <w:ind w:firstLine="709"/>
        <w:rPr/>
      </w:pPr>
      <w:r>
        <w:rPr>
          <w:sz w:val="28"/>
          <w:szCs w:val="28"/>
        </w:rPr>
        <w:t xml:space="preserve">Неустойчивость финансовой системы была во многом связана с находившимися в обращении бумажными деньгами – ассигнациями. Они были введены в 1768 году Екатериной </w:t>
      </w:r>
      <w:r>
        <w:rPr>
          <w:sz w:val="28"/>
          <w:szCs w:val="28"/>
          <w:lang w:val="en-US"/>
        </w:rPr>
        <w:t>II</w:t>
      </w:r>
      <w:r>
        <w:rPr>
          <w:sz w:val="28"/>
          <w:szCs w:val="28"/>
        </w:rPr>
        <w:t xml:space="preserve"> для частичной замены обесценившейся медной монеты, их появление в тот период было оправданным. С 1769 г. в России начался массовый выпуск бумажных денег. Ассигнации выпускались достоинством в 100, 75, 50 и 25 рублей. Однако выпуск всё новых и новых ассигнаций стал лёгким способом покрытия любых государственных расходов, и число их в обращении быстро росло, а стоимость стремительно падала, приводя к дороговизне предметов потребления. Первоначально они разменивались на серебряные и медные монеты, затем размен был прекращён. Постоянное увеличение эмиссии ассигнаций обусловило их резкое обесценение, в итоге к началу </w:t>
      </w:r>
      <w:r>
        <w:rPr>
          <w:sz w:val="28"/>
          <w:szCs w:val="28"/>
          <w:lang w:val="en-US"/>
        </w:rPr>
        <w:t>XIX</w:t>
      </w:r>
      <w:r>
        <w:rPr>
          <w:sz w:val="28"/>
          <w:szCs w:val="28"/>
        </w:rPr>
        <w:t xml:space="preserve"> века стоимость ассигнационного рубля составляла одну четвёртую стоимости серебряного.</w:t>
      </w:r>
    </w:p>
    <w:p>
      <w:pPr>
        <w:pStyle w:val="Normal"/>
        <w:spacing w:lineRule="auto" w:line="360"/>
        <w:ind w:firstLine="709"/>
        <w:rPr/>
      </w:pPr>
      <w:r>
        <w:rPr>
          <w:sz w:val="28"/>
          <w:szCs w:val="28"/>
        </w:rPr>
        <w:t>В 1839-1843 годах была проведена денежная реформа, которая получила название «реформа Канкрина» по имени тогдашнего министра финансов России Е.Ф.Канкрина. Суть её состояла во введении в России системы серебряного монометаллизма на основе изданного в июле 1839 года манифеста «Об устройстве денежной системы». Главной денежной единицей стал серебряный рубль, содержание чистого серебра в котором было равно 4 золотникам, 21 доле (золотник равен 96 долям или 4,266 грамма).</w:t>
      </w:r>
    </w:p>
    <w:p>
      <w:pPr>
        <w:pStyle w:val="Normal"/>
        <w:spacing w:lineRule="auto" w:line="360"/>
        <w:ind w:firstLine="709"/>
        <w:rPr>
          <w:sz w:val="28"/>
          <w:szCs w:val="28"/>
        </w:rPr>
      </w:pPr>
      <w:r>
        <w:rPr>
          <w:sz w:val="28"/>
          <w:szCs w:val="28"/>
        </w:rPr>
        <w:t xml:space="preserve">Когда Е.Ф. Канкрин занял пост министра, положение в области финансов было тяжёлым. У Канкрина были свои взгляды на пути преодоления кризиса. Он не считал нужным выкупать ассигнации, заключая займы или экономя средства из бюджета. По его мнению, изъятие ассигнаций нужно было отложить на длительное время – до тех пор, пока не будет накоплен достаточный фонд серебряных монет. До этого же следовало прекратить новые выпуски, закрепив тем самым стоимость уже циркулирующих бумажных денег. Этот план Канкрин выполнил с удивительным умением, за его управление не было выпущено ни одного ассигнационного рубля, стоимость же бумажного рубля держалась в пределах 25-27 копеек серебром. </w:t>
      </w:r>
    </w:p>
    <w:p>
      <w:pPr>
        <w:pStyle w:val="Normal"/>
        <w:spacing w:lineRule="auto" w:line="360"/>
        <w:ind w:firstLine="709"/>
        <w:rPr/>
      </w:pPr>
      <w:r>
        <w:rPr>
          <w:sz w:val="28"/>
          <w:szCs w:val="28"/>
        </w:rPr>
        <w:t xml:space="preserve">Во время Канкрина существовало явление «простонародный лаж», нарушающее нормальную устойчивую экономическую жизнь страны. Существовало расхождение между биржевым и реальным курсом ассигнаций (лаж) из-за того , что на свободном рынке ассигнации обменивались на серебро, превышающем их покупательную способность, причём это соотношение было неустойчивым и менялось по законам спроса и предложения. Причина заключалась в «преимуществе», которое ассигнации имели перед серебром: их принимали в уплату податей и казённых сборов. Средством борьбы явились указы, изданные в 1831-1833 годах, разрешающие частично рассчитываться с казной металлической монетой. </w:t>
      </w:r>
    </w:p>
    <w:p>
      <w:pPr>
        <w:pStyle w:val="Normal"/>
        <w:spacing w:lineRule="auto" w:line="360"/>
        <w:ind w:firstLine="709"/>
        <w:rPr/>
      </w:pPr>
      <w:r>
        <w:rPr>
          <w:sz w:val="28"/>
          <w:szCs w:val="28"/>
        </w:rPr>
        <w:t>Основные усилия Канкрин направил на борьбу с дефицитом бюджета и на создание денежных запасов. В целом он сумел за четыре года управления сократить государственные расходы на 1/7 и скопить капитал в 160 млн. рублей.</w:t>
      </w:r>
    </w:p>
    <w:p>
      <w:pPr>
        <w:pStyle w:val="Normal"/>
        <w:spacing w:lineRule="auto" w:line="360"/>
        <w:ind w:firstLine="709"/>
        <w:rPr/>
      </w:pPr>
      <w:r>
        <w:rPr>
          <w:sz w:val="28"/>
          <w:szCs w:val="28"/>
        </w:rPr>
        <w:t>В 1839 году была проведена девальвация ассигнаций, а серебряный рубль был объявлен основной денежной единицей и приравнен к 3 рублям 50 копейкам ассигнаций. В 1843 году был провозглашён манифест об уничтожении ассигнаций и замене их кредитными билетами, которые по предъявлению разменивались на монету: 596 млн. рублей ассигнациями были обменены на 170 млн. рублей кредитными билетами. С 1843 года начался обмен ассигнаций на государственные кредитные билеты, которые свободно разменивались на серебро и обеспечивались металлическим запасом казначейства. Хотя казной в то время было накоплено значительное количество серебра, Канкрин счёл, что лучше иметь больший запас и открыл специальную кассу, которая выдавала желающим депозитные билеты на обмен звонкой монеты, с обязательством по первому требованию вернуть внесённые серебряные монеты. Этот депозитный фонд пользовался большим доверием у населения. Он быстро рос и, когда достиг суммы в 100 млн. рублей был тожественно перевезён в Петропавловскую крепость и был проверен в присутствии сановников и депутатов от купечества и дворянства. Этой торжественной процедурой Канкрин хотел убедить весь мир, что Россия покончила с бумажноденежным обращением и установила серебряный монометаллизм.</w:t>
      </w:r>
    </w:p>
    <w:p>
      <w:pPr>
        <w:pStyle w:val="Normal"/>
        <w:spacing w:lineRule="auto" w:line="360"/>
        <w:ind w:firstLine="709"/>
        <w:rPr/>
      </w:pPr>
      <w:r>
        <w:rPr>
          <w:sz w:val="28"/>
          <w:szCs w:val="28"/>
        </w:rPr>
        <w:t xml:space="preserve">Денежная система дореволюционной России развивалась от биметаллизма и серебряного монометаллизма к золотому монометаллизму. В начале </w:t>
      </w:r>
      <w:r>
        <w:rPr>
          <w:sz w:val="28"/>
          <w:szCs w:val="28"/>
          <w:lang w:val="en-US"/>
        </w:rPr>
        <w:t>XIX</w:t>
      </w:r>
      <w:r>
        <w:rPr>
          <w:sz w:val="28"/>
          <w:szCs w:val="28"/>
        </w:rPr>
        <w:t xml:space="preserve"> века в обращении параллельно функционировали золотые и серебряные монеты, а также ассигнации. </w:t>
      </w:r>
    </w:p>
    <w:p>
      <w:pPr>
        <w:pStyle w:val="Normal"/>
        <w:spacing w:lineRule="auto" w:line="360"/>
        <w:ind w:firstLine="709"/>
        <w:rPr/>
      </w:pPr>
      <w:r>
        <w:rPr>
          <w:sz w:val="28"/>
          <w:szCs w:val="28"/>
        </w:rPr>
        <w:t>Биметаллизм – это денежная система, при которой государство законодательно закрепляет роль всеобщего эквивалента за двумя благородными металлами (обычно за золотом и серебром), предусматривая свободную чеканку монет из обоих металлов и их неограниченное обращение.</w:t>
      </w:r>
    </w:p>
    <w:p>
      <w:pPr>
        <w:pStyle w:val="Normal"/>
        <w:spacing w:lineRule="auto" w:line="360"/>
        <w:ind w:firstLine="709"/>
        <w:rPr>
          <w:sz w:val="28"/>
          <w:szCs w:val="28"/>
        </w:rPr>
      </w:pPr>
      <w:r>
        <w:rPr>
          <w:sz w:val="28"/>
          <w:szCs w:val="28"/>
        </w:rPr>
        <w:t>Биметаллическая система была противоречива и неустойчива. Она не соответствовала потребностям развитого товарного хозяйства, так как использование в качестве меры стоимости одновременно двух металлов – золота и серебра - противоречит природе этой функции денег. Всеобщей мерой стоимости может служить только один товар. Биметаллизм уступил место монометаллизму.</w:t>
      </w:r>
    </w:p>
    <w:p>
      <w:pPr>
        <w:pStyle w:val="Normal"/>
        <w:spacing w:lineRule="auto" w:line="360"/>
        <w:ind w:firstLine="709"/>
        <w:rPr>
          <w:sz w:val="28"/>
          <w:szCs w:val="28"/>
        </w:rPr>
      </w:pPr>
      <w:r>
        <w:rPr>
          <w:sz w:val="28"/>
          <w:szCs w:val="28"/>
        </w:rPr>
        <w:t>Монометаллизм – эта такая денежная система, при которой один денежный металл (золото или серебро) служит всеобщим эквивалентом и одновременно в обращении присутствуют другие знаки стоимости (банкноты, казначейские билеты, разменная монета), разменные на этот металл (золото или серебро).</w:t>
      </w:r>
    </w:p>
    <w:p>
      <w:pPr>
        <w:pStyle w:val="Normal"/>
        <w:spacing w:lineRule="auto" w:line="360"/>
        <w:ind w:firstLine="709"/>
        <w:rPr>
          <w:sz w:val="28"/>
          <w:szCs w:val="28"/>
        </w:rPr>
      </w:pPr>
      <w:r>
        <w:rPr>
          <w:sz w:val="28"/>
          <w:szCs w:val="28"/>
        </w:rPr>
        <w:t>Созданная Канкриным финансовая система – серебряный монометаллизм – просуществовала около 15 лет. Затем она была разрушена громадными расходами Крымской войны.</w:t>
      </w:r>
    </w:p>
    <w:p>
      <w:pPr>
        <w:pStyle w:val="Normal"/>
        <w:spacing w:lineRule="auto" w:line="360"/>
        <w:ind w:firstLine="709"/>
        <w:rPr>
          <w:sz w:val="28"/>
          <w:szCs w:val="28"/>
        </w:rPr>
      </w:pPr>
      <w:r>
        <w:rPr>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4 Денежная реформа Витте</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szCs w:val="28"/>
        </w:rPr>
      </w:pPr>
      <w:r>
        <w:rPr>
          <w:sz w:val="28"/>
          <w:szCs w:val="28"/>
        </w:rPr>
        <w:t>Серебряный монометаллизм в условиях отсталой экономики, дефицитности платёжного баланса не обеспечивал стабильности рубля. Уже в 50-е годы система денежного обращения оказалась полностью не состоятельной. Неустойчивая денежная система, сдерживающая развитие внутренних и внешних экономических связей, приток иностранного капитала. Требовалось принятие срочных мер в области стабилизации денежного обращения, что было возможно лишь посредством проведения новой денежной реформы. Такая реформа была проведена поэтапно в 1895-1897 годах и получила название «реформа Витте».</w:t>
      </w:r>
    </w:p>
    <w:p>
      <w:pPr>
        <w:pStyle w:val="Normal"/>
        <w:spacing w:lineRule="auto" w:line="360"/>
        <w:ind w:firstLine="709"/>
        <w:rPr>
          <w:sz w:val="28"/>
          <w:szCs w:val="28"/>
        </w:rPr>
      </w:pPr>
      <w:r>
        <w:rPr>
          <w:sz w:val="28"/>
          <w:szCs w:val="28"/>
        </w:rPr>
        <w:t xml:space="preserve">Подготовка реформы началась в 80-х годах. Министр финансов С.Ю. Витте 4 февраля 1895 года в докладе царю предложил ввести золотое обращение. К 1897 году путём увеличения налогов, добычи и покупки золота, внешних займов государственный банк создал золотую наличность в 1095 млн. рублей, что почти равнялось сумме обращавшихся по стране кредитных билетов (1121 млн. рублей). </w:t>
      </w:r>
    </w:p>
    <w:p>
      <w:pPr>
        <w:pStyle w:val="Normal"/>
        <w:spacing w:lineRule="auto" w:line="360"/>
        <w:ind w:firstLine="709"/>
        <w:rPr>
          <w:sz w:val="28"/>
          <w:szCs w:val="28"/>
        </w:rPr>
      </w:pPr>
      <w:r>
        <w:rPr>
          <w:sz w:val="28"/>
          <w:szCs w:val="28"/>
        </w:rPr>
        <w:t>Согласно указу «О чеканке и выпуске в обращение золотых монет» от 3 января 1897 года, на золотых монетах (десятирублёвый империал и пятирублёвый полуимпериал) при сохранении их старого веса чеканился новый номинал в 15 рублей и 7 рулей 50 копеек, то есть фактически была проведена девальвация рубля на 1/3. В результате денежной реформы Витте в 1895-1897 годах был введён золотомонетный стандарт.</w:t>
      </w:r>
    </w:p>
    <w:p>
      <w:pPr>
        <w:pStyle w:val="Normal"/>
        <w:spacing w:lineRule="auto" w:line="360"/>
        <w:ind w:firstLine="709"/>
        <w:rPr>
          <w:sz w:val="28"/>
          <w:szCs w:val="28"/>
        </w:rPr>
      </w:pPr>
      <w:r>
        <w:rPr>
          <w:sz w:val="28"/>
          <w:szCs w:val="28"/>
        </w:rPr>
        <w:t>Золотомонетный стандарт характеризуется тем, что исчисление цен товаров осуществляется в золоте: во внутреннем обращении страны находятся полноценные золотые монеты, золото выполняет все функции денег; производится свободная чеканка золотых монет для частных лиц с фиксированным содержанием золота; находящиеся в обращении денежные знаки (банкноты, металлическая разменная монета) свободно и неограниченно размениваются на золотые монеты по нарицательной стоимости; допускаются свободный вывоз и ввоз золота и функционирование свободных рынков золота.</w:t>
      </w:r>
    </w:p>
    <w:p>
      <w:pPr>
        <w:pStyle w:val="Normal"/>
        <w:spacing w:lineRule="auto" w:line="360"/>
        <w:ind w:firstLine="709"/>
        <w:rPr>
          <w:sz w:val="28"/>
          <w:szCs w:val="28"/>
        </w:rPr>
      </w:pPr>
      <w:r>
        <w:rPr>
          <w:sz w:val="28"/>
          <w:szCs w:val="28"/>
        </w:rPr>
        <w:t>В качестве государственной российской денежной единицы был принят золотой рубль с содержанием 17,424 доли (0,774 грамма) чистого золота. Эта денежная единица воплощалась в золотых, серебряных и медных монетах и кредитных билетах государственного банка.</w:t>
      </w:r>
    </w:p>
    <w:p>
      <w:pPr>
        <w:pStyle w:val="Normal"/>
        <w:spacing w:lineRule="auto" w:line="360"/>
        <w:ind w:firstLine="709"/>
        <w:rPr/>
      </w:pPr>
      <w:r>
        <w:rPr>
          <w:sz w:val="28"/>
          <w:szCs w:val="28"/>
        </w:rPr>
        <w:t>Золотые монеты чеканились достоинством в 10 и 5рублей. Это были полноценные деньги, то есть десятирублёвая монета содержала 1 золотник 78,24 доли, а пятирублёвая монета- 87,12 доли чистого золота. Золотые монеты были законным платёжным средством без ограничения суммы.</w:t>
      </w:r>
    </w:p>
    <w:p>
      <w:pPr>
        <w:pStyle w:val="Normal"/>
        <w:spacing w:lineRule="auto" w:line="360"/>
        <w:ind w:firstLine="709"/>
        <w:rPr>
          <w:sz w:val="28"/>
          <w:szCs w:val="28"/>
        </w:rPr>
      </w:pPr>
      <w:r>
        <w:rPr>
          <w:sz w:val="28"/>
          <w:szCs w:val="28"/>
        </w:rPr>
        <w:t>Серебряные и медные монеты были неполноценны. Это значит, что в серебряных и медных монетах, номинальная стоимость которых составляла 1 рубль, содержалось меньше серебра или меди, чем можно было купить на 1 рубль на рынке. Серебряные медные монеты играли в денежном обращении вспомогательную роль и имели хождение по номиналу в силу распоряжения государственной власти.</w:t>
      </w:r>
    </w:p>
    <w:p>
      <w:pPr>
        <w:pStyle w:val="Normal"/>
        <w:spacing w:lineRule="auto" w:line="360"/>
        <w:ind w:firstLine="709"/>
        <w:rPr>
          <w:sz w:val="28"/>
          <w:szCs w:val="28"/>
        </w:rPr>
      </w:pPr>
      <w:r>
        <w:rPr>
          <w:sz w:val="28"/>
          <w:szCs w:val="28"/>
        </w:rPr>
        <w:t>Государственные кредитные билеты были тоже деньгами, но иного рода. Они являлись обязательствами Государственного банка выплатить предъявителю за каждый рубль кредитными билетами 17,424 доли чистого золота. Государственный банк мог выпускать кредитные билеты на неограниченную сумму, но в целях обеспечения размена их на золото устав требовал, чтобы банк всегда имел соответствующие металлические резервы.</w:t>
      </w:r>
    </w:p>
    <w:p>
      <w:pPr>
        <w:pStyle w:val="Normal"/>
        <w:spacing w:lineRule="auto" w:line="360"/>
        <w:ind w:firstLine="709"/>
        <w:rPr>
          <w:sz w:val="28"/>
          <w:szCs w:val="28"/>
        </w:rPr>
      </w:pPr>
      <w:r>
        <w:rPr>
          <w:sz w:val="28"/>
          <w:szCs w:val="28"/>
        </w:rPr>
        <w:t>Постановления устава Государственного банка были довольно строги, чем требования уставов почти всех иностранных банков этого же рода. Золотое обеспечение должно было составлять не менее 50% кредитных билетов Государственного банка России при выпуске их в обращение в пределах 600 млн. рублей и не менее 100% для эмиссии сверх этого лимита.</w:t>
      </w:r>
    </w:p>
    <w:p>
      <w:pPr>
        <w:pStyle w:val="Normal"/>
        <w:spacing w:lineRule="auto" w:line="360"/>
        <w:ind w:firstLine="709"/>
        <w:rPr/>
      </w:pPr>
      <w:r>
        <w:rPr>
          <w:sz w:val="28"/>
          <w:szCs w:val="28"/>
        </w:rPr>
        <w:t xml:space="preserve">Реформа Витте имела весьма прогрессивное значение: с переходом к золотому стандарту в России была создана довольно устойчивая денежная система, способствовавшая развитию промышленности и торговли. Однако требование 100% покрытия выпуска кредитных билетов ограничивало эмиссионную деятельность госбанка. Такая неэкономичная денежная система требовала накопления огромных золотых запасов и жёстко регламентировала эмиссию банкнот. С началом первой мировой войны в России был отменён размен банкнот на золото, и сложилась система неразменных банкнот. Государство было вынуждено финансировать военные расходы за счёт бумажной эмиссии. Первая мировая война, потребовавшая больших финансовых затрат на военные нужды, вызвала рост дефицита бюджета и привела к отмене золотомонетного стандарта. Во всех воевавших странах был прекращён размен монет на золото и запрещён его вывоз за границу; золотые монеты ушли из обращения в сокровище. </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 xml:space="preserve">3. Состояние денежной системы в </w:t>
      </w:r>
      <w:r>
        <w:rPr>
          <w:rFonts w:cs="Times New Roman" w:ascii="Times New Roman" w:hAnsi="Times New Roman"/>
          <w:color w:val="000000"/>
          <w:lang w:val="en-US"/>
        </w:rPr>
        <w:t>XX</w:t>
      </w:r>
      <w:r>
        <w:rPr>
          <w:rFonts w:cs="Times New Roman" w:ascii="Times New Roman" w:hAnsi="Times New Roman"/>
          <w:color w:val="000000"/>
        </w:rPr>
        <w:t xml:space="preserve"> в.</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3.1 Денежная политика Советской власт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szCs w:val="28"/>
        </w:rPr>
      </w:pPr>
      <w:r>
        <w:rPr>
          <w:sz w:val="28"/>
          <w:szCs w:val="28"/>
        </w:rPr>
        <w:t xml:space="preserve">Сразу после Октябрьской революции начали разрабатываться различные подходы к проведению денежной реформы. Контроль над партийной кассой, а после октября 1917 года – распоряжение банковско-эмиссионным аппаратом были для Ленина по крайней мере одним из важнейших средств обеспечения собственного лидерства, проведения своей концепции теории, стратегии, тактики, организации партийного, государственного, экономического строительства. Поэтому он с первых дней у власти добивался не ликвидации денег вообще, а присвоения и закрепления власти над деньгами. 14 декабря 1917 года были захвачены, а затем национализированы банки. </w:t>
      </w:r>
    </w:p>
    <w:p>
      <w:pPr>
        <w:pStyle w:val="Normal"/>
        <w:spacing w:lineRule="auto" w:line="360"/>
        <w:ind w:firstLine="709"/>
        <w:rPr/>
      </w:pPr>
      <w:r>
        <w:rPr>
          <w:sz w:val="28"/>
          <w:szCs w:val="28"/>
        </w:rPr>
        <w:t xml:space="preserve">Формальный руководитель ВСНХ Ю.Ларин, прошедший школу эмиграции, школу тайных сговоров и интриганства, чутко улавливавший господствующие настроения и будучи достаточно образованным человеком пытался устранить и ослабить один из главных источников Ленинского влияния в стране. Ларин в середине января 1918 года предложил проект декрета о ликвидации денег и денежной системы. Глубокое убеждение в «несоциалистичности» денег, рынка, финансов, всех стоимостных категорий, включая заработную плату, издержки производства, прибыль, тогда абсолютно преобладало в теоретических представлениях о социалистическом общественном устройстве. </w:t>
      </w:r>
    </w:p>
    <w:p>
      <w:pPr>
        <w:pStyle w:val="Normal"/>
        <w:spacing w:lineRule="auto" w:line="360"/>
        <w:ind w:firstLine="709"/>
        <w:rPr/>
      </w:pPr>
      <w:r>
        <w:rPr>
          <w:sz w:val="28"/>
          <w:szCs w:val="28"/>
        </w:rPr>
        <w:t xml:space="preserve">Конкретную программу действий Ленин выдвинул на </w:t>
      </w:r>
      <w:r>
        <w:rPr>
          <w:sz w:val="28"/>
          <w:szCs w:val="28"/>
          <w:lang w:val="en-US"/>
        </w:rPr>
        <w:t>VII</w:t>
      </w:r>
      <w:r>
        <w:rPr>
          <w:sz w:val="28"/>
          <w:szCs w:val="28"/>
        </w:rPr>
        <w:t xml:space="preserve"> экстренном съезде партии. «Рынок уничтожается, продукты перестают быть товарами, деньги умирают, товарообмен заменяется сознательным и планомерным распределением и передвижением продуктов». «Сначала государственная монополия «торговли», затем замена, полная и окончательная, «торговли» - планомерно-организованным распределением … под руководством Советской власти; принудительное объединение всего населения в потребительско -производительные коммуны»; «осуществление всеобщей трудовой повинности»… с введением потребительско - рабочих (бюджетных) книжек для учёта труда и потребления, регистрации сделок купли-продажи; полное сосредоточие банкового дела в руках государства и всего денежно-торгового оборота в банках… обязательное держание денег в банках и переводы денег только через банки… постепенное выравнивание всех заработных плат и жалований во всех профессиях и категориях… замена индивидуального хозяйничанья отдельных семей общим кормлением больших групп семей». </w:t>
      </w:r>
    </w:p>
    <w:p>
      <w:pPr>
        <w:pStyle w:val="Normal"/>
        <w:spacing w:lineRule="auto" w:line="360"/>
        <w:ind w:firstLine="709"/>
        <w:rPr>
          <w:sz w:val="28"/>
          <w:szCs w:val="28"/>
        </w:rPr>
      </w:pPr>
      <w:r>
        <w:rPr>
          <w:sz w:val="28"/>
          <w:szCs w:val="28"/>
        </w:rPr>
        <w:t>Независимость от власти кого бы то ни было от власти, Ленин хотел устранить, но ведь для их владельцев деньги остаются деньгами, когда ими можно распоряжаться, когда они являются основой хозяйственной независимости.</w:t>
      </w:r>
    </w:p>
    <w:p>
      <w:pPr>
        <w:pStyle w:val="Normal"/>
        <w:spacing w:lineRule="auto" w:line="360"/>
        <w:ind w:firstLine="709"/>
        <w:rPr/>
      </w:pPr>
      <w:r>
        <w:rPr>
          <w:sz w:val="28"/>
          <w:szCs w:val="28"/>
        </w:rPr>
        <w:t>В противовес позиции Ленина и Ларина была позиция наркома финансов И.А. Гуковского, её он изложил в докладе во ВЦИК 15 и 18 апреля 1918 года. Фактически Гуковский предложил программу экономической стабилизации. Он предложил радикально сократить расходы, в том числе и за счёт рационализации управления, введения бесплатности общественной деятельности; увеличить существующие и ввести ряд новых прямых и косвенных налогов, упорядочить налогообложение… ; признать сосуществование частного капиталистического производства и торговли и национализированных предприятий и установить точные и ясные нормы, регулирующие их деятельность; принять экстренные меры по восстановлению в стране кредитного аппарата, к оздоровлению и укреплению денежного обращения…». Если Ленин и Ларин, хотя и по разным причинам, предлагали разработать меры, подготавливающие уничтожение денег в их сущностном значении и превращение банков в центральную бухгалтерию, то Гуковский предлагал принять срочные меры к восстановлению кредитно-денежной системы.</w:t>
      </w:r>
    </w:p>
    <w:p>
      <w:pPr>
        <w:pStyle w:val="Normal"/>
        <w:spacing w:lineRule="auto" w:line="360"/>
        <w:ind w:firstLine="709"/>
        <w:rPr>
          <w:sz w:val="28"/>
          <w:szCs w:val="28"/>
        </w:rPr>
      </w:pPr>
      <w:r>
        <w:rPr>
          <w:sz w:val="28"/>
          <w:szCs w:val="28"/>
        </w:rPr>
        <w:t>Если учесть конкретные предложения по упорядочению финансов, созданию режима самоокупаемости и экономической ответственности хозяйствующих субъектов, то становится ясно, что Гуковский в апреле 1918 года предлагал то, что впоследствии получило название НЭП, которая и была в дальнейшем использована Лениным, осознавшим свои ошибки. Пока же на заседании Всероссийском съезде финансовых работников в мае 1918 года Ленин особенно горячо говорил о замене старых денежных знаков новыми. Он сказал о денежной реформе буквально следующее: «Мера эта несомненно. Встретит большое сопротивление не только со стороны буржуазии, но и со стороны нашего крестьянства, разбогатевшего на войне и зарывшего в землю бутылки наполненные бумажными деньгами, мы встретимся грудь с грудью с классовым врагом. Борьба будет тяжёлая, но благодарная война. Среди нас нет сомнений, что нам необходимо взять на себя тягости этой борьбы, ибо она необходима и неизбежна». Ленин просто проговорился, поскольку это заявление означало, что и сам Ленин и большевистское руководство. Правительство собрались бороться с большинством населения. С точки зрения финансов, поддержания кредита и устойчивости денег «всеобщая национализация» означала полнейшую катастрофу. Переходящие государству предприятия освобождались от уплаты всех долгов, их полное содержание, в том числе и выплата заработной платы сотням тысяч рабочих и служащих, перекладывалось на госбюджет. Источником подобного финансирования могла быть только эмиссия денег. Финансовая стабилизация, ограничение инфляции, укрепление рубля становились невозможными.</w:t>
      </w:r>
    </w:p>
    <w:p>
      <w:pPr>
        <w:pStyle w:val="Normal"/>
        <w:spacing w:lineRule="auto" w:line="360"/>
        <w:ind w:firstLine="709"/>
        <w:rPr>
          <w:sz w:val="28"/>
          <w:szCs w:val="28"/>
        </w:rPr>
      </w:pPr>
      <w:r>
        <w:rPr>
          <w:sz w:val="28"/>
          <w:szCs w:val="28"/>
        </w:rPr>
        <w:t xml:space="preserve">Сутью её должно было стать введение «новых» денег, обмениваемых на «старые» на основе декларации. Однако начавшаяся гражданская война потребовала огромных расходов на оборону, единственным источником финансирования которых, явилась инфляционная эмиссия денег. </w:t>
      </w:r>
    </w:p>
    <w:p>
      <w:pPr>
        <w:pStyle w:val="Normal"/>
        <w:spacing w:lineRule="auto" w:line="360"/>
        <w:ind w:firstLine="709"/>
        <w:rPr/>
      </w:pPr>
      <w:r>
        <w:rPr>
          <w:sz w:val="28"/>
          <w:szCs w:val="28"/>
        </w:rPr>
        <w:t xml:space="preserve">В период Гражданской войны 1918-1922 годов в России проводилась политика военного коммунизма, характерными чертами которой был курс на ликвидацию товарно-денежных отношений, национализацию всех предприятий, широкомасштабное использование репрессивных методов. Частично такие действия были связаны с объективными условиями Гражданской войны, разрушением денежной системы, начавшимися ещё в годы </w:t>
      </w:r>
      <w:r>
        <w:rPr>
          <w:sz w:val="28"/>
          <w:szCs w:val="28"/>
          <w:lang w:val="en-US"/>
        </w:rPr>
        <w:t>I</w:t>
      </w:r>
      <w:r>
        <w:rPr>
          <w:sz w:val="28"/>
          <w:szCs w:val="28"/>
        </w:rPr>
        <w:t>-ой мировой войны, но сыграла свою роль и господствовавшая идеология классического марксизма с характерным для него представлением о несовместимости социализма и рынка.</w:t>
      </w:r>
    </w:p>
    <w:p>
      <w:pPr>
        <w:pStyle w:val="Normal"/>
        <w:spacing w:lineRule="auto" w:line="360"/>
        <w:ind w:firstLine="709"/>
        <w:rPr/>
      </w:pPr>
      <w:r>
        <w:rPr>
          <w:sz w:val="28"/>
          <w:szCs w:val="28"/>
        </w:rPr>
        <w:t>История бумажных денег в послереволюционной России тесно переплетается с событиями гражданской войны. Они сыграли свою роль в экономическом противоборстве сторон. Каждое из правительств, возникавших в годы гражданской войны на территории бывшей империи, печатало свои банкноты, называвшиеся и кредитными билетами, и расчётными знаками, и разменными знаками, а то и просто бонами и даже чеками.</w:t>
      </w:r>
    </w:p>
    <w:p>
      <w:pPr>
        <w:pStyle w:val="Normal"/>
        <w:spacing w:lineRule="auto" w:line="360"/>
        <w:ind w:firstLine="709"/>
        <w:rPr>
          <w:sz w:val="28"/>
          <w:szCs w:val="28"/>
        </w:rPr>
      </w:pPr>
      <w:r>
        <w:rPr>
          <w:sz w:val="28"/>
          <w:szCs w:val="28"/>
        </w:rPr>
        <w:t>Согласно исследованиям учёных историков лишь на северо-западе России в годы первой мировой войны немецкие оккупационные войска выпускали так называемые ост-марки, а затем ост-рубли. Впоследствии в этом же регионе, частично включающем и Прибалтику, по ме6ре формирования белых армий в ходу были дензнаки Северной армии, генерала Родзянко, затем П.Р. Бермонт-Авалова, наконец, Юденича. Существовали довольно запутанные взаимоотношения белых генералов в финансовых вопросах, при этом отмечается, что денежная эмиссия на северо-западе не обходилась без санкции верховного правителя адмирала Колчака. На купюрах Северо-Западного правительства, печатавшихся в Стокгольме, были изображения орла с распростёртыми крыльями, за что они получили название «крылаток», а затем «петроградок», когда казалось, что Петроград будет занят Юденичем.</w:t>
      </w:r>
    </w:p>
    <w:p>
      <w:pPr>
        <w:pStyle w:val="Normal"/>
        <w:spacing w:lineRule="auto" w:line="360"/>
        <w:ind w:firstLine="709"/>
        <w:rPr>
          <w:sz w:val="28"/>
          <w:szCs w:val="28"/>
        </w:rPr>
      </w:pPr>
      <w:r>
        <w:rPr>
          <w:sz w:val="28"/>
          <w:szCs w:val="28"/>
        </w:rPr>
        <w:t>Оценивая экономическую обстановку в России к концу гражданской войны, генерал А.И. Деникин отмечал: «Все отрасли народной хозяйственной жизни шли к окончательному упадку, ведя к продовольственному и товарному голоду и к параличу транспорта. Государственные финансы держались только мощностью печатных станков». На 1 апреля 1924 года только одних совзнаков было выпущено на сумму 762,3 квадрильонов рублей.</w:t>
      </w:r>
    </w:p>
    <w:p>
      <w:pPr>
        <w:pStyle w:val="Normal"/>
        <w:spacing w:lineRule="auto" w:line="360"/>
        <w:ind w:firstLine="709"/>
        <w:rPr/>
      </w:pPr>
      <w:r>
        <w:rPr>
          <w:sz w:val="28"/>
          <w:szCs w:val="28"/>
        </w:rPr>
        <w:t xml:space="preserve"> </w:t>
      </w:r>
      <w:r>
        <w:rPr>
          <w:sz w:val="28"/>
          <w:szCs w:val="28"/>
        </w:rPr>
        <w:t xml:space="preserve">Нарастание инфляционных процессов сначала деформировало, а затем разрушило денежную систему. В результате сложилась классическая система безденежного производства и прямого директивного распределения продукции, известная под названием «военный коммунизм». </w:t>
      </w:r>
    </w:p>
    <w:p>
      <w:pPr>
        <w:pStyle w:val="Normal"/>
        <w:spacing w:lineRule="auto" w:line="360"/>
        <w:ind w:firstLine="709"/>
        <w:rPr>
          <w:sz w:val="28"/>
          <w:szCs w:val="28"/>
        </w:rPr>
      </w:pPr>
      <w:r>
        <w:rPr>
          <w:sz w:val="28"/>
          <w:szCs w:val="28"/>
        </w:rPr>
        <w:t>Военный коммунизм в финансово-эконмической сфере проявился в ориентации на полную ликвидацию денег, кредита, банков, в организации в рамках государственного хозяйства безденежных расчётов и натурализации экономики. Трагическая парадоксальность сложившейся ситуации явилась в том, что сужение сферы товарно-денежных отношений, введение, казалось бы в интересах пролетарского населения. Бесплатности распределяемых продовольственных продуктов, предметов широкого потребления, отмена платы за всякого рода топливо. Квартирной платы и оплаты коммунальных услуг, платы за аптечные лекарства и произведения печати, ликвидация денежных налогов и взаимных расчётов между национализированными предприятиями не только не улучшили положение рабочих и служащих, но наоборот, подорвав заинтересованность в эффективном труде, усугубили его, это послужило одним из важнейших факторов, обусловивших позднее переход к новой экономической политике, восстановлению денег, финансово- кредитной системы и товарно-денежных отношений.</w:t>
      </w:r>
    </w:p>
    <w:p>
      <w:pPr>
        <w:pStyle w:val="Normal"/>
        <w:spacing w:lineRule="auto" w:line="360"/>
        <w:ind w:firstLine="709"/>
        <w:rPr>
          <w:sz w:val="28"/>
          <w:szCs w:val="28"/>
        </w:rPr>
      </w:pPr>
      <w:r>
        <w:rPr>
          <w:sz w:val="28"/>
          <w:szCs w:val="28"/>
        </w:rPr>
        <w:t>Для разрешения кризиса по инициативе руководителя Советского государства В.И.Ленина в марте 1921 года было принято решение о смене политического курса и переходе к НЭПу. До конца 1921 года был принят целый ряд решений, направленных на восстановление рыночных отношений в промышленности, оказавшейся в особенно трудном положении: к моменту перехода к новой экономической политике производство упало в 7 раз по сравнению с 1913 годом. Переход к рыночным отношениям выдвинул на первый план задачу оздоровления денежного обращения, снижение инфляции. За годы 1-ой мировой войны, к ноябрю 1917 года рубль обесценился в 10 раз, а в период Гражданской войны цены росли ещё быстрее, в результате к апрелю 1921 года рубль обесценился в 3500 раз. С целью оздоровления финансов с лета 1921 года стали вводиться денежные налоги, отменённые во времена «военного коммунизма». Вновь начал работать Госбанк, в 1922 году начали образовываться коммерческие банки, в том числе один иностранный, были разрешены фондовые операции.</w:t>
      </w:r>
    </w:p>
    <w:p>
      <w:pPr>
        <w:pStyle w:val="Normal"/>
        <w:spacing w:lineRule="auto" w:line="360"/>
        <w:ind w:firstLine="709"/>
        <w:rPr>
          <w:sz w:val="28"/>
          <w:szCs w:val="28"/>
        </w:rPr>
      </w:pPr>
      <w:r>
        <w:rPr>
          <w:sz w:val="28"/>
          <w:szCs w:val="28"/>
        </w:rPr>
        <w:t>В ходе проведения денежной реформы, которая основывалась на принципе параллельного сосуществования двух валют – совзнака и червонца, была достигнута финансовая стабилизация. Банковский билет в 1 червонец был приравнен к дореволюционной десятирублёвой золотой монете, то есть к 7,74 граммам чистого золота, хотя размен на золото по этому паритету не проводился. Червонец использовался Госбанком для кредитования промышленности и оптовой торговли на коммерческих принципах и оставался сравнительно стабильным. Идея состояла в том, чтобы за время существования валют ликвидировать бюджетный дефицит путём увеличения доходов и сокращения расходов, а после этого прекратить выпуск совзнаков и обменять их на червонцы, перейдя, таким образом, к одной твёрдой валюте. Червонцы были впервые выпущены в ноябре 1922 года, а в мае 1924 года был завешён обмен совзнаков, и страна получила устойчивую валюту.</w:t>
      </w:r>
    </w:p>
    <w:p>
      <w:pPr>
        <w:pStyle w:val="Normal"/>
        <w:spacing w:lineRule="auto" w:line="360"/>
        <w:ind w:firstLine="709"/>
        <w:rPr>
          <w:sz w:val="28"/>
          <w:szCs w:val="28"/>
        </w:rPr>
      </w:pPr>
      <w:r>
        <w:rPr>
          <w:sz w:val="28"/>
          <w:szCs w:val="28"/>
        </w:rPr>
        <w:t>Денежная система СССР была сформирована в ходе проведения денежной реформы 1922-1924 годов. В законодательном порядке были определены все элементы денежной системы.</w:t>
      </w:r>
    </w:p>
    <w:p>
      <w:pPr>
        <w:pStyle w:val="Normal"/>
        <w:spacing w:lineRule="auto" w:line="360"/>
        <w:ind w:firstLine="709"/>
        <w:rPr>
          <w:sz w:val="28"/>
          <w:szCs w:val="28"/>
        </w:rPr>
      </w:pPr>
      <w:r>
        <w:rPr>
          <w:sz w:val="28"/>
          <w:szCs w:val="28"/>
        </w:rPr>
        <w:t>Денежной единицей стал червонец, или 10 рублей. Золотое содержание червонца было установлено в 1 золотник 78,24 доли чистого золота, что равнялось содержанию золота в дореволюционной десятирублёвой монете. Декретом Совета Народных Комиссаров СССР от 11 октября 1922 года монопольное право выпуска червонцев как банковских билетов было предоставлено Государственному банку.</w:t>
      </w:r>
    </w:p>
    <w:p>
      <w:pPr>
        <w:pStyle w:val="Normal"/>
        <w:spacing w:lineRule="auto" w:line="360"/>
        <w:ind w:firstLine="709"/>
        <w:rPr/>
      </w:pPr>
      <w:r>
        <w:rPr>
          <w:sz w:val="28"/>
          <w:szCs w:val="28"/>
        </w:rPr>
        <w:t>Червонец утвердился как устойчивая валюта, поэтому его сфера постоянно расширялась. Для поддержания устойчивости червонцев были созданы все необходимые условия. Так, эмиссия червонцев (банковских билетов) осуществлялась Госбанком СССР в ходе краткосрочного кредитования народного хозяйства. Банковские ссуды в червонцах замещали собой, как правило, коммерческие векселя. Поэтому их эмиссия ограничивалась потребностями хозяйственного оборота в платёжных средствах.</w:t>
      </w:r>
    </w:p>
    <w:p>
      <w:pPr>
        <w:pStyle w:val="Normal"/>
        <w:spacing w:lineRule="auto" w:line="360"/>
        <w:ind w:firstLine="709"/>
        <w:rPr>
          <w:sz w:val="28"/>
          <w:szCs w:val="28"/>
        </w:rPr>
      </w:pPr>
      <w:r>
        <w:rPr>
          <w:sz w:val="28"/>
          <w:szCs w:val="28"/>
        </w:rPr>
        <w:t xml:space="preserve">Для поддержания устойчивости червонцев по отношению к золоту государство допускало в известных пределах обмен червонцев на золото в монетах и слитках и на устойчивую иностранную валюту. Червонец начал котироваться на некоторых зарубежных фондовых биржах, в частности, в Константинополе, Риге, Риме. </w:t>
      </w:r>
    </w:p>
    <w:p>
      <w:pPr>
        <w:pStyle w:val="Normal"/>
        <w:spacing w:lineRule="auto" w:line="360"/>
        <w:ind w:firstLine="709"/>
        <w:rPr>
          <w:sz w:val="28"/>
          <w:szCs w:val="28"/>
        </w:rPr>
      </w:pPr>
      <w:r>
        <w:rPr>
          <w:sz w:val="28"/>
          <w:szCs w:val="28"/>
        </w:rPr>
        <w:t>Банковские билеты-червонцы были кредитными деньгами не только по форме, но и по существу. Их эмиссия ограничивалась не только потребностями хозяйственного оборота, но и ценностями, находящимися на балансе Государственного банка. Так, по закону выпущенные в обращение червонцы обеспечивались не менее чем на 25% их суммы драгоценными металлами, устойчивой иностранной валютой по курсу на золото, а на 75%- легкореализуемыми товарами, краткосрочными векселями и другими краткосрочными обязательствами.</w:t>
      </w:r>
    </w:p>
    <w:p>
      <w:pPr>
        <w:pStyle w:val="Normal"/>
        <w:spacing w:lineRule="auto" w:line="360"/>
        <w:ind w:firstLine="709"/>
        <w:rPr>
          <w:sz w:val="28"/>
          <w:szCs w:val="28"/>
        </w:rPr>
      </w:pPr>
      <w:r>
        <w:rPr>
          <w:sz w:val="28"/>
          <w:szCs w:val="28"/>
        </w:rPr>
        <w:t>К началу 1924 года начался выпуск казначейских билетов. Казначейские билеты отличались от банковских билетов не только достоинством купюр, но и экономической природой. Для их выпуска в обращение не требовалось банковского обеспечения золотом, товарами или кредитными обязательствами. Однако для устойчивости денежного обращения Наркомфину СССР был установлен лимит эмиссионного права на выпуск казначейских билетов. В 1928 году предел эмиссии был увеличен до 75%, а в 1930 году – до 100% суммы выпущенных банковских билетов. Успешное завершение денежной реформы явилось подтверждением плодотворности основных принципов НЭПа.</w:t>
      </w:r>
    </w:p>
    <w:p>
      <w:pPr>
        <w:pStyle w:val="Normal"/>
        <w:spacing w:lineRule="auto" w:line="360"/>
        <w:ind w:firstLine="709"/>
        <w:rPr>
          <w:sz w:val="28"/>
          <w:szCs w:val="28"/>
        </w:rPr>
      </w:pPr>
      <w:r>
        <w:rPr>
          <w:sz w:val="28"/>
          <w:szCs w:val="28"/>
        </w:rPr>
        <w:t xml:space="preserve">В 1925 году эмиссия казначейских билетов была передана Госбанку СССР, и таким образом, казначейский характер сохранился лишь для эмиссии металлической монеты. </w:t>
      </w:r>
    </w:p>
    <w:p>
      <w:pPr>
        <w:pStyle w:val="Normal"/>
        <w:spacing w:lineRule="auto" w:line="360"/>
        <w:ind w:firstLine="709"/>
        <w:rPr>
          <w:sz w:val="28"/>
          <w:szCs w:val="28"/>
        </w:rPr>
      </w:pPr>
      <w:r>
        <w:rPr>
          <w:sz w:val="28"/>
          <w:szCs w:val="28"/>
        </w:rPr>
        <w:t xml:space="preserve">Образованная в 30-е годы денежная система просуществовала практически до распада Советского Союза. Две денежные реформы (1947 года и 1961 года) фактически не изменили её сути. Экономическое и финансовое напряжение при осуществлении социалистической индустриализации страны и коллективизации сельского хозяйства сказалось на сфере денежного обращения, в связи с чем в 1935-1936 годах потребовалось провести его санирование (оздоровление): была ликвидирована карточная система распределения продуктов по твёрдым ценам, а новые единые цены были установлены на уровне, превышавшем прежний (1924/1925 гг.), и, соответственно, был пересмотрен валютный курс. Новое золотое содержание рубля было установлено в 0,176850. </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3.2 Денежные реформы 1947 и 1961 годов</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rPr>
          <w:sz w:val="28"/>
          <w:szCs w:val="28"/>
        </w:rPr>
      </w:pPr>
      <w:r>
        <w:rPr>
          <w:sz w:val="28"/>
          <w:szCs w:val="28"/>
        </w:rPr>
        <w:t xml:space="preserve">В условиях Великой Отечественной войны 1941-1945 гг. масса товаров в каналах организованного рынка резко уменьшилась, что сократило доходы государственного бюджета, в то время, как связанные с войной, расходы резко возросли. Советское правительство для покрытия образовавшегося бюджетного дефицита вынуждено было прибегать к эмиссии денег. За три года войны денежная масса в обращении возросла в 2,4 раза, а к концу войны – в 5,7 раз. Значительно снизилось товарное покрытие рубля. При сохранении твёрдых цен на продукты нормированного снабжения давление избыточной денежной массы проявилось на колхозном рынке (в 10-15 раз по сравнению с довоенным уровнем) и во введении повышенных, близких рыночным, цен в государственной коммерческой торговле, где товары продавались без карточек. Послевоенная реформа 1947 года заключалась в обмене находившихся в обращении денег на вновь выпущенные денежные знаки и переоценке денежных накоплений в форме займов и вкладов в сберегательные кассы. Наличные деньги обменивались в оценке 1:10, а вклады в сберегательных кассах до 3000 рублей не подлежали переоценке. Вклады от 3000 до10000 рублей переоценивались в соотношении 3:2, а вклады свыше 10000 рублей – 2:1. Реформа 1947 года полностью сохранила прежнюю структуру денежной системы (билеты Государственного банка, казначейские билеты и разменную монету, существовавшую до реформы) и механизм эмиссионного регулирования. Отличие состояло лишь в том, что билеты Госбанка стали выпускаться в рублях, а не в червонцах. </w:t>
      </w:r>
    </w:p>
    <w:p>
      <w:pPr>
        <w:pStyle w:val="Normal"/>
        <w:spacing w:lineRule="auto" w:line="360"/>
        <w:ind w:firstLine="709"/>
        <w:rPr/>
      </w:pPr>
      <w:r>
        <w:rPr>
          <w:sz w:val="28"/>
          <w:szCs w:val="28"/>
        </w:rPr>
        <w:t>Реформа задумывалась в первую очередь как антиинфляционная мера, направленная против различного рода злоупотреблений, хищений и спекуляций. Вторым по значимости аспектом реформы был пропагандистский: отмена карточной системы для пережившего тяготы войны населения должна была означать ликвидацию жесткого распределения продуктов и продемонстрировать силу и выносливость советской экономики.</w:t>
      </w:r>
    </w:p>
    <w:p>
      <w:pPr>
        <w:pStyle w:val="Normal"/>
        <w:spacing w:lineRule="auto" w:line="360"/>
        <w:ind w:firstLine="709"/>
        <w:rPr>
          <w:sz w:val="28"/>
          <w:szCs w:val="28"/>
        </w:rPr>
      </w:pPr>
      <w:r>
        <w:rPr>
          <w:sz w:val="28"/>
          <w:szCs w:val="28"/>
        </w:rPr>
        <w:t>Реформа готовилась в обстановке строжайшей секретности, однако информация о её подготовке всё же просочилась в народ, началась предреформенная лихорадка.</w:t>
      </w:r>
    </w:p>
    <w:p>
      <w:pPr>
        <w:pStyle w:val="Normal"/>
        <w:spacing w:lineRule="auto" w:line="360"/>
        <w:ind w:firstLine="709"/>
        <w:rPr>
          <w:sz w:val="28"/>
          <w:szCs w:val="28"/>
        </w:rPr>
      </w:pPr>
      <w:r>
        <w:rPr>
          <w:sz w:val="28"/>
          <w:szCs w:val="28"/>
        </w:rPr>
        <w:t>13 декабря в «Известиях» было опубликовано постановление Совета министров СССР и ЦК ВКП (б) № 3866 от 14 декабря 1947 года «О проведении денежной реформы и отмене карточек на продовольственные и промышленные товары».</w:t>
      </w:r>
    </w:p>
    <w:p>
      <w:pPr>
        <w:pStyle w:val="Normal"/>
        <w:spacing w:lineRule="auto" w:line="360"/>
        <w:ind w:firstLine="709"/>
        <w:rPr>
          <w:sz w:val="28"/>
          <w:szCs w:val="28"/>
        </w:rPr>
      </w:pPr>
      <w:r>
        <w:rPr>
          <w:sz w:val="28"/>
          <w:szCs w:val="28"/>
        </w:rPr>
        <w:t>Его основные положения сводились к следующему:</w:t>
      </w:r>
    </w:p>
    <w:p>
      <w:pPr>
        <w:pStyle w:val="Normal"/>
        <w:numPr>
          <w:ilvl w:val="0"/>
          <w:numId w:val="2"/>
        </w:numPr>
        <w:spacing w:lineRule="auto" w:line="360"/>
        <w:ind w:left="0" w:firstLine="709"/>
        <w:rPr>
          <w:sz w:val="28"/>
          <w:szCs w:val="28"/>
        </w:rPr>
      </w:pPr>
      <w:r>
        <w:rPr>
          <w:sz w:val="28"/>
          <w:szCs w:val="28"/>
        </w:rPr>
        <w:t>Были выпущены новые деньги образца 1947 года. Все старые деньги подлежали обмену в соотношении 10 руб. старого образца на 1 руб. нового образца; не подлежала обмену только разменная монета.</w:t>
      </w:r>
    </w:p>
    <w:p>
      <w:pPr>
        <w:pStyle w:val="Normal"/>
        <w:numPr>
          <w:ilvl w:val="0"/>
          <w:numId w:val="2"/>
        </w:numPr>
        <w:spacing w:lineRule="auto" w:line="360"/>
        <w:ind w:left="0" w:firstLine="709"/>
        <w:rPr>
          <w:sz w:val="28"/>
          <w:szCs w:val="28"/>
        </w:rPr>
      </w:pPr>
      <w:r>
        <w:rPr>
          <w:sz w:val="28"/>
          <w:szCs w:val="28"/>
        </w:rPr>
        <w:t>Обмен наличных денег предполагалось провести в течении недели, начиная с 16 декабря. Только в отдалённых районах период обмена мог быть увеличен до двух недель;</w:t>
      </w:r>
    </w:p>
    <w:p>
      <w:pPr>
        <w:pStyle w:val="Normal"/>
        <w:numPr>
          <w:ilvl w:val="0"/>
          <w:numId w:val="2"/>
        </w:numPr>
        <w:spacing w:lineRule="auto" w:line="360"/>
        <w:ind w:left="0" w:firstLine="709"/>
        <w:rPr>
          <w:sz w:val="28"/>
          <w:szCs w:val="28"/>
        </w:rPr>
      </w:pPr>
      <w:r>
        <w:rPr>
          <w:sz w:val="28"/>
          <w:szCs w:val="28"/>
        </w:rPr>
        <w:t>В течение всего периода обмена можно было производить платежи старыми деньгами, но из расчёта одной десятой их нарицательной стоимости.</w:t>
      </w:r>
    </w:p>
    <w:p>
      <w:pPr>
        <w:pStyle w:val="Normal"/>
        <w:numPr>
          <w:ilvl w:val="0"/>
          <w:numId w:val="2"/>
        </w:numPr>
        <w:spacing w:lineRule="auto" w:line="360"/>
        <w:ind w:left="0" w:firstLine="709"/>
        <w:rPr>
          <w:sz w:val="28"/>
          <w:szCs w:val="28"/>
        </w:rPr>
      </w:pPr>
      <w:r>
        <w:rPr>
          <w:sz w:val="28"/>
          <w:szCs w:val="28"/>
        </w:rPr>
        <w:t>Была разработана сложная система переоценки вкладов в сбербанках: вклады до 3 тыс. руб. обменивались без изменения в номинальной сумме, т.е. переоценивались рубль в рубль, а свыше 3 тыс. руб. действовала сложная система градаций вкладов, состоящая в том, что чем больше была сумма вклада в старых деньгах, тем дешевле стоил каждый рубль по отношению к новому.</w:t>
      </w:r>
    </w:p>
    <w:p>
      <w:pPr>
        <w:pStyle w:val="Normal"/>
        <w:spacing w:lineRule="auto" w:line="360"/>
        <w:ind w:firstLine="709"/>
        <w:rPr/>
      </w:pPr>
      <w:r>
        <w:rPr>
          <w:sz w:val="28"/>
          <w:szCs w:val="28"/>
        </w:rPr>
        <w:t>Одновременно с проведением денежной реформы с 16 декабря была отменена карточная система снабжения продовольственными и промышленными товарами, отменены коммерческие цены и введены единые розничные цены на продовольствие и промтовары. Причём, если на хлеб, муку, крупу и макароны цены были снижены в среднем на 10% по сравнению с действовавшими пайковыми ценами, то на остальные виды продовольствия цены были оставлены на уровне пайковых. Цены на продовольственные товары были в целом выше довоенных и, за исключением необходимого минимума, недоступными для большинства населения.</w:t>
      </w:r>
    </w:p>
    <w:p>
      <w:pPr>
        <w:pStyle w:val="Normal"/>
        <w:spacing w:lineRule="auto" w:line="360"/>
        <w:ind w:firstLine="709"/>
        <w:rPr/>
      </w:pPr>
      <w:r>
        <w:rPr>
          <w:sz w:val="28"/>
          <w:szCs w:val="28"/>
        </w:rPr>
        <w:t>Вслед за объявлением о денежной реформе и отмене карточной системы выходит постановление Совета министров СССР № 3867 от 14 декабря 1947 года «О нормах продажи продовольственных и промышленных товаров в одни руки». В соответствии с ним устанавливались такие например, предельные нормы отпуска товаров в одни руки: хлеб печёный - 2 кг; крупа, макаронные изделия – 1 кг; мясо и мясопродукты – 1 кг; колбасные изделия и копчёности – 0,5 кг; сметана – 0,5 кг; молоко – 1 л; сахар – 0,5 кг; хлопчатобумажные ткани 6 м; нитки на катушках – 1 катушка; чулки - носки – 2 пары; обувь кожаная, текстильная, резиновая – по 1 паре каждой; мыло хозяйственное - 1 кусок; мыло туалетное – 1 кусок; спички – 2 коробка; керосин – 2 литра и т.д.</w:t>
      </w:r>
    </w:p>
    <w:p>
      <w:pPr>
        <w:pStyle w:val="Normal"/>
        <w:spacing w:lineRule="auto" w:line="360"/>
        <w:ind w:firstLine="709"/>
        <w:rPr>
          <w:sz w:val="28"/>
          <w:szCs w:val="28"/>
        </w:rPr>
      </w:pPr>
      <w:r>
        <w:rPr>
          <w:sz w:val="28"/>
          <w:szCs w:val="28"/>
        </w:rPr>
        <w:t>Указанные нормы распространялись также на кооперативную торговлю в сельских местностях. Большая часть установленных послевоенных норм действовала на протяжении десятилетия и была отменена только приказом Министерства торговли СССР № 306 от 13 августа 1958 года. Но на часть продуктов – хлеб и хлебобулочные изделия, мясо и колбасы, сахар и животное масло и яйца нормы оставались до 1963 года, хотя и были пересмотрены в сторону увеличения. Ход реформы, а также её первые результаты находились под строжайшим контролем органов внутренних дел и госбезопасности. Свидетельства тому – ежедневный скрупулёзный сбор информации органами МВД и направление её в адрес руководителей страны. Всего с конца ноября 1947 года по январь 1948 года насчитывается 10 таких докладных записок. В них отражаются формы и методы злоупотреблений, связанных с реформой. В целом все злоупотребления делятся на две категории. Первая злоупотребления в торговой сети, которые, невзирая на разные формы, сводится к сокрытию товара от переучёта с целью продажи его на деньги нового образца и к изъятию товаров с внесением за них старых денег. Вторая – злоупотребления в финансовых органах, выразившиеся в основном в незаконном приёме денежных вкладов или их дроблении после установленного срока (14 декабря).</w:t>
      </w:r>
    </w:p>
    <w:p>
      <w:pPr>
        <w:pStyle w:val="Normal"/>
        <w:spacing w:lineRule="auto" w:line="360"/>
        <w:ind w:firstLine="709"/>
        <w:rPr/>
      </w:pPr>
      <w:r>
        <w:rPr>
          <w:sz w:val="28"/>
          <w:szCs w:val="28"/>
        </w:rPr>
        <w:t>В ходе денежной реформы1961 года произошла фактическая деноминация рубля. Находившиеся в обращении денежные знаки обменивались в соотношении 1:10. Одновременно были уменьшены в десять раз цены на товары, на все виды доходов, на платёжные обязательства и т.д.</w:t>
      </w:r>
    </w:p>
    <w:p>
      <w:pPr>
        <w:pStyle w:val="Normal"/>
        <w:spacing w:lineRule="auto" w:line="360"/>
        <w:ind w:firstLine="709"/>
        <w:rPr>
          <w:sz w:val="28"/>
          <w:szCs w:val="28"/>
        </w:rPr>
      </w:pPr>
      <w:r>
        <w:rPr>
          <w:sz w:val="28"/>
          <w:szCs w:val="28"/>
        </w:rPr>
        <w:t>В условиях строгой централизации и плановой системы управления народным хозяйством понятие денежного обращения связывали только с обращением наличных денег. При плановой системе ценообразования именно в этой сфере быстрее и сильнее всего проявлялись экономические и социальные последствия нарушения закона денежного обращения. Это проявлялось в росте цен на товары народного потребления, в нарастающем дефиците товаров, а следовательно в снижении уровня жизни населения.</w:t>
      </w:r>
    </w:p>
    <w:p>
      <w:pPr>
        <w:pStyle w:val="Normal"/>
        <w:spacing w:lineRule="auto" w:line="360"/>
        <w:ind w:firstLine="709"/>
        <w:rPr>
          <w:sz w:val="28"/>
          <w:szCs w:val="28"/>
        </w:rPr>
      </w:pPr>
      <w:r>
        <w:rPr>
          <w:sz w:val="28"/>
          <w:szCs w:val="28"/>
        </w:rPr>
        <w:t>Контроль за массой наличных денег осуществлялся методом прямого планирования её величины и темпов роста. Так, путём составления кассового плана Госбанка СССР определяли потребность народного хозяйства в наличных деньгах как в целом по стране, так и по регионам.</w:t>
      </w:r>
    </w:p>
    <w:p>
      <w:pPr>
        <w:pStyle w:val="Normal"/>
        <w:spacing w:lineRule="auto" w:line="360"/>
        <w:ind w:firstLine="709"/>
        <w:rPr>
          <w:sz w:val="28"/>
          <w:szCs w:val="28"/>
        </w:rPr>
      </w:pPr>
      <w:r>
        <w:rPr>
          <w:sz w:val="28"/>
          <w:szCs w:val="28"/>
        </w:rPr>
        <w:t>В кассовом плане Госбанка СССР устанавливалась величина наличных денег в обращении на начало и на конец планируемого периода, что позволяло определить размер эмиссии или изъятия денег из обращения.</w:t>
      </w:r>
    </w:p>
    <w:p>
      <w:pPr>
        <w:pStyle w:val="Normal"/>
        <w:spacing w:lineRule="auto" w:line="360"/>
        <w:ind w:firstLine="709"/>
        <w:rPr>
          <w:sz w:val="28"/>
          <w:szCs w:val="28"/>
        </w:rPr>
      </w:pPr>
      <w:r>
        <w:rPr>
          <w:sz w:val="28"/>
          <w:szCs w:val="28"/>
        </w:rPr>
        <w:t>Степень обеспечения наличных денег товарами и платными услугами в планируемом периоде устанавливали с помощью баланса денежных доходов и расходов населения, формирование которых было связано с движением наличных денег. Однако эта сложная система планирования и регулирования налично-денежного обращения в стране при всей её строгой централизации и жёстком контроле за выполнением указанных планов не была совершенной. В стране постоянно ощущался значительный разрыв между количеством наличных денег в обращении и их товарно-материальным покрытием, что порождало дефицит товаров и постоянный рост цен на потребительском рынк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3.3 Деньги в постперестроечной Росс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Переход от административно-командной системы управления народным хозяйством к рыночной экономике в корне изменил представления о теории и практике планирования и регулирования денежного обращения. </w:t>
      </w:r>
    </w:p>
    <w:p>
      <w:pPr>
        <w:pStyle w:val="Normal"/>
        <w:spacing w:lineRule="auto" w:line="360"/>
        <w:ind w:firstLine="709"/>
        <w:rPr>
          <w:sz w:val="28"/>
          <w:szCs w:val="28"/>
        </w:rPr>
      </w:pPr>
      <w:r>
        <w:rPr>
          <w:sz w:val="28"/>
          <w:szCs w:val="28"/>
        </w:rPr>
        <w:t>Денежная система Российской Федерации после распада Советского Союза функционирует в соответствии с Федеральным законом о Центральном банке РФ (Банке России) от 12 апре6ля 1995 года, определившем её правовые основы.</w:t>
      </w:r>
    </w:p>
    <w:p>
      <w:pPr>
        <w:pStyle w:val="Normal"/>
        <w:spacing w:lineRule="auto" w:line="360"/>
        <w:ind w:firstLine="709"/>
        <w:rPr>
          <w:sz w:val="28"/>
          <w:szCs w:val="28"/>
        </w:rPr>
      </w:pPr>
      <w:r>
        <w:rPr>
          <w:sz w:val="28"/>
          <w:szCs w:val="28"/>
        </w:rPr>
        <w:t>Официальной денежной единицей (валютой) в нашей стране является рубль. Введение на территории России других денежных единиц запрещено. Соотношение между рублём и золотом или другими драгоценными металлами Законом не установлено. Официальный курс рубля к иностранным денежным единицам определяется Центральным банком и публикуется в печати.</w:t>
      </w:r>
    </w:p>
    <w:p>
      <w:pPr>
        <w:pStyle w:val="Normal"/>
        <w:spacing w:lineRule="auto" w:line="360"/>
        <w:ind w:firstLine="709"/>
        <w:rPr>
          <w:sz w:val="28"/>
          <w:szCs w:val="28"/>
        </w:rPr>
      </w:pPr>
      <w:r>
        <w:rPr>
          <w:sz w:val="28"/>
          <w:szCs w:val="28"/>
        </w:rPr>
        <w:t>Исключительным правом эмиссии наличных денег, организации их обращения и изъятия на территории России обладает Банк России, он отвечает за состояние денежного обращения с целью поддержания нормальной экономической деятельности в стране.</w:t>
      </w:r>
    </w:p>
    <w:p>
      <w:pPr>
        <w:pStyle w:val="Normal"/>
        <w:spacing w:lineRule="auto" w:line="360"/>
        <w:ind w:firstLine="709"/>
        <w:rPr>
          <w:sz w:val="28"/>
          <w:szCs w:val="28"/>
        </w:rPr>
      </w:pPr>
      <w:r>
        <w:rPr>
          <w:sz w:val="28"/>
          <w:szCs w:val="28"/>
        </w:rPr>
        <w:t>Видами денег, имеющим законную платёжную силу, являются банкноты и металлические монеты, которые обеспечиваются всеми активами Банка России, в том числе золотым запасом, государственными ценными бумагами, резервами крупных учреждений, находящихся на счетах Центрального банка.</w:t>
      </w:r>
    </w:p>
    <w:p>
      <w:pPr>
        <w:pStyle w:val="Normal"/>
        <w:spacing w:lineRule="auto" w:line="360"/>
        <w:ind w:firstLine="709"/>
        <w:rPr/>
      </w:pPr>
      <w:r>
        <w:rPr>
          <w:sz w:val="28"/>
          <w:szCs w:val="28"/>
        </w:rPr>
        <w:t>Образцы банкнот и монет утверждаются Банком России. Сообщение о выпуске банкнот и монет утверждаются Банком России. Сообщение о выпуске банкнот и монет новых образцов, а также их описание публикуются в средствах массовой информации. Они обязательны к приёму по их нарицательной стоимости на всей территории страны и во всех видах платежей, а также для зачисления на счета, во вклады и для перевода. Срок изъятия старых банкнот должен быть не менее одного и не более пяти лет; при обмене не допускается какое-либо ограничение сумм и субъектов обмена. Банкноты и монеты могут быть объявлены по закону недействительными (утратившими силу законного платёжного средства). Подделка и незаконное изготовление денег преследуется по закону.</w:t>
      </w:r>
    </w:p>
    <w:p>
      <w:pPr>
        <w:pStyle w:val="Normal"/>
        <w:spacing w:lineRule="auto" w:line="360"/>
        <w:ind w:firstLine="709"/>
        <w:rPr>
          <w:sz w:val="28"/>
          <w:szCs w:val="28"/>
        </w:rPr>
      </w:pPr>
      <w:r>
        <w:rPr>
          <w:sz w:val="28"/>
          <w:szCs w:val="28"/>
        </w:rPr>
        <w:t>На территории России функционируют наличные деньги (банкноты и монеты) и безналичные деньги(в виде средств на счетах в кредитных учреждениях). В целях организации наличного денежного обращения на территории Российской Федерации на банк России возложены следующие обязанности:</w:t>
      </w:r>
    </w:p>
    <w:p>
      <w:pPr>
        <w:pStyle w:val="Normal"/>
        <w:numPr>
          <w:ilvl w:val="0"/>
          <w:numId w:val="5"/>
        </w:numPr>
        <w:spacing w:lineRule="auto" w:line="360"/>
        <w:ind w:left="0" w:firstLine="709"/>
        <w:rPr>
          <w:sz w:val="28"/>
          <w:szCs w:val="28"/>
        </w:rPr>
      </w:pPr>
      <w:r>
        <w:rPr>
          <w:sz w:val="28"/>
          <w:szCs w:val="28"/>
        </w:rPr>
        <w:t>Прогнозирование и организация производства, перевозка и хранение банкнот и монет, а также создание их резервных фондов;</w:t>
      </w:r>
    </w:p>
    <w:p>
      <w:pPr>
        <w:pStyle w:val="Normal"/>
        <w:numPr>
          <w:ilvl w:val="0"/>
          <w:numId w:val="5"/>
        </w:numPr>
        <w:spacing w:lineRule="auto" w:line="360"/>
        <w:ind w:left="0" w:firstLine="709"/>
        <w:rPr>
          <w:sz w:val="28"/>
          <w:szCs w:val="28"/>
        </w:rPr>
      </w:pPr>
      <w:r>
        <w:rPr>
          <w:sz w:val="28"/>
          <w:szCs w:val="28"/>
        </w:rPr>
        <w:t>Установление правил хранения, перевозки и инкассации наличных денег для кредитных учреждений;</w:t>
      </w:r>
    </w:p>
    <w:p>
      <w:pPr>
        <w:pStyle w:val="Normal"/>
        <w:numPr>
          <w:ilvl w:val="0"/>
          <w:numId w:val="5"/>
        </w:numPr>
        <w:spacing w:lineRule="auto" w:line="360"/>
        <w:ind w:left="0" w:firstLine="709"/>
        <w:rPr>
          <w:sz w:val="28"/>
          <w:szCs w:val="28"/>
        </w:rPr>
      </w:pPr>
      <w:r>
        <w:rPr>
          <w:sz w:val="28"/>
          <w:szCs w:val="28"/>
        </w:rPr>
        <w:t>Определение признаков платёжеспособности денежных знаков и порядка замены повреждённых банкнот и монет, а также их уничтожения;</w:t>
      </w:r>
    </w:p>
    <w:p>
      <w:pPr>
        <w:pStyle w:val="Normal"/>
        <w:numPr>
          <w:ilvl w:val="0"/>
          <w:numId w:val="5"/>
        </w:numPr>
        <w:spacing w:lineRule="auto" w:line="360"/>
        <w:ind w:left="0" w:firstLine="709"/>
        <w:rPr>
          <w:sz w:val="28"/>
          <w:szCs w:val="28"/>
        </w:rPr>
      </w:pPr>
      <w:r>
        <w:rPr>
          <w:sz w:val="28"/>
          <w:szCs w:val="28"/>
        </w:rPr>
        <w:t>Разработка и утверждение правил ведения кассовых операций в народном хозяйстве.</w:t>
      </w:r>
    </w:p>
    <w:p>
      <w:pPr>
        <w:pStyle w:val="Normal"/>
        <w:spacing w:lineRule="auto" w:line="360"/>
        <w:ind w:firstLine="709"/>
        <w:rPr/>
      </w:pPr>
      <w:r>
        <w:rPr>
          <w:sz w:val="28"/>
          <w:szCs w:val="28"/>
        </w:rPr>
        <w:t>В отличие от периода существования действительных золотых денег при бумажно-кредитном обращении, когда знаки стоимости потеряли связь с металлической основой, Центральный банк должен создавать определённые ограничения, сдерживающие эмиссию этих денег.</w:t>
      </w:r>
    </w:p>
    <w:p>
      <w:pPr>
        <w:pStyle w:val="Normal"/>
        <w:spacing w:lineRule="auto" w:line="360"/>
        <w:ind w:firstLine="709"/>
        <w:rPr>
          <w:sz w:val="28"/>
          <w:szCs w:val="28"/>
        </w:rPr>
      </w:pPr>
      <w:r>
        <w:rPr>
          <w:sz w:val="28"/>
          <w:szCs w:val="28"/>
        </w:rPr>
        <w:t>Для осуществления кассового обслуживания кредитных учреждений, а также других юридических лиц на территории РФ создаются расчётно-кассовые центры при территориальных главных управлениях Банка России. Эти центры формируют оборотную кассу по приёму и выдаче наличных денег, а также резервные фонды денежных банковских билетов и монет. Резервные фонды представляют собой запасы не выпущенных в обращение банкнот и монет в хранилищах ЦБР и имеют важное значение для организации и централизованного регулирования кассовых ресурсов. Остаток наличных денег в оборотной кассе лимитируется, и при превышении установленного лимита излишки денег передаются из оборотной кассы в резервные фонды.</w:t>
      </w:r>
    </w:p>
    <w:p>
      <w:pPr>
        <w:pStyle w:val="Normal"/>
        <w:spacing w:lineRule="auto" w:line="360"/>
        <w:ind w:firstLine="709"/>
        <w:rPr>
          <w:sz w:val="28"/>
          <w:szCs w:val="28"/>
        </w:rPr>
      </w:pPr>
      <w:r>
        <w:rPr>
          <w:sz w:val="28"/>
          <w:szCs w:val="28"/>
        </w:rPr>
        <w:t>Резервные фонды банкнот и монет создаются по распоряжению банка России, который устанавливает их величину, исходя из размера оборотной кассы, объёма налично-денежного оборота, условий хранения, Объективная потребность в резервных фондах обусловлена:</w:t>
      </w:r>
    </w:p>
    <w:p>
      <w:pPr>
        <w:pStyle w:val="Normal"/>
        <w:spacing w:lineRule="auto" w:line="360"/>
        <w:ind w:firstLine="709"/>
        <w:rPr>
          <w:sz w:val="28"/>
          <w:szCs w:val="28"/>
        </w:rPr>
      </w:pPr>
      <w:r>
        <w:rPr>
          <w:sz w:val="28"/>
          <w:szCs w:val="28"/>
        </w:rPr>
        <w:t>необходимостью удовлетворить нужды экономики в наличных деньгах;</w:t>
      </w:r>
    </w:p>
    <w:p>
      <w:pPr>
        <w:pStyle w:val="Normal"/>
        <w:spacing w:lineRule="auto" w:line="360"/>
        <w:ind w:firstLine="709"/>
        <w:rPr>
          <w:sz w:val="28"/>
          <w:szCs w:val="28"/>
        </w:rPr>
      </w:pPr>
      <w:r>
        <w:rPr>
          <w:sz w:val="28"/>
          <w:szCs w:val="28"/>
        </w:rPr>
        <w:t>обновлением денежной массы в обращении в связи с пришедшими в негодность деньгами;</w:t>
      </w:r>
    </w:p>
    <w:p>
      <w:pPr>
        <w:pStyle w:val="Normal"/>
        <w:spacing w:lineRule="auto" w:line="360"/>
        <w:ind w:firstLine="709"/>
        <w:rPr>
          <w:sz w:val="28"/>
          <w:szCs w:val="28"/>
        </w:rPr>
      </w:pPr>
      <w:r>
        <w:rPr>
          <w:sz w:val="28"/>
          <w:szCs w:val="28"/>
        </w:rPr>
        <w:t>поддержанием обязательного покупюрного состава денежной массы в целом по стране и по регионам;</w:t>
      </w:r>
    </w:p>
    <w:p>
      <w:pPr>
        <w:pStyle w:val="Normal"/>
        <w:spacing w:lineRule="auto" w:line="360"/>
        <w:ind w:firstLine="709"/>
        <w:rPr>
          <w:sz w:val="28"/>
          <w:szCs w:val="28"/>
        </w:rPr>
      </w:pPr>
      <w:r>
        <w:rPr>
          <w:sz w:val="28"/>
          <w:szCs w:val="28"/>
        </w:rPr>
        <w:t>сокращением расходов на перевозку и хранение денежных знаков.</w:t>
      </w:r>
    </w:p>
    <w:p>
      <w:pPr>
        <w:pStyle w:val="Normal"/>
        <w:spacing w:lineRule="auto" w:line="360"/>
        <w:ind w:firstLine="709"/>
        <w:rPr>
          <w:sz w:val="28"/>
          <w:szCs w:val="28"/>
        </w:rPr>
      </w:pPr>
      <w:r>
        <w:rPr>
          <w:sz w:val="28"/>
          <w:szCs w:val="28"/>
        </w:rPr>
        <w:t>Наличные деньги выпускаются в обращение на основе эмиссионного разрешения – документа, дающего право ЦБР подкреплять оборотную кассу за счёт резервных фондов денежных банкнот и монет. Этот документ выдаётся Правлением Банка России в пределах эмиссионной директивы, т.е. предельного размера выпуска денег в обращение, установленного правительством РФ,</w:t>
      </w:r>
    </w:p>
    <w:p>
      <w:pPr>
        <w:pStyle w:val="Normal"/>
        <w:spacing w:lineRule="auto" w:line="360"/>
        <w:ind w:firstLine="709"/>
        <w:rPr/>
      </w:pPr>
      <w:r>
        <w:rPr>
          <w:sz w:val="28"/>
          <w:szCs w:val="28"/>
        </w:rPr>
        <w:t>Все вопросы, связанные с организацией и регулированием безналичных расчётов, устанавливаются Банком России в соответствии с действующим законодательством. Он определяет правила, формы, сроки и стандарты осуществления безналичных расчётов. В его обязанности входит лицензирование расчётных систем кредитных учреждений. Законом предусмотрен общий срок безналичных расчётов не более двух операционных дней в пределах субъекта Федерации и не более пяти операционных дней в пределах РФ. В качестве платёжных документов для безналичных расчётов используются платёжные поручения, расчётные чеки, аккредитивы, платёжные требования-поручения и другие платёжные документы, утверждённые банком России.</w:t>
      </w:r>
    </w:p>
    <w:p>
      <w:pPr>
        <w:pStyle w:val="Normal"/>
        <w:spacing w:lineRule="auto" w:line="360"/>
        <w:ind w:firstLine="709"/>
        <w:rPr>
          <w:sz w:val="28"/>
          <w:szCs w:val="28"/>
        </w:rPr>
      </w:pPr>
      <w:r>
        <w:rPr>
          <w:sz w:val="28"/>
          <w:szCs w:val="28"/>
        </w:rPr>
        <w:t>В связи с тем что российская денежная единица – рубль по закону не связана с денежным металлом (золотом) фиксированный масштаб цен отсутствует. Официальный масштаб цен рубля устанавливается государством.</w:t>
      </w:r>
    </w:p>
    <w:p>
      <w:pPr>
        <w:pStyle w:val="Normal"/>
        <w:spacing w:lineRule="auto" w:line="360"/>
        <w:ind w:firstLine="709"/>
        <w:rPr/>
      </w:pPr>
      <w:r>
        <w:rPr>
          <w:sz w:val="28"/>
          <w:szCs w:val="28"/>
        </w:rPr>
        <w:t>Регулирование денежного обращения, возлагаемое на Банк России, осуществляется в соответствии с основными направлениями денежно-кредитной политики, которая разрабатывается и утверждается в порядке, установленном банковским законодательством.</w:t>
      </w:r>
    </w:p>
    <w:p>
      <w:pPr>
        <w:pStyle w:val="Normal"/>
        <w:spacing w:lineRule="auto" w:line="360"/>
        <w:ind w:firstLine="709"/>
        <w:rPr>
          <w:sz w:val="28"/>
          <w:szCs w:val="28"/>
        </w:rPr>
      </w:pPr>
      <w:r>
        <w:rPr>
          <w:sz w:val="28"/>
          <w:szCs w:val="28"/>
        </w:rPr>
        <w:t>Банк России, наделённый исключительным правом эмиссии денег, особо ответственен за поддержание равновесия в сфере денежного обращения.</w:t>
      </w:r>
      <w:r>
        <w:br w:type="page"/>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еформирование административно-командной системы показало, что чем сильнее она внедрена в экономику, тем труднее идёт процесс перехода к рынку. Это в полной мере относится к Российской Федерации. Где за 70 лет советской власти сложились экономические отношения в наибольшей степени отдалённые от рыночного хозяйства. </w:t>
      </w:r>
    </w:p>
    <w:p>
      <w:pPr>
        <w:pStyle w:val="Normal"/>
        <w:spacing w:lineRule="auto" w:line="360"/>
        <w:ind w:firstLine="709"/>
        <w:rPr>
          <w:sz w:val="28"/>
          <w:szCs w:val="28"/>
        </w:rPr>
      </w:pPr>
      <w:r>
        <w:rPr>
          <w:sz w:val="28"/>
          <w:szCs w:val="28"/>
        </w:rPr>
        <w:t>Финансовая (бюджетно-налоговая) политика тесно переплетается с политикой кредитно-денежной и постоянно использует её инструменты при проведении своих мероприятий. Важная особенность финансовой политики заключается в том, что она как правило, целиком находится в прямом распоряжении и управлении правительства и утверждающих его решения государственных органов, в то время, как кредитно0денежными мероприятиями обычно ведают так называемые денежные власти – учреждения типа Центрального банка.</w:t>
      </w:r>
    </w:p>
    <w:p>
      <w:pPr>
        <w:pStyle w:val="Normal"/>
        <w:spacing w:lineRule="auto" w:line="360"/>
        <w:ind w:firstLine="709"/>
        <w:rPr/>
      </w:pPr>
      <w:r>
        <w:rPr>
          <w:sz w:val="28"/>
          <w:szCs w:val="28"/>
        </w:rPr>
        <w:t xml:space="preserve">Если доходы и расходы правительства совпадают, то бюджет называется сбалансированным. Если доход государства превышает его расход, говорят о существовании профицита бюджета; в противном случае налицо дефицит бюджета. В условиях дефицита возникает вопрос о том, как покрыть разницу между доходами и расходами правительства. Сделать это можно тремя способами: </w:t>
      </w:r>
    </w:p>
    <w:p>
      <w:pPr>
        <w:pStyle w:val="Normal"/>
        <w:spacing w:lineRule="auto" w:line="360"/>
        <w:ind w:firstLine="709"/>
        <w:rPr>
          <w:sz w:val="28"/>
          <w:szCs w:val="28"/>
        </w:rPr>
      </w:pPr>
      <w:r>
        <w:rPr>
          <w:sz w:val="28"/>
          <w:szCs w:val="28"/>
        </w:rPr>
        <w:t>путём внешних и внутренних заимствований (за исключением прямых заимствований у собственного государственного банка),</w:t>
      </w:r>
    </w:p>
    <w:p>
      <w:pPr>
        <w:pStyle w:val="Normal"/>
        <w:spacing w:lineRule="auto" w:line="360"/>
        <w:ind w:firstLine="709"/>
        <w:rPr>
          <w:sz w:val="28"/>
          <w:szCs w:val="28"/>
        </w:rPr>
      </w:pPr>
      <w:r>
        <w:rPr>
          <w:sz w:val="28"/>
          <w:szCs w:val="28"/>
        </w:rPr>
        <w:t>продажи части принадлежащих государству активов (напр., в ходе приватизации госпредприятий);</w:t>
      </w:r>
    </w:p>
    <w:p>
      <w:pPr>
        <w:pStyle w:val="Normal"/>
        <w:spacing w:lineRule="auto" w:line="360"/>
        <w:ind w:firstLine="709"/>
        <w:rPr/>
      </w:pPr>
      <w:r>
        <w:rPr>
          <w:sz w:val="28"/>
          <w:szCs w:val="28"/>
        </w:rPr>
        <w:t>и, наконец, путём печатания денег.</w:t>
      </w:r>
    </w:p>
    <w:p>
      <w:pPr>
        <w:pStyle w:val="Normal"/>
        <w:spacing w:lineRule="auto" w:line="360"/>
        <w:ind w:firstLine="709"/>
        <w:rPr>
          <w:sz w:val="28"/>
          <w:szCs w:val="28"/>
        </w:rPr>
      </w:pPr>
      <w:r>
        <w:rPr>
          <w:sz w:val="28"/>
          <w:szCs w:val="28"/>
        </w:rPr>
        <w:t>Последний способ при его активном использовании чреват развязыванием инфляционных процессов, поэтому считается нецивилизованным. Не случайно во многих странах прямое кредитование центральным банком правительства (а именно это и называется печатанием денег) запрещено по закону. Продажа государственных активов как способ финансирования бюджетного дефицита в странах с современной рыночной экономикой значимой роли не играет по той причине, что сама величина этих активов не является чрезмерной.</w:t>
      </w:r>
    </w:p>
    <w:p>
      <w:pPr>
        <w:pStyle w:val="Normal"/>
        <w:spacing w:lineRule="auto" w:line="360"/>
        <w:ind w:firstLine="709"/>
        <w:rPr>
          <w:sz w:val="28"/>
          <w:szCs w:val="28"/>
        </w:rPr>
      </w:pPr>
      <w:r>
        <w:rPr>
          <w:sz w:val="28"/>
          <w:szCs w:val="28"/>
        </w:rPr>
        <w:t>Поэтому основным инструментом покрытия дефицита являются государственные заимствования, осуществляемые в большинстве случаев при помощи выпуска на свободный рынок государственных д</w:t>
        <w:tab/>
        <w:t>олговых обязательств.</w:t>
      </w:r>
    </w:p>
    <w:p>
      <w:pPr>
        <w:pStyle w:val="Normal"/>
        <w:spacing w:lineRule="auto" w:line="360"/>
        <w:ind w:firstLine="709"/>
        <w:rPr>
          <w:sz w:val="28"/>
          <w:szCs w:val="28"/>
        </w:rPr>
      </w:pPr>
      <w:r>
        <w:rPr>
          <w:sz w:val="28"/>
          <w:szCs w:val="28"/>
        </w:rPr>
        <w:t>При определённых условиях это может привести к весьма печальному выбору: либо отказ от выполнения долговых обязательств (дефолт), либо массированное печатание денег и связанная с этим опасность сползания в гиперинфляцию. Печальным примером долгового кризиса стал объявленный 17 августа 1998 года дефолт.</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Литература</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jc w:val="both"/>
        <w:rPr/>
      </w:pPr>
      <w:r>
        <w:rPr>
          <w:rFonts w:cs="Times New Roman" w:ascii="Times New Roman" w:hAnsi="Times New Roman"/>
          <w:color w:val="000000"/>
        </w:rPr>
        <w:t>1.Финансы, денежное обращение и кредит/ Под ред. В.К. Сенчагова  М.: Проспект 2000.</w:t>
      </w:r>
      <w:r>
        <w:rPr>
          <w:rFonts w:cs="Times New Roman" w:ascii="Times New Roman" w:hAnsi="Times New Roman"/>
        </w:rPr>
        <w:t xml:space="preserve"> </w:t>
      </w:r>
    </w:p>
    <w:p>
      <w:pPr>
        <w:pStyle w:val="Heading1"/>
        <w:keepNext w:val="false"/>
        <w:keepLines w:val="false"/>
        <w:widowControl w:val="false"/>
        <w:spacing w:lineRule="auto" w:line="360" w:before="0" w:after="0"/>
        <w:jc w:val="both"/>
        <w:rPr/>
      </w:pPr>
      <w:r>
        <w:rPr>
          <w:rFonts w:cs="Times New Roman" w:ascii="Times New Roman" w:hAnsi="Times New Roman"/>
          <w:color w:val="000000"/>
        </w:rPr>
        <w:t>2.</w:t>
      </w:r>
      <w:r>
        <w:rPr>
          <w:rFonts w:cs="Times New Roman" w:ascii="Times New Roman" w:hAnsi="Times New Roman"/>
        </w:rPr>
        <w:t xml:space="preserve"> </w:t>
      </w:r>
      <w:r>
        <w:rPr>
          <w:rFonts w:cs="Times New Roman" w:ascii="Times New Roman" w:hAnsi="Times New Roman"/>
          <w:color w:val="000000"/>
        </w:rPr>
        <w:t>Популярная экономическая энциклопедия/ Под ред. А.Д.Некипелова</w:t>
      </w:r>
      <w:r>
        <w:rPr>
          <w:rFonts w:cs="Times New Roman" w:ascii="Times New Roman" w:hAnsi="Times New Roman"/>
        </w:rPr>
        <w:t xml:space="preserve"> </w:t>
      </w:r>
      <w:r>
        <w:rPr>
          <w:rFonts w:cs="Times New Roman" w:ascii="Times New Roman" w:hAnsi="Times New Roman"/>
          <w:color w:val="000000"/>
        </w:rPr>
        <w:t>М.: Научное издательство «Большая Российская энциклопедия» 2001.</w:t>
      </w:r>
    </w:p>
    <w:p>
      <w:pPr>
        <w:pStyle w:val="Normal"/>
        <w:spacing w:lineRule="auto" w:line="360"/>
        <w:ind w:hanging="0"/>
        <w:rPr>
          <w:sz w:val="28"/>
          <w:szCs w:val="28"/>
        </w:rPr>
      </w:pPr>
      <w:r>
        <w:rPr>
          <w:sz w:val="28"/>
          <w:szCs w:val="28"/>
        </w:rPr>
        <w:t xml:space="preserve">3. Юровский В.Е. Министр финансов Е.Ф. Канкрин. М.: ЗАО Журнал: «Вопросы истории», 2000. </w:t>
      </w:r>
    </w:p>
    <w:p>
      <w:pPr>
        <w:pStyle w:val="Normal"/>
        <w:spacing w:lineRule="auto" w:line="360"/>
        <w:ind w:hanging="0"/>
        <w:rPr/>
      </w:pPr>
      <w:r>
        <w:rPr>
          <w:sz w:val="28"/>
          <w:szCs w:val="28"/>
        </w:rPr>
        <w:t>4. Цверава Г.К., Николаев Р. Деньги белой гвардии. М.: ЗАО Журнал: «Вопросы истории», 1994.</w:t>
      </w:r>
    </w:p>
    <w:p>
      <w:pPr>
        <w:pStyle w:val="Normal"/>
        <w:spacing w:lineRule="auto" w:line="360"/>
        <w:ind w:hanging="0"/>
        <w:rPr/>
      </w:pPr>
      <w:r>
        <w:rPr>
          <w:sz w:val="28"/>
          <w:szCs w:val="28"/>
        </w:rPr>
        <w:t xml:space="preserve">5. Юхт А.И. Денежная реформа Петра </w:t>
      </w:r>
      <w:r>
        <w:rPr>
          <w:sz w:val="28"/>
          <w:szCs w:val="28"/>
          <w:lang w:val="en-US"/>
        </w:rPr>
        <w:t>I</w:t>
      </w:r>
      <w:r>
        <w:rPr>
          <w:sz w:val="28"/>
          <w:szCs w:val="28"/>
        </w:rPr>
        <w:t>. М.: ЗАО Журнал: «Вопросы истории»,1994.</w:t>
      </w:r>
    </w:p>
    <w:p>
      <w:pPr>
        <w:pStyle w:val="Normal"/>
        <w:spacing w:lineRule="auto" w:line="360"/>
        <w:ind w:hanging="0"/>
        <w:rPr/>
      </w:pPr>
      <w:r>
        <w:rPr>
          <w:sz w:val="28"/>
          <w:szCs w:val="28"/>
        </w:rPr>
        <w:t>6.Ольшевский В.Г. Финансово-экономическая политика советской власти в 1917- 1918 гг., тенденции и противоречия. М: ЗАО Журнал: «Вопросы истории», 1999.</w:t>
      </w:r>
    </w:p>
    <w:p>
      <w:pPr>
        <w:pStyle w:val="Normal"/>
        <w:spacing w:lineRule="auto" w:line="360"/>
        <w:ind w:hanging="0"/>
        <w:rPr/>
      </w:pPr>
      <w:r>
        <w:rPr>
          <w:sz w:val="28"/>
          <w:szCs w:val="28"/>
        </w:rPr>
        <w:t xml:space="preserve">7.Из особых папок Сталина «Денежная реформа 1947 г.» М: Наука, Журнал «Отечественная история», 1997. </w:t>
        <w:tab/>
        <w:t xml:space="preserve">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750" w:hanging="390"/>
      </w:pPr>
      <w:rPr>
        <w:rFonts w:cs="Times New Roman"/>
      </w:rPr>
    </w:lvl>
  </w:abstractNum>
  <w:abstractNum w:abstractNumId="4">
    <w:lvl w:ilvl="0">
      <w:start w:val="1"/>
      <w:numFmt w:val="decimal"/>
      <w:lvlText w:val="%1."/>
      <w:lvlJc w:val="left"/>
      <w:pPr>
        <w:tabs>
          <w:tab w:val="num" w:pos="0"/>
        </w:tabs>
        <w:ind w:left="1070" w:hanging="360"/>
      </w:pPr>
      <w:rPr>
        <w:sz w:val="28"/>
        <w:szCs w:val="28"/>
        <w:rFonts w:ascii="Times New Roman" w:hAnsi="Times New Roman" w:eastAsia="Times New Roman" w:cs="Times New Roman"/>
      </w:rPr>
    </w:lvl>
  </w:abstractNum>
  <w:abstractNum w:abstractNumId="5">
    <w:lvl w:ilvl="0">
      <w:start w:val="1"/>
      <w:numFmt w:val="decimal"/>
      <w:lvlText w:val="%1)"/>
      <w:lvlJc w:val="left"/>
      <w:pPr>
        <w:tabs>
          <w:tab w:val="num" w:pos="0"/>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4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Heading2"/>
    <w:next w:val="Normal"/>
    <w:qFormat/>
    <w:pPr>
      <w:numPr>
        <w:ilvl w:val="0"/>
        <w:numId w:val="1"/>
      </w:numPr>
      <w:spacing w:before="480" w:after="0"/>
      <w:outlineLvl w:val="0"/>
    </w:pPr>
    <w:rPr>
      <w:b w:val="false"/>
      <w:bCs w:val="false"/>
      <w:color w:val="365F91"/>
      <w:sz w:val="28"/>
      <w:szCs w:val="28"/>
    </w:rPr>
  </w:style>
  <w:style w:type="paragraph" w:styleId="Heading2">
    <w:name w:val="Heading 2"/>
    <w:basedOn w:val="Normal"/>
    <w:next w:val="Normal"/>
    <w:qFormat/>
    <w:pPr>
      <w:keepNext w:val="true"/>
      <w:keepLines/>
      <w:widowControl/>
      <w:numPr>
        <w:ilvl w:val="1"/>
        <w:numId w:val="1"/>
      </w:numPr>
      <w:spacing w:lineRule="auto" w:line="276" w:before="200" w:after="0"/>
      <w:ind w:hanging="0"/>
      <w:jc w:val="left"/>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sz w:val="28"/>
      <w:szCs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Подзаголовок Знак"/>
    <w:qFormat/>
    <w:rPr>
      <w:rFonts w:ascii="Cambria" w:hAnsi="Cambria" w:cs="Times New Roman"/>
      <w:i/>
      <w:iCs/>
      <w:color w:val="4F81BD"/>
      <w:spacing w:val="15"/>
      <w:sz w:val="24"/>
      <w:szCs w:val="24"/>
    </w:rPr>
  </w:style>
  <w:style w:type="character" w:styleId="Style14">
    <w:name w:val="Название Знак"/>
    <w:qFormat/>
    <w:rPr>
      <w:rFonts w:ascii="Cambria" w:hAnsi="Cambria" w:cs="Times New Roman"/>
      <w:i/>
      <w:iCs/>
      <w:color w:val="4F81BD"/>
      <w:spacing w:val="15"/>
      <w:sz w:val="24"/>
      <w:szCs w:val="24"/>
    </w:rPr>
  </w:style>
  <w:style w:type="character" w:styleId="Style15">
    <w:name w:val="Без интервала Знак"/>
    <w:qFormat/>
    <w:rPr>
      <w:rFonts w:cs="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Subtitle"/>
    <w:next w:val="Normal"/>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numPr>
        <w:ilvl w:val="0"/>
        <w:numId w:val="0"/>
      </w:numPr>
      <w:spacing w:lineRule="auto" w:line="276" w:before="0" w:after="200"/>
      <w:ind w:hanging="0"/>
      <w:jc w:val="left"/>
    </w:pPr>
    <w:rPr>
      <w:rFonts w:ascii="Cambria" w:hAnsi="Cambria" w:cs="Cambria"/>
      <w:i/>
      <w:iCs/>
      <w:color w:val="4F81BD"/>
      <w:spacing w:val="15"/>
      <w:sz w:val="24"/>
      <w:szCs w:val="24"/>
    </w:rPr>
  </w:style>
  <w:style w:type="paragraph" w:styleId="Style19">
    <w:name w:val="Абзац списка"/>
    <w:basedOn w:val="Normal"/>
    <w:qFormat/>
    <w:pPr>
      <w:widowControl/>
      <w:spacing w:lineRule="auto" w:line="276" w:before="0" w:after="200"/>
      <w:ind w:left="720" w:hanging="0"/>
      <w:contextualSpacing/>
      <w:jc w:val="left"/>
    </w:pPr>
    <w:rPr>
      <w:rFonts w:ascii="Calibri" w:hAnsi="Calibri" w:cs="Calibri"/>
      <w:sz w:val="22"/>
      <w:szCs w:val="22"/>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widowControl/>
      <w:spacing w:lineRule="auto" w:line="240"/>
      <w:ind w:hanging="0"/>
      <w:jc w:val="left"/>
    </w:pPr>
    <w:rPr>
      <w:rFonts w:ascii="Tahoma" w:hAnsi="Tahoma" w:cs="Tahoma"/>
      <w:szCs w:val="16"/>
    </w:rPr>
  </w:style>
  <w:style w:type="paragraph" w:styleId="Style22">
    <w:name w:val="Обычный (веб)"/>
    <w:basedOn w:val="Normal"/>
    <w:qFormat/>
    <w:pPr>
      <w:widowControl/>
      <w:spacing w:lineRule="auto" w:line="240" w:before="280" w:after="280"/>
      <w:ind w:hanging="0"/>
      <w:jc w:val="left"/>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0:00Z</dcterms:created>
  <dc:creator>User</dc:creator>
  <dc:description/>
  <cp:keywords/>
  <dc:language>en-US</dc:language>
  <cp:lastModifiedBy>SYSTEM</cp:lastModifiedBy>
  <dcterms:modified xsi:type="dcterms:W3CDTF">2011-09-07T06:50:00Z</dcterms:modified>
  <cp:revision>2</cp:revision>
  <dc:subject/>
  <dc:title/>
</cp:coreProperties>
</file>