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 Германский федерализм</w:t>
      </w:r>
    </w:p>
    <w:p>
      <w:pPr>
        <w:pStyle w:val="Style17"/>
        <w:spacing w:lineRule="auto" w:line="360"/>
        <w:jc w:val="both"/>
        <w:rPr/>
      </w:pPr>
      <w:r>
        <w:rPr>
          <w:rFonts w:cs="Times New Roman" w:ascii="Times New Roman" w:hAnsi="Times New Roman"/>
          <w:sz w:val="28"/>
          <w:szCs w:val="28"/>
        </w:rPr>
        <w:t>2. Местное самоуправление и управление</w:t>
      </w:r>
    </w:p>
    <w:p>
      <w:pPr>
        <w:pStyle w:val="Style17"/>
        <w:spacing w:lineRule="auto" w:line="360"/>
        <w:jc w:val="both"/>
        <w:rPr/>
      </w:pPr>
      <w:r>
        <w:rPr>
          <w:rFonts w:cs="Times New Roman" w:ascii="Times New Roman" w:hAnsi="Times New Roman"/>
          <w:sz w:val="28"/>
          <w:szCs w:val="28"/>
        </w:rPr>
        <w:t>3. История становления территориально-политического устройства Германи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jc w:val="both"/>
        <w:rPr/>
      </w:pPr>
      <w:r>
        <w:rPr>
          <w:rFonts w:cs="Times New Roman" w:ascii="Times New Roman" w:hAnsi="Times New Roman"/>
          <w:sz w:val="28"/>
          <w:szCs w:val="28"/>
        </w:rPr>
        <w:t>Список использованной литератур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Федеративная Республика Германия (ФРГ) является государством, строенным по федеральному принципу. По форме правления Германия является парламентской республик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тивное устройство - историческое наследие Германии, которая на протяжении веков была раздроблена на множество крупных и мелких государств, а после их объединения в 1871 году все время оставалась федерацией, за исключением 12 лет нацистского режима и четырех десятилетий раздельного существования Германской Демократической Республики (ГДР), в которой федеративный принцип был упразднен, и ФР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тивное устройство Германии подразумевает, что государство состоит из земель, которые в свою очередь делятся на округа, округа — на районы и города, имеющие статус районов, районы делятся на общины. В целом по стране 90% сельских общин и 10% — городских.</w:t>
      </w:r>
    </w:p>
    <w:p>
      <w:pPr>
        <w:pStyle w:val="Style17"/>
        <w:spacing w:lineRule="auto" w:line="360"/>
        <w:ind w:firstLine="709"/>
        <w:jc w:val="both"/>
        <w:rPr/>
      </w:pPr>
      <w:r>
        <w:rPr>
          <w:rFonts w:cs="Times New Roman" w:ascii="Times New Roman" w:hAnsi="Times New Roman"/>
          <w:sz w:val="28"/>
          <w:szCs w:val="28"/>
        </w:rPr>
        <w:t>Целью федеративного порядка является воспрепятствование излишней концентрации власти, так как распределение компетенции означает и распределение власти.</w:t>
      </w:r>
    </w:p>
    <w:p>
      <w:pPr>
        <w:pStyle w:val="Style17"/>
        <w:spacing w:lineRule="auto" w:line="360"/>
        <w:ind w:firstLine="709"/>
        <w:jc w:val="both"/>
        <w:rPr/>
      </w:pPr>
      <w:r>
        <w:rPr>
          <w:rFonts w:cs="Times New Roman" w:ascii="Times New Roman" w:hAnsi="Times New Roman"/>
          <w:sz w:val="28"/>
          <w:szCs w:val="28"/>
        </w:rPr>
        <w:t>Немецкий федерализм связывает между собой внешнее единство и внутреннее многообразие. Сохранение регионального многообразия - традиционная задача федерализма. Эта функция приобретает сегодня новую суть в связи с такими региональными требованиями, как охрана памятников, сохранение градостроительных традиций и развитие культуры регионов. Прежде всего федеративное государство должно обеспечивать свободу. Распределение задач между федерацией и землями существенный элемент в системе разделения и уравновешивания властей, предусмотренных в Основном законе. Федеративное государство укрепляет и демократический принцип. Он обеспечивает политическую активность граждан на местах. Демократия становится деятельнее, если именно в своей, знакомой им сфере федеральной земли граждане воздействуют на политический процесс, участвуя в выборах и голосова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мания является одним из наиболее развитых государств и имеет стабильную политическую систему. На примере политико-территориального устройства Германии хорошо прослеживается достоинства и недостатки федеративного устройства, по чему изучение Германского Федерализма имеет важное значение.</w:t>
      </w:r>
    </w:p>
    <w:p>
      <w:pPr>
        <w:pStyle w:val="Style17"/>
        <w:spacing w:lineRule="auto" w:line="360"/>
        <w:ind w:firstLine="709"/>
        <w:jc w:val="both"/>
        <w:rPr/>
      </w:pPr>
      <w:r>
        <w:rPr>
          <w:rFonts w:cs="Times New Roman" w:ascii="Times New Roman" w:hAnsi="Times New Roman"/>
          <w:sz w:val="28"/>
          <w:szCs w:val="28"/>
        </w:rPr>
        <w:t>Цель написания контрольной работы – осветить политико-территориальное устройство Германии, рассмотреть принципы организации власти в землях и на мест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делить основные признаки Германского Федерализм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ть особенности местного управления и упр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ть наиболее важные исторические события, сопутствующие становлению территориально – политического устройства Герма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писания настоящей контрольной работы была использована Конституция Германии, а также учебная литература таких авторов, как Мишин А.А., Агиевец С.В. и других авто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1. Германский федерализм</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Германия – это федеративное государство, в состав которого входят государственные образования – зем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тивная Республика Германия (ФРГ) – это конституционная федерация, учрежденная на основе Конституции 1949 года, именуемая Основным законом [3, с. 152]. Каких либо федеральных договоров между федерацией и землями в Германии не существует. Систему отношений федерации и земель, а также земель между собой обычно характеризуют как кооперативный федерализм, поскольку существует оформленное их сотрудничество между соб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ФРГ входит 16 земель, в том числе 3 города – Берлин, Гамбург и Бремен. ФРГ построена по территориальному принципу. При обособлении земель учитывались прежде всего исторические традиции, экономические связи. Других территориальных образований, кроме земель, являющихся субъектами федерации, в ее составе не существует (административно – территориальное деление – это уже деление земель) [2, </w:t>
      </w:r>
      <w:r>
        <w:rPr>
          <w:rFonts w:cs="Times New Roman" w:ascii="Times New Roman" w:hAnsi="Times New Roman"/>
          <w:sz w:val="28"/>
          <w:szCs w:val="28"/>
          <w:lang w:val="en-US"/>
        </w:rPr>
        <w:t>c</w:t>
      </w:r>
      <w:r>
        <w:rPr>
          <w:rFonts w:cs="Times New Roman" w:ascii="Times New Roman" w:hAnsi="Times New Roman"/>
          <w:sz w:val="28"/>
          <w:szCs w:val="28"/>
        </w:rPr>
        <w:t>. 48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манская федерация в своей основе симметрична, хотя элементы юридического неравенства между землями все же е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закрепляет основные принципы федеративного устройства ФР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онный порядок в землях должен соответствовать принципам республиканского, демократического и социально- правового государства, федерация гарантирует соответствие конституционного порядка земель положениям конституции ФРГ. Земли имеют свои конституции, местные парламенты (ландтаги, в городах – землях такие представительные органы называются сенатами), принимают законы, имеют свое правительство, но государственного суверенитета не имеют;</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всей федерации должен быть обеспечен единый уровень жизни; у граждан земель равные права и обязанности; кадры федеральных органов должны формироваться соответственно чиновниками всех земель или набираться из этой земл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 земли, не зависимо от их размеров, имеют равный статус, что не исключает определенного неравенства их представительства в бундесрат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ое право имеет преимущество перед правом земел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компетенция федерации и земель разделена. Различаются исключительная компетенция федерации (это 11 вопросов, в том числе внешние отношения, оборона, железные дороги, почта, телесвязь и др.), конкурирующая (совместная) компетенция и компетенция земель. Земля может издавать законы в сфере конкурирующей компетенции, если вопрос не урегулирован федеральным законом. Федерация вправе издавать законы и в сфере, относящейся к землям, если полагает, что вопрос не может быть эффективно решен землей, если регулирование одной земли может нарушить интересы другой земли и т.д. Кроме вопросов исключительной и совместной компетенции федерация наделена правом издавать общие предписания по ряду других вопросов: общие принципы высшего образования, общее положение печати и кино, охрана природы, отвод земель, регистрация жителей и др. Используя данное право, федерация расширяет свою компетенцию за счет земель. Осуществляя свои полномочия, федерация и земли отдельно несут расходы, но если земля действует по поручению федерации, расходы несет последняя. Земли имеют свои бюджеты, но федерация должна принимать меры для экономического выравнивания земель путем оказания помощи, инвестиций и т.д.;</w:t>
      </w:r>
    </w:p>
    <w:p>
      <w:pPr>
        <w:pStyle w:val="Style17"/>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основной закон допускает возможность федерального принуждения; если земля не выполняет обязанностей, возлагаемых на нее федеральной конституцией и федеральными законами, федеральное правительство может принять необходимые меры, чтобы заставить ее выполнить свои обязанности (на практике такие меры не применялис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концепцией кооперативного федерализма все учреждения федерации и земель должны оказывать друг другу правовую и административную помощь. В случаях серьезных нарушений общественного порядка, при стихийных бедствиях земля может просить федеральное правительство о направлении федеральных вооруженных сил, полицейских сил другой земли. В случае катастроф, охвативших несколько земель, федеральное правительство может и по своей инициативе направить в соответствующие земли вооруженные силы и дать указания другим землям о направлении в район бедствия полицейских сил [2, </w:t>
      </w:r>
      <w:r>
        <w:rPr>
          <w:rFonts w:cs="Times New Roman" w:ascii="Times New Roman" w:hAnsi="Times New Roman"/>
          <w:sz w:val="28"/>
          <w:szCs w:val="28"/>
          <w:lang w:val="en-US"/>
        </w:rPr>
        <w:t>c</w:t>
      </w:r>
      <w:r>
        <w:rPr>
          <w:rFonts w:cs="Times New Roman" w:ascii="Times New Roman" w:hAnsi="Times New Roman"/>
          <w:sz w:val="28"/>
          <w:szCs w:val="28"/>
        </w:rPr>
        <w:t>. 488].</w:t>
      </w:r>
    </w:p>
    <w:p>
      <w:pPr>
        <w:pStyle w:val="Style17"/>
        <w:spacing w:lineRule="auto" w:line="360"/>
        <w:ind w:firstLine="709"/>
        <w:jc w:val="both"/>
        <w:rPr/>
      </w:pPr>
      <w:r>
        <w:rPr>
          <w:rFonts w:cs="Times New Roman" w:ascii="Times New Roman" w:hAnsi="Times New Roman"/>
          <w:sz w:val="28"/>
          <w:szCs w:val="28"/>
        </w:rPr>
        <w:t>Земли имеют свои законодательные органы – ландтаги (сенаты). Обычно они однопалатные (в Баварии две палаты) и избираются гражданами в разных землях на 4 года или 5 лет. Они формируют правительства земли на основе тех же принципов, что и федерация. Положение премьер – министра земли аналогично положению федерального канцле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следует отметить, что распределение компетенции между федерацией и землями достаточно тщательно проработано в Основном законе, причем компетенция разграничена применительно к законодательству, исполнительной деятельности и финанс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мецкой литературе Германия характеризуется как «кооперативная федерация», поскольку имеет место институционально (прежде всего конституционно) оформленное сотрудничество федерации и земель, а также земель между соб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2. Местное самоуправление и управл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Земли делятся на округа (их более 50), округа – на районы и города, имеющие статус районов (в общей сложности их около 630), районы делятся на общины (многие города имеют статус общин) [5, </w:t>
      </w:r>
      <w:r>
        <w:rPr>
          <w:rFonts w:cs="Times New Roman" w:ascii="Times New Roman" w:hAnsi="Times New Roman"/>
          <w:sz w:val="28"/>
          <w:szCs w:val="28"/>
          <w:lang w:val="en-US"/>
        </w:rPr>
        <w:t>c</w:t>
      </w:r>
      <w:r>
        <w:rPr>
          <w:rFonts w:cs="Times New Roman" w:ascii="Times New Roman" w:hAnsi="Times New Roman"/>
          <w:sz w:val="28"/>
          <w:szCs w:val="28"/>
        </w:rPr>
        <w:t>. 312]. В целом по стране 90% сельских общин и 10% - городск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и организация административно – территориальных единиц регулируются конституциями земель. Они устанавливают, что государство (имеется прежде всего земля) должно предоставлять денежные средства общинам и их объединениям, устанавливать источники доходов, которыми они вправе пользоваться по своему усмотрению. Более детально организация административно – территориальных единиц регулируется уставами общин и округов. Общины вправе принимать решения по вопросам общинного транспорта, строительства жилья, школ, местных дорог, спортивных сооружений, туризма и др., для чего они могут устанавливать местные налоги. Аналогичными полномочиями, но в более широких масштабах пользуются округа (крупные города приравниваются к округ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административно – территориальных единицах, кроме округов, существуют представительные органы, избираемые гражданами (а иногда и постоянно проживающими негражданами) на срок от 4 (например, в Гессене) до 6 лет (Бавария). В самом общем виде схема управления в округах, районах, общинах сходна. Во главе округа стоит правительственный президент (регирунгспрезидент), назначенный правительством земли. Он следит за соблюдением законов и актов правительства и федерации, и земли. Представительного органа в округе нет. В районе имеется избираемое на срок от 4 до 6 лет районное собрание, в выборах в некоторых землях участвуют и постоянно проживающие неграждане. Глава администрации района – ландрат избирается в одних землях районным собранием, в других – непосредственно избирателями. В общинах население избирает муниципальный совет. Он или непосредственно граждане избирают бургомистра (обербургомистра в общинах с населением более 50 000 человек). Бургомистр нередко избирается (иногда нанимается по контракту) на длительный срок: 8 – 12 лет [3, </w:t>
      </w:r>
      <w:r>
        <w:rPr>
          <w:rFonts w:cs="Times New Roman" w:ascii="Times New Roman" w:hAnsi="Times New Roman"/>
          <w:sz w:val="28"/>
          <w:szCs w:val="28"/>
          <w:lang w:val="en-US"/>
        </w:rPr>
        <w:t>c</w:t>
      </w:r>
      <w:r>
        <w:rPr>
          <w:rFonts w:cs="Times New Roman" w:ascii="Times New Roman" w:hAnsi="Times New Roman"/>
          <w:sz w:val="28"/>
          <w:szCs w:val="28"/>
        </w:rPr>
        <w:t>. 16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щей схеме организация самоуправления и управления в общинах земель неодинакова (в округах и районах она более или менее однотипна). Обычно различают четыре модели организации местного самоуправления и управления в общинах:</w:t>
      </w:r>
    </w:p>
    <w:p>
      <w:pPr>
        <w:pStyle w:val="Style17"/>
        <w:spacing w:lineRule="auto" w:line="360"/>
        <w:ind w:firstLine="709"/>
        <w:jc w:val="both"/>
        <w:rPr/>
      </w:pPr>
      <w:r>
        <w:rPr>
          <w:rFonts w:cs="Times New Roman" w:ascii="Times New Roman" w:hAnsi="Times New Roman"/>
          <w:sz w:val="28"/>
          <w:szCs w:val="28"/>
        </w:rPr>
        <w:t>1. южногерманская модель (например, в Баварии). Представительный орган – совет общины и исполнительный орган – бургомистр составляют в известной мере единую коллегию. Они избираются населением раздельно, но бургомистр становится по должности председателем совета общины. Ведущая роль принадлежит совету;</w:t>
      </w:r>
    </w:p>
    <w:p>
      <w:pPr>
        <w:pStyle w:val="Style17"/>
        <w:spacing w:lineRule="auto" w:line="360"/>
        <w:ind w:firstLine="709"/>
        <w:jc w:val="both"/>
        <w:rPr/>
      </w:pPr>
      <w:r>
        <w:rPr>
          <w:rFonts w:cs="Times New Roman" w:ascii="Times New Roman" w:hAnsi="Times New Roman"/>
          <w:sz w:val="28"/>
          <w:szCs w:val="28"/>
        </w:rPr>
        <w:t>2. северогерманская модель (например, в земле Саксония). Представительный орган (совет и др.), избранный населением, избирает директора общины и исполнительный комитет. Комитет занимается подготовкой решений совета, а директор руководит общинной администрацией, ведет текущие дела. Решающая роль так же принадлежит совет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одель совет – бургомистр (земли Пфальц, Саар). Представительный орган избирается населением, бургомистр избирается представительным органом и является по должности его председателем. Однако в отличие от южногерманской модели бургомистр обладает значительными полномочиями, единолично решая важные вопрос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модель совет – магистратура (земля Гессен, земля – город Гамбург). Представительный орган избирается населением, а исполнительным органом является коллективная магистратура, избираемая советом. Магистратура состоит из оплачиваемого бургомистра (управленческий специалист, который оформляется на должность в порядке избрания) и неоплачиваемых членов магистратуры – своего рода совета при бургомистре. Важные вопросы решаются коллективно, а бургомистр ведет в основ текущую работу по управлению </w:t>
      </w:r>
      <w:r>
        <w:rPr>
          <w:rFonts w:cs="Times New Roman" w:ascii="Times New Roman" w:hAnsi="Times New Roman"/>
          <w:sz w:val="28"/>
          <w:szCs w:val="28"/>
          <w:lang w:val="en-US"/>
        </w:rPr>
        <w:t>[4, c. 213]</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Правовой надзор за деятельностью муниципальных органов осуществляет министерство внутренних дел, а также вышестоящие по подчиненности органы – окружные и районные управления различных министерств. Этот контроль по подчиненности объясняется тем, что в Германии, как и во многих других странах, муниципалитеты рассматриваются как корпорации публичного (а не частного) права и потому подлежат контролю со стороны государства. Есть и судебный контроль, осуществляемый административными суд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я выше сказанное, можно сделать вывод, что федеральные земли Германии - не провинции, а государства со своей государственной властью. У них свои конституции, но эти конституции должны отвечать принципам республиканского, демократического и социального правового государства в духе Основного закона. Во всем остальном земли свободны в формировании своих собственных конституций. Принцип федерального государства относится к незыблемым принципам конститу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3. История становления территориально – политического устройства Герман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Федеративное устройство Германии можно считать наследием эпохи феодальной раздробленности: Пруссия, присоединяя те или иные земли, представлявшие собой королевства, герцогства и т. п., нередко сохраняла за ними определенную государственно-политическую обособлен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современного германского государства явилось результатом поражения фашизма во второй мировой войне. Верховная власть в отношении Германии стала принадлежать правительствам СССР, США, Англии и Временным правительством Франции. Союзные державы - победительницы упразднили Пруссию как государственное образование. Земли частью были соединены с бывшими прусскими провинциями (например, Саксония - Ангальт), частью слиты (например, тогдашний Вюртемберг - Баден), а частью остались в границах прежних прусских провинций (Бранденбург) и прежних земель (Бавария).</w:t>
      </w:r>
    </w:p>
    <w:p>
      <w:pPr>
        <w:pStyle w:val="Style17"/>
        <w:spacing w:lineRule="auto" w:line="360"/>
        <w:ind w:firstLine="709"/>
        <w:jc w:val="both"/>
        <w:rPr/>
      </w:pPr>
      <w:r>
        <w:rPr>
          <w:rFonts w:cs="Times New Roman" w:ascii="Times New Roman" w:hAnsi="Times New Roman"/>
          <w:sz w:val="28"/>
          <w:szCs w:val="28"/>
        </w:rPr>
        <w:t xml:space="preserve">Режим союзного управления продержался до 1949 года, когда произошел раскол страны и образовались два немецких государства: Федеративная республика Германия (7 сентября) и Германская демократическая республика (7 октября), просуществовавшая до 3 октября 1990 года [1, </w:t>
      </w:r>
      <w:r>
        <w:rPr>
          <w:rFonts w:cs="Times New Roman" w:ascii="Times New Roman" w:hAnsi="Times New Roman"/>
          <w:sz w:val="28"/>
          <w:szCs w:val="28"/>
          <w:lang w:val="en-US"/>
        </w:rPr>
        <w:t>c</w:t>
      </w:r>
      <w:r>
        <w:rPr>
          <w:rFonts w:cs="Times New Roman" w:ascii="Times New Roman" w:hAnsi="Times New Roman"/>
          <w:sz w:val="28"/>
          <w:szCs w:val="28"/>
        </w:rPr>
        <w:t>. 52].</w:t>
      </w:r>
    </w:p>
    <w:p>
      <w:pPr>
        <w:pStyle w:val="Style17"/>
        <w:spacing w:lineRule="auto" w:line="360"/>
        <w:ind w:firstLine="709"/>
        <w:jc w:val="both"/>
        <w:rPr/>
      </w:pPr>
      <w:r>
        <w:rPr>
          <w:rFonts w:cs="Times New Roman" w:ascii="Times New Roman" w:hAnsi="Times New Roman"/>
          <w:sz w:val="28"/>
          <w:szCs w:val="28"/>
        </w:rPr>
        <w:t>Конституция ФРГ, выработанная в 1948-1949 годах и вступившая в силу 23 мая 1949 года в качестве временной только для Западной Германии, стала 3 октября 1990 года Основным законом для всей Германии. После объединения ФРГ и ГДР в 1990 году, прекратилось действие прав и обязательств четырех держав-победительниц в отношении Берлина и Германии, а Германия в целом обрела полный суверенитет.</w:t>
      </w:r>
    </w:p>
    <w:p>
      <w:pPr>
        <w:pStyle w:val="Style17"/>
        <w:spacing w:lineRule="auto" w:line="360"/>
        <w:ind w:firstLine="709"/>
        <w:jc w:val="both"/>
        <w:rPr/>
      </w:pPr>
      <w:r>
        <w:rPr>
          <w:rFonts w:cs="Times New Roman" w:ascii="Times New Roman" w:hAnsi="Times New Roman"/>
          <w:sz w:val="28"/>
          <w:szCs w:val="28"/>
        </w:rPr>
        <w:t>Интеграция Германской Демократической Республики в состав Федеративной Республики Германии осуществилась путем добровольного присоединения. В результате ГДР исчезла с мировой арены как юридический и, в том числе, как международно-правовой субъект, став частью единой Германии. Единый Берлин был объявлен столицей Германии.</w:t>
      </w:r>
    </w:p>
    <w:p>
      <w:pPr>
        <w:pStyle w:val="Style17"/>
        <w:spacing w:lineRule="auto" w:line="360"/>
        <w:ind w:firstLine="709"/>
        <w:jc w:val="both"/>
        <w:rPr/>
      </w:pPr>
      <w:r>
        <w:rPr>
          <w:rFonts w:cs="Times New Roman" w:ascii="Times New Roman" w:hAnsi="Times New Roman"/>
          <w:sz w:val="28"/>
          <w:szCs w:val="28"/>
        </w:rPr>
        <w:t>Федеративный строй имеет большую конституционную традицию, которая была прервана только унитарным государством национал –социалистов в 1933-1945 годах. Для нового административного деления территории федерации в Основном законе предусмотрены соответствующие правила. Основной закон предусмотрел возможность дальнейшей оптимизации структуры Федерации. Предусмотренная Основным законом процедура демократична, хотя и громоздка [</w:t>
      </w:r>
      <w:r>
        <w:rPr>
          <w:rFonts w:cs="Times New Roman" w:ascii="Times New Roman" w:hAnsi="Times New Roman"/>
          <w:sz w:val="28"/>
          <w:szCs w:val="28"/>
          <w:lang w:val="en-US"/>
        </w:rPr>
        <w:t>1, c. 55]</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Германия считается классической страной федералистской государственности. Федерализм себя оправдал: при нем особенности и проблемы регионов учитываются гораздо лучше, чем при централизованной власти правитель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На основе вышеизложенного можно сделать следующие выво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рмания имеет федеративную форму территориального устройства и включает в свой состав 16 земель, конституционный строй которых должен соответствовать основным принципам республиканского, демократического и социального правового государства. Положения Основного закона, касающиеся этих принципов, а также, разделения Федерации на земли и принципов участия земель в законодательстве, не могут быть изменены при внесении поправок в Основной зако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закон провозглашает незыблемость федеративного устройства Германии. Однако это не означает гарантии нерушимости территорий земель. В рамках Федерации территория земель может изменяться, из существующих земель, может возникнуть новая или имеющая иной состав земля, несколько земель могут слиться в одну новую или одна земля может стать составной частью друг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онный строй федеральных земель должен отвечать основным принципам республиканского, демократического и социального правового государства в духе Основного закон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ое правительство, в случае необходимости, вправе давать указания соответствующей земле и ее учреждениям, назначать уполномоченного (комиссара), привлекать для управления этой землей учреждения других земель, а также осуществлять временный или окончательный роспуск земельного парламента. Однако практически в истории ФРГ таких случаев не</w:t>
      </w:r>
      <w:r>
        <w:rPr>
          <w:rFonts w:cs="Times New Roman" w:ascii="Times New Roman" w:hAnsi="Times New Roman"/>
          <w:sz w:val="28"/>
          <w:szCs w:val="28"/>
          <w:lang w:val="en-US"/>
        </w:rPr>
        <w:t xml:space="preserve"> </w:t>
      </w:r>
      <w:r>
        <w:rPr>
          <w:rFonts w:cs="Times New Roman" w:ascii="Times New Roman" w:hAnsi="Times New Roman"/>
          <w:sz w:val="28"/>
          <w:szCs w:val="28"/>
        </w:rPr>
        <w:t>был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ая земля имеет свою конституцию, свое правительство и парламент. Избираются они на срок 4 и 5 лет. В землях функционирует собственная судебная система. В каждой земле (существует свой орган конституционного контрол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 Агиевец, С.В. Конституционное право зарубежных стран [Текст]: Учеб.- метод. пособие / С.В. Агиевец. – М.: ГрГУ, 2001. – 99 с.</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 Конституционное право зарубежных стран [Текст]: Учебник для вузов / под. ред. М.В. Баглая, Ю.Н. Лейбо, Л.М. Энтина. – М.: Норма, 2004. – 832 с.</w:t>
      </w:r>
    </w:p>
    <w:p>
      <w:pPr>
        <w:pStyle w:val="Style17"/>
        <w:spacing w:lineRule="auto" w:line="360"/>
        <w:jc w:val="both"/>
        <w:rPr/>
      </w:pPr>
      <w:r>
        <w:rPr>
          <w:rFonts w:cs="Times New Roman" w:ascii="Times New Roman" w:hAnsi="Times New Roman"/>
          <w:sz w:val="28"/>
          <w:szCs w:val="28"/>
        </w:rPr>
        <w:t>3. Конституции государств Центральной и Восточной Европы [Текст] / отв. ред. Н.В. Варламова. – Моск. обществ. науч. фонд. Центр конститут. исслед. – М.: МОНФ, 1999. – 578 с.</w:t>
      </w:r>
    </w:p>
    <w:p>
      <w:pPr>
        <w:pStyle w:val="Style17"/>
        <w:spacing w:lineRule="auto" w:line="360"/>
        <w:jc w:val="both"/>
        <w:rPr/>
      </w:pPr>
      <w:r>
        <w:rPr>
          <w:rFonts w:cs="Times New Roman" w:ascii="Times New Roman" w:hAnsi="Times New Roman"/>
          <w:sz w:val="28"/>
          <w:szCs w:val="28"/>
        </w:rPr>
        <w:t>4. Конституции зарубежных государств [Текст]: Учеб. пособие / под. ред. Проф. В.В. Маклакова. – 4-е изд., перераб. и доп. – М.: Волтерс Клувер, 2003. – 347 с.</w:t>
      </w:r>
    </w:p>
    <w:p>
      <w:pPr>
        <w:pStyle w:val="Style17"/>
        <w:spacing w:lineRule="auto" w:line="360"/>
        <w:jc w:val="both"/>
        <w:rPr/>
      </w:pPr>
      <w:r>
        <w:rPr>
          <w:rFonts w:cs="Times New Roman" w:ascii="Times New Roman" w:hAnsi="Times New Roman"/>
          <w:sz w:val="28"/>
          <w:szCs w:val="28"/>
        </w:rPr>
        <w:t>5. Мишин, А.А. Конституционное право зарубежных стран [Текст]: Учебник / А.А. Мишин. – 6-е изд., перераб. и доп. – М.: Белые альвы, 2000. – 456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4:00Z</dcterms:created>
  <dc:creator>Андрей Аколелов</dc:creator>
  <dc:description/>
  <cp:keywords/>
  <dc:language>en-US</dc:language>
  <cp:lastModifiedBy>SYSTEM</cp:lastModifiedBy>
  <cp:lastPrinted>2009-09-16T11:10:00Z</cp:lastPrinted>
  <dcterms:modified xsi:type="dcterms:W3CDTF">2011-09-07T06:54:00Z</dcterms:modified>
  <cp:revision>2</cp:revision>
  <dc:subject/>
  <dc:title/>
</cp:coreProperties>
</file>