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Размещение ветряных и водяных мельниц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Рязанской губернии (</w:t>
      </w:r>
      <w:r>
        <w:rPr>
          <w:rFonts w:cs="Times New Roman" w:ascii="Times New Roman" w:hAnsi="Times New Roman"/>
          <w:caps/>
          <w:sz w:val="28"/>
          <w:szCs w:val="28"/>
        </w:rPr>
        <w:t>XIX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– первая половина </w:t>
      </w:r>
      <w:r>
        <w:rPr>
          <w:rFonts w:cs="Times New Roman" w:ascii="Times New Roman" w:hAnsi="Times New Roman"/>
          <w:caps/>
          <w:sz w:val="28"/>
          <w:szCs w:val="28"/>
        </w:rPr>
        <w:t>XX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вв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троспективное исследование ориентировано на выявление территориальной организации возобновляемой энергетики в Рязанской (губернии) области. Основные акценты определены в сфере социа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ономических факторов, предопределивших количественные и качественные изменения потенциала гидравлических и ветряных мельниц и «территориальные сдвиги» в их размещении. В работе учтены видоизменения региона в ходе административных реформ в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 (рис. 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рисунка свидетельствует, что трансформация границ имеет важные географические следствия. Ранее Рязанская губерния имела большую протяженность с севера на юг, чем с запада на восток, что обеспечивало большее разнообразие природных условий и способствовало ярко выраженной дифференциации территории на земледельческий юг (Степная сторона), зону смешанного хозяйства в центральной части (Рязанская сторона) и промышленно развитый север (Мещерская сторона). При этом губернский город Рязань наиболее соответствовал требованию его (оптимума) центрального положения по отношению к губернии в це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, в результате административных реформ регион несколько «сместился» к востоку и одновременно «ужался» к условному центру, то есть стал сравнительно более «восточным». Несмотря на некоторое «приращение» Рязанской области за счет других регионов, «обмен» был качественно не равнозначен, поскольку в состав других областей отошли наиболее промышленно развитые и аграрно-значимые территор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етряных и водяных мельниц в Рязанской губернии (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). В рассматриваемое время в Российской империи паровые машины и технологии на их основе только входили в употребление и, несмотря на «железнодорожный бум» и общее пополнение двигательного парка, энергетическая основа аграрного производства мало изменилась. Таким образом, еще продолжался исторический период, когда мускульная сила рабочего скота, водяное и ветряное колесо являлись почти единственным средством силового привода механизмов в сельском хозяйстве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665470" cy="540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с. 1. Изменения административно-территориальных границ Рязанской губернии (области) в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Территории, вышедшие из состава Рязанской губернии (обла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Территории, вошедшие в состав Рязанской губернии (обла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22 г. – год входа-выхода территории в (из) состав (а) губернии (обла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язанской губернии энергия рек широко использовалась и, в промышленности, особенно в металлургии для силового привода механических молотов и стан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вследствие доминирования аграрного сектора более масштабное хозяйственное использование ресурсов энергии ветра и рек было характерно для мукомольной отрасли (табл. 1, рис. 2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 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/>
        <w:t>Размещение мельниц по уездам Рязанской губернии в 1860 г</w:t>
      </w:r>
    </w:p>
    <w:tbl>
      <w:tblPr>
        <w:tblW w:w="8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3"/>
        <w:gridCol w:w="1697"/>
        <w:gridCol w:w="2056"/>
        <w:gridCol w:w="2374"/>
        <w:gridCol w:w="73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lineRule="auto" w:line="360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ез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одяных мельн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поставов на водяных мельница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етряных мельни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пи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ненбург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ж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й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к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жк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ье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м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имечание. Перечень уездов приведен в порядке убывания числа мельн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едставленным данным, в губернии всего насчитывалось 1648 мельниц (1258 ветряных и 390 водяных). При анализе аспектов размещения и концентрации силовых мукомольных агрегатов прослеживается и подтверждается прямая корреляционная связь специализации сельского хозяйства с дифференциацией историко-географических частей реги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епной южной стороне при доминировании зерновых уездов (почти 66 % всей пашни губернии) насчитывалось 1250 водяных и ветряных мельниц, или свыше 76 % их общего колич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ещерской северной («заокской») стороне нечерноземные почвы и мелкоконтурность пахотных земель определили малолюдный тип сельских поселений с их преимущественной концентрацией на незаболоченных участках (район Великих озер, Спас-Клепики, Тума, Касимов, Елатьма). Сами населенные пункты группировались на песчаных возвышениях, что позволяло избежать подтоплений в половодье (в период «большой воды» водяные мельницы не работали). Комплекс лимитирующих факторов предопределял «оазисный», или «очаговый», тип расселения, зерноводства и соответственно, размещения мукомольных мельни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фоне разительных контрастов между югом и севером региона правобережная Рязанская сторона характеризовалась «переходными» показателями концентрации мельниц. В сравнении с Мещерой таксон отличался более плотным заселением и смешанной специализацией хозяйства (с высокой долей торговли и промыслов). Кроме того, эта территория использовалась для транзитной перевозки хлеба из южных губерний в столичные центры Российской империи (г. Санкт-Петербург, Москв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740400" cy="3917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с. 2. География гидравлической (А) и ветряной (Б) энергетики Рязанской губернии (по состоянию на конец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о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но по территории Рязанской стороны проходила главная «хлебная артерия» – «транспортно-инфраструктурный жгут», состоящий из железных дорог, сухопутных имперских трактов, внутренневодных маршрутов (р. Ока), основных центров хранения и переработки зерна. Показательно, всего в Рязанской и Степной стороне функционировала 321 водяная мельница (более 82 % общего числа водяных мельниц в губерни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рная мощность мельниц разных видов в пределах Рязанской губернии составляла 37 357 кВт: 54,5 % на ветряных агрегатах и 45,5 % на гидроэнергетических установках. Таким образом, гидроустановки, количественно уступая ветряным агрегатам более чем в 3 раза, имели потенциал установленной мощности всего на 17 % ниже. Важен и другой вывод: прямое соответствие концентрации мощности мельниц хозяйственной специализации историко-географических частей региона: 27 844 кВт мощности всех мельниц было сосредоточено в уездах Степной стороны (74,5 %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окупность природных и социально-экономических факторов определяет возможность многокритериального зонирования территории региона по концентрации ветряных и водяных мельниц в XIX в. (рис. 3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ая условная зона локализована в пределах Мещерской стороны (36 % площади и с концентрацией 29 % населения губернии). Доля пашни в структуре сельскохозяйственных угодий составляла 30 % (16 % урожая ржи по губернии), что предопределяло невысокую концентрацию предприятий по первичной обработке зерновых культур: 157 ветряных мельниц и 73 водя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рная мощность мукомольных силовых агрегатов была определена в 5123 кВт, а финансовая ценность их эксплуатации оценена в 75 тыс. руб. серебром в год (доля по губернии – 13,7 %). Социально-экономические факторы в зоне признаны определяющими в размещении мельниц, что обусловило «очаговый» характер их локализаци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ая условная зона включала Рязанскую сторону и северную часть Степной стороны, охватывая 23 % площади и 25,4 % населения губернии. В зоне доля пашни составляла пропорцию 1:5 (от доли по губернии), где получали до 23 % урожая зерновых. Суммарная мощность 329 ветряных и 90 водяных мельниц составляла 9950 кВт (24,4 % показателя по губернии). Финансовая ценность эксплуатации мельниц достигала почти 148 тыс. руб. серебром в год (доля по губернии – 27 %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нспортно-географическое положение второй зоны изначально предопределило доминирование речного транспорта в вывозе зерна. С конца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основной грузооборот продукции мукомольного производства перешел к железнодорожному транспорту, получившему широкое развитие в этот период. В обоих случаях наблюдалась «привязка» концентрации мельниц к транспортным «жгутам», центрам торговли хлебом и перевалочным базам, что определило линейный характер их пространственной локализации (транспортная сеть, р. Ока, сложившаяся система расселения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ья условная зона – Степная сторона – охватывала свыше 41 % площади губернии, где проживало почти 39 % всего населения. Доля пашни в структуре сельскохозяйственных угодий превышала 54 % губернского показателя. Здесь выращивалось до 61 % валового урожая зерна губер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приятные предпосылки природно-ресурсного и хозяйственного характера предопределили широкое развитие мукомольной отрасли, насчитывавшей 1020 ветряных и водяных мельниц суммарной мощностью 22,6 тыс. кВт (60 % общего потенциала по всей губернии). Финансовая ценность их эксплуатации составляла почти 326 тыс. руб. серебром в год, или свыше 59 % данного показателя по губер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занимала выгодное транспортно-географическое положение на пересечении транзитных путей и торговли хлебом в масштабе всей стран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4225" cy="4539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3. Зонирование Рязанской губернии по концентрации ветряных и водяных мельниц (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) 1. Мещерская сторона. 2. Рязанская сторона. 3. Степная сторон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фика зоны изначально предопределила значимость гужевого и частично речного вида транспорта, а со второй половины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– железнодорожного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 отметить географическую привязку мельниц к транспортным артериям и перевалочным базам хлебной торговли, исторически сложившейся системе расселения с доминированием зерновой специализации земледелия, что обусловило ареально-узловой характер пространственной локализации и концентрации мельниц (транспортная сеть, р. Проня и ее прито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ветряных и водяных мельниц в Рязанской (губернии) области (первая половина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). В начал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уровень «машинизации» сельскохозяйственного производства в России несколько повысился, но не удовлетворял значительно возросшие потребности. Так, по состоянию на 1905 г. только 39 % крестьянских хозяйств Рязанской губернии пользовались машинным способом обработки продуктов земледелия [12.С.59,98]. Поэтому в начале века (1905 г.), ветряные и водяные мельницы сохранили свою высокую хозяйственную значимость (табл. </w:t>
      </w:r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оличество мельниц в Рязанской губернии (1860–1922 гг.), единиц</w:t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21"/>
        <w:gridCol w:w="1720"/>
        <w:gridCol w:w="1720"/>
        <w:gridCol w:w="1546"/>
      </w:tblGrid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ельни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я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условиях доминирующей трехпольной системы земледелия и роста населения производитель реально мог выжить только за счет экстенсивного наращивания посевных площадей. Однако после отмены крепостного права крестьяне потеряли значительную часть обрабатываемой земли, а последующие события только усугубили ситуацию: «После проведения железных дорог, изменения цен на хлеб и землю усилилось обеднение населения» (1893 г.) [4.С.7]. В результате с 1895–1900 гг. по 1909–1913 гг. обеспеченность населения хлебом собственного производства из расчета на душу населения сократилась на 32,3 %. Поэтому не случайно, а вполне закономерно, что в целом за период 1887–1913 гг. в губернии увеличивалась доля пашни в структуре сельскохозяйственных угодий (на 10,6 %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важно обратить внимание на следующую закономерность: за рассматриваемый период посевные площади выросли не только и даже не столько за счет роста посевного клина под потребительской рожью. Низкие цены на хлеб и малоземелье вынуждали крестьян искать эффективные источники накопления капитала для выкупа земли, что вело к росту доли пашни под рыночно ориентированные культуры (картофель, овес, гречиха и др.). Снижение объема экспорта российского зерна и его дешевизна после мирового кризиса в 1894 г. способствовали развитию крахмалопаточных и винокуренных заводов. В результате доля пашни под рожью в губернии уменьшилась с 51 % в 1897 г. до 41 % в 1903 г. [11.С.51,71]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овременно, рост населения как объективный фактор определял закономерное перераспределение структуры сельхозугодий региона. Согласно расчетам В.К. Яцунского, численность населения увеличилась на 65 % за период 1867–1905 гг.: с 1438 тыс. человек до 2128 тыс. человек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как результат, с 1905 г. вновь наблюдается рост доли запашного клина под рожью до показателя 46,7 % площади с/х угод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ост населения предельно обострил проблему недостатка пашни, что вынуждало крестьян сокращать посевы овса и увеличивать площади под потребительской рожью; получила развитие практика передачи земли помещиками в аренду сельским общинам. В годы Столыпинской аграрной реформы большую часть этой земли выкупили сельские товаропроизводители через Крестьянский банк и его филиалы на местах. Основная часть приобретенной земли использовалась под посевы потребительской ржи, занявшей уже в 1913 г. до 55 % всей пашни губер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1914–1916 гг. массовые мобилизации на фронты Первой мировой войны привели к массовому оттоку мужчин из села. Этот процесс, наряду с ростом военных потребностей, имел ряд значимых последствий. Снова произошло снижение доли пашни под рожью (с 55 до 49 %), но одновременно увеличились посевные площади под овсом (рост потребностей для снабжения кавалерии фуражом), льном (возможность использования исключительно женского труда), кормовыми культурами (травы) и гречихой (поздний посев этой культуры давал возможность растянуть период полевых работ). В результате произошло сокращение пахотных земель на 6 % по Рязанской губернии и на 11 % в целом по Нечерноземью Российской импер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учетом недосева, переводом части пашни под кормовые и технические культуры снизилась и хозяйственная потребность в мельницах (табл. 2). Число ветряных мельниц по состоянию на 1915 г. сократилось на 288 единиц, или на 23 % уровня 1905 г. Показатели снижения водяных мельниц за тот же период минимальны, всего 2,2 % (на 7 единиц). Одновременно увеличился более чем в 5,5 раза суммарный потенциал тепловых мельниц: 46 единиц в 1905 г. и 233 в 1915 г. Именно они выполняли основную «компенсирующую» функцию. Вместе с тем сохранилась общая тенденция преимущественной концентрации мельниц в Степной стороне губернии: 542 ветряные мельницы (57 % общего числа в губернии), 154 водяные (49 %) и 126 паровых (свыше 54 %) [6; 10; 13]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значительное сокращение мельниц произошло в 1916–1920 гг. Страну охватил глубокий общеэкономический кризис. В условиях хозяйственной разрухи, голода горожане и демобилизованные из армии хлынули в сельскую местность. Только за 1916–1917 гг. численность сельского населения увеличилась на 500 тыс. человек, или почти на 20 % общей численности Рязанской губернии. Рост самостоятельных и жизнеспособных хозяйств за этот же период был отмечен всего на 10 %. В регионе по состоянию на 1917 г. насчитывалось 37 % безлошадных крестьянских хозяйств, более 10,1 % хозяйств не сеяли вообще [13.С.92,33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 Гражданской войны характеризовался максимальным уровнем заброшенности пашни (в Рязанской губернии – 23 %, в целом по Нечерноземью России – 32 %) [13.С.92]. Основными причинами сокращения посевных площадей являлись: тяжесть продовольственного налога; отсутствие рынков свободного сбыта; плохие урожаи; недостаток семян и орудий производства; уравнительные переделы земли и т.п. В результате были утрачены экономически обоснованные стимулы для расширения запашного клина. Неблагоприятно изменилась и демографическая ситуация: в 1920 году на 100 мужчин в Рязанской губернии приходилось 127 женщин (в 1897 г. – 111,1 женщина); сильно уменьшилась доля возрастов трудоспособного населения. В довоенное время при средней урожайности собирали почти 77 млн пудов зерна в год, а за 1917–1921 годы не более 30 млн пудов. Для поддержания даже прожиточного минимума не хватало 29 млн пудов. И, как следствие, регион охватил массовый голод, к тому же 1921 г. был крайне засушливым [11.С.81–82; 12.С.42–53,244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как следствие, произошла резкая «натурализация» земледелия. При распашке, составлявшей 56,5 % площади губернии, фактически отсутствовал резерв даже для экстенсивного расширения пашни. Наблюдалось максимальное сокращение посевов рыночных культур (овес, картофель, гречиха, масличные и многолетние травы) и соответствующее расширение площадей под потребительские культуры: рожь на 9,2 % и особенно просо. Просо выносливо в засуху, и поэтому им засевали основные площади, ранее занятые гречихой. Здесь показателен следующий факт: по состоянию на 1860 г. насчитывалось 154 ветряные просорушки, на 1917 г. – 733, а в 1922 г. их число превышало 1300 единиц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явшаяся трехпольная система земледелия объективно не могла увеличить производительность и урожайность зерновых. Так, технология трехполья могло «прокормить» только при условии средней плотности населения не более 40 человек на 1 кв. версту. Приток горожан в сельскую местность привел к резкому увеличению показателя (65 человек на 1 кв. версту). Общая численность населения в Рязанской губернии по состоянию на начало 1920-х гг. превышала 2,6 млн человек, увеличившись сравнительно с 1860 года почти на 86 % (на 1,2 млн человек) при одновременном резком сокращении сбора урожая ржи (на 50 %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ожившейся ситуации стабилизация аграрного сектора являлась важным условием возрождения экономики, что сдерживалось целым комплексом причин и не в последнюю очередь ее слабой энергетической базой. Определенные надежды возлагались на реализацию плана ГОЭЛРО, а в ее контексте и на развитие гидравлической и ветряной энергетик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отсутствие материально-технических и финансовых средств выступало жестким лимитирующим фактором для восстановления хозяйства. Необходимо было решить проблему накопления первичного капитала, что в условиях экономической и политической изоляции Советской России могло быть реализовано только за счет внутренних ресурсов. Это предопределило общую стратегию государства и принятие курса новой экономической политики (нэп – 1921–1925 гг.)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но в годы нэпа была прекращена практика уравнительного распределения земли, характерная для периода «военного коммунизма». В результате прослеживается стремление населения к расширению посевных площадей, постепенно исчезает проблема недосева. К началу 1923 г. были ликвидированы последствия массового голода, усиливается рост многопольных севооборотов. Начали «работать» предпосылки, стимулирующие частного товаропроизводителя на расширение производства, что привело к восстановлению оптового рынка сельскохозяйственной продукци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лучайно, что именно в этот период отмечается стремление к машинизации и электрификации производственных процессов, однако материально-технические возможности потенциальных пользователей были жестко ограничены. Поэтому из мукомольных предприятий особое экономическое значение приобрели мельницы на основе гидравлической и ветряной энергии. Эффективность производства привлекала в мукомольную промышленность частного инвестора, а активность мелких предпринимателей способствовала восстановлению и росту потенциала тепловых мельниц. Наращивался потенциал отечественной промышленности по производству мукомольного оборудования. Рассматриваемые аспекты способствовали возрождению мукомольного производства в губернии (табл. 2)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анные таблицы свидетельствуют о заметно возросшем уровне машинизации в мукомольной промышленности. В 1922 г. потенциал тепловых мельниц почти на 49 % превышал показатели относительно более «благополучного» 1915 г. Всего в Рязанской губернии насчитывалось 702 ветряные мельницы и 288 водяных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но в годы нэпа стала актуальной передача государством мелких и убыточных предприятий в частные руки на правах аренды. Условия аренды были выгодными, оговаривалась только обязанность арендаторов провести капитальный и текущий ремонт оборудования. Уже по состоянию на 1924 г. из общего числа действующих ветряных и водяных мельниц более 80 % были восстановлены частными предпринимателями, арендующими их у государства. Как известно, в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такая форма обслуживания и содержания была характерна в основном для сельской общин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распоряжении губернского продовольственного комитета насчитывалось 173 действующие водяные мельницы, из них 8 эксплуатировались губернским трестом «Хлебопродукт». Это были наиболее крупные гидросиловые установки, производящие в месяц до 600 тыс. пудов муки. Оставшиеся 165 мельниц на основе реализации постановления Совнаркома РСФСР от 12 ноября 1923 г. «О передаче бездействующего арендного фонда мелких промышленных предприятий в ведение низовых административных организаций» были переданы в ведение уездных, исполнительных комитетов трудящихся (уисполком) [7–8]. Всего в государственных организациях насчитывалось: 10 паровых мельниц (с годовой производительностью 416 тыс. пудов муки); 1 водяная мельница; 1 ветряная (2,4 тыс. пудов в год); 1 турбинная как разновидность водяной мельницы (108 тыс. пудов муки в год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начало на 1925 г. в губернии насчитывалось 175 водяных и 10 паровых мельниц. Более точные данные отсутствуют, так как принятая в 1918 г. практика статистического учета так называемых «цензовых» предприятий создает объективные информационные трудности. К «цензовым» относились предприятия с количеством рабочих не менее 30 человек или имеющие тепловой двигатель при 16 рабочих. Соответственно в статистический учет не включалась основная часть ветряных и водяных мельниц. В виде исключения регистрировались мельницы с действующим числом не менее 5 помольных единиц (технологических поставов) независимо от количества занятых в производстве рабоч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по ветряным мельницам еще более противоречива, даже по ведомственному учету. Ситуация осложняется в связи с проведением административной реформы в губернии. Вместе с тем 1925 г. знаменателен как начальный этап стабилизации кризиса и одновременно как начало нового периода в хозяйственном использовании ресурсов энергии ветра и рек. В последующие десятилетия планомерный рост потенциала тепловых мельниц закономерно привел к сокращению потенциала ветряных и водяных мельниц. Не считая периода Великой Отечественной войны, все очевиднее проявлялись признаки экономической нецелесообразности эксплуатации ветряных и водяных мельниц. В результате действующий потенциал мукомольной промышленности на основе возобновляемой энергии к середине 1950-х гг. сократился минимум вдвое и был представлен 138 ветряными и 85 гидравлическими мельниц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концу 1950-х гг. успехи сельской электрификации в Рязанской области привели к началу массового процесса консервации ветряных и водяных мельниц. С начала 1960-х гг. эти силовые агрегаты полностью потеряли свою хозяйственную значим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. Атаев З.А. Территориальная организация локальной энергетики ЦЭР России: Монография / З.А. Атаев ; Ряз. гос. ун-т им. С.А. Есенина. – М. ; Рязань : Изд-во МПСИ, 2006. – 344 с., 15 с. ил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2. Атаева Н.А. Использование энергии ветра и рек в Рязанской (губернии) области в </w:t>
      </w:r>
      <w:r>
        <w:rPr>
          <w:rFonts w:cs="Times New Roman" w:ascii="Times New Roman" w:hAnsi="Times New Roman"/>
          <w:sz w:val="28"/>
          <w:szCs w:val="24"/>
        </w:rPr>
        <w:t>XIX</w:t>
      </w:r>
      <w:r>
        <w:rPr>
          <w:rFonts w:cs="Times New Roman" w:ascii="Times New Roman" w:hAnsi="Times New Roman"/>
          <w:sz w:val="28"/>
          <w:szCs w:val="24"/>
          <w:lang w:val="ru-RU"/>
        </w:rPr>
        <w:t>–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вв.: экономико-географический аспект: Дис. … канд. геогр. наук / Ростовский гос. ун-т. – Ростов-на-Дону, 2004. – 194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3. БЭС. Т. 60. Холангит – Цянь / Гл. ред. О.Ю. Шмидт. – М.: Советская энциклопедия, 1934. – 799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. Волконский Н.С. Неурожай в Рязанской губернии: Рассказ. – Рязань: Типолитография Н.Д. Малашкина, 1893. – 62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5. Историческая география России. Вопросы географии: Сб. / Геогр. о-во СССР; Под ред. Б.А. Рыбакова, Н.П. Никитина, Я.Е. Водарского. – М.: Мысль, 1970. – № 83. – 216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6. Материалы для географии и статистики России (собранные офицерами Генерального штаба): Рязанская губерния / Сост. М. Баранович. – СПб.: Общественная польза, 1860. – 551 с.</w:t>
      </w:r>
    </w:p>
    <w:p>
      <w:pPr>
        <w:pStyle w:val="TextBody"/>
        <w:widowControl w:val="false"/>
        <w:spacing w:lineRule="auto" w:line="360"/>
        <w:rPr/>
      </w:pPr>
      <w:r>
        <w:rPr/>
        <w:t>7. Материалы мукомольного подотдела при Рязанском губернском продовольственном комитете. Списки мельниц по уездам губернии за 1919–1920 гг. // ГАРО. Ф. Р-324, оп. 1, д. 5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8. Материалы Рязанской губернской плановой комиссии. Сектор сводного планирования; мукомольный подотдел при Рязанском губернском продовольственном комитете; состояние мельничного хозяйства по уездам Рязанской губернии за 1922–1924 гг. // ГАРО. Ф. Р-324, оп. 1, д. 25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9. Материалы Рязанской областной плановой комиссии исполнительного комитета Рязанского областного Совета депутатов трудящихся. Промышленный сектор. Документы о строительстве, реконструкции и количестве мельниц в системе «Облмельтреста» за 1954 г. // ГАРО. Ф. Р-4775, оп. 3, д. 81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0. Населенные места Рязанской губернии / Рязгубстатком; Под ред. И.И. Проходцева. – Рязань, 1906. – 693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1. Осипов В.В. Экономическая география Рязанской губернии. – Рязань: Рязгостиполитография, 1925. – Вып. 2. – 253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2. Рязанский губернский хозяйственный план на 1924–1925 гг. / Рязанская губернская плановая комиссия. – Рязань: Гостиполитография, 1925. – 444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3. Справочник по Рязанской губернии. Промышленные заведения. Фабрики и заводы / Рязанская губземуправа. – Рязань: Типография Н.В. Любомудрова, 1917. – Вып. 3. – 2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SimSun;Arial Unicode MS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SimSun;Arial Unicode MS" w:cs="Arial"/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SimSun;Arial Unicode MS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SimSun;Arial Unicode MS" w:cs="Arial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Century Schoolbook" w:hAnsi="Century Schoolbook" w:eastAsia="SimSun;Arial Unicode MS" w:cs="Times New Roman"/>
      <w:lang w:val="en-US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  <w:lang w:val="en-US"/>
    </w:rPr>
  </w:style>
  <w:style w:type="character" w:styleId="Style13">
    <w:name w:val="Текст выноски Знак"/>
    <w:qFormat/>
    <w:rPr>
      <w:rFonts w:ascii="Tahoma" w:hAnsi="Tahoma" w:eastAsia="SimSun;Arial Unicode M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  <w:lang w:val="ru-RU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4:00Z</dcterms:created>
  <dc:creator>авдеева</dc:creator>
  <dc:description/>
  <cp:keywords/>
  <dc:language>en-US</dc:language>
  <cp:lastModifiedBy>SYSTEM</cp:lastModifiedBy>
  <dcterms:modified xsi:type="dcterms:W3CDTF">2011-09-07T06:54:00Z</dcterms:modified>
  <cp:revision>2</cp:revision>
  <dc:subject/>
  <dc:title/>
</cp:coreProperties>
</file>