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1. CRT (Cathode Ray Tube) монітори</w:t>
      </w:r>
    </w:p>
    <w:p>
      <w:pPr>
        <w:pStyle w:val="Normal"/>
        <w:widowControl w:val="false"/>
        <w:spacing w:lineRule="auto" w:line="360"/>
        <w:ind w:firstLine="720"/>
        <w:jc w:val="both"/>
        <w:rPr>
          <w:rFonts w:ascii="Times New Roman" w:hAnsi="Times New Roman" w:cs="Times New Roman"/>
          <w:i/>
          <w:i/>
          <w:sz w:val="28"/>
          <w:szCs w:val="28"/>
          <w:lang w:val="ru-RU"/>
        </w:rPr>
      </w:pPr>
      <w:r>
        <w:rPr>
          <w:rFonts w:cs="Times New Roman"/>
          <w:i/>
          <w:sz w:val="28"/>
          <w:szCs w:val="28"/>
          <w:lang w:val="ru-RU"/>
        </w:rPr>
      </w:r>
    </w:p>
    <w:p>
      <w:pPr>
        <w:pStyle w:val="Normal"/>
        <w:widowControl w:val="false"/>
        <w:spacing w:lineRule="auto" w:line="360"/>
        <w:ind w:firstLine="720"/>
        <w:jc w:val="both"/>
        <w:rPr>
          <w:sz w:val="28"/>
          <w:szCs w:val="28"/>
        </w:rPr>
      </w:pPr>
      <w:r>
        <w:rPr>
          <w:sz w:val="28"/>
          <w:szCs w:val="28"/>
        </w:rPr>
        <w:t>В основі всіх подібних моніторів лежить катодно-променева трубка, але це дослівний переклад, технічно правильно говорити електронно-променева трубка (ЕПТ). Розглянемо принципи роботи CRT моніторів. CRT або ПТ-МОНИТОР має скляну трубку, усередині якої знаходиться вакуум, тобто все повітря видалене. З фронтальної сторони внутрішня частина скла трубки покрита люмінофором (Luminofor).</w:t>
      </w:r>
    </w:p>
    <w:p>
      <w:pPr>
        <w:pStyle w:val="Normal"/>
        <w:widowControl w:val="false"/>
        <w:spacing w:lineRule="auto" w:line="360"/>
        <w:ind w:firstLine="720"/>
        <w:jc w:val="both"/>
        <w:rPr/>
      </w:pPr>
      <w:r>
        <w:rPr>
          <w:iCs/>
          <w:sz w:val="28"/>
          <w:szCs w:val="28"/>
        </w:rPr>
        <w:t xml:space="preserve">Люмінофор </w:t>
      </w:r>
      <w:r>
        <w:rPr>
          <w:sz w:val="28"/>
          <w:szCs w:val="28"/>
        </w:rPr>
        <w:t xml:space="preserve">ця речовина, яка випускає світло при бомбардуванні його зарядженими частинками. Для створення зображення в CRT моніторі використовується електронна гармата, яка випускає потік електронів крізь металеву маску або грати на внутрішню поверхню скляного екрану монітора, яка покрита різноколірними люмінофорними крапками. Потік електронів на шляху до фронтальної частини трубки проходить через модулятор інтенсивності і прискорюючи систему, працює за принципом різниці потенціалів. В результаті електрони набувають великої енергії, частина з якої витрачається на свічення люмінофора. Електрони потрапляють на люмінофорний шар, після чого енергія електронів перетворюється в світло, тобто потік електронів примушує точки люмінофора світитися. Ці точки люмінофора, що світяться, формують зображення, яке ви бачите на вашому моніторі. Як правило, в кольоровому CRT моніторі використовується три електронні гармати, на відміну від однієї гармати, вживаної в монохромних моніторах, які зараз практично не проводяться і мало кому цікаві. </w:t>
      </w:r>
    </w:p>
    <w:p>
      <w:pPr>
        <w:pStyle w:val="Normal"/>
        <w:widowControl w:val="false"/>
        <w:spacing w:lineRule="auto" w:line="360"/>
        <w:ind w:firstLine="720"/>
        <w:jc w:val="both"/>
        <w:rPr>
          <w:sz w:val="28"/>
          <w:szCs w:val="28"/>
        </w:rPr>
      </w:pPr>
      <w:r>
        <w:rPr>
          <w:sz w:val="28"/>
          <w:szCs w:val="28"/>
        </w:rPr>
        <w:t xml:space="preserve">Всі ми знаємо, що наші очі реагують на основні кольори: червоний (Red), зелений (Green) і синій (Blue) і на їх комбінації, які створюють нескінченне число кольорів. </w:t>
      </w:r>
    </w:p>
    <w:p>
      <w:pPr>
        <w:pStyle w:val="Normal"/>
        <w:widowControl w:val="false"/>
        <w:spacing w:lineRule="auto" w:line="360"/>
        <w:ind w:firstLine="720"/>
        <w:jc w:val="both"/>
        <w:rPr>
          <w:sz w:val="28"/>
          <w:szCs w:val="28"/>
        </w:rPr>
      </w:pPr>
      <w:r>
        <w:rPr>
          <w:sz w:val="28"/>
          <w:szCs w:val="28"/>
        </w:rPr>
        <w:t xml:space="preserve">Люмінофорний шар, що покриває фронтальну частину електронно-променевої трубки, складається з дуже маленьких елементів (настільки маленьких, що людське око їх не завжди може розрізнити). Ці люмінофорні елементи відтворюють основні кольори, фактично є три типу різноколірних частинок, чиї кольори відповідають основним кольорам RGB (звідси і назва групи з люмінофорних елементів – тріади). </w:t>
      </w:r>
    </w:p>
    <w:p>
      <w:pPr>
        <w:pStyle w:val="Normal"/>
        <w:widowControl w:val="false"/>
        <w:spacing w:lineRule="auto" w:line="360"/>
        <w:ind w:firstLine="720"/>
        <w:jc w:val="both"/>
        <w:rPr/>
      </w:pPr>
      <w:r>
        <w:rPr>
          <w:sz w:val="28"/>
          <w:szCs w:val="28"/>
        </w:rPr>
        <w:t xml:space="preserve">Люмінофор починає світитися, як було сказано вище, під впливом прискорених електронів, які створюються трьома електронними гарматами. Кожна з трьох гармат відповідає одному з основних кольорів і посилає пучок електронів на різні частинки люмінофор, чиє свічення основними кольорами з різною інтенсивністю комбінується і в результаті формується зображення з необхідним кольором. Наприклад, якщо активувати червону, зелену і синю люмінофорні частинки, то їх комбінація сформує </w:t>
      </w:r>
      <w:r>
        <w:rPr>
          <w:iCs/>
          <w:sz w:val="28"/>
          <w:szCs w:val="28"/>
        </w:rPr>
        <w:t>білий колір</w:t>
      </w:r>
      <w:r>
        <w:rPr>
          <w:sz w:val="28"/>
          <w:szCs w:val="28"/>
        </w:rPr>
        <w:t xml:space="preserve">. </w:t>
      </w:r>
    </w:p>
    <w:p>
      <w:pPr>
        <w:pStyle w:val="Normal"/>
        <w:widowControl w:val="false"/>
        <w:spacing w:lineRule="auto" w:line="360"/>
        <w:ind w:firstLine="720"/>
        <w:jc w:val="both"/>
        <w:rPr>
          <w:sz w:val="28"/>
          <w:szCs w:val="28"/>
        </w:rPr>
      </w:pPr>
      <w:r>
        <w:rPr>
          <w:sz w:val="28"/>
          <w:szCs w:val="28"/>
        </w:rPr>
        <w:t xml:space="preserve">Для управління електронно-променевою трубкою (ЕПТ) необхідна і електроніка, що управляє, якість якої багато в чому визначає і якість монітора. </w:t>
      </w:r>
    </w:p>
    <w:p>
      <w:pPr>
        <w:pStyle w:val="Normal"/>
        <w:widowControl w:val="false"/>
        <w:spacing w:lineRule="auto" w:line="360"/>
        <w:ind w:firstLine="720"/>
        <w:jc w:val="both"/>
        <w:rPr/>
      </w:pPr>
      <w:r>
        <w:rPr>
          <w:sz w:val="28"/>
          <w:szCs w:val="28"/>
        </w:rPr>
        <w:t xml:space="preserve">ЕПТ можна розбити на два класи - </w:t>
      </w:r>
      <w:r>
        <w:rPr>
          <w:iCs/>
          <w:sz w:val="28"/>
          <w:szCs w:val="28"/>
        </w:rPr>
        <w:t xml:space="preserve">трьохпроменеві з дельтаобразним </w:t>
      </w:r>
      <w:r>
        <w:rPr>
          <w:sz w:val="28"/>
          <w:szCs w:val="28"/>
        </w:rPr>
        <w:t xml:space="preserve">розташуванням електронних гармат і з планарним розташуванням електронних гармат. У цих трубках застосовуються щілисті і тіньові маски, хоча правильніше сказати, що вони всі тіньові. При цьому трубки з планарним розташуванням електронних гармат ще називають кінескопами з самозведенням променів, оскільки дія магнітного поля Землі на три планарно розташованих променя практично однаково і при зміні положення трубки щодо поля Землі не потрібно проводити додаткові регулювання. </w:t>
      </w:r>
    </w:p>
    <w:p>
      <w:pPr>
        <w:pStyle w:val="Normal"/>
        <w:widowControl w:val="false"/>
        <w:spacing w:lineRule="auto" w:line="360"/>
        <w:ind w:firstLine="720"/>
        <w:jc w:val="both"/>
        <w:rPr/>
      </w:pPr>
      <w:r>
        <w:rPr>
          <w:sz w:val="28"/>
          <w:szCs w:val="28"/>
        </w:rPr>
        <w:t>Отже, найпоширеніші типи масок це тіньові, а вони бувають двох типів: "</w:t>
      </w:r>
      <w:r>
        <w:rPr>
          <w:bCs w:val="false"/>
          <w:sz w:val="28"/>
          <w:szCs w:val="28"/>
        </w:rPr>
        <w:t>Shadow Mask</w:t>
      </w:r>
      <w:r>
        <w:rPr>
          <w:sz w:val="28"/>
          <w:szCs w:val="28"/>
        </w:rPr>
        <w:t xml:space="preserve">" (тіньова маска) і "Slot Mask" (щілиста маска). </w:t>
      </w:r>
    </w:p>
    <w:p>
      <w:pPr>
        <w:pStyle w:val="Normal"/>
        <w:widowControl w:val="false"/>
        <w:spacing w:lineRule="auto" w:line="360"/>
        <w:ind w:firstLine="720"/>
        <w:jc w:val="both"/>
        <w:rPr>
          <w:sz w:val="28"/>
          <w:szCs w:val="28"/>
        </w:rPr>
      </w:pPr>
      <w:r>
        <w:rPr>
          <w:sz w:val="28"/>
          <w:szCs w:val="28"/>
        </w:rPr>
      </w:r>
    </w:p>
    <w:p>
      <w:pPr>
        <w:pStyle w:val="Heading2"/>
        <w:keepNext w:val="false"/>
        <w:widowControl w:val="false"/>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2. Shadow mask</w:t>
      </w:r>
    </w:p>
    <w:p>
      <w:pPr>
        <w:pStyle w:val="Normal"/>
        <w:widowControl w:val="false"/>
        <w:spacing w:lineRule="auto" w:line="360"/>
        <w:ind w:firstLine="720"/>
        <w:jc w:val="both"/>
        <w:rPr>
          <w:rFonts w:ascii="Times New Roman" w:hAnsi="Times New Roman" w:cs="Times New Roman"/>
          <w:i/>
          <w:i/>
          <w:iCs/>
          <w:sz w:val="28"/>
          <w:szCs w:val="28"/>
          <w:lang w:val="ru-RU"/>
        </w:rPr>
      </w:pPr>
      <w:r>
        <w:rPr>
          <w:rFonts w:cs="Times New Roman"/>
          <w:i/>
          <w:iCs/>
          <w:sz w:val="28"/>
          <w:szCs w:val="28"/>
          <w:lang w:val="ru-RU"/>
        </w:rPr>
      </w:r>
    </w:p>
    <w:p>
      <w:pPr>
        <w:pStyle w:val="Normal"/>
        <w:widowControl w:val="false"/>
        <w:spacing w:lineRule="auto" w:line="360"/>
        <w:ind w:firstLine="720"/>
        <w:jc w:val="both"/>
        <w:rPr/>
      </w:pPr>
      <w:r>
        <w:rPr>
          <w:iCs/>
          <w:sz w:val="28"/>
          <w:szCs w:val="28"/>
        </w:rPr>
        <w:t>Тіньова маска</w:t>
      </w:r>
      <w:r>
        <w:rPr>
          <w:sz w:val="28"/>
          <w:szCs w:val="28"/>
        </w:rPr>
        <w:t xml:space="preserve"> (shadow mask) це найпоширеніший тип масок для CRT моніторів. Тіньова маска складається з металевої сітки перед частиною скляної трубки з люмінофорним шаром. Як правило, більшість сучасних тіньових масок виготовляють з інвару (invar - сплав заліза і нікелю). Отвори в металевій сітці працюють як приціл (хоч і не точний), саме цим забезпечується те, що електронний промінь потрапляє тільки на необхідні люмінофорні елементи і лише в певних областях. Тіньова маска створює грати з однорідними крапками (ще званими тріади), де кожна така крапка складається з трьох люмінофорних елементів основних кольорів - зеленного, червоного і синього – які світяться з різною інтенсивністю під впливом променів з електронних гармат. Зміною струму кожного з трьох електронних променів можна добитися довільного кольору елементу зображення, що утворюється тріадою крапок. </w:t>
      </w:r>
    </w:p>
    <w:p>
      <w:pPr>
        <w:pStyle w:val="Normal"/>
        <w:widowControl w:val="false"/>
        <w:spacing w:lineRule="auto" w:line="360"/>
        <w:ind w:firstLine="720"/>
        <w:jc w:val="both"/>
        <w:rPr>
          <w:sz w:val="28"/>
          <w:szCs w:val="28"/>
        </w:rPr>
      </w:pPr>
      <w:r>
        <w:rPr>
          <w:sz w:val="28"/>
          <w:szCs w:val="28"/>
        </w:rPr>
        <w:t xml:space="preserve">Мінімальна відстань між люмінофорними елементами однакового кольору називається dot pitch (або крок крапки) і є індексом якості зображення. Крок крапки звичайно вимірюється в міліметрах (мм). Чим менше значення кроку крапки, тим вище якість відтворного на моніторі зображення. </w:t>
      </w:r>
    </w:p>
    <w:p>
      <w:pPr>
        <w:pStyle w:val="Heading2"/>
        <w:keepNext w:val="false"/>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keepNext w:val="false"/>
        <w:widowControl w:val="false"/>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3. Slot mask</w:t>
      </w:r>
    </w:p>
    <w:p>
      <w:pPr>
        <w:pStyle w:val="Normal"/>
        <w:widowControl w:val="false"/>
        <w:spacing w:lineRule="auto" w:line="360"/>
        <w:ind w:firstLine="720"/>
        <w:jc w:val="both"/>
        <w:rPr>
          <w:rFonts w:ascii="Times New Roman" w:hAnsi="Times New Roman" w:cs="Times New Roman"/>
          <w:i/>
          <w:i/>
          <w:sz w:val="28"/>
          <w:szCs w:val="28"/>
          <w:lang w:val="ru-RU"/>
        </w:rPr>
      </w:pPr>
      <w:r>
        <w:rPr>
          <w:rFonts w:cs="Times New Roman"/>
          <w:i/>
          <w:sz w:val="28"/>
          <w:szCs w:val="28"/>
          <w:lang w:val="ru-RU"/>
        </w:rPr>
      </w:r>
    </w:p>
    <w:p>
      <w:pPr>
        <w:pStyle w:val="Normal"/>
        <w:widowControl w:val="false"/>
        <w:spacing w:lineRule="auto" w:line="360"/>
        <w:ind w:firstLine="720"/>
        <w:jc w:val="both"/>
        <w:rPr>
          <w:sz w:val="28"/>
          <w:szCs w:val="28"/>
        </w:rPr>
      </w:pPr>
      <w:r>
        <w:rPr>
          <w:sz w:val="28"/>
          <w:szCs w:val="28"/>
        </w:rPr>
        <w:t xml:space="preserve">Щілиста маска (slot mask) це технологія широко застосовується компанією NEC під ім'ям "CromaClear". Це рішення на практиці є комбінацією двох технологій описаних вище. В даному випадку люмінофорні елементи розташовані у вертикальних еліптичних осередках, а маска зроблена з вертикальних ліній. Фактично вертикальні смуги розділені на еліптичні осередки, які містять групи з трьох люмінофорних елементів трьох основних кольорів. Мінімальна відстань між двома осередками називається slot pitch (щілистий крок). Чим менше значення slot pitch, тим вище якість зображення на моніторі. </w:t>
      </w:r>
    </w:p>
    <w:p>
      <w:pPr>
        <w:pStyle w:val="Normal"/>
        <w:widowControl w:val="false"/>
        <w:spacing w:lineRule="auto" w:line="360"/>
        <w:ind w:firstLine="720"/>
        <w:jc w:val="both"/>
        <w:rPr>
          <w:sz w:val="28"/>
          <w:szCs w:val="28"/>
        </w:rPr>
      </w:pPr>
      <w:r>
        <w:rPr>
          <w:sz w:val="28"/>
          <w:szCs w:val="28"/>
        </w:rPr>
      </w:r>
    </w:p>
    <w:p>
      <w:pPr>
        <w:pStyle w:val="Heading2"/>
        <w:keepNext w:val="false"/>
        <w:widowControl w:val="false"/>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4. Aperture grille</w:t>
      </w:r>
    </w:p>
    <w:p>
      <w:pPr>
        <w:pStyle w:val="Normal"/>
        <w:widowControl w:val="false"/>
        <w:spacing w:lineRule="auto" w:line="360"/>
        <w:ind w:firstLine="720"/>
        <w:jc w:val="both"/>
        <w:rPr>
          <w:rFonts w:ascii="Times New Roman" w:hAnsi="Times New Roman" w:cs="Times New Roman"/>
          <w:i/>
          <w:i/>
          <w:iCs/>
          <w:sz w:val="28"/>
          <w:szCs w:val="28"/>
          <w:lang w:val="ru-RU"/>
        </w:rPr>
      </w:pPr>
      <w:r>
        <w:rPr>
          <w:rFonts w:cs="Times New Roman"/>
          <w:i/>
          <w:iCs/>
          <w:sz w:val="28"/>
          <w:szCs w:val="28"/>
          <w:lang w:val="ru-RU"/>
        </w:rPr>
      </w:r>
    </w:p>
    <w:p>
      <w:pPr>
        <w:pStyle w:val="Normal"/>
        <w:widowControl w:val="false"/>
        <w:spacing w:lineRule="auto" w:line="360"/>
        <w:ind w:firstLine="720"/>
        <w:jc w:val="both"/>
        <w:rPr/>
      </w:pPr>
      <w:r>
        <w:rPr>
          <w:iCs/>
          <w:sz w:val="28"/>
          <w:szCs w:val="28"/>
        </w:rPr>
        <w:t>Апертурна гратка</w:t>
      </w:r>
      <w:r>
        <w:rPr>
          <w:sz w:val="28"/>
          <w:szCs w:val="28"/>
        </w:rPr>
        <w:t xml:space="preserve"> (aperture grill) це тип маски, використовуваний різними виробниками в своїх технологіях для виробництва кінескопів, що носять різні назви, але що мають однакову суть, наприклад технологія Trinitron від Sony або Diamondtron від Mitsubishi. Це рішення не включає металеві грати з отворами, як у випадку з тіньовою маскою, а має грати з вертикальних ліній. Замість крапок з люмінофорними елементами трьох основних кольорів, апертурна гратка містить серію ниток, що складаються з люмінофорних елементів збудованих у вигляді вертикальних смуг трьох основних кольорів. Така система забезпечує високу контрастність зображення і хорошу насиченість кольорів, що разом забезпечує високу якість моніторів з трубками на основі цієї технології. Маска, вживана в трубках фірми Sony, Mitsubishi, ViewSonic, є тонкою фольгою, на якій удряпнуті тонкі вертикальні лінії. Вона тримається на горизонтальному(их) (однієї в "15", двох в "17", трьох і більш в "21") зволіканні, тінь від якої Ви і бачите на екрані. Це зволікання застосовується для гасіння коливань і називається damper wire. Її добре видно, особливо при світлому фоні зображення на моніторі. Деяким користувачам ці лінії принципово не подобаються, інші ж навпаки задоволені і використовують їх як горизонтальну лінійку. </w:t>
      </w:r>
    </w:p>
    <w:p>
      <w:pPr>
        <w:pStyle w:val="Normal"/>
        <w:widowControl w:val="false"/>
        <w:spacing w:lineRule="auto" w:line="360"/>
        <w:ind w:firstLine="720"/>
        <w:jc w:val="both"/>
        <w:rPr>
          <w:sz w:val="28"/>
          <w:szCs w:val="28"/>
        </w:rPr>
      </w:pPr>
      <w:r>
        <w:rPr>
          <w:sz w:val="28"/>
          <w:szCs w:val="28"/>
        </w:rPr>
        <w:t xml:space="preserve">Мінімальна відстань між смугами люмінофора однакового кольору називається strip pitch (або кроком смуги) і вимірюється в міліметрах (мм). Чим менше значення strip pitch, тим вище якість зображення на моніторі. </w:t>
      </w:r>
    </w:p>
    <w:p>
      <w:pPr>
        <w:pStyle w:val="Normal"/>
        <w:widowControl w:val="false"/>
        <w:spacing w:lineRule="auto" w:line="360"/>
        <w:ind w:firstLine="720"/>
        <w:jc w:val="both"/>
        <w:rPr>
          <w:sz w:val="28"/>
          <w:szCs w:val="28"/>
        </w:rPr>
      </w:pPr>
      <w:r>
        <w:rPr>
          <w:sz w:val="28"/>
          <w:szCs w:val="28"/>
        </w:rPr>
        <w:t>Зображення на екрані відтворюється в результаті процесу, в ході якого свічення люмінофорних елементів ініціюється електронним променем, що проходить послідовно по рядках в наступному порядку: зліва направо і зверху вниз на екрані монітора. Цей процес відбувається дуже швидко, тому нам здається, що екран світиться постійно. У сітківці наших очей зображення зберігається близько 1/20 секунди. Це означає, що якщо електронний промінь рухатиметься по екрану поволі, ми можемо бачити цей рух як окрему рухому яскраву крапку, але коли промінь починає рухатися, швидко прокреслюючи на екрані рядок хоч би 20 разів в секунду, наші очі не побачать рухомої крапки, а побачать лише рівномірну лінію на екрані. Якщо тепер примусити промінь послідовно пробігати по багатьох горизонтальних лініях зверху вниз за час менше 1/25 секунди, ми побачимо рівномірно освітлений екран з невеликим мерехтінням. Рух самого променя відбуватиметься настільки швидко, що наше око не буде в змозі його відмітити. Чим швидше електронний промінь проходить по всьому екрану, тим менше буде помітне і мерехтіння картинки. Вважається, що таке мерехтіння стає практично непомітним при частоті повторення кадрів (проходів променя по всіх елементах зображення) приблизно 75 в секунду. Проте ця величина в деякій мірі залежить від розміру монітора. Річ у тому, що периферійні області сітківки ока містять світлочутливі елементи з меншою інерційністю. Тому мерехтіння моніторів з великими кутами огляду стає помітним при великих частотах кадрів. Здатність електроніки формувати на екрані дрібні елементи зображення залежить від ширини смуги пропускання (bandwidth). Ширина смуги пропускання монітора пропорційна числу пікселів, з яких формує зображення відеокарта вашого комп'ютера. До ширини смуги пропускання монітора ми ще повернемося. Тепер перейдемо до іншого типа моніторів – LCD.</w:t>
      </w:r>
    </w:p>
    <w:p>
      <w:pPr>
        <w:pStyle w:val="Heading2"/>
        <w:keepNext w:val="false"/>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keepNext w:val="false"/>
        <w:widowControl w:val="false"/>
        <w:spacing w:lineRule="auto" w:line="360" w:before="0" w:after="0"/>
        <w:ind w:firstLine="720"/>
        <w:jc w:val="both"/>
        <w:rPr/>
      </w:pPr>
      <w:r>
        <w:rPr>
          <w:rFonts w:cs="Times New Roman" w:ascii="Times New Roman" w:hAnsi="Times New Roman"/>
          <w:i w:val="false"/>
        </w:rPr>
        <w:t>5. LCD Monitors</w:t>
      </w:r>
    </w:p>
    <w:p>
      <w:pPr>
        <w:pStyle w:val="Normal"/>
        <w:widowControl w:val="false"/>
        <w:spacing w:lineRule="auto" w:line="360"/>
        <w:ind w:firstLine="720"/>
        <w:jc w:val="both"/>
        <w:rPr>
          <w:rFonts w:ascii="Times New Roman" w:hAnsi="Times New Roman" w:cs="Times New Roman"/>
          <w:i/>
          <w:i/>
          <w:sz w:val="28"/>
          <w:szCs w:val="28"/>
          <w:lang w:val="ru-RU"/>
        </w:rPr>
      </w:pPr>
      <w:r>
        <w:rPr>
          <w:rFonts w:cs="Times New Roman"/>
          <w:i/>
          <w:sz w:val="28"/>
          <w:szCs w:val="28"/>
          <w:lang w:val="ru-RU"/>
        </w:rPr>
      </w:r>
    </w:p>
    <w:p>
      <w:pPr>
        <w:pStyle w:val="Normal"/>
        <w:widowControl w:val="false"/>
        <w:spacing w:lineRule="auto" w:line="360"/>
        <w:ind w:firstLine="720"/>
        <w:jc w:val="both"/>
        <w:rPr>
          <w:sz w:val="28"/>
          <w:szCs w:val="28"/>
        </w:rPr>
      </w:pPr>
      <w:r>
        <w:rPr>
          <w:sz w:val="28"/>
          <w:szCs w:val="28"/>
        </w:rPr>
        <w:t xml:space="preserve">LCD (Liquid Crystal Display, рідкокристалічні монітори) зроблені з речовини, яка знаходиться в рідкому стані, але при цьому володіє деякими властивостями, властивими кристалічним тілам. Рідкі кристали були відкриті давним-давно, але спочатку вони використовувалися для інших цілей. Молекули рідких кристалів під впливом електрики можуть змінювати свою орієнтацію і внаслідок цього змінювати властивості світлового променя того, що проходить крізь них. Ґрунтуючись на цьому відкритті і в результаті подальших досліджень, стало можливим виявити зв'язок між підвищенням електричної напруги і зміною орієнтації молекул кристалів для забезпечення створення зображення. Перше своє застосування рідкі кристали знайшли в дисплеях для калькуляторів і в кварцовому годиннику, а потім їх сталі використовувати в моніторах для портативних комп'ютерів. Сьогодні, в результаті прогресу в цій області, починають набувати все більшого поширення LCD монітори для настільних комп'ютерів. Далі мова піде тільки про традиційні LCD монітори, так звані Nematic LCD. </w:t>
      </w:r>
    </w:p>
    <w:p>
      <w:pPr>
        <w:pStyle w:val="Normal"/>
        <w:widowControl w:val="false"/>
        <w:spacing w:lineRule="auto" w:line="360"/>
        <w:ind w:firstLine="720"/>
        <w:jc w:val="both"/>
        <w:rPr/>
      </w:pPr>
      <w:r>
        <w:rPr>
          <w:sz w:val="28"/>
          <w:szCs w:val="28"/>
        </w:rPr>
        <w:t xml:space="preserve">Екран LCD монітора є масивом маленьких сегментів (званих пікселями), які можуть маніпулюватися для відображення інформації. LCD монітор має декілька шарів, де ключову роль грають дві панелі зроблені з вільного від натрію і дуже чистого скляного матеріалу, званого </w:t>
      </w:r>
      <w:r>
        <w:rPr>
          <w:iCs/>
          <w:sz w:val="28"/>
          <w:szCs w:val="28"/>
        </w:rPr>
        <w:t xml:space="preserve">субстрат </w:t>
      </w:r>
      <w:r>
        <w:rPr>
          <w:sz w:val="28"/>
          <w:szCs w:val="28"/>
        </w:rPr>
        <w:t xml:space="preserve">або підкладка, які власне і містять тонкий шар рідких кристалів між собою. На панелях є борозенки, які направляють кристали, повідомляючи їм спеціальну орієнтацію. Борозенки розташовані таким чином, що вони паралельні на кожній панелі, але перпендикулярні між двома панелями. Подовжні борозенки виходять в результаті розміщення на скляній поверхні тонких плівок з прозорого пластика, який потім спеціальним чином обробляється. Стикаючись з борозенками, молекули в рідких кристалах орієнтуються однаково у всіх осередках. Молекули одному з різновидів рідких кристалів у відсутності напруги повертають вектор електричного (і магнітного) поля в такій світловій хвилі на деякий кут в площині, перпендикулярній осі розповсюдження пучка. Дві панелі розташовані дуже близько одна до одної. Рідкокристалічна панель освітлюється джерелом світла (залежно від того, де він розташований, рідкокристалічні панелі працюють на віддзеркалення або на проходження світла). Площина поляризації світлового променя повертається на 90° при проходженні однієї панелі. </w:t>
      </w:r>
    </w:p>
    <w:p>
      <w:pPr>
        <w:pStyle w:val="Normal"/>
        <w:widowControl w:val="false"/>
        <w:spacing w:lineRule="auto" w:line="360"/>
        <w:ind w:firstLine="720"/>
        <w:jc w:val="both"/>
        <w:rPr>
          <w:sz w:val="28"/>
          <w:szCs w:val="28"/>
        </w:rPr>
      </w:pPr>
      <w:r>
        <w:rPr>
          <w:sz w:val="28"/>
          <w:szCs w:val="28"/>
        </w:rPr>
        <w:t xml:space="preserve">При появі електричного поля, молекули рідких кристалів частково шикуються уздовж поля і кут повороту площини поляризації світла стає відмінним від 90°. </w:t>
      </w:r>
    </w:p>
    <w:p>
      <w:pPr>
        <w:pStyle w:val="Normal"/>
        <w:widowControl w:val="false"/>
        <w:spacing w:lineRule="auto" w:line="360"/>
        <w:ind w:firstLine="720"/>
        <w:jc w:val="both"/>
        <w:rPr>
          <w:sz w:val="28"/>
          <w:szCs w:val="28"/>
        </w:rPr>
      </w:pPr>
      <w:r>
        <w:rPr>
          <w:sz w:val="28"/>
          <w:szCs w:val="28"/>
        </w:rPr>
        <w:t xml:space="preserve">Для виведення кольорового зображення необхідне підсвічування монітора ззаду так, щоб світло породжувалося в задній частині LCD дисплея. Це необхідно для того, щоб можна було спостерігати зображення з хорошою якістю. Колір виходить в результаті використання трьох фільтрів, які виділяють з випромінювання джерела білого світу три основні компоненти. Комбінуючи три основні кольори для кожної крапки або пікселя екрану, з'являється можливість відтворити будь-який колір. </w:t>
      </w:r>
    </w:p>
    <w:p>
      <w:pPr>
        <w:pStyle w:val="Normal"/>
        <w:widowControl w:val="false"/>
        <w:spacing w:lineRule="auto" w:line="360"/>
        <w:ind w:firstLine="720"/>
        <w:jc w:val="both"/>
        <w:rPr>
          <w:sz w:val="28"/>
          <w:szCs w:val="28"/>
        </w:rPr>
      </w:pPr>
      <w:r>
        <w:rPr>
          <w:sz w:val="28"/>
          <w:szCs w:val="28"/>
        </w:rPr>
        <w:t xml:space="preserve">Перші LCD дисплеї були дуже маленькими, близько 8 дюймів, тоді як сьогодні вони досягли "15" розмірів для використання в ноутбуках, а для настільних комп'ютерів -"17", "19" і більш LCD монітори. Услід за збільшенням розмірів слідує збільшення роздільної спроможності екрану, слідством чого є поява нових проблем, які були вирішені за допомогою спеціальних технологій, що з'явилися, все це ми опишемо далі. Однією з перших проблем була необхідність стандарту у визначенні якості відображення при високої роздільної спроможності екрану. Першим кроком на шляху до мети було збільшення кута повороту площини поляризації світла в кристалах з 90° до 270°. </w:t>
      </w:r>
    </w:p>
    <w:p>
      <w:pPr>
        <w:pStyle w:val="Normal"/>
        <w:widowControl w:val="false"/>
        <w:spacing w:lineRule="auto" w:line="360"/>
        <w:ind w:firstLine="720"/>
        <w:jc w:val="both"/>
        <w:rPr>
          <w:sz w:val="28"/>
          <w:szCs w:val="28"/>
        </w:rPr>
      </w:pPr>
      <w:r>
        <w:rPr>
          <w:sz w:val="28"/>
          <w:szCs w:val="28"/>
        </w:rPr>
        <w:t xml:space="preserve">Коротко розповімо про роздільну спроможність LCD моніторів. Ії ще називають native, вона відповідає максимальному фізичному дозволу CRT моніторів. Саме в native роздільної спроможності LCD монітор відтворює зображення краще всього. Ця роздільна спроможність визначається розміром пікселів, який у LCD монітора фіксований. Наприклад, якщо LCD монітор має native дозвіл 1024x768, то це означає, що на кожній з 768 ліній розташовано 1024 електродів, читай пікселів. При цьому є можливість використовувати і нижче, ніж native, роздільну спроможність. Для цього є два способи. Перший називається "Centering" (центрування), суть методу в тому, що для відображення зображення використовується тільки та кількість пікселів, яка необхідна для формування зображення з нижчою роздільною спроможністю. В результаті зображення виходить не у весь екран, а тільки у середині. Всі невживані пікселі залишаються чорними, тобто навколо зображення утворюється широка чорна рамка. Сутність другого методу в тому, що при відтворенні зображення з нижчою, ніж native, роздільною спроможністю використовуються всі пікселі, тобто зображення займає весь екран. Проте через те, що зображення розтягується на весь екран, виникають невеликі спотворення, і погіршується різкість. Тому, при виборі LCD монітора важливо чітко знати яка саме роздільна спроможність вам потрібна. </w:t>
      </w:r>
    </w:p>
    <w:p>
      <w:pPr>
        <w:pStyle w:val="Normal"/>
        <w:widowControl w:val="false"/>
        <w:spacing w:lineRule="auto" w:line="360"/>
        <w:ind w:firstLine="720"/>
        <w:jc w:val="both"/>
        <w:rPr>
          <w:sz w:val="28"/>
          <w:szCs w:val="28"/>
        </w:rPr>
      </w:pPr>
      <w:r>
        <w:rPr>
          <w:sz w:val="28"/>
          <w:szCs w:val="28"/>
        </w:rPr>
        <w:t>Окремо варто згадати про яскравість LCD моніторів, оскільки поки немає ніяких стандартів для визначення того, чи достатньою яскравістю володіє LCD монітор. При цьому в центрі яскравість LCD монітора може бути на 25% вище, ніж у країв екрану. Єдиний спосіб визначити, чи підходить вам яскравість конкретного LCD монітора, це порівняти його яскравість з іншими LCD моніторами.</w:t>
      </w:r>
    </w:p>
    <w:p>
      <w:pPr>
        <w:pStyle w:val="Normal"/>
        <w:widowControl w:val="false"/>
        <w:spacing w:lineRule="auto" w:line="360"/>
        <w:ind w:firstLine="720"/>
        <w:jc w:val="both"/>
        <w:rPr>
          <w:sz w:val="28"/>
          <w:szCs w:val="28"/>
        </w:rPr>
      </w:pPr>
      <w:r>
        <w:rPr>
          <w:sz w:val="28"/>
          <w:szCs w:val="28"/>
        </w:rPr>
        <w:t xml:space="preserve">І останній параметр, про який потрібно згадати, це контрастність. Контрастність LCD монітора визначається відношенням ясравостей між найяскравішим білим і найтемнішим чорним кольором. Хорошим контрастним співвідношенням вважається 120:1, що забезпечує відтворення живих насичених кольорів. Контрастне співвідношення 300:1 і вище використовується тоді, коли потрібне точне відображення чорно-білих півтонів. Але, як і у випадку з яскравістю поки немає ніяких стандартів, тому головним визначальним чинником є ваші очі. </w:t>
      </w:r>
    </w:p>
    <w:p>
      <w:pPr>
        <w:pStyle w:val="Normal"/>
        <w:widowControl w:val="false"/>
        <w:spacing w:lineRule="auto" w:line="360"/>
        <w:ind w:firstLine="720"/>
        <w:jc w:val="both"/>
        <w:rPr>
          <w:sz w:val="28"/>
          <w:szCs w:val="28"/>
        </w:rPr>
      </w:pPr>
      <w:r>
        <w:rPr>
          <w:sz w:val="28"/>
          <w:szCs w:val="28"/>
        </w:rPr>
        <w:t xml:space="preserve">Варто відзначити і таку особливість частини LCD моніторів, як можливість повороту самого екрану на 90°, з одночасним автоматичним розворотом зображення. В результаті, наприклад, якщо ви займаєтеся версткою, то тепер лист формату A4 можна повністю умістити на екрані без необхідності використовувати вертикальну прокрутку, що б побачити весь текст на сторінці. Правда, серед CRT моніторів теж є моделі з такою можливістю, але вони украй рідкісні. У випадку з LCD моніторами, ця функція ставати майже стандартною. </w:t>
      </w:r>
    </w:p>
    <w:p>
      <w:pPr>
        <w:pStyle w:val="Normal"/>
        <w:widowControl w:val="false"/>
        <w:spacing w:lineRule="auto" w:line="360"/>
        <w:ind w:firstLine="720"/>
        <w:jc w:val="both"/>
        <w:rPr>
          <w:sz w:val="28"/>
          <w:szCs w:val="28"/>
        </w:rPr>
      </w:pPr>
      <w:r>
        <w:rPr>
          <w:sz w:val="28"/>
          <w:szCs w:val="28"/>
        </w:rPr>
        <w:t xml:space="preserve">До переваг LCD моніторів можна віднести те, що вони дійсно плоскі в буквальному розумінні цього слова, а створюване на їх екранах зображення відрізняється чіткістю і насиченістю кольорів. Відсутність спотворень на екрані і маси інших проблем властивих традиційним CRT моніторам. Додамо, що споживана і розсіюючи потужність у LCD моніторів істотно нижче, ніж у CRT моніторів. </w:t>
      </w:r>
    </w:p>
    <w:p>
      <w:pPr>
        <w:pStyle w:val="Normal"/>
        <w:widowControl w:val="false"/>
        <w:spacing w:lineRule="auto" w:line="360"/>
        <w:ind w:firstLine="720"/>
        <w:jc w:val="both"/>
        <w:rPr>
          <w:sz w:val="28"/>
          <w:szCs w:val="28"/>
        </w:rPr>
      </w:pPr>
      <w:r>
        <w:rPr>
          <w:sz w:val="28"/>
          <w:szCs w:val="28"/>
        </w:rPr>
        <w:t>Головною проблемою розвитку технологій LCD для сектора настільних комп'ютерів, схоже, є розмір монітора, який впливає на його вартість. Із зростанням розмірів дисплеїв знижуються виробничі можливості.</w:t>
      </w:r>
    </w:p>
    <w:p>
      <w:pPr>
        <w:pStyle w:val="Normal"/>
        <w:widowControl w:val="false"/>
        <w:spacing w:lineRule="auto" w:line="360"/>
        <w:ind w:firstLine="720"/>
        <w:jc w:val="both"/>
        <w:rPr>
          <w:sz w:val="28"/>
          <w:szCs w:val="28"/>
        </w:rPr>
      </w:pPr>
      <w:r>
        <w:rPr>
          <w:sz w:val="28"/>
          <w:szCs w:val="28"/>
        </w:rPr>
      </w:r>
    </w:p>
    <w:p>
      <w:pPr>
        <w:pStyle w:val="Heading2"/>
        <w:keepNext w:val="false"/>
        <w:widowControl w:val="false"/>
        <w:spacing w:lineRule="auto" w:line="360" w:before="0" w:after="0"/>
        <w:ind w:firstLine="720"/>
        <w:jc w:val="both"/>
        <w:rPr>
          <w:rFonts w:ascii="Times New Roman" w:hAnsi="Times New Roman" w:cs="Times New Roman"/>
          <w:i w:val="false"/>
          <w:i w:val="false"/>
          <w:lang w:val="ru-RU"/>
        </w:rPr>
      </w:pPr>
      <w:r>
        <w:rPr>
          <w:rFonts w:cs="Times New Roman" w:ascii="Times New Roman" w:hAnsi="Times New Roman"/>
          <w:i w:val="false"/>
        </w:rPr>
        <w:t>6. Plasma monitors</w:t>
      </w:r>
    </w:p>
    <w:p>
      <w:pPr>
        <w:pStyle w:val="Normal"/>
        <w:widowControl w:val="false"/>
        <w:spacing w:lineRule="auto" w:line="360"/>
        <w:ind w:firstLine="720"/>
        <w:jc w:val="both"/>
        <w:rPr>
          <w:rFonts w:ascii="Times New Roman" w:hAnsi="Times New Roman" w:cs="Times New Roman"/>
          <w:i/>
          <w:i/>
          <w:sz w:val="28"/>
          <w:szCs w:val="28"/>
          <w:lang w:val="ru-RU"/>
        </w:rPr>
      </w:pPr>
      <w:r>
        <w:rPr>
          <w:rFonts w:cs="Times New Roman"/>
          <w:i/>
          <w:sz w:val="28"/>
          <w:szCs w:val="28"/>
          <w:lang w:val="ru-RU"/>
        </w:rPr>
      </w:r>
    </w:p>
    <w:p>
      <w:pPr>
        <w:pStyle w:val="Normal"/>
        <w:widowControl w:val="false"/>
        <w:spacing w:lineRule="auto" w:line="360"/>
        <w:ind w:firstLine="720"/>
        <w:jc w:val="both"/>
        <w:rPr>
          <w:sz w:val="28"/>
          <w:szCs w:val="28"/>
        </w:rPr>
      </w:pPr>
      <w:r>
        <w:rPr>
          <w:sz w:val="28"/>
          <w:szCs w:val="28"/>
        </w:rPr>
        <w:t xml:space="preserve">Такі виробники, як Fujitsu, Matsushita, Mitsubishi, NEC, Pioneer та інші вже почали виробництво плазмових моніторів з діагоналлю 40" і більш, причому деякі моделі вже готові для масового виробництва. Робота плазмових моніторів дуже схожа на роботу неонових ламп, які зроблені у вигляді трубки, заповненої інертним газом низького тиску. Всередину трубки поміщена пара електродів, між якими запалюється електричний розряд і виникає свічення. </w:t>
      </w:r>
    </w:p>
    <w:p>
      <w:pPr>
        <w:pStyle w:val="Normal"/>
        <w:widowControl w:val="false"/>
        <w:spacing w:lineRule="auto" w:line="360"/>
        <w:ind w:firstLine="720"/>
        <w:jc w:val="both"/>
        <w:rPr>
          <w:sz w:val="28"/>
          <w:szCs w:val="28"/>
        </w:rPr>
      </w:pPr>
      <w:r>
        <w:rPr>
          <w:sz w:val="28"/>
          <w:szCs w:val="28"/>
        </w:rPr>
        <w:t xml:space="preserve">Плазмові екрани створюються шляхом заповнення простору між двома скляними поверхнями інертним газом, наприклад аргоном або неоном. Потім на скляну поверхню поміщають маленькі прозорі електроди, на які подається високочастотна напруга. Під дією цієї напруги в прилеглій до електроду газовій області виникає електричний розряд. Плазма газового розряду випромінює світло в ультрафіолетовому діапазоні, який викликає свічення частинок люмінофора, в діапазоні видимому людиною. Фактично, кожен піксель на екрані працює як звичайна флуоресцентна лампа (інакше кажучи, лампа денного світла). Висока яскравість і контрастність разом з відсутністю тремтіння є великими перевагами таких моніторів. Крім того, кут по відношенню до нормалі, під яким можна побачити нормальне зображення на плазмових моніторах істотно більше, ніж 45° у порівнянні з LCD моніторами. Головними недоліками такого типу моніторів є досить висока споживана потужність, що зростає при збільшенні діагоналі монітора і низька роздільна спроможність, обумовлена великим розміром елементу зображення. Окрім цього, властивості люмінофорних елементів швидко погіршуються, і екран стає менш яскравим, тому термін служби плазмових моніторів обмежений 10000 годинами (це близько 5 років при офісному використанні). Із-за цих обмежень, такі монітори використовуються поки тільки для конференцій, презентацій, інформаційних щитів, тобто там, де потрібні великі розміри екранів для відображення інформації. </w:t>
      </w:r>
    </w:p>
    <w:p>
      <w:pPr>
        <w:pStyle w:val="Normal"/>
        <w:widowControl w:val="false"/>
        <w:spacing w:lineRule="auto" w:line="360"/>
        <w:ind w:firstLine="720"/>
        <w:jc w:val="both"/>
        <w:rPr>
          <w:sz w:val="28"/>
          <w:szCs w:val="28"/>
        </w:rPr>
      </w:pPr>
      <w:r>
        <w:rPr>
          <w:sz w:val="28"/>
          <w:szCs w:val="28"/>
        </w:rPr>
        <w:t xml:space="preserve">Проте є всі підстави припускати, що незабаром існуючі технологічні обмеження будуть подолані, а при зниженні вартості, такий тип пристроїв може з успіхом застосовуватися як телевізійні екрани або монітори для комп'ютерів. Подібні телевізори вже є, вони мають велику діагональ, дуже тонкі і мають велику вартість. </w:t>
      </w:r>
    </w:p>
    <w:p>
      <w:pPr>
        <w:pStyle w:val="Normal"/>
        <w:widowControl w:val="false"/>
        <w:spacing w:lineRule="auto" w:line="360"/>
        <w:ind w:firstLine="720"/>
        <w:jc w:val="both"/>
        <w:rPr>
          <w:sz w:val="28"/>
          <w:szCs w:val="28"/>
        </w:rPr>
      </w:pPr>
      <w:r>
        <w:rPr>
          <w:sz w:val="28"/>
          <w:szCs w:val="28"/>
        </w:rPr>
        <w:t xml:space="preserve">Ряд провідних розробників у області LCD і Plasma екранів спільно розробляють технологію PALC (Plasma Addressed Liquid Crystal), яка повинна з'єднати в собі переваги плазмових і LCD екранів з активною матрицею. </w:t>
      </w:r>
    </w:p>
    <w:p>
      <w:pPr>
        <w:pStyle w:val="Heading3"/>
        <w:keepNext w:val="false"/>
        <w:widowControl w:val="false"/>
        <w:spacing w:lineRule="auto" w:line="360" w:before="0" w:after="0"/>
        <w:ind w:firstLine="720"/>
        <w:jc w:val="both"/>
        <w:rPr>
          <w:rStyle w:val="2"/>
          <w:rFonts w:ascii="Times New Roman" w:hAnsi="Times New Roman" w:cs="Times New Roman"/>
          <w:b w:val="false"/>
          <w:b w:val="false"/>
          <w:bCs w:val="false"/>
          <w:lang w:val="ru-RU"/>
        </w:rPr>
      </w:pPr>
      <w:r>
        <w:rPr>
          <w:rFonts w:cs="Times New Roman"/>
          <w:sz w:val="28"/>
          <w:szCs w:val="28"/>
          <w:lang w:val="ru-RU"/>
        </w:rPr>
      </w:r>
    </w:p>
    <w:p>
      <w:pPr>
        <w:pStyle w:val="Heading3"/>
        <w:keepNext w:val="false"/>
        <w:widowControl w:val="false"/>
        <w:spacing w:lineRule="auto" w:line="360" w:before="0" w:after="0"/>
        <w:ind w:firstLine="720"/>
        <w:jc w:val="both"/>
        <w:rPr>
          <w:rFonts w:ascii="Times New Roman" w:hAnsi="Times New Roman" w:cs="Times New Roman"/>
          <w:i/>
          <w:i/>
          <w:sz w:val="28"/>
          <w:szCs w:val="28"/>
          <w:lang w:val="ru-RU"/>
        </w:rPr>
      </w:pPr>
      <w:r>
        <w:rPr>
          <w:rStyle w:val="2"/>
          <w:rFonts w:cs="Times New Roman" w:ascii="Times New Roman" w:hAnsi="Times New Roman"/>
          <w:b w:val="false"/>
          <w:bCs w:val="false"/>
          <w:i w:val="false"/>
        </w:rPr>
        <w:t>7. FED monitors</w:t>
      </w:r>
    </w:p>
    <w:p>
      <w:pPr>
        <w:pStyle w:val="Normal"/>
        <w:widowControl w:val="false"/>
        <w:spacing w:lineRule="auto" w:line="360"/>
        <w:ind w:firstLine="720"/>
        <w:jc w:val="both"/>
        <w:rPr>
          <w:rFonts w:ascii="Times New Roman" w:hAnsi="Times New Roman" w:cs="Times New Roman"/>
          <w:i/>
          <w:i/>
          <w:sz w:val="28"/>
          <w:szCs w:val="28"/>
          <w:lang w:val="ru-RU"/>
        </w:rPr>
      </w:pPr>
      <w:r>
        <w:rPr>
          <w:rFonts w:cs="Times New Roman"/>
          <w:i/>
          <w:sz w:val="28"/>
          <w:szCs w:val="28"/>
          <w:lang w:val="ru-RU"/>
        </w:rPr>
      </w:r>
    </w:p>
    <w:p>
      <w:pPr>
        <w:pStyle w:val="Normal"/>
        <w:widowControl w:val="false"/>
        <w:spacing w:lineRule="auto" w:line="360"/>
        <w:ind w:firstLine="720"/>
        <w:jc w:val="both"/>
        <w:rPr>
          <w:sz w:val="28"/>
          <w:szCs w:val="28"/>
        </w:rPr>
      </w:pPr>
      <w:r>
        <w:rPr>
          <w:sz w:val="28"/>
          <w:szCs w:val="28"/>
        </w:rPr>
        <w:t xml:space="preserve">Технології, які застосовуються при створенні моніторів, можуть бути розділені на дві групи: </w:t>
      </w:r>
    </w:p>
    <w:p>
      <w:pPr>
        <w:pStyle w:val="Normal"/>
        <w:widowControl w:val="false"/>
        <w:numPr>
          <w:ilvl w:val="0"/>
          <w:numId w:val="2"/>
        </w:numPr>
        <w:spacing w:lineRule="auto" w:line="360"/>
        <w:ind w:left="0" w:firstLine="720"/>
        <w:jc w:val="both"/>
        <w:rPr>
          <w:sz w:val="28"/>
          <w:szCs w:val="28"/>
        </w:rPr>
      </w:pPr>
      <w:r>
        <w:rPr>
          <w:sz w:val="28"/>
          <w:szCs w:val="28"/>
        </w:rPr>
        <w:t>монітори, засновані на випромінюванні світла, наприклад традиційні CRT монітори і плазмові, тобто це пристрої, елементи екрану яких випромінюють світло в зовнішній світ;</w:t>
      </w:r>
    </w:p>
    <w:p>
      <w:pPr>
        <w:pStyle w:val="Normal"/>
        <w:widowControl w:val="false"/>
        <w:numPr>
          <w:ilvl w:val="0"/>
          <w:numId w:val="2"/>
        </w:numPr>
        <w:tabs>
          <w:tab w:val="clear" w:pos="708"/>
          <w:tab w:val="left" w:pos="709" w:leader="none"/>
        </w:tabs>
        <w:spacing w:lineRule="auto" w:line="360"/>
        <w:ind w:left="0" w:firstLine="720"/>
        <w:jc w:val="both"/>
        <w:rPr>
          <w:sz w:val="28"/>
          <w:szCs w:val="28"/>
        </w:rPr>
      </w:pPr>
      <w:r>
        <w:rPr>
          <w:sz w:val="28"/>
          <w:szCs w:val="28"/>
        </w:rPr>
        <w:t xml:space="preserve">монітори типа, трансляції, такі як LCD монітори. Одним з кращих технологічних напрямів у області створення моніторів, який суміщає в собі особливості обох технологій, описаних нами вище, є технологія FED (Field Emission Display). Монітори FED засновані на процесі, який трохи схожий на той, що застосовується в CRT моніторах, оскільки в обох методах застосовується люмінофор, що світиться під впливом електронного променя. Головна відмінність між CRT і FED моніторами полягає в тому, що CRT монітори мають три гармати, які випускають три електронні промені, послідовно скануючи панель, покриту люмінофорним шаром, а в FED моніторі використовуються безліч маленьких джерел електронів, розташованих за кожним елементом екрану і всі вони розміщуються в просторі по меншій глибині, ніж потрібно для CRT. Кожне джерело електронів управляється окремим електронним елементом, так само як це відбувається в LCD моніторах і кожен піксель потім випромінює світло, завдяки дії електронів на люмінофорні елементи, як і в традиційних CRT моніторах. При цьому FED монітори дуже тонкі. </w:t>
      </w:r>
    </w:p>
    <w:p>
      <w:pPr>
        <w:pStyle w:val="Heading2"/>
        <w:keepNext w:val="false"/>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keepNext w:val="false"/>
        <w:widowControl w:val="false"/>
        <w:spacing w:lineRule="auto" w:line="360" w:before="0" w:after="0"/>
        <w:ind w:firstLine="720"/>
        <w:jc w:val="both"/>
        <w:rPr>
          <w:rFonts w:ascii="Times New Roman" w:hAnsi="Times New Roman" w:cs="Times New Roman"/>
          <w:i w:val="false"/>
          <w:i w:val="false"/>
          <w:lang w:val="ru-RU"/>
        </w:rPr>
      </w:pPr>
      <w:r>
        <w:rPr>
          <w:rFonts w:cs="Times New Roman" w:ascii="Times New Roman" w:hAnsi="Times New Roman"/>
          <w:i w:val="false"/>
        </w:rPr>
        <w:t>8. LEP monitors</w:t>
      </w:r>
    </w:p>
    <w:p>
      <w:pPr>
        <w:pStyle w:val="Normal"/>
        <w:widowControl w:val="false"/>
        <w:spacing w:lineRule="auto" w:line="360"/>
        <w:ind w:firstLine="720"/>
        <w:jc w:val="both"/>
        <w:rPr>
          <w:rFonts w:ascii="Times New Roman" w:hAnsi="Times New Roman" w:cs="Times New Roman"/>
          <w:i/>
          <w:i/>
          <w:sz w:val="28"/>
          <w:szCs w:val="28"/>
          <w:lang w:val="ru-RU"/>
        </w:rPr>
      </w:pPr>
      <w:r>
        <w:rPr>
          <w:rFonts w:cs="Times New Roman"/>
          <w:i/>
          <w:sz w:val="28"/>
          <w:szCs w:val="28"/>
          <w:lang w:val="ru-RU"/>
        </w:rPr>
      </w:r>
    </w:p>
    <w:p>
      <w:pPr>
        <w:pStyle w:val="Normal"/>
        <w:widowControl w:val="false"/>
        <w:spacing w:lineRule="auto" w:line="360"/>
        <w:ind w:firstLine="720"/>
        <w:jc w:val="both"/>
        <w:rPr>
          <w:sz w:val="28"/>
          <w:szCs w:val="28"/>
        </w:rPr>
      </w:pPr>
      <w:r>
        <w:rPr>
          <w:sz w:val="28"/>
          <w:szCs w:val="28"/>
        </w:rPr>
        <w:t xml:space="preserve">Протягом останніх 30 років увага багатьох учених була прикована до полімерних матеріалів (простіше кажучи - пластикам), що володіють властивостями провідності і напівпровідності. </w:t>
      </w:r>
    </w:p>
    <w:p>
      <w:pPr>
        <w:pStyle w:val="Normal"/>
        <w:widowControl w:val="false"/>
        <w:spacing w:lineRule="auto" w:line="360"/>
        <w:ind w:firstLine="720"/>
        <w:jc w:val="both"/>
        <w:rPr>
          <w:sz w:val="28"/>
          <w:szCs w:val="28"/>
        </w:rPr>
      </w:pPr>
      <w:r>
        <w:rPr>
          <w:sz w:val="28"/>
          <w:szCs w:val="28"/>
        </w:rPr>
        <w:t xml:space="preserve">Найцікавішим застосуванням пластикових напівпровідників на даний момент є створення різного роду пристроїв відображення інформації на їх базі. </w:t>
      </w:r>
    </w:p>
    <w:p>
      <w:pPr>
        <w:pStyle w:val="Normal"/>
        <w:widowControl w:val="false"/>
        <w:spacing w:lineRule="auto" w:line="360"/>
        <w:ind w:firstLine="720"/>
        <w:jc w:val="both"/>
        <w:rPr>
          <w:sz w:val="28"/>
          <w:szCs w:val="28"/>
        </w:rPr>
      </w:pPr>
      <w:r>
        <w:rPr>
          <w:sz w:val="28"/>
          <w:szCs w:val="28"/>
        </w:rPr>
        <w:t xml:space="preserve">Про те, що напівпровідний пластик під дією електричного струму може випускати фотони (тобто світитися), знали давно. Але украй низька (0,01%) квантова ефективність цього процесу (відношення числа випущених фотонів до пропущених через пластик зарядів) робила практичне застосування цього ефекту неможливим. За останні час компанія CDT зробила прорив в цьому напрямі, довівши квантову ефективність двуслойного пластика до 5% при випромінюванні жовтого світла, що порівняно з ефективністю сучасних неорганічних світлодіодів (LED). Крім підвищення ефективності, вдалося розширити і спектр випромінювання. Тепер пластик може випускати світло в діапазоні від синього до ближнього інфрачервоного з ефективністю близько 1%. </w:t>
      </w:r>
    </w:p>
    <w:p>
      <w:pPr>
        <w:pStyle w:val="Normal"/>
        <w:widowControl w:val="false"/>
        <w:spacing w:lineRule="auto" w:line="360"/>
        <w:ind w:firstLine="720"/>
        <w:jc w:val="both"/>
        <w:rPr>
          <w:sz w:val="28"/>
          <w:szCs w:val="28"/>
        </w:rPr>
      </w:pPr>
      <w:r>
        <w:rPr>
          <w:sz w:val="28"/>
          <w:szCs w:val="28"/>
        </w:rPr>
        <w:t xml:space="preserve">На сьогодні компанія може представити монохромні (жовтого свічення) LEP-дисплеї, що наближаються по ефективності до рідкокристалічних дисплеїв LCD (Liquid Crystal Display), поступливі їм по терміну служби, але що мають ряд істотних переваг. Оскільки багато стадій процесу виробництва LEP- дисплеїв співпадають з аналогічними стадіями виробництва LCD, виробництво легко переобладнати. Крім того, технологія LEP дозволяє наносити пластик на гнучку підкладку великої площі, що неможливе для неорганічного світлодіода (там доводиться використовувати матрицю діодів). </w:t>
      </w:r>
    </w:p>
    <w:p>
      <w:pPr>
        <w:pStyle w:val="Normal"/>
        <w:widowControl w:val="false"/>
        <w:spacing w:lineRule="auto" w:line="360"/>
        <w:ind w:firstLine="720"/>
        <w:jc w:val="both"/>
        <w:rPr>
          <w:sz w:val="28"/>
          <w:szCs w:val="28"/>
        </w:rPr>
      </w:pPr>
      <w:r>
        <w:rPr>
          <w:sz w:val="28"/>
          <w:szCs w:val="28"/>
        </w:rPr>
        <w:t xml:space="preserve">Оскільки пластик сам випромінює світло, не потрібні підсвічування і інші хитрощі, необхідні для отримання кольорового зображення на LCD-моніторі. Оскільки LEP-дисплей працює при низькій напрузі живлення (менше 3 V) і має малу вагу, його можна використовувати в портативних пристроях, що працюють від батарей. </w:t>
      </w:r>
    </w:p>
    <w:p>
      <w:pPr>
        <w:pStyle w:val="Normal"/>
        <w:widowControl w:val="false"/>
        <w:spacing w:lineRule="auto" w:line="360"/>
        <w:ind w:firstLine="720"/>
        <w:jc w:val="both"/>
        <w:rPr/>
      </w:pPr>
      <w:r>
        <w:rPr>
          <w:sz w:val="28"/>
          <w:szCs w:val="28"/>
        </w:rPr>
        <w:t xml:space="preserve">LEP-дисплей має малий час перемикання (менше 1 мікросекунди), тому його можна використовувати для відтворення відеоінформації. Оскільки шар пластика дуже тонкий, можна використовувати спеціальні покриття для досягнення високої контрастності зображення навіть при сильному зовнішньому засвічені. </w:t>
      </w:r>
    </w:p>
    <w:p>
      <w:pPr>
        <w:pStyle w:val="Heading2"/>
        <w:keepNext w:val="false"/>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keepNext w:val="false"/>
        <w:widowControl w:val="false"/>
        <w:spacing w:lineRule="auto" w:line="360" w:before="0" w:after="0"/>
        <w:ind w:firstLine="720"/>
        <w:jc w:val="both"/>
        <w:rPr/>
      </w:pPr>
      <w:r>
        <w:rPr>
          <w:rFonts w:cs="Times New Roman" w:ascii="Times New Roman" w:hAnsi="Times New Roman"/>
          <w:i w:val="false"/>
        </w:rPr>
        <w:t>9. Відеоадаптери</w:t>
      </w:r>
    </w:p>
    <w:p>
      <w:pPr>
        <w:pStyle w:val="Normal"/>
        <w:widowControl w:val="false"/>
        <w:spacing w:lineRule="auto" w:line="360"/>
        <w:ind w:firstLine="720"/>
        <w:jc w:val="both"/>
        <w:rPr>
          <w:rFonts w:ascii="Times New Roman" w:hAnsi="Times New Roman" w:cs="Times New Roman"/>
          <w:i/>
          <w:i/>
          <w:sz w:val="28"/>
          <w:szCs w:val="28"/>
          <w:lang w:val="ru-RU"/>
        </w:rPr>
      </w:pPr>
      <w:r>
        <w:rPr>
          <w:rFonts w:cs="Times New Roman"/>
          <w:i/>
          <w:sz w:val="28"/>
          <w:szCs w:val="28"/>
          <w:lang w:val="ru-RU"/>
        </w:rPr>
      </w:r>
    </w:p>
    <w:p>
      <w:pPr>
        <w:pStyle w:val="Normal"/>
        <w:widowControl w:val="false"/>
        <w:spacing w:lineRule="auto" w:line="360"/>
        <w:ind w:firstLine="720"/>
        <w:jc w:val="both"/>
        <w:rPr>
          <w:sz w:val="28"/>
          <w:szCs w:val="28"/>
        </w:rPr>
      </w:pPr>
      <w:r>
        <w:rPr>
          <w:sz w:val="28"/>
          <w:szCs w:val="28"/>
        </w:rPr>
        <w:t xml:space="preserve">У оригінальній моделі IBM PC на екрані монітора могла відображатися тільки алфавітно-цифрова інформація. Перший відеоадаптер називався Monochrome Display and Parallel Printer Adapter (MDPPA), або MDA. Роздільна спроможність адаптера MDA дозволяла відображати на моніторі 720 крапок по ширині і 350 крапок (пікселів) по висоті екрану. Графічного режиму в адаптері передбачено не було, а алфавітно-цифрова інформація відображалася на екрані в 25 рядків по 80 символів в кожній. </w:t>
      </w:r>
    </w:p>
    <w:p>
      <w:pPr>
        <w:pStyle w:val="Normal"/>
        <w:widowControl w:val="false"/>
        <w:spacing w:lineRule="auto" w:line="360"/>
        <w:ind w:firstLine="720"/>
        <w:jc w:val="both"/>
        <w:rPr>
          <w:sz w:val="28"/>
          <w:szCs w:val="28"/>
        </w:rPr>
      </w:pPr>
      <w:r>
        <w:rPr>
          <w:sz w:val="28"/>
          <w:szCs w:val="28"/>
        </w:rPr>
        <w:t xml:space="preserve">Через всього декілька місяців після випуску першої моделі PC з MDA фірма IBM розробила відеоадаптер, який підтримував не тільки графічне зображення, але і кольори, що, до речі, особливо підкреслювалося навіть в його назві. Адаптер CGA (Color Graphics Adapter) забезпечував відображення чотирьох кольорів при роздільній спроможності 320х200 пікселів. Трохи пізніше стало зрозуміло, що графіка на CGA, навіть кольорова, не завжди задовольняє вирішуваним задачам, зокрема, із-за низької роздільної спроможності. Перший відеоадаптер для IBM PC, що в якійсь мірі відповідав цим потребам, був створений на фірмі Hercules в 1982 році. Цей адаптер HGC (Hercules Graphics Card) підтримував на монохромному моніторі роздільну спроможність 720х350 крапок. </w:t>
      </w:r>
    </w:p>
    <w:p>
      <w:pPr>
        <w:pStyle w:val="Normal"/>
        <w:widowControl w:val="false"/>
        <w:spacing w:lineRule="auto" w:line="360"/>
        <w:ind w:firstLine="720"/>
        <w:jc w:val="both"/>
        <w:rPr>
          <w:sz w:val="28"/>
          <w:szCs w:val="28"/>
        </w:rPr>
      </w:pPr>
      <w:r>
        <w:rPr>
          <w:sz w:val="28"/>
          <w:szCs w:val="28"/>
        </w:rPr>
        <w:t>Новою розробкою фірми IBM став поліпшений графічний адаптер EGA (Enhanced Graphics Adapter), який з'явився на світ вже в 1984 році. Цей адаптер не тільки дозволяв повністю емулювати всі режими робіт попередніх адаптерів (MDA, CGA), але і, зрозуміло, мав інші додаткові можливості. Наприклад, при роздільній спроможності 640х350 пікселов він міг одночасно відтворювати 16 кольорів з палітри в 64 кольори (саме для цього адаптера використовувалися сигнали RrGgBb).</w:t>
      </w:r>
    </w:p>
    <w:p>
      <w:pPr>
        <w:pStyle w:val="Normal"/>
        <w:widowControl w:val="false"/>
        <w:spacing w:lineRule="auto" w:line="360"/>
        <w:ind w:firstLine="720"/>
        <w:jc w:val="both"/>
        <w:rPr>
          <w:sz w:val="28"/>
          <w:szCs w:val="28"/>
        </w:rPr>
      </w:pPr>
      <w:r>
        <w:rPr>
          <w:sz w:val="28"/>
          <w:szCs w:val="28"/>
        </w:rPr>
        <w:t>Відеоадаптер VGA (Video Graphics Array) був оголошений фірмою IBM ще в 1987 році, й повністю був сумісний з адаптером ЕGА, що забезпечило спадкоємність існуючого програмного забезпечення. Незабаром VGA став фактичним стандартом, що включає всі режими попередніх адаптерів і що розширює їх можливості по роздільній спроможності і кількості відтворних кольорів. Так, при використанні адаптера VGA забезпечується роздільна спроможність 640х480 пікселів і на екрані монітора може відтворюватися 16 кольорів. При роздільній спроможності 320х200 відеоадаптер VGA відтворював 256 кольорів — популярний режим ігрових програм.</w:t>
      </w:r>
    </w:p>
    <w:p>
      <w:pPr>
        <w:pStyle w:val="Normal"/>
        <w:widowControl w:val="false"/>
        <w:spacing w:lineRule="auto" w:line="360"/>
        <w:ind w:firstLine="720"/>
        <w:jc w:val="both"/>
        <w:rPr>
          <w:sz w:val="28"/>
          <w:szCs w:val="28"/>
        </w:rPr>
      </w:pPr>
      <w:r>
        <w:rPr>
          <w:sz w:val="28"/>
          <w:szCs w:val="28"/>
        </w:rPr>
        <w:t>Всі режими VGA, виключаючи графічні з дозволом 640х480 пікселів, використовують вертикальну розгортку з частотою 70 Гц, що істотно знижує мерехтіння екрану, що відчувається користувачем. Частота розгортки для режиму 640х480 крапок складає тільки 60 Гц. Основними вузлами VGA-адаптера є власне відеоконтролер (як правило, замовлена ВІС-ASIC), відео-BIOS, відео пам’ять, спеціальний цифро-аналоговий перетворювач з невеликою власною пам'яттю (RAMDAC, Random Access Memory Digital to Analog Converter) кварцовий осцилятор (один або декілька) і мікросхеми інтерфейсу з системною шиною.</w:t>
      </w:r>
    </w:p>
    <w:p>
      <w:pPr>
        <w:pStyle w:val="Normal"/>
        <w:widowControl w:val="false"/>
        <w:spacing w:lineRule="auto" w:line="360"/>
        <w:ind w:firstLine="720"/>
        <w:jc w:val="both"/>
        <w:rPr>
          <w:sz w:val="28"/>
          <w:szCs w:val="28"/>
        </w:rPr>
      </w:pPr>
      <w:r>
        <w:rPr>
          <w:sz w:val="28"/>
          <w:szCs w:val="28"/>
        </w:rPr>
        <w:t xml:space="preserve">Після того, як стало ясно, що стандарт VGA практично повністю себе вичерпав, більшість незалежних розробників почали його покращувати як за рахунок збільшення роздільної спроможності і кількості відтворних кольорів, так і введення нових додаткових можливостей. Хоча всі виробники забезпечували сумісність своїх виробів з VGA, додатковими відео режимами і можливостями адаптери часто не співпадали, оскільки кожен вважав потрібним робити це по-своєму. </w:t>
      </w:r>
    </w:p>
    <w:p>
      <w:pPr>
        <w:pStyle w:val="Normal"/>
        <w:widowControl w:val="false"/>
        <w:spacing w:lineRule="auto" w:line="360"/>
        <w:ind w:firstLine="720"/>
        <w:jc w:val="both"/>
        <w:rPr>
          <w:sz w:val="28"/>
          <w:szCs w:val="28"/>
        </w:rPr>
      </w:pPr>
      <w:r>
        <w:rPr>
          <w:sz w:val="28"/>
          <w:szCs w:val="28"/>
        </w:rPr>
        <w:t xml:space="preserve">Зрозуміло, що вже саме поняття SVGA, не пов'язане жорстко з конкретними режимами роботи адаптера, вносило серйозну плутанину. </w:t>
      </w:r>
    </w:p>
    <w:p>
      <w:pPr>
        <w:pStyle w:val="Normal"/>
        <w:widowControl w:val="false"/>
        <w:spacing w:lineRule="auto" w:line="360"/>
        <w:ind w:firstLine="720"/>
        <w:jc w:val="both"/>
        <w:rPr>
          <w:sz w:val="28"/>
          <w:szCs w:val="28"/>
        </w:rPr>
      </w:pPr>
      <w:r>
        <w:rPr>
          <w:sz w:val="28"/>
          <w:szCs w:val="28"/>
        </w:rPr>
        <w:t>Асоціація VESA запропонувала свій стандарт на нові відео адаптери. Спочатку VESA рекомендувала використовувати режим з дозволом 800х600 крапок і підтримкою 16 кольорів як стандартний. Наступні - 256-кольорові режими з дозволом 640х480, 800х600 і 1024х768 крапок, а також 16-кольоровий режим з дозволом 1024х768 пікселів і так далі.</w:t>
      </w:r>
    </w:p>
    <w:p>
      <w:pPr>
        <w:pStyle w:val="Normal"/>
        <w:widowControl w:val="false"/>
        <w:spacing w:lineRule="auto" w:line="360"/>
        <w:ind w:firstLine="720"/>
        <w:jc w:val="both"/>
        <w:rPr>
          <w:sz w:val="28"/>
          <w:szCs w:val="28"/>
        </w:rPr>
      </w:pPr>
      <w:r>
        <w:rPr>
          <w:sz w:val="28"/>
          <w:szCs w:val="28"/>
        </w:rPr>
        <w:t>Сучасні відео адаптери дозволяють використовувати режим 1024х768 і вище використовуючи при цьому 24 і 32-бітовий колір (TrueColor). Для цього вони володіють великим об'ємом відео пам'яті від 4-16 Мбайт а також підтримують специфікацію 3Dfx, що дозволяє швидше відтворювати колірні спецефекти.</w:t>
      </w:r>
    </w:p>
    <w:p>
      <w:pPr>
        <w:pStyle w:val="Normal"/>
        <w:widowControl w:val="false"/>
        <w:spacing w:lineRule="auto" w:line="360"/>
        <w:ind w:firstLine="720"/>
        <w:jc w:val="both"/>
        <w:rPr>
          <w:sz w:val="28"/>
          <w:szCs w:val="28"/>
        </w:rPr>
      </w:pPr>
      <w:r>
        <w:rPr>
          <w:sz w:val="28"/>
          <w:szCs w:val="28"/>
        </w:rPr>
        <w:t>На величину максимально підтримуючу монітором роздільну спроможність безпосередньо впливає частота горизонтальної розгортки електронного променя, вимірювана в kHz (Кілогерцах, кГц). Значення горизонтальної розгортки монітора показує, яке граничне число горизонтальних рядків на екрані монітора може прокреслити електронний промінь за одну секунду. Відповідно, чим вище це значення (а саме воно, як правило, указується на коробці для монітора) тим вищу роздільну спроможність може підтримувати монітор при прийнятній частоті кадрів. Гранична частота рядків є критичним параметром при розробці CRT монітора. У таких моніторах використовуються магнітні системи відхилення електронного променя, що є обмотками з досить великою індуктивністю. Амплітуда імпульсів перенапруження на котушках рядкової розгортки зростає з частотою рядків, тому цей вузол виявляється одним з самих напружених місць конструкції і одним з головних джерел перешкод в широкому діапазоні частот. Потужність, споживана вузлами рядкової розгортки, також є одним з серйозних чинників моніторів, що враховуються при проектуванні.</w:t>
      </w:r>
    </w:p>
    <w:p>
      <w:pPr>
        <w:pStyle w:val="Normal"/>
        <w:widowControl w:val="false"/>
        <w:spacing w:lineRule="auto" w:line="360"/>
        <w:ind w:firstLine="720"/>
        <w:jc w:val="both"/>
        <w:rPr/>
      </w:pPr>
      <w:r>
        <w:rPr>
          <w:sz w:val="28"/>
          <w:szCs w:val="28"/>
        </w:rPr>
        <w:t xml:space="preserve">Частота регенерації або оновлення (кадрової розгортки для CRT моніторів) екрану це параметр, що визначає, як часто зображення на екрані наново перемальовувалося. Частота регенерації вимірюється в Hz (Герцах, Гц), де один Гц відповідає одному циклу в секунду. Наприклад, частота регенерації монітора в 100 Hz означає, що зображення оновлюється 100 разів в секунду. Мерехтіння зображення (flicker) приводить до стомлення очей головним болям і навіть до погіршення зору. Відмітимо, що чим більший екран монітора, тим більше помітно мерехтіння, особливо периферійним (бічним) зором, оскільки кут огляду зображення збільшується. Значення частоти регенерації залежить від використовуваної роздільної здатності, від електричних параметрів монітора і від можливостей відеоадаптера. Мінімально безпечною частотою кадрів вважається 75 Hz, при цьому існують стандарти, що визначають значення мінімально допустимої частоти регенерації. Вважається, що чим вище значення частоти регенерації, тим краще, проте дослідження показали, що при частоті вертикальної розгортки вище 110 Hz очі людини вже не можуть відмітити ніякого мерехтіння. Нижче ми приводимо таблицю з мінімально допустимими частотами регенерації моніторів за стандартом </w:t>
      </w:r>
      <w:r>
        <w:rPr>
          <w:bCs w:val="false"/>
          <w:sz w:val="28"/>
          <w:szCs w:val="28"/>
        </w:rPr>
        <w:t>TCO’99</w:t>
      </w:r>
      <w:r>
        <w:rPr>
          <w:sz w:val="28"/>
          <w:szCs w:val="28"/>
        </w:rPr>
        <w:t xml:space="preserve"> для різної роздільної спроможності:</w:t>
      </w:r>
      <w:r>
        <w:br w:type="page"/>
      </w:r>
    </w:p>
    <w:p>
      <w:pPr>
        <w:pStyle w:val="Normal"/>
        <w:widowControl w:val="false"/>
        <w:spacing w:lineRule="auto" w:line="360"/>
        <w:ind w:firstLine="720"/>
        <w:jc w:val="both"/>
        <w:rPr/>
      </w:pPr>
      <w:r>
        <w:rPr/>
        <w:t>Таблиця 1</w:t>
      </w:r>
    </w:p>
    <w:tbl>
      <w:tblPr>
        <w:tblW w:w="5000" w:type="pct"/>
        <w:jc w:val="left"/>
        <w:tblInd w:w="-113" w:type="dxa"/>
        <w:tblLayout w:type="fixed"/>
        <w:tblCellMar>
          <w:top w:w="0" w:type="dxa"/>
          <w:left w:w="108" w:type="dxa"/>
          <w:bottom w:w="0" w:type="dxa"/>
          <w:right w:w="108" w:type="dxa"/>
        </w:tblCellMar>
      </w:tblPr>
      <w:tblGrid>
        <w:gridCol w:w="3285"/>
        <w:gridCol w:w="3322"/>
        <w:gridCol w:w="2747"/>
      </w:tblGrid>
      <w:tr>
        <w:trPr>
          <w:trHeight w:val="410"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3"/>
              <w:jc w:val="both"/>
              <w:rPr>
                <w:sz w:val="20"/>
                <w:szCs w:val="20"/>
              </w:rPr>
            </w:pPr>
            <w:r>
              <w:rPr>
                <w:sz w:val="20"/>
                <w:szCs w:val="20"/>
              </w:rPr>
              <w:t>Діагональ монітора</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3"/>
              <w:jc w:val="both"/>
              <w:rPr>
                <w:sz w:val="20"/>
                <w:szCs w:val="20"/>
              </w:rPr>
            </w:pPr>
            <w:r>
              <w:rPr>
                <w:sz w:val="20"/>
                <w:szCs w:val="20"/>
              </w:rPr>
              <w:t>Частота регенерації</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3"/>
              <w:jc w:val="both"/>
              <w:rPr>
                <w:sz w:val="20"/>
                <w:szCs w:val="20"/>
              </w:rPr>
            </w:pPr>
            <w:r>
              <w:rPr>
                <w:sz w:val="20"/>
                <w:szCs w:val="20"/>
              </w:rPr>
              <w:t>Роздільна спроможність</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3"/>
              <w:jc w:val="both"/>
              <w:rPr>
                <w:sz w:val="20"/>
                <w:szCs w:val="20"/>
              </w:rPr>
            </w:pPr>
            <w:r>
              <w:rPr>
                <w:sz w:val="20"/>
                <w:szCs w:val="20"/>
              </w:rPr>
              <w:t>14" - 15"</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3"/>
              <w:jc w:val="both"/>
              <w:rPr>
                <w:sz w:val="20"/>
                <w:szCs w:val="20"/>
              </w:rPr>
            </w:pPr>
            <w:r>
              <w:rPr>
                <w:sz w:val="20"/>
                <w:szCs w:val="20"/>
              </w:rPr>
              <w:t>&gt;= 85 Hz</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3"/>
              <w:jc w:val="both"/>
              <w:rPr>
                <w:sz w:val="20"/>
                <w:szCs w:val="20"/>
              </w:rPr>
            </w:pPr>
            <w:r>
              <w:rPr>
                <w:sz w:val="20"/>
                <w:szCs w:val="20"/>
              </w:rPr>
              <w:t>&gt;= 800x60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3"/>
              <w:jc w:val="both"/>
              <w:rPr>
                <w:sz w:val="20"/>
                <w:szCs w:val="20"/>
              </w:rPr>
            </w:pPr>
            <w:r>
              <w:rPr>
                <w:sz w:val="20"/>
                <w:szCs w:val="20"/>
              </w:rPr>
              <w:t>17"</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3"/>
              <w:jc w:val="both"/>
              <w:rPr>
                <w:sz w:val="20"/>
                <w:szCs w:val="20"/>
              </w:rPr>
            </w:pPr>
            <w:r>
              <w:rPr>
                <w:sz w:val="20"/>
                <w:szCs w:val="20"/>
              </w:rPr>
              <w:t>&gt;= 85 Hz</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3"/>
              <w:jc w:val="both"/>
              <w:rPr>
                <w:sz w:val="20"/>
                <w:szCs w:val="20"/>
              </w:rPr>
            </w:pPr>
            <w:r>
              <w:rPr>
                <w:sz w:val="20"/>
                <w:szCs w:val="20"/>
              </w:rPr>
              <w:t>&gt;= 1024x768</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3"/>
              <w:jc w:val="both"/>
              <w:rPr>
                <w:sz w:val="20"/>
                <w:szCs w:val="20"/>
              </w:rPr>
            </w:pPr>
            <w:r>
              <w:rPr>
                <w:sz w:val="20"/>
                <w:szCs w:val="20"/>
              </w:rPr>
              <w:t>19"-21"</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3"/>
              <w:jc w:val="both"/>
              <w:rPr>
                <w:sz w:val="20"/>
                <w:szCs w:val="20"/>
              </w:rPr>
            </w:pPr>
            <w:r>
              <w:rPr>
                <w:sz w:val="20"/>
                <w:szCs w:val="20"/>
              </w:rPr>
              <w:t>&gt;= 85 Hz</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3"/>
              <w:jc w:val="both"/>
              <w:rPr>
                <w:sz w:val="20"/>
                <w:szCs w:val="20"/>
              </w:rPr>
            </w:pPr>
            <w:r>
              <w:rPr>
                <w:sz w:val="20"/>
                <w:szCs w:val="20"/>
              </w:rPr>
              <w:t>&gt;= 1280x102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3"/>
              <w:jc w:val="both"/>
              <w:rPr>
                <w:sz w:val="20"/>
                <w:szCs w:val="20"/>
              </w:rPr>
            </w:pPr>
            <w:r>
              <w:rPr>
                <w:sz w:val="20"/>
                <w:szCs w:val="20"/>
              </w:rPr>
              <w:t>&gt; 21"</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3"/>
              <w:jc w:val="both"/>
              <w:rPr>
                <w:sz w:val="20"/>
                <w:szCs w:val="20"/>
              </w:rPr>
            </w:pPr>
            <w:r>
              <w:rPr>
                <w:sz w:val="20"/>
                <w:szCs w:val="20"/>
              </w:rPr>
              <w:t>&gt;= 85 Hz</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3"/>
              <w:jc w:val="both"/>
              <w:rPr>
                <w:sz w:val="20"/>
                <w:szCs w:val="20"/>
              </w:rPr>
            </w:pPr>
            <w:r>
              <w:rPr>
                <w:sz w:val="20"/>
                <w:szCs w:val="20"/>
              </w:rPr>
              <w:t>&gt;= 1280x1024</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ідмітимо, що у таблиці 1 приведені мінімально допустимі параметри, а рекомендована частота регенерації &gt;= 100 Hz.</w:t>
      </w:r>
    </w:p>
    <w:p>
      <w:pPr>
        <w:pStyle w:val="Normal"/>
        <w:widowControl w:val="false"/>
        <w:spacing w:lineRule="auto" w:line="360"/>
        <w:ind w:firstLine="720"/>
        <w:jc w:val="both"/>
        <w:rPr/>
      </w:pPr>
      <w:r>
        <w:rPr>
          <w:sz w:val="28"/>
          <w:szCs w:val="28"/>
        </w:rPr>
        <w:t xml:space="preserve">Щоб дізнатися настройки свого монітора, необхідно відкрити </w:t>
      </w:r>
      <w:r>
        <w:rPr>
          <w:bCs w:val="false"/>
          <w:sz w:val="28"/>
          <w:szCs w:val="28"/>
        </w:rPr>
        <w:t>Панель управління – Екран</w:t>
      </w:r>
      <w:r>
        <w:rPr>
          <w:sz w:val="28"/>
          <w:szCs w:val="28"/>
        </w:rPr>
        <w:t>.</w:t>
      </w:r>
    </w:p>
    <w:p>
      <w:pPr>
        <w:pStyle w:val="Normal"/>
        <w:widowControl w:val="false"/>
        <w:spacing w:lineRule="auto" w:line="360"/>
        <w:ind w:firstLine="720"/>
        <w:jc w:val="both"/>
        <w:rPr>
          <w:sz w:val="28"/>
          <w:szCs w:val="28"/>
        </w:rPr>
      </w:pPr>
      <w:r>
        <w:rPr>
          <w:sz w:val="28"/>
          <w:szCs w:val="28"/>
        </w:rPr>
        <w:t>Перейдемо до питання про стандарти безпеки. На сучасних моніторах можна зустріти наклейки з абревіатурою TCO або MPRII. На дуже старих моделях зустрічаються ще і написи "Low Radiation", які насправді ні про що не говорять. Просто колись, виключно в маркетингових цілях, виробники з Південно-східної Азії привертали цим увагу до своєї продукції. Ніякого захисту подібний напис не гарантує.</w:t>
      </w:r>
    </w:p>
    <w:p>
      <w:pPr>
        <w:pStyle w:val="Heading2"/>
        <w:keepNext w:val="false"/>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keepNext w:val="false"/>
        <w:widowControl w:val="false"/>
        <w:spacing w:lineRule="auto" w:line="360" w:before="0" w:after="0"/>
        <w:ind w:firstLine="720"/>
        <w:jc w:val="both"/>
        <w:rPr/>
      </w:pPr>
      <w:r>
        <w:rPr>
          <w:rFonts w:cs="Times New Roman" w:ascii="Times New Roman" w:hAnsi="Times New Roman"/>
          <w:i w:val="false"/>
        </w:rPr>
        <w:t>10. Сертифікати TCO і MPRII</w:t>
      </w:r>
    </w:p>
    <w:p>
      <w:pPr>
        <w:pStyle w:val="Normal"/>
        <w:widowControl w:val="false"/>
        <w:spacing w:lineRule="auto" w:line="360"/>
        <w:ind w:firstLine="720"/>
        <w:jc w:val="both"/>
        <w:rPr>
          <w:rFonts w:ascii="Times New Roman" w:hAnsi="Times New Roman" w:cs="Times New Roman"/>
          <w:i/>
          <w:i/>
          <w:sz w:val="28"/>
          <w:szCs w:val="28"/>
          <w:lang w:val="ru-RU"/>
        </w:rPr>
      </w:pPr>
      <w:r>
        <w:rPr>
          <w:rFonts w:cs="Times New Roman"/>
          <w:i/>
          <w:sz w:val="28"/>
          <w:szCs w:val="28"/>
          <w:lang w:val="ru-RU"/>
        </w:rPr>
      </w:r>
    </w:p>
    <w:p>
      <w:pPr>
        <w:pStyle w:val="Normal"/>
        <w:widowControl w:val="false"/>
        <w:spacing w:lineRule="auto" w:line="360"/>
        <w:ind w:firstLine="720"/>
        <w:jc w:val="both"/>
        <w:rPr>
          <w:sz w:val="28"/>
          <w:szCs w:val="28"/>
        </w:rPr>
      </w:pPr>
      <w:r>
        <w:rPr>
          <w:sz w:val="28"/>
          <w:szCs w:val="28"/>
        </w:rPr>
        <w:t>Всі ми хоч раз чули про те, що монітори небезпечні для здоров'я. З метою зниження ризику для здоров'я різними організаціями були розроблені рекомендації по параметрах моніторів, слідуючи яким виробники моніторів борються за наше здоров'я. Всі стандарти безпеки для моніторів регламентують максимально допустимі значення електричних і магнітних полів створюваних монітором при роботі. Практично в кожній розвиненій країні є власні стандарти, але особливу популярність у всьому світі (так склалося історично) завоювали стандарти, розроблені в Швеції і відомі під іменами TCO і MPRII. Розповімо про них докладніше:</w:t>
      </w:r>
    </w:p>
    <w:p>
      <w:pPr>
        <w:pStyle w:val="Heading2"/>
        <w:keepNext w:val="false"/>
        <w:widowControl w:val="false"/>
        <w:spacing w:lineRule="auto" w:line="360" w:before="0" w:after="0"/>
        <w:ind w:firstLine="720"/>
        <w:jc w:val="both"/>
        <w:rPr/>
      </w:pPr>
      <w:r>
        <w:rPr>
          <w:rFonts w:cs="Times New Roman" w:ascii="Times New Roman" w:hAnsi="Times New Roman"/>
          <w:b w:val="false"/>
        </w:rPr>
        <w:t xml:space="preserve">- TCO </w:t>
      </w:r>
    </w:p>
    <w:p>
      <w:pPr>
        <w:pStyle w:val="Normal"/>
        <w:widowControl w:val="false"/>
        <w:spacing w:lineRule="auto" w:line="360"/>
        <w:ind w:firstLine="720"/>
        <w:jc w:val="both"/>
        <w:rPr>
          <w:sz w:val="28"/>
          <w:szCs w:val="28"/>
        </w:rPr>
      </w:pPr>
      <w:r>
        <w:rPr>
          <w:sz w:val="28"/>
          <w:szCs w:val="28"/>
        </w:rPr>
        <w:t xml:space="preserve">«TCO (The Swedish Confederation of Professional Employees, Шведська Конфедерація Професійних Колективів Робочих), членами якої є 1,3 мільйонів Шведських професіоналів, організаційно складається з 19 об'єднань, які працюють разом з метою поліпшення умов роботи своїх членів. Ці 1,3 млн. членів представляю широкий спектр робочих і службовців з державного і приватного сектора економіки. </w:t>
      </w:r>
    </w:p>
    <w:p>
      <w:pPr>
        <w:pStyle w:val="Normal"/>
        <w:widowControl w:val="false"/>
        <w:spacing w:lineRule="auto" w:line="360"/>
        <w:ind w:firstLine="720"/>
        <w:jc w:val="both"/>
        <w:rPr>
          <w:sz w:val="28"/>
          <w:szCs w:val="28"/>
        </w:rPr>
      </w:pPr>
      <w:r>
        <w:rPr>
          <w:sz w:val="28"/>
          <w:szCs w:val="28"/>
        </w:rPr>
        <w:t>Вчителі, інженери, економісти, секретарі і няньки лише небагато з груп, які всі разом формують TCO. Це означає, що TCO відображає великий зріз суспільства, що забезпечує їй широку підтримку».</w:t>
      </w:r>
    </w:p>
    <w:p>
      <w:pPr>
        <w:pStyle w:val="Normal"/>
        <w:widowControl w:val="false"/>
        <w:spacing w:lineRule="auto" w:line="360"/>
        <w:ind w:firstLine="720"/>
        <w:jc w:val="both"/>
        <w:rPr>
          <w:sz w:val="28"/>
          <w:szCs w:val="28"/>
        </w:rPr>
      </w:pPr>
      <w:r>
        <w:rPr>
          <w:sz w:val="28"/>
          <w:szCs w:val="28"/>
        </w:rPr>
        <w:t xml:space="preserve">Це була цитата з офіційного документа TCO. Річ у тому, що більше 80% службовців і робочих в Швеції мають справу з комп'ютерами, тому головне завдання TCO це розробити стандарти безпеки при роботі з комп'ютерами, тобто забезпечити своїм членам і всім іншим безпечне і комфортне робоче місце. Окрім розробки стандартів безпеки, TCO бере участь в створенні спеціальних інструментів для тестування моніторів і комп'ютерів. </w:t>
      </w:r>
    </w:p>
    <w:p>
      <w:pPr>
        <w:pStyle w:val="Normal"/>
        <w:widowControl w:val="false"/>
        <w:spacing w:lineRule="auto" w:line="360"/>
        <w:ind w:firstLine="720"/>
        <w:jc w:val="both"/>
        <w:rPr>
          <w:sz w:val="28"/>
          <w:szCs w:val="28"/>
        </w:rPr>
      </w:pPr>
      <w:r>
        <w:rPr>
          <w:sz w:val="28"/>
          <w:szCs w:val="28"/>
        </w:rPr>
        <w:t xml:space="preserve">Стандарти TCO розроблені гарантувати користувачам комп'ютерів безпечну роботу. Цим стандартам повинен відповідати кожен монітор, що продається в Швеції і в Європі. Рекомендації TCO використовуються виробниками моніторів для створення якісніших продуктів, які менш небезпечні для здоров'я користувачів. Суть рекомендацій TCO полягає не тільки у визначенні допустимих значень різного типа випромінювань, але і у визначенні мінімально прийнятних параметрів моніторів, наприклад підтримуваних роздільну спроможність, інтенсивності свічення люмінофора, запас яскравості, енергоспоживання, галасливість і т.ін. Більш того, окрім вимог в документах TCO приводяться докладні методики тестування моніторів. Деякі документи і додаткову інформацію можна знайти на офіційному сайті TCO: tco-info.com </w:t>
      </w:r>
    </w:p>
    <w:p>
      <w:pPr>
        <w:pStyle w:val="Normal"/>
        <w:widowControl w:val="false"/>
        <w:spacing w:lineRule="auto" w:line="360"/>
        <w:ind w:firstLine="720"/>
        <w:jc w:val="both"/>
        <w:rPr>
          <w:sz w:val="28"/>
          <w:szCs w:val="28"/>
        </w:rPr>
      </w:pPr>
      <w:r>
        <w:rPr>
          <w:sz w:val="28"/>
          <w:szCs w:val="28"/>
        </w:rPr>
        <w:t xml:space="preserve">До складу розроблених TCO рекомендацій сьогодні входять три стандарти: TCO’92, TCO’95 і TCO’99, неважко здогадатися, що цифри означають рік їх ухвалення. </w:t>
      </w:r>
    </w:p>
    <w:p>
      <w:pPr>
        <w:pStyle w:val="Normal"/>
        <w:widowControl w:val="false"/>
        <w:spacing w:lineRule="auto" w:line="360"/>
        <w:ind w:firstLine="720"/>
        <w:jc w:val="both"/>
        <w:rPr>
          <w:sz w:val="28"/>
          <w:szCs w:val="28"/>
        </w:rPr>
      </w:pPr>
      <w:r>
        <w:rPr>
          <w:sz w:val="28"/>
          <w:szCs w:val="28"/>
        </w:rPr>
        <w:t>Більшість вимірювань під час тестувань на відповідність стандартам TCO проводяться на відстані 30 см від екрану, і на відстані 50 см навколо монітора. Для порівняння під час тестування моніторів на відповідність іншому стандарту MPRII всі вимірювання проводяться на відстані 50 см від екрану і навколо монітора. Це пояснює те, що стандарти TCO жорсткіші, ніж MPRII.</w:t>
      </w:r>
    </w:p>
    <w:p>
      <w:pPr>
        <w:pStyle w:val="Heading2"/>
        <w:keepNext w:val="false"/>
        <w:widowControl w:val="false"/>
        <w:spacing w:lineRule="auto" w:line="360" w:before="0" w:after="0"/>
        <w:ind w:firstLine="720"/>
        <w:jc w:val="both"/>
        <w:rPr/>
      </w:pPr>
      <w:r>
        <w:rPr>
          <w:rFonts w:cs="Times New Roman" w:ascii="Times New Roman" w:hAnsi="Times New Roman"/>
          <w:b w:val="false"/>
        </w:rPr>
        <w:t xml:space="preserve">-TCO '92 </w:t>
      </w:r>
    </w:p>
    <w:p>
      <w:pPr>
        <w:pStyle w:val="Normal"/>
        <w:widowControl w:val="false"/>
        <w:spacing w:lineRule="auto" w:line="360"/>
        <w:ind w:firstLine="720"/>
        <w:jc w:val="both"/>
        <w:rPr>
          <w:sz w:val="28"/>
          <w:szCs w:val="28"/>
        </w:rPr>
      </w:pPr>
      <w:r>
        <w:rPr>
          <w:sz w:val="28"/>
          <w:szCs w:val="28"/>
        </w:rPr>
        <w:t xml:space="preserve">Стандарт TCO’92 був розроблений виключно для моніторів і визначає величину максимально допустимих електромагнітних випромінювань при роботі монітора, а так само встановлює стандарт на функції енергозбереження моніторів. Крім того, монітор, сертифікований TCO’92, повинен відповідати стандарту на енергоспоживання NUTEK і відповідати Європейським стандартам на пожежну і електричну безпеку. </w:t>
      </w:r>
    </w:p>
    <w:p>
      <w:pPr>
        <w:pStyle w:val="Heading2"/>
        <w:keepNext w:val="false"/>
        <w:widowControl w:val="false"/>
        <w:spacing w:lineRule="auto" w:line="360" w:before="0" w:after="0"/>
        <w:ind w:firstLine="720"/>
        <w:jc w:val="both"/>
        <w:rPr/>
      </w:pPr>
      <w:r>
        <w:rPr>
          <w:rFonts w:cs="Times New Roman" w:ascii="Times New Roman" w:hAnsi="Times New Roman"/>
          <w:b w:val="false"/>
        </w:rPr>
        <w:t xml:space="preserve">-TCO '95 </w:t>
      </w:r>
    </w:p>
    <w:p>
      <w:pPr>
        <w:pStyle w:val="Normal"/>
        <w:widowControl w:val="false"/>
        <w:spacing w:lineRule="auto" w:line="360"/>
        <w:ind w:firstLine="720"/>
        <w:jc w:val="both"/>
        <w:rPr>
          <w:sz w:val="28"/>
          <w:szCs w:val="28"/>
        </w:rPr>
      </w:pPr>
      <w:r>
        <w:rPr>
          <w:sz w:val="28"/>
          <w:szCs w:val="28"/>
        </w:rPr>
        <w:t>Стандарт TCO’95 розповсюджується на весь персональний комп'ютер, тобто на монітор, системний блок і клавіатуру і стосується ергономічних властивостей, випромінювань (електричних і магнітних полів, шуму і тепла), режимів енергозбереження і екології (з вимогою до обов'язкової адаптації продукту і технологічного процесу виробництва на фабриці). Відмітимо, що в даному випадку термін "персональний комп'ютер" включає робочі станції, сервери, настільні і підлогові комп'ютери, а також комп'ютери Macintosh.</w:t>
      </w:r>
    </w:p>
    <w:p>
      <w:pPr>
        <w:pStyle w:val="Normal"/>
        <w:widowControl w:val="false"/>
        <w:spacing w:lineRule="auto" w:line="360"/>
        <w:ind w:firstLine="720"/>
        <w:jc w:val="both"/>
        <w:rPr>
          <w:sz w:val="28"/>
          <w:szCs w:val="28"/>
        </w:rPr>
      </w:pPr>
      <w:r>
        <w:rPr>
          <w:sz w:val="28"/>
          <w:szCs w:val="28"/>
        </w:rPr>
        <w:t xml:space="preserve">Стандарт TCO’95 існує разом з TCO’92 і не відміняє останній. </w:t>
      </w:r>
    </w:p>
    <w:p>
      <w:pPr>
        <w:pStyle w:val="Heading2"/>
        <w:keepNext w:val="false"/>
        <w:widowControl w:val="false"/>
        <w:spacing w:lineRule="auto" w:line="360" w:before="0" w:after="0"/>
        <w:ind w:firstLine="720"/>
        <w:jc w:val="both"/>
        <w:rPr/>
      </w:pPr>
      <w:r>
        <w:rPr>
          <w:rFonts w:cs="Times New Roman" w:ascii="Times New Roman" w:hAnsi="Times New Roman"/>
          <w:b w:val="false"/>
        </w:rPr>
        <w:t xml:space="preserve">-TCO '99 </w:t>
      </w:r>
    </w:p>
    <w:p>
      <w:pPr>
        <w:pStyle w:val="Normal"/>
        <w:widowControl w:val="false"/>
        <w:spacing w:lineRule="auto" w:line="360"/>
        <w:ind w:firstLine="720"/>
        <w:jc w:val="both"/>
        <w:rPr>
          <w:sz w:val="28"/>
          <w:szCs w:val="28"/>
        </w:rPr>
      </w:pPr>
      <w:r>
        <w:rPr>
          <w:sz w:val="28"/>
          <w:szCs w:val="28"/>
        </w:rPr>
        <w:t xml:space="preserve">TCO’99 пред'являє жорсткіші вимоги, ніж TCO’95 у наступних областях: ергономіка (фізична, візуальна і зручність використання), енергія, випромінювання (електричних і магнітних полів), навколишнє середовище і екологія, а також пожежна і електрична безпека. Стандарт TCO’99 розповсюджується на традиційні CRT монітори, плоско панельні монітори (Flat Panel Displays), портативні комп'ютери (Laptop і Notebook), системні блоки і клавіатури. </w:t>
      </w:r>
    </w:p>
    <w:p>
      <w:pPr>
        <w:pStyle w:val="Normal"/>
        <w:widowControl w:val="false"/>
        <w:spacing w:lineRule="auto" w:line="360"/>
        <w:ind w:firstLine="720"/>
        <w:jc w:val="both"/>
        <w:rPr>
          <w:sz w:val="28"/>
          <w:szCs w:val="28"/>
        </w:rPr>
      </w:pPr>
      <w:r>
        <w:rPr>
          <w:sz w:val="28"/>
          <w:szCs w:val="28"/>
        </w:rPr>
        <w:t xml:space="preserve">У розробці стандарту TCO’99 взяли участь TCO, Naturskyddsforeningen і Statens Energimyndighet (The Swedish National Energy Administration, Шведське Національне Агентство по Енергетиці). </w:t>
      </w:r>
    </w:p>
    <w:p>
      <w:pPr>
        <w:pStyle w:val="Normal"/>
        <w:widowControl w:val="false"/>
        <w:spacing w:lineRule="auto" w:line="360"/>
        <w:ind w:firstLine="720"/>
        <w:jc w:val="both"/>
        <w:rPr>
          <w:sz w:val="28"/>
          <w:szCs w:val="28"/>
        </w:rPr>
      </w:pPr>
      <w:r>
        <w:rPr>
          <w:sz w:val="28"/>
          <w:szCs w:val="28"/>
        </w:rPr>
        <w:t xml:space="preserve">Екологічні вимоги включають обмеження на присутність важких металів, бромінатів і хлоринатів, фреонів (CFC) і хлорованих речовин усередині матеріалів. </w:t>
      </w:r>
    </w:p>
    <w:p>
      <w:pPr>
        <w:pStyle w:val="Normal"/>
        <w:widowControl w:val="false"/>
        <w:spacing w:lineRule="auto" w:line="360"/>
        <w:ind w:firstLine="720"/>
        <w:jc w:val="both"/>
        <w:rPr>
          <w:sz w:val="28"/>
          <w:szCs w:val="28"/>
        </w:rPr>
      </w:pPr>
      <w:r>
        <w:rPr>
          <w:sz w:val="28"/>
          <w:szCs w:val="28"/>
        </w:rPr>
        <w:t xml:space="preserve">Будь-який продукт повинен бути підготовлений до переробки, а виробник зобов'язаний мати розроблену політику по утилізації, яка повинна виконуватися в кожній країні, в якій діє компанія. </w:t>
      </w:r>
    </w:p>
    <w:p>
      <w:pPr>
        <w:pStyle w:val="Normal"/>
        <w:widowControl w:val="false"/>
        <w:spacing w:lineRule="auto" w:line="360"/>
        <w:ind w:firstLine="720"/>
        <w:jc w:val="both"/>
        <w:rPr>
          <w:sz w:val="28"/>
          <w:szCs w:val="28"/>
        </w:rPr>
      </w:pPr>
      <w:r>
        <w:rPr>
          <w:sz w:val="28"/>
          <w:szCs w:val="28"/>
        </w:rPr>
        <w:t>Вимоги по енергозбереженню включають необхідність того, щоб комп'ютер і/або монітор після певного часу бездіяльності знижували рівень споживання енергії на одну або більш ступенів. При цьому період часу відновлення до робочого режиму споживання енергії, повинен влаштовувати користувача.</w:t>
      </w:r>
    </w:p>
    <w:p>
      <w:pPr>
        <w:pStyle w:val="Heading2"/>
        <w:keepNext w:val="false"/>
        <w:widowControl w:val="false"/>
        <w:spacing w:lineRule="auto" w:line="360" w:before="0" w:after="0"/>
        <w:ind w:firstLine="720"/>
        <w:jc w:val="both"/>
        <w:rPr/>
      </w:pPr>
      <w:r>
        <w:rPr>
          <w:rFonts w:cs="Times New Roman" w:ascii="Times New Roman" w:hAnsi="Times New Roman"/>
          <w:b w:val="false"/>
        </w:rPr>
        <w:t xml:space="preserve">- MPR II </w:t>
      </w:r>
    </w:p>
    <w:p>
      <w:pPr>
        <w:pStyle w:val="Normal"/>
        <w:widowControl w:val="false"/>
        <w:spacing w:lineRule="auto" w:line="360"/>
        <w:ind w:firstLine="720"/>
        <w:jc w:val="both"/>
        <w:rPr>
          <w:sz w:val="28"/>
          <w:szCs w:val="28"/>
        </w:rPr>
      </w:pPr>
      <w:r>
        <w:rPr>
          <w:sz w:val="28"/>
          <w:szCs w:val="28"/>
        </w:rPr>
        <w:t>Це ще один стандарт, розроблений в Швеції, де уряд і неурядові організації дуже сильно піклуються про здоров'я населення країни. MPRII був розроблений SWEDAC (The Swedish Board for Technical Accreditation) і визначає максимально допустимі величини випромінювання магнітного і електричного полів, а також методи їх вимірювання. MPRII базується на концепції про те, що люди живуть і працюють в місцях, де вже є магнітні і електричні поля, тому пристрої, які ми використовуємо, такі як монітор для комп'ютера, не повинні створювати електричні і магнітні поля, більші ніж ті, які вже існують. Відмітимо, що стандарти TCO вимагають зниження випромінювань електричних і магнітних полів від пристроїв на стільки, наскільки це технічно можливо, незалежно від електричних і магнітних полів тих, що вже існують навколо нас. Втім, ми вже відзначали, що стандарти TCO жорсткіші, ніж MPRII.</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napToGrid w:val="false"/>
      <w:ind w:firstLine="320"/>
      <w:jc w:val="both"/>
      <w:outlineLvl w:val="0"/>
    </w:pPr>
    <w:rPr>
      <w:b/>
      <w:i/>
      <w:iCs/>
      <w:u w:val="single"/>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4:00Z</dcterms:created>
  <dc:creator>Customer</dc:creator>
  <dc:description/>
  <cp:keywords/>
  <dc:language>en-US</dc:language>
  <cp:lastModifiedBy>SYSTEM</cp:lastModifiedBy>
  <dcterms:modified xsi:type="dcterms:W3CDTF">2011-09-07T07:04:00Z</dcterms:modified>
  <cp:revision>2</cp:revision>
  <dc:subject/>
  <dc:title/>
</cp:coreProperties>
</file>