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8865" w:leader="none"/>
        </w:tabs>
        <w:spacing w:lineRule="auto" w:line="360"/>
        <w:rPr>
          <w:iCs/>
          <w:sz w:val="28"/>
        </w:rPr>
      </w:pPr>
      <w:r>
        <w:rPr>
          <w:iCs/>
          <w:sz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865" w:leader="none"/>
        </w:tabs>
        <w:spacing w:lineRule="auto" w:line="360"/>
        <w:rPr>
          <w:iCs/>
          <w:sz w:val="28"/>
        </w:rPr>
      </w:pPr>
      <w:r>
        <w:rPr>
          <w:iCs/>
          <w:sz w:val="28"/>
        </w:rPr>
        <w:t>1.Фонды обязательного медицинского страхования, как звено бюджетной системы</w:t>
      </w:r>
    </w:p>
    <w:p>
      <w:pPr>
        <w:pStyle w:val="Normal"/>
        <w:widowControl w:val="false"/>
        <w:tabs>
          <w:tab w:val="clear" w:pos="708"/>
          <w:tab w:val="center" w:pos="8865" w:leader="none"/>
        </w:tabs>
        <w:spacing w:lineRule="auto" w:line="360"/>
        <w:rPr>
          <w:iCs/>
          <w:sz w:val="28"/>
        </w:rPr>
      </w:pPr>
      <w:r>
        <w:rPr>
          <w:iCs/>
          <w:sz w:val="28"/>
        </w:rPr>
        <w:t>2.Характеристика доходной базы Фондов обязательного медицинского страхования</w:t>
      </w:r>
    </w:p>
    <w:p>
      <w:pPr>
        <w:pStyle w:val="Normal"/>
        <w:widowControl w:val="false"/>
        <w:tabs>
          <w:tab w:val="clear" w:pos="708"/>
          <w:tab w:val="left" w:pos="8865" w:leader="none"/>
        </w:tabs>
        <w:spacing w:lineRule="auto" w:line="360"/>
        <w:rPr>
          <w:iCs/>
          <w:sz w:val="28"/>
        </w:rPr>
      </w:pPr>
      <w:r>
        <w:rPr>
          <w:iCs/>
          <w:sz w:val="28"/>
        </w:rPr>
        <w:t>3.Характеристика расходов Фондов обязательного медицинского страхования</w:t>
      </w:r>
    </w:p>
    <w:p>
      <w:pPr>
        <w:pStyle w:val="Normal"/>
        <w:widowControl w:val="false"/>
        <w:tabs>
          <w:tab w:val="clear" w:pos="708"/>
          <w:tab w:val="left" w:pos="8865" w:leader="none"/>
        </w:tabs>
        <w:spacing w:lineRule="auto" w:line="360"/>
        <w:rPr>
          <w:iCs/>
          <w:sz w:val="28"/>
        </w:rPr>
      </w:pPr>
      <w:r>
        <w:rPr>
          <w:iCs/>
          <w:sz w:val="28"/>
        </w:rPr>
        <w:t>Тесты</w:t>
      </w:r>
    </w:p>
    <w:p>
      <w:pPr>
        <w:pStyle w:val="Normal"/>
        <w:widowControl w:val="false"/>
        <w:tabs>
          <w:tab w:val="clear" w:pos="708"/>
          <w:tab w:val="left" w:pos="8865" w:leader="none"/>
        </w:tabs>
        <w:spacing w:lineRule="auto" w:line="360"/>
        <w:rPr>
          <w:iCs/>
          <w:sz w:val="28"/>
        </w:rPr>
      </w:pPr>
      <w:r>
        <w:rPr>
          <w:iCs/>
          <w:sz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865" w:leader="none"/>
        </w:tabs>
        <w:spacing w:lineRule="auto" w:line="360"/>
        <w:rPr>
          <w:iCs/>
          <w:sz w:val="28"/>
        </w:rPr>
      </w:pPr>
      <w:r>
        <w:rPr>
          <w:iCs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iCs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временный этап развития в России общественных отношений, представляющий в перспективе более широкие возможности выбора путей удовлетворения потребностей населения, ставит многие сложные проблемы. Одна из них связана со здравоохранением. Общая оценка состояния общественного здоровья населения России весьма неблагоприятна и указывает на серьезное неблагополучие, которое может привести к ухудшению качества жизни населения и ограничению его созидательного участия в улучшении социально-экономической ситуации в стра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В условиях, когда в результате углубления рыночных реформ явно видно социальное и имущественное расслоение общества, потребовалась разработка четкой концепции социальной и медицинской защи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дицинское страхование является формой социальной защиты интересов населения в охране здоровья и составной частью системы социального страхования. Создание внебюджетных фондов явилось первым организационным шагом в попытке реформирования системы социального страхования в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реформы системы социального страхования были определены следующие основные ц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ормирование различных видов социального страхования и его разветвленной инфраструкту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роение страховых систем с учетом профессиональных и региональных особенност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язательное участие работающих во взносах по большинству видов социальн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существление социального страхования структурами, не находящимися в непосредственном ведении государ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звитие механизмов самоуправления и саморегуляции в страховых структур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вышеперечисленное можно отнести и к системе медицинского страхования. Конечно, сразу добиться осуществления данных целей очень трудно. Однако, несмотря на все проблемы, связанные с внедрением в России обязательного медицинского страхования, организационно эта система уже внедр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работы является рассмотрение особенностей обязательного медицинского страхования. Для этого рассмотрим системы обязательного медицинского страхования. Фонды обязательного медицинского страхования в Российской Федерации, их задачи и функции. И основных участников системы обязательного медицинского страхования и их функ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1. Фонды обязательного медицинского страхования, как звено бюджетной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онд медицинский страх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оссийской модели финансирование здравоохранения сочетает бюджетное финансирование и страховое функционирование следующих фондов медицинского страхования: </w:t>
      </w:r>
      <w:r>
        <w:rPr>
          <w:b/>
          <w:sz w:val="28"/>
          <w:szCs w:val="28"/>
        </w:rPr>
        <w:t>добровольного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обязательног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язательное</w:t>
      </w:r>
      <w:r>
        <w:rPr>
          <w:sz w:val="28"/>
          <w:szCs w:val="28"/>
        </w:rPr>
        <w:t xml:space="preserve">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, предоставляемой за счет средств обязательного медицинского страхования и на условиях, соответствующих программам обязательного медицинского страхов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бровольное</w:t>
      </w:r>
      <w:r>
        <w:rPr>
          <w:sz w:val="28"/>
          <w:szCs w:val="28"/>
        </w:rPr>
        <w:t xml:space="preserve"> медицинское страхование является дополнением к обязательному,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ами обязательного медицинского страхования. Оно может быть коллективным и индивидуаль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дицинского страхования -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С базируется на следующих организационных правилах и экономических принципах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общность</w:t>
      </w:r>
      <w:r>
        <w:rPr>
          <w:sz w:val="28"/>
          <w:szCs w:val="28"/>
        </w:rPr>
        <w:t>. Все граждане Российской федерации не зависимо от пола, возраста, состояния здоровья, места жительства, уровня личного дохода имеют право на получение медицинских услуг, включенные в территориальные программы ОМС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Государственность</w:t>
      </w:r>
      <w:r>
        <w:rPr>
          <w:sz w:val="28"/>
          <w:szCs w:val="28"/>
        </w:rPr>
        <w:t>. Средства ОМС находящиеся в государственной собственности РФ, ими управляют Федеральный и территориальные фонды ОМС, специализированные медицинские организации. Государство выступает непосредственным страхователем для неработающего населени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Некоммерческий характер</w:t>
      </w:r>
      <w:r>
        <w:rPr>
          <w:sz w:val="28"/>
          <w:szCs w:val="28"/>
        </w:rPr>
        <w:t>. Вся получаемая прибыль от операций по ОМС направляется на пополнение финансовых резервов системы ОМ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ОМС являю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трахователи</w:t>
      </w:r>
      <w:r>
        <w:rPr>
          <w:sz w:val="28"/>
          <w:szCs w:val="28"/>
        </w:rPr>
        <w:t xml:space="preserve"> - юридические лица, заключившие договоры страхования и уплатившие страховые взносы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аховании неработающего населения - государство в лице местных органов исполнительной власти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аховании работающего населения - юридические лица, независимо от форм собственности и организационно-правовой фо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Застрахованные лица</w:t>
      </w:r>
      <w:r>
        <w:rPr>
          <w:sz w:val="28"/>
          <w:szCs w:val="28"/>
        </w:rPr>
        <w:t xml:space="preserve"> - физические лица в пользу которых заключен договор страхования, то есть все граждане России, а также иностранные граждане, постоянно проживающие на территории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>Страховщики</w:t>
      </w:r>
      <w:r>
        <w:rPr>
          <w:sz w:val="28"/>
          <w:szCs w:val="28"/>
        </w:rPr>
        <w:t xml:space="preserve"> - страховые медицинские организации, имеющие государственную лицензию на право проведения ОМС, а также медицинские учреждения имеющие лицензию на право оказания медицинской помощи и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государственной политики в области ОМС создаются </w:t>
      </w:r>
      <w:r>
        <w:rPr>
          <w:i/>
          <w:sz w:val="28"/>
          <w:szCs w:val="28"/>
        </w:rPr>
        <w:t>Федеральны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территориальные</w:t>
      </w:r>
      <w:r>
        <w:rPr>
          <w:sz w:val="28"/>
          <w:szCs w:val="28"/>
        </w:rPr>
        <w:t xml:space="preserve"> фонды ОМС как самостоятельные некоммерческие финансово-кредитные учреж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обязательного медицинского страхования предназначены для аккумулирования финансовых средств на обязательное медицинское страхование, обеспечения финансовой стабильности государственной системы обязательного медицинского страхования и выравнивания финансовых ресурсов на его про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инансовые средства фонда находятся в государственной собственности РФ, не входят в состав бюджетов, других фондов и изъятию не подлежа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основных задач </w:t>
      </w:r>
      <w:r>
        <w:rPr>
          <w:i/>
          <w:sz w:val="28"/>
          <w:szCs w:val="28"/>
        </w:rPr>
        <w:t>Федерального</w:t>
      </w:r>
      <w:r>
        <w:rPr>
          <w:sz w:val="28"/>
          <w:szCs w:val="28"/>
        </w:rPr>
        <w:t xml:space="preserve"> фонда можно выделить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, предусмотренных Законом Российской Федерации «О медицинском страховании граждан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системы ОМС и создание условий для выравнивания объема и качества медицинской помощи, предоставляемой гражданам на всей территории Российской Федерации в рамках базовой программы обязательного медицинского страх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ирование финансовых средств Федерального фонда для обеспечения финансовой стабильности системы ОМ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основных задач Федеральный фонд выполняет в обществе следующие фун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в установленном порядке вносит предложения о размере взносов на обязательное медицинское страх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 соответствии с установленным порядком аккумулирование финансовых средств Федерального фон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яет в установленном порядке средства территориальным фондам обязательного медицинского страхования, в том числе на безвозвратной и возвратной основе, для выполнения территориальных программ обязательного медицинск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овместно с территориальными фондами обязательного медицинского страхования и органами Государственной налоговой службы Российской Федерации контроль за своевременным и полным перечислением страховых взносов (отчислений) в фонды обязательного медицинск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овместно с территориальными фондами обязательного медицинского страхования контроль за рациональным использованием финансовых средств в системе обязательного медицинского страхования, в том числе путем проведения соответствующих ревизий и целевых провер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 пределах своей компетенции организационно- методическую деятельность по обеспечению функционирования системы обязательного медицинск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зработке базовой программы ОМС гражд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бор и анализ информации, в том числе о финансовых средствах системы обязательного медицинского страхования, и представляет соответствующие материалы в Правительство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 порядке, установленном Правительством Российской Федерации, подготовку специалистов для системы обязательного медицинск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ает и обобщает практику применения нормативных правовых актов по вопросам обязательного медицинск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 порядке, установленном Правительством Российской Федерации, организацию научно-исследовательских работ в области обязательного медицинск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орядке, установленном Правительством Российской Федерации, в международном сотрудничестве по вопросам обязательного медицинск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на соответствующий год и о его исполн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Федерального фонда являются федеральной собственностью, не входят в состав бюджетов, других фондов и изъятию не подлеж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Федерального фонда образуются за сч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и страховых взносов (отчислений) хозяйствующих субъектов и иных организаций на обязательное медицинское страхование в размерах, устанавливаемых федеральным закон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ссигнований из федерального бюджета на выполнение федеральных целевых программ в рамках обязательного медицинск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х взносов юридических и физических ли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использования временно свободных финансов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ированного страхового запаса Федерального фон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из иных источников, не запрещенных законом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(отчисления) в Федеральный фонд перечисляются хозяйствующими субъектами и иными организациями в соответствии с установленным поряд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Территориальные</w:t>
      </w:r>
      <w:r>
        <w:rPr>
          <w:sz w:val="28"/>
        </w:rPr>
        <w:t xml:space="preserve"> фонды обязательного медицинского страхования (ТФОМС) не входит в систему законодательных и исполнительных государственных органов субъектов Федерации. В соответствии с «Положением о Территориальном фонде обязательного медицинского страхования», ТФОМС является самостоятельным государственным финансово-кредитным учреждением. Положение о ТФОМС не устанавливает какой-либо организационной подчиненности для Территориальных фондов. Они действуют самостоятельно в соответствии с Положением и требованиями действующего законода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о ст. 12 Закона РФ «О медицинском страховании граждан в РФ» территориальные фонды создаются совместным решением органов законодательной и исполнительной власти субъектов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смотря на то, что органы исполнительной власти субъектов РФ обладают правами назначения исполнительных директоров территориальных фондов и заслушивания отчетов Территориальных фондов о его деятельности, не имеют права вмешиваться в финансово-хозяйственную деятельность Фонда (финансовые средства ТФОМС не входят в состав бюджетов, других фондов и изъятию не подлежат), производить изъятие и распоряжаться финансовыми средствами ТФОМ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принимает участие в работе ТФОМС комитеты по здравоохранению субъектов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х основные функции в системе ОМ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ь за качеством предоставляемой населению медицинской помощи, а также изделий медицинского назна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ка Территориальной программы ОМ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участие в утверждении тарифов на медицинские услуги в системе обязательного медицинского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целом, и федеральный и территориальные фонды обязательного медицинского страхования являются юридическими лицами и осуществляют свою деятельность в соответствии с законодательством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деральный и Территориальный фонды обязательного медицинского страхования является самостоятельным государственным некоммерческим финансово-кредитным учреждением, реализует государственную политику в области обязательного медицинского страхования граждан как составной части государственного социального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32"/>
        </w:rPr>
        <w:t>2. Характеристика доходной базы Фондов обязательного медицинского страх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оходная база Фондов обязательного медицинского страхования образуются за сч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части страховых взносов (отчислений) хозяйствующих субъектов и иных организаций на обязательное медицинское страхование в размерах, устанавливаемых федеральным закон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ассигнований из федерального бюджета на выполнение федеральных целевых программ в рамках обязательного медицинского страх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добровольных взносов юридических и физических ли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доходов от использования временно свободных финансов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нормированного страхового запаса Федерального фон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поступлений из иных источников, не запрещенных законодательств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и проанализируем динамику доходов за последние пять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ка доходов за последние пять лет.</w:t>
      </w:r>
    </w:p>
    <w:tbl>
      <w:tblPr>
        <w:tblW w:w="877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04"/>
        <w:gridCol w:w="1645"/>
        <w:gridCol w:w="1645"/>
        <w:gridCol w:w="1645"/>
        <w:gridCol w:w="1639"/>
      </w:tblGrid>
      <w:tr>
        <w:trPr>
          <w:trHeight w:val="315" w:hRule="atLeast"/>
        </w:trPr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 год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6 год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7 год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8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9 год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ан</w:t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 491 678,9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 980 467,1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4 736 501,1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 595 429,7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9 070 242,0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акт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3 003 284,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5 523 999,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7 817 143,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2 620 885,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73650" cy="357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ализируя таблицу и рассматривая график приходим к выводу, что запланированные государством доходы ФОМС начиная с 2005 по 2007гг. целенаправленно росли, так в 2007г. они были запланированы на 68 244 822,2 рублей больше, чем 2005г., что составляет 78,9%. Однако, начиная с 2008г. и по настоящее время, планируемые доходы упали и составляют не более 119 млрд. рублей в год. Фактические доходы неуклонно растут, хотя и наблюдается тенденция сокращения. Не смотря на это, в соответствии с федеральным законом от 28 ноября 2009 года № 294-ФЗ «О бюджете федерального фонда обязательного медицинского страхования на 2010 год и на плановый период 2011 и 2012 годов» были утверждены основные характеристики бюджета Федерального фонда обязательного медицинского страхования на 2010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прогнозируемый </w:t>
      </w:r>
      <w:r>
        <w:rPr>
          <w:b/>
          <w:sz w:val="28"/>
        </w:rPr>
        <w:t>общий объем доходов</w:t>
      </w:r>
      <w:r>
        <w:rPr>
          <w:sz w:val="28"/>
        </w:rPr>
        <w:t xml:space="preserve"> бюджета Фонда в сумме 105 851 220,0 тыс. рублей, в том числе за счет межбюджетных трансфертов, получаемых из федерального бюджета в сумме 4 734 000,0 тыс.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бюджета Фонда на плановый период 2011 и 2012 год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прогнозируемый </w:t>
      </w:r>
      <w:r>
        <w:rPr>
          <w:i/>
          <w:sz w:val="28"/>
        </w:rPr>
        <w:t xml:space="preserve">общий объем доходов </w:t>
      </w:r>
      <w:r>
        <w:rPr>
          <w:sz w:val="28"/>
        </w:rPr>
        <w:t xml:space="preserve">бюджета Фонда </w:t>
      </w:r>
      <w:r>
        <w:rPr>
          <w:i/>
          <w:sz w:val="28"/>
        </w:rPr>
        <w:t>на 2011 год</w:t>
      </w:r>
      <w:r>
        <w:rPr>
          <w:sz w:val="28"/>
        </w:rPr>
        <w:t xml:space="preserve"> в сумме 268 599 900,0 тыс. рублей, в том числе за счет межбюджетных трансфертов, получаемых из федерального бюджета в сумме 18 290 700,0 тыс. рублей, и </w:t>
      </w:r>
      <w:r>
        <w:rPr>
          <w:i/>
          <w:sz w:val="28"/>
        </w:rPr>
        <w:t>на 2012 год</w:t>
      </w:r>
      <w:r>
        <w:rPr>
          <w:sz w:val="28"/>
        </w:rPr>
        <w:t xml:space="preserve"> в сумме 298 053 000,0 тыс. рублей, в том числе за счет межбюджетных трансфертов, получаемых из федерального бюджета в сумме 20 500 000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3. Характеристика расходов Фондов обязательного медицинского страх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ходы Фондов обязательного медицинского страхования образуются за счет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нансирования программ ОМС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1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нансирования иных мероприятий, предусмотренных нормативными правовыми актами РФ по обязательному медицинскому страх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и проанализируем динамику расходов за последние пять лет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инамика расходов за последние пять лет.</w:t>
      </w:r>
    </w:p>
    <w:tbl>
      <w:tblPr>
        <w:tblW w:w="877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04"/>
        <w:gridCol w:w="1645"/>
        <w:gridCol w:w="1645"/>
        <w:gridCol w:w="1645"/>
        <w:gridCol w:w="1639"/>
      </w:tblGrid>
      <w:tr>
        <w:trPr>
          <w:trHeight w:val="315" w:hRule="atLeast"/>
        </w:trPr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5 год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6 год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7 год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8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09 год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ан</w:t>
            </w:r>
          </w:p>
        </w:tc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 491 678,9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 980 467,1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4 736 501,1</w:t>
            </w:r>
          </w:p>
        </w:tc>
        <w:tc>
          <w:tcPr>
            <w:tcW w:w="1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 595 429,7</w:t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9 070 242,0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акт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3 003 284,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5 523 999,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7 817 143,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2 620 885,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73650" cy="482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нализируя таблицу и рассматривая график, приходим к выводу, что запланированные государством расходы ФОМС начиная с 2005 по 2008гг. неоправдались. Однако, фактические расходы в 2005 и 2007гг. не превышали запланированные. Фактические доходы неуклонно растут, хотя и наблюдается тенденция сокращения. Не смотря на это, в соответствии с федеральным законом от 28 ноября 2009 года № 294-ФЗ «О бюджете федерального фонда обязательного медицинского страхования на 2010 год и на плановый период 2011 и 2012 годов» были утверждены основные характеристики бюджета Федерального фонда обязательного медицинского страхования на 2010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общий объем расходов</w:t>
      </w:r>
      <w:r>
        <w:rPr>
          <w:sz w:val="28"/>
        </w:rPr>
        <w:t xml:space="preserve"> бюджета Фонда в сумме 110 851 220,0 тыс. рублей, в том числе межбюджетные трансферты, предоставляемые бюджету Фонда социального страхования Российской Федерации в сумме 17 500 000,0 тыс.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бюджета Фонда на плановый период 2011 и 2012 г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общий объем расходов</w:t>
      </w:r>
      <w:r>
        <w:rPr>
          <w:sz w:val="28"/>
        </w:rPr>
        <w:t xml:space="preserve"> бюджета Фонда </w:t>
      </w:r>
      <w:r>
        <w:rPr>
          <w:i/>
          <w:sz w:val="28"/>
        </w:rPr>
        <w:t>на 2011 год</w:t>
      </w:r>
      <w:r>
        <w:rPr>
          <w:sz w:val="28"/>
        </w:rPr>
        <w:t xml:space="preserve"> в сумме 268 599 900,0 тыс. рублей, в том числе межбюджетные трансферты, предоставляемые бюджету Фонда социального страхования Российской Федерации в сумме 18 000 000,0 тыс. рублей, и </w:t>
      </w:r>
      <w:r>
        <w:rPr>
          <w:i/>
          <w:sz w:val="28"/>
        </w:rPr>
        <w:t>на 2012</w:t>
      </w:r>
      <w:r>
        <w:rPr>
          <w:sz w:val="28"/>
        </w:rPr>
        <w:t xml:space="preserve"> год в сумме 298 053 000,0 тыс. рублей, в том числе межбюджетные трансферты, предоставляемые бюджету Фонда социального страхования Российской Федерации в сумме 19 000 000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сты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3853"/>
      </w:tblGrid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твета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; 4; 5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; 3; 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изучение темы позволяет сделать следующие краткие вывод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бесплатной медицинской помощи и равных возможностей поддержания уровня здоровья через внедрение системы медицинского страхования является важнейшей составной частью государственной социальной поли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дицинское страхование представляет собой систему механизмов общественного здравоохранения, экономическую основу которой составляет финансирование из специальных страховых фондов. Цель ОМС - обеспечить гражданину при возникновении ситуации, требующей медицинской помощи, ее получение за счет финансовых средств, аккумулированных в системе обязательного медицинского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редствами, включенными в систему ОМС, управляют Федеральный фонд ОМС и территориальные фонды ОМ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язательное медицинское страхование предусматривает страхование двух категорий населения: работающих граждан - по месту работы, независимо от места регистрации; неработающих граждан РФ - по месту постоянного проживания на территории РФ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ереход к новым экономическим отношениям в здравоохранении благодаря медицинскому страхованию создал основу для внедрения страховых принципов оплаты медицинской помощи и системы защиты прав граждан в обеспечении качественной медицинской помощ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9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истема России: Учебник / под ред. Г.Б.Поляка. - М.: ЮНИТИ - ДАНА -, 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9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9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9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9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Кодекс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9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и и налогообложение: Учебник / под ред. Г.Б.Поляка - М.: ЮНИТИ, 20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9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 социального обеспечения России: Учебник. / Под ред. К. Н. Гусова. - 3-е изд., перераб. и доп. - М.: ТК Велби, Изд-во Проспект, 200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9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Законы о Федеральном бюджете на 2002-2007 г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9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ы, денежное обращение и кредит / под ред. проф. Г.Б.Поляка. - М.: ЮНИТИ. 200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ы / под ред. Поляка Г.Б. - М., ЮНИТИ-ДАНА - 200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4" w:leader="none"/>
          <w:tab w:val="left" w:pos="12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budgetrf.ru - Бюджетная система РФ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4" w:leader="none"/>
          <w:tab w:val="left" w:pos="12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minfin.ru - Министерство финансов РФ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4" w:leader="none"/>
          <w:tab w:val="left" w:pos="12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ww.government.gov.ru - Федеральные органы исполнительной власти РФ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4" w:leader="none"/>
          <w:tab w:val="left" w:pos="12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ww.gks.ru Федеральная служба государственной статистики РФ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34" w:leader="none"/>
          <w:tab w:val="left" w:pos="12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ww.cbr.ru - сайт ЦБ РФ</w:t>
      </w:r>
    </w:p>
    <w:p>
      <w:pPr>
        <w:pStyle w:val="Normal"/>
        <w:widowControl w:val="false"/>
        <w:tabs>
          <w:tab w:val="clear" w:pos="708"/>
          <w:tab w:val="left" w:pos="12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51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00"/>
        </w:tabs>
        <w:ind w:left="2100" w:hanging="13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418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55"/>
        </w:tabs>
        <w:ind w:left="1055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42"/>
      <w:szCs w:val="4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05:00Z</dcterms:created>
  <dc:creator>Владимир</dc:creator>
  <dc:description/>
  <cp:keywords/>
  <dc:language>en-US</dc:language>
  <cp:lastModifiedBy>SYSTEM</cp:lastModifiedBy>
  <cp:lastPrinted>2010-04-09T12:39:00Z</cp:lastPrinted>
  <dcterms:modified xsi:type="dcterms:W3CDTF">2011-09-07T07:05:00Z</dcterms:modified>
  <cp:revision>2</cp:revision>
  <dc:subject/>
  <dc:title>Тема 14</dc:title>
</cp:coreProperties>
</file>