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КОНТРОЛЬ НА ТРАНСПОРТ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ка 4 курса ОЗ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вкина Т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фессор Волович В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систем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Железнодорож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Внутренний водный транспо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Воздуш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Автомобиль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рганы управления в сфере транспорта и дорожного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инистерство транспорта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едеральная служба по надзору в сфере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Федеральное агентство воздушного транспор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Федеральное дорожное агент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Федеральное агентство железнодорожного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Федеральное агентство морского и речного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Федеральное агентство геодезии и картограф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является обслуживающей отраслью народного хозяйства и играет огромную роль в хозяйственном, социально-культурном и оборонном строительстве. Его основная задача – своевременное, качественное и полное удовлетворение потребностей народного хозяйства и населения в перевозках. От успешной работы транспортных предприятий зависят эффективность промышленного и сельскохозяйственного производства, развитие товарооборота и торговли, состояние обороноспособности страны. К транспорту тесно примыкают дорожное хозяйство, средства геодезии и карт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видов транспорта характерна высокая степень централизации управления, что обусловлено значением и особенностями деятельности управляемых объектов. Кроме того, очевидна необходимость создания в этой сфере объединений, подотраслей для лучшего управления большим количеством обслуживающих предприятий, приближенных к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– источник повышенной опасности. Поэтому для обеспечения безопасности движения организуется специализированны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сударственного управления транспортом характеризуется рядом особенностей. Здесь требуется преимущественно централизованная форма управления ввиду очевидного единообразия функционирования видов транспорта и соответствующих правил, их технологической целостности. В последние годы существования СССР действовали союзные министерства путей сообщения, гражданской авиации, морского флота. Управление речным и автомобильным транспортом было децентрализ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ребуется обеспечить управление транспортом как единым целым, как комплексом, в котором тесно увязаны пассажирские и грузовые потоки и согласованы циклы деятельности. Без этого транспортная система не может функционировать эфф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РФ решает узловые вопросы развития транспортного комплекса и его отдельных отраслей, технической оснащенности административно-организационной базы функционирования транспорта федерального значения. В субъектах Российской Федерации вопросы регионального транспорта отнесены к ведению правительств, губернаторов или глав админист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о-правовая система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деятельность предприятий транспортно-дорожного комплекса регулируется особыми правовыми актами: Уставом железнодорожного транспорта РФ, утвержденным Федеральным законом от 10 января 2003г. Уставом о дисциплине работников морского транспорта, утвержденным постановлением Правительства от 23 мая 2000г., Воздушным кодеком РФ 1997г., Кодексом торгового мореплавания 1999г., Кодексом внутреннего водного транспорта РФ 2001г., Федеральными авиационными правилами полетов в воздушном пространстве Российской Федерации от 31 марта 2002г. Определенные группы работников транспорта, главным образом связанные с обслуживанием движения и пассажиров, несут повышенную дисциплинарную ответственность на основании этих и других нормативных правовых актов, действующих на соответствующих видах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является и то, что масштаб приватизации в транспортной сфере ограничен. Это объясняется необходимостью сохранить государственное управление стратегически важными объектами. Речь, в частности, идет об автономном флоте средствах управления воздушным движением и взлетно-посадочных полосах аэродромов, о водных путях, автомобильных и железных дорогах, пассажирском городском тран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экономики усиливается взаимосвязь транспорта с развитием других отраслей хозяйства и социальной сферы, которая не только определяет требования к транспорту в отношении направлений, объемов и качества перевозок зависят доходы транспортных предприятий, являющиеся в современных условиях основным источником инвестиций. Удешевление и ускорение грузовых перевозок стимулируют расширение транспортно-экономических связей. А удешевление, ускорение и повышение качества пассажирских сообщений приводят к росту мобильности населения и улучшению условий его жиз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железные дороги являются ключевым, а в некоторых случаях единственным способом перевозки грузов и передвижения пассажиров. Их протяженность составляет более 200 тыс. км. Системообразующая роль железнодорожного транспорта подтверждается тем, что на его долю приходится около 80% всего грузооборота в России (исключая перевозки трубопроводным транспортом.) Тот факт, что железнодорожные перевозки относятся к естественной монополии, предопределяет особые условия развития и функционирования железнодорожного транспорта. Они отражены в Федеральном законе «О железнодорожном транспорте в РФ» от 10 января 200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транспорт в Российской Федерации является составной частью единой транспортной системы Российской Федерации. Железнодорожный транспорт в Российской Федерации во взаимодействии с организациями других видов транспорта призван своевременно и качественно обеспечивать потребности физических лиц, юридических лиц и государства в перевозках железнодорожным транспортом, способствовать созданию условий для развития экономики и обеспечения единства экономического пространства на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транспорт в Российской Федерации состоит из железнодорожного транспорта общего пользования, железнодорожного транспорта необщего пользования, а также технологического железнодорожного транспорта организаций, предназначенного для перемещения товаров на территориях указанных организаций и выполнения начально-конечных операций с железнодорожным подвижным составом для собственных нужд указа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железнодорожного транспорта осуществляется исходя из следующих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сть работы железнодорожн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, безопасность и качество оказываем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куренции и становление развитого рынка услуг железнодорожн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ь функционирования единой транспор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совокупных народно-хозяйственных затрат на перевозки грузов железнодорожным транспортом и удовлетворения растущего спроса на услуги, оказываемые на железнодорожном транспорте, постановлением Правительства от 18 мая 2001г. «О программе структурной реформы на железнодорожном транспорте» предусмотрены разделение на железнодорожном транспорте функций государственного регулирования и хозяйственного управления, создание единого хозяйствующего субъекта – ОАО «российские железные дороги». Его учредителем согласно ФЗ от 27февраля 2003г. «Об особенностях управления и распоряжения имуществом железнодорожного транспорта», является Российская Федерация. Цели, задачи и виды деятельности этого хозяйствующего субъекта определены его Уставом, утвержденным постановлением Правительства «О создании открытого акционерного общества «Российские железные дороги» от 18 сентября 2003г., в которое вошли все железные дороги страны. Хозяйственные функции бывшего МПС России переданы в руки этой компании. Постановлением Правительства от 6 мая 2003г. Утвержден план мероприятий по реализации Программы структурной реформы на железнодорожном транспорте на 2003-2005г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нутренние водные пу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ходные водные пути имеют продолжительность 93,5 тыс.км. и являются важнейшей частью транспортной инфраструктуры государства. По этим путям осуществляются перевозки на всей территории страны. Особенно существенно их значение при доставке груза в районы Севера, Сибири и Дальнего Востока. Поэтому Правительством 3 июля 2003г. Одобрена Концепция развития внутреннего водного транспорта РФ. В Концепции определены основные направления развития внутреннего водного транспорта, а также цели, задачи и методы государственного регулирования в этой сфере в условиях развития рыночных отношений и структурного реформирования экономики на период до 2015г. Постановлением Правительства от 1 марта 2004г. Утверждено Положение об установлении и применении тарифов на погрузку и выгрузку и связанные с ними услуги внутреннего вод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кономических интересов государства в области торгового мореплавания Правительством 25 сентября 2002г. было принято Постановление «О совершенствовании системы государственного управления морскими торговыми и специализированными портами». Этим постановлением за администрациями морских портов закреплено на праве оперативного управления федеральное имущество, необходимое для выполнения ими функций портовых властей. Поставлена также задача – обеспечить соответствие наших судов современным требованиям безопасности, которые определены международным Кодексом по охране судов и портовых соору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оздуш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транспорт играет немаловажную роль, особенно в перевозках пассажиров. Однако количество российских авиакомпаний сокращается, прежде всего, из-за неконкурентоспособности отечественной гражданской авиационной техники. Большая часть авиационной техники закупается за границей. Несмотря на резкий спад авиаперевозок и интенсивности полетов, уровень безопасности воздушного движения остается ниже рекомендованного Международной организацией гражданской авиации (ИКАО). В связи с этим постановлением Правительства от 22 февраля 2000г. была утверждена Концепция модернизации и развития единой системы организации воздушного движения РФ. В настоящее время регулирование и организация использования воздушного пространства России возложены на Единую систему, состоящую из военной и гражданской подсистем. Указания военных органов Единой системы по вопросам разрешения (запрета) использования воздушного пространства являются обязательными для гражданск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ктября 2001г. Правительством утверждена Федеральная целевая программа «Развитие гражданской авиационной техники России на 2002-2010гг. и на период до 2015г.» основными целями Программы являются: обеспечение производства предприятиями отечественной авиационной промышленности гражданской авиационной техники для удовлетворения спроса на нее на внутреннем и внешнем рынках; переоснащение парка воздушных судов для обеспечения пассажирских и грузовых перевозок и авиационных работ; поддержка и развитие научно-технического и производственного потенциала отечественной авиационной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й остается проблема строительства, реконструкции и ремонта существующих автомобильных дорог, замены автомобилей на новые марки. В Федеральной целевой программе «Модернизация транспортной системы России (2002-2010гг.)» главное внимание уделяется созданию многополосных магистралей, являющихся основой автодорожной сети. К 2010г. основная часть федеральных дорог должна иметь капитальное покрытие, обеспечивающих пропуск современных транспортных средств с высокой нагрузкой и скоростью. Предусматриваются также строительство и реконструкция платных дорог, расширение сети территориальных автомобильных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развития транспортно-дорожной инфраструктуры на ближайшие годы являются: обеспечение безопасности функционирования транспорта и снижение его негативного воздействия на окружающую среду до уровня, соответствующего международным требованиям; формирование на территории России конкурентоспособных международных транспортных коридоров с максимальным использованием географического положения страны (например, Западная Европа – Юго-Восточная Аз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рганы управления в сфере транспорта и дорожн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инистерство транспорт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 является федеральным органом исполнительной власти в области транспорта, осуществляющим функции по выработке государственной политики и нормативно-правовому регулированию в сфере гражданской авиации (кроме вопросов использования воздушного пространства и аэронавигационного обслуживания пользователей воздушного пространства Российской Федерации), морского (включая морские торговые, специализированные и рыбные порты, кроме портов рыбопромысловых колхозов), внутреннего водного, железнодорожного, автомобильного, городского электрического (включая метрополитен) и промышленного транспорта, дорожного хозяйства, геодезии и карт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 при реализации обязательств в установленной сфере деятельности, вытекающих из международных договоров Российской Федерации, осуществляет функции по выработке государственной политики и нормативно-правовому регулированию как компетентный орган в области гражданской авиации, морского, внутреннего водного, железнодорожного, автомобильного транспорта и дорож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 осуществляет координацию и контроль деятельности находящихся в его ведении Федеральной службы по надзору в сфере транспорта, Федерального агентства воздушного транспорта, Федерального дорожного агентства, Федерального агентства железнодорожного транспорта, Федерального агентства морского и речного транспорта и Федерального агентства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транспорта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 осуществляет следующие полномочия в установленной сфере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сфере ведения Министерства и к сферам ведения подведомственных ему федеральной службы и федеральных агентств, а также проект плана работы и прогнозные показатели деятельности Мини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перевозок пассажиров, багажа, груза, грузобагажа на основании и во исполнение транспортных уставов и кодек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формирования, применения тарифов, взимания сборов в области гражданской авиации, за исключением сборов за аэронавигационное обслуживание пользователей воздушного пространства Российской Федерации, а также правила продажи билетов, выдачи грузовых накладных и других перевозоч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ы билета, багажной квитанции и грузовой накладной в гражданской ав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государственной регистрации и государственного учета гражданских воздушных судов, включая порядок нанесения государственных и регистрационных опознавательных знаков гражданских воздушных судов и порядок нанесения товарных знаков на гражданские воздушные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нистерства транспор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и реализация государственной транспортной политики в порученной сфере деятельности, направленной на удовлетворение спроса населения и потребностей экономики в перевозках и других видах транспорт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совместно Министерством экономики, Министерство путей сообщения РФ, ФАС России и ФДС России стратегии развития транспорта в Российской Федерации и ее реализация на основе общетранспортных и отраслевых федеральных целевы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ия с органами государственной власти субъектов РФ по координации совместной деятельности в целях формирования и реализации государственной транспортной политики в порученной сфере деятельности, обеспечения свободного перемещения пассажиров и грузов по территории РФ, формирования единого транспортного пространства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ое регулирование, управление и контроль в пределах своей компетенции, направленные на обеспечение безопасного, эффективного и устойчивого функционирования транспортного комплекса, а также координация деятельности органов, осуществляющих надзорные функции в эт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экономических реформ, институциональных преобразований и структурной перестройки, связанных с переходом предприятий и организаций транспортного комплекса к рыночным отнош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ирование и проведение в транспортном комплексе экономической, инвестиционной, тарифной, научно-технической, кадровой и социаль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формирование и совершенствование правовых основ функционирования транспорт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одействие повышению эффективности работы и конкурентоспособности организаций транспортного комплекса на международном рынке транспортных услуг, привлечение инвестиций в его разви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существление государственной политики в области развития международного сотрудничества и внешнеполитических связей Российской Федерации с другими государствами и международной организации в порученной сфере деятельности при координации этих вопросов Министерством иностранных дел Р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Федеральная служба по надзору в сфере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по надзору в сфере транспорта является федеральным органом исполнительной власти, осуществляющим функции по контролю и надзору в сфере гражданской авиации, морского (включая морские торговые, специализированные, рыбные порты, кроме портов рыбопромысловых колхозов), внутреннего водного, железнодорожного, автомобильного, промышленного транспорта и дорож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по надзору в сфере транспорта находится в ведении Министерства транспорта Российской Федерации 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надзору в сфере транспорта осуществляет следующие полномочия в установленной сфере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контроль и надзор за соблюдением законодательства Российской Федерации, в том числе международных договоров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гражданской ав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торговом морепла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внутреннем водном транспорте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порядке осуществления международных автомобильных перевозок (транспортный контро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безопасности движения и эксплуатации железнодорожного транспорта, а также промышленной безопасности на железнодорожном транспор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 организации, обеспечении и выполнении организациями морского, внутреннего водного и железнодорожного транспорта перевозок высших должностных лиц Российской Федерации и иностранных государ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 обеспечении пожарной безопасности при эксплуатации воздушных, морских судов, судов внутреннего водного и смешанного (река-море) плавания, иных плавучих объектов, железнодорожного подвиж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лицензирование следующих видов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монт авиационной техники, в том числе авиационной техники двойного назначения, выполняемый организациями гражданской ав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и морским транспортом пассажи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и морским транспортом гру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и внутренним водным транспортом пассажи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и внутренним водным транспортом гру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и пассажиров автомобильным транспортом, оборудованным для перевозок более 8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возки пассажиров на коммерческой основе легковым автомобильным транспо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ки грузов автомобильным транспортом грузоподъемностью свыше 3,5 тон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юрвейерское обслуживание морских судов в морских по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грузочно-разгрузочная деятельность на внутреннем водном транспор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грузочно-разгрузочная деятельность в морских по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грузочно-разгрузочная деятельность на железнодорожном транспор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по осуществлению буксировок морским тран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по техническому обслуживанию воздушных су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по ремонту воздушных су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по техническому обслуживанию и ремонту подвижного состава на железнодорожном транспор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по техническому обслуживанию и ремонту технических средств, используемых на железнодорожном транспорте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Федеральное агентство воздушного транспо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ое агентство воздушного транспорта является федеральным органом исполнительной власти, осуществляющим функции по оказанию государственных услуг, управлению государственным имуществом в сфере воздушного транспорта (гражданской авиации), кроме вопросов использования воздушного пространства и аэронавигационного обслуживания пользователей воздушного простран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ентство воздушного транспорта в установленной сфере деятельности осуществляет полномочия авиационных властей в области гражданской авиации в части выполнения функций по оказанию государственных услуг и управлению государственным имуществом при исполнении обязательств, вытекающих из международных договор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ое агентство воздушного транспорта находится в ведении Министерства транспорта Российской Федерации 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воздушного транспорта осуществляет следующие полномочия в установленной сфере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в установленном порядке конкурсы и заключает государственные контракты на размещение заказов на поставку товаров, оказание услуг, выполнение работ, включая проведение научно-исследовательских, опытно-конструкторских и технологических работ для государственных нужд в установленной сфере деятельности, в том числе для обеспечения нужд Агент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орядке и пределах, определенных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исполнения функций федеральных органов государственной власти в сфере деятельности, в том числе имущества, переданного федеральным государственным унитарным предприятиям, федеральным государственным учреждениям и казенным предприятиям, подведомственным Агент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установленном порядке проведение обязательной сертификации аэродромов (кроме международных и категорированных), используемых в целях гражданской авиации, аэропортов, а также юридических лиц, обеспечивающих воздушные перевоз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повышение квалификации авиационного персонала гражданской авиации согласно перечню должностей в соответствии с требованиями законодательства Российской Федерации и международными стандар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кредитацию представительств иностранных организаций, осуществляющих деятельность в области гражданской авиации на территории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ание и подтверждение (одобрение) выполнения регулярных и нерегулярных полетов в случаях, предусмотренных международными соглашен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заключений о целесообразности установления пунктов пропуска через государственную границу Российской Федерации на аэродромах и в аэропорт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дение Государственного реестра гражданских аэродромов Российской Федерации и Государственного реестра аэропорт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Федеральное дорожное агент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дорожное агентство является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автомобильного транспорта и дорожного хозяйства, в том числе в области учета автомобильных доро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дорожное агентство осуществляет полномочия компетентного органа в области автомобильного транспорта и дорожного хозяйства по реализации обязательств, вытекающих из международных договоров Российской Федерации, в части выполнения функций по оказанию государственных услуг и управлению государственным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ое дорожное агентство находится в ведении Министерства транспорта Российской Федерации 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дорожное агентство осуществляет следующие полномочия в установленной сфере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в установленном порядке конкурсы и заключает государственные контракты на размещение заказов на поставку товаров, выполнение работ и оказание услуг для нужд Агентства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в порядке и пределах, определенных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исполнения функций федеральных органов государственной власти в установленной сфере деятельности, в том числе имущества, переданного федеральным государственным унитарным предприятиям и федеральным государственным учреждениям, подведомственным Агент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установленном порядке работу по изъятию, в том числе путем выкупа, закреплению и резервированию земельных участков для государственных нужд в целях развития сети автомобильных дорог общего пользования федерального значения, а также по регистрации соответствующих прав на н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платы за перевозку тяжеловесных грузов по автомобильным дорогам общего пользования федераль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соответствия состояния автомобильных дорог общего пользования федерального значения установленным правилам, стандартам, техническим нормам и другим нормативным документ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ет показателей состояния безопасности дорожного движения по протяженности, техническому состоянию автомобильных дорог и наличию на них объектов дорожного серви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участников дорожного движения о наличии объектов сервиса и безопасных условиях движения на соответствующих участках дорог, а также издание совместно с органами исполнительной власти субъектов Российской Федерации атласа автомобильно-дорожной сети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емку в эксплуатацию законченных строительством, реконструкцией и ремонтом участков автомобильных дорог общего пользования федераль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предложений об осуществлении эксплуатации на платной основе автомобильных доро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ание решений органов исполнительной власти субъектов Российской Федерации и органов местного самоуправления о предоставлении земельных участков в пределах придорожных полос автомобильных дорог общего пользования федерального значения или земельных участков, находящихся вне этих полос, но требующих специального доступа к ним, а также земельных участков под стоянки и остано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маршрутов движения по автомобильным дорогам общего пользования федерального значения транспортных средств с крупногабаритными и тяжеловесными грузами, в том числе осуществляющих международные перевозки в соответствии со специальными разрешен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ие мер по обустройству автомобильных дорог общего пользования федерального значения объектами сервиса в соответствии с нормами проектирования, планами строительства и генеральными схемами размещения указанных объектов, организацию их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ведение периодов временного ограничения или прекращения движения транспортных средств по автомобильным дорогам общего пользования федерального значения с целью обеспечения безопасности дорожного дви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целесообразности установления автомобильных пунктов пропуска через государственную границу Российской Федерации на автомобильных дорогах общего пользования федераль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обеспечение безопасности движения на участках автомобильных дорог общего пользования федерального значения при проведении работ по их строительству, реконструкции, ремонту и содержанию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Федеральное агентство железнодорожного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федеральным органом исполнительной власти, осуществляющим функции по реализации государственной политики, оказанию государственных услуг и управлению государственным имуществом в сфере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осуществляет полномочия железнодорожной администрации Российской Федерации по выполнению обязательств, вытекающих из международных договоров Российской Федерации, в части выполнения функций по реализации государственной политики, оказанию государственных услуг и управлению государственным им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осуществляет свою деятельность непосредственно и через свои территориаль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области железнодорожного транспорта общего пользования осуществляется в цел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баланса интересов государства, пользователей услугами железнодорожного транспорта и организаций железнодорожного транспорта общего 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целостного, эффективного, безопасного и качественного функционирования железнодорожного транспорта общего пользования, а также его комплекс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области железнодорожного транспорта необщего пользования осуществляется в цел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безопасного и качественного функционирования железнодорожного транспорта необщего 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непрерывности перевозочного процесса, осуществляемого совместно с владельцами инфраструктур и перевозч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спрепятственного доступа пользователей услугами железнодорожного транспорта, перевозчиков, владельцев инфраструктур к услугам, оказываемым владельцами железнодорожных путей не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области железнодорожного транспорта осуществляется пу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государственной политики в области железнодорожн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я основы деятельности органов государственного регулирования в области железнодорожн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ения обязательных для исполнения всеми участниками перевозочного процесса, иными физическими и юридическими лицами нормативных правовых актов и иных актов и проведения контроля за их соблю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цензирования отдельных видов деятельности в области железнодорожн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сертификации и стандартизации объектов, технических и программных средств, отдельных работ (услуг) при перевозках пассажиров и грузов железнодорожным тран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гулирования и контроля в области железнодорожного транспорта в соответствии с законодательством Российской Федерации о естественных монополиях и антимонопольны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я порядка выдачи разрешений на примыкание к железнодорожным путям общего пользования строящихся, а также новых (восстановленных) железнодорожных путей общего пользования и железнодорожных путей необщего 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чи разрешений на закрытие (ограничение) движения по конкретным участкам железнодорожных путей общего пользования, влияющее на выполнение установленного графика движе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ложения обязанности по осуществлению отдельных перевозок железнодорожным транспортом на конкретных владельцев инфраструктур и перевозчиков в случаях возникновения угрозы социально-экономической стабильности, обороноспособности, безопасности государства и в иных предусмотренных законодательством Российской Федерации случаях с соответствующей компенсацией понесенных указанными владельцами инфраструктур и перевозчиками убытков в порядке, определенном Прави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и и обеспечения воинских и специальных железнодорож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ства мобилизационной подготовкой и гражданской обороной на железнодорожном транспор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я государственного контроля (надзора) за деятельностью физических и юридических лиц на железнодорожном транспорте, в том числе в части безопасности движения и эксплуатации железнодорожного транспорта, обеспечения недискриминационного доступа перевозчиков к инфраструктуре, защиты сведений, составляющих государственную тайну, и иной информации в случаях и в порядке, которые предусмотрены настоящим Федеральным законом, другими федеральными законами и иными нормативными правовыми актам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я порядка сбора, накопления и анализа статистической информации о деятельности в области железнодорожн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я приоритетов государственной политики в области железнодорожного транспорта общего пользования, обязательных для учета в производственной и иной деятельности владельцев инфраструктур, перевоз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я иных предусмотренных законодательством Российской Федерации соответствующ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области железнодорожного транспорта осуществляется органами государственной власти, на которые законодательством Российской Федерации возложены соответствующие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Федеральное агентство морского и речного транспо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морского и речного транспорта является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морского (включая морские торговые, рыбные, кроме рыбопромысловых колхозов, и специализированные порты) и речного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осуществляет полномочия компетентного органа в области морского и внутреннего водного транспорта по выполнению обязательств, вытекающих из международных договоров Российской Федерации, в части выполнения функций по оказанию государственных услуг и управлению государственным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ое агентство морского и речного транспорта находится в ведении Министерства транспорта Российской Федерации 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моч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морского и речного транспорта осуществляет следующие полномочия в установленной сфере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в установленном порядке конкурсы и заключает государственные контракты на размещение заказов на поставку товаров, выполнение работ и оказание услуг для нужд Агентства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в порядке и пределах, определенных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исполнения функций федеральных органов государственной власти в сфере деятельности, в том числе имущества, переданного федеральным государственным унитарным предприятиям и федеральным государственным учреждениям, подведомственным Агент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работ по предупреждению и ликвидации разливов нефти и нефтепродук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е с судов и объектов независимо от их ведомственной и национальной принадле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нутренних водных путях с судов и объектов морского и речного трансп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роприятия по защите морского судоходства от незаконных актов, направленных против безопасности морепла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работ по навигационно-гидрографическому обеспечению условий плавания судов в акваториях морских и речных портов, на трассах Северного морского пути и по внутренним водным путям, за исключением участков пограничных зон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испетчерское регулирование движения судов по внутренним водным путя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работ по содержанию внутренних водных путей, в том числе судоходных гидротехнических сооружений на них и подходов к причалам общего пользования, а также по организации технологической связи организаций внутреннего водного трансп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и повышение квалификации специалистов в области морского и речного транспорта в соответствии с международными и российскими требован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ординацию деятельности поисковых и аварийно-спасательных служб (как российских, так и иностранных) при поиске и спасании людей, терпящих бедствие на море в поисково-спасательных районах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ординацию деятельности поисковых и аварийно-спасательных служб (как российских, так и иностранных) при поиске и спасании судов, терпящих бедствие на море в поисково-спасательных районах Российской Федерации, за исключением военных кораблей и военно-вспомогательных су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ение и выдачу паспортов моряка (удостоверений личности моряка) членам экипажей морских судов и судов смешанного (река-море) плавания в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чу заключений по вопросам привлечения иностранных работников для работы в составе экипажей российских морских судов (за исключением судов рыбопромыслового флота), плавающих под государственным флаг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категорий средств навигационного оборудования и сроков их работы, гарантированных габаритов судовых ходов, а также сроков работы судоходных гидротехнических сооруж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функций головной организации, ответственной за создание и функционирование Глобальной морской системы связи при бедствии и для обеспечения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Федеральное агентство геодезии и картограф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геодезии и картографии является федеральным органом исполнительной власти, осуществляющим функции по оказанию государственный услуг и управлению государственным имуществом в сфере геодезической и картографической деятельности, а также наименований географических объектов. Свою деятельность оно осуществляет непосредственно и через свои территориальные орг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организу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ведение федерального и региональных картографо-геодезических фонд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бу контроля деформации земной поверхности, входящую в федеральную систему сейсмологических наблюдений и прогноза землетряс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ведение географических информационных систем федерального и регионального на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по установлению, нормализации, употреблению, регистрации и учету наименований географических объ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еодезическими, картографическими, топографическими и гидрографическими материалами, а также осуществление иных полномочий в соответствии с Положением «О федеральном агентстве геодезии и картографии», утвержденным постановлением Правительства от 29 июля 2004г. и Федеральным законом «О геодезии и картографии2 от 26 декабря 1995г. (с изменениями и дополнен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пока не вполне конкурентна с транспортной точки зрения. Основная беда любого вида транспорта – изношенность основных фондов. Поэтому 5 декабря 2001г. Правительством утверждена Федеральная целевая программа «Модернизация транспортной системы России (2002-2010гг.)». Программа содержит перечень, характеристики и механизм реализации мероприятий по развитию транспортной системы страны на указанный период, необходимых для ее устойчивой и эффективной работы и предусматривающих согласованное развитие всех видов транспорта общего пользования как составных частей единой транспор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масштабов России и географической удаленности отдельных ее территорий от политических и экономических центров страны развитие транспортной инфраструктуры - это больше, чем экономическая задача. Ее решение прямо влияет не только на состояние дел в экономике, но и в целом на обеспечение единства страны, как отметил Президент РФ в своем Послании Федеральному Собранию РФ &lt;*&gt;. Оптимизация транспортной системы России является общегосударственной задачей. Принятые законодательные акты (например: Распоряжение Правительства РФ от 3 июля 2003 г. N 909-р "О Концепции развития внутреннего водного транспорта РФ"; Концепция государственной поддержки международного транспортного комплекса Санкт-Петербурга на 2001 - 2004 годы) прямо указывают на это. Послание определяет пути модернизации важнейших элементов транспортной инфраструктуры. Направлениями совершенствования становятся: строительство новых и совершенствование существующих транспортных объектов (трубопроводы, дороги, порты), разработка механизма государственного контроля за строительством в этой сфере, предоставление инфраструктурных услуг мирового уровня. Таким образом, можно заметить, что задачи эти решаются и проблем в функционировании транспортной системы становится меньш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, Козлов Ю.М. Административное право Российской Федерации, учебник для вузов /М., Зерцало.-1996г.-68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икина М.С. Государственный контроль в сфере управления / М., Юридическая литература.-1974г.-16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миров Ю.А. Административное право и процесс: полный курс / М.-2001г.-65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орина Е.В. Контроль за деятельностью органов государственного управления в СССР / М., Наука.-1981г.-274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 // под ред. А.Л. Попова // М., Юристъ.- 2005г. – 703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. 2004. 27 ма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. 2002. 13 авгус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конов Российской Федерации. 1996г. № 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борник законов Российской Федерации. 2000г. № 9; 2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борник законов Российской Федерации. 2001г. № 23; 43; 5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конов Российской Федерации. 2002г. № 3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борник законов Российской Федерации. 2003г. № 2; 9; 20; 3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борник законов Российской Федерации. 2004г. № 10; 31; 3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300"/>
      <w:jc w:val="both"/>
      <w:outlineLvl w:val="2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7:00Z</dcterms:created>
  <dc:creator>user</dc:creator>
  <dc:description/>
  <cp:keywords/>
  <dc:language>en-US</dc:language>
  <cp:lastModifiedBy>SYSTEM</cp:lastModifiedBy>
  <dcterms:modified xsi:type="dcterms:W3CDTF">2011-09-07T07:07:00Z</dcterms:modified>
  <cp:revision>2</cp:revision>
  <dc:subject/>
  <dc:title>ТОМСКИЙ ГОСУДАРСТВЕННЫЙ УНИВЕРСИТЕТ</dc:title>
</cp:coreProperties>
</file>