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контрольной работы «Понятия, связанные с творчеством и техникой. Технический объект и технология» по дисциплине «Основы технического творче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развития человечества – это прежде всего история создания и совершенствования различных изделий и технологий. Систематическое использование и обработка нашими далекими предками камня и палки, начавшиеся около миллиона лет назад, появившиеся около 10 тыс. лет назад повозка с колесами, выплавка бронзы, водяное колесо, токарный станок, скрипка, паровая машина, пластмассы, телевизор, вычислительная машина (персональный компьютер), космический аппарат, искусственное сердце, радиотелефон и необозримо многое другое – все это результаты удивительного, мучительного и величественного процесса, называется творч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ысячи известных и безымянных изобретателей и рационализаторов породили необъятный теперь мир техники и технологий. Этот мир действительно велик. Только в бывшем Советском Союзе номенклатура выпускаемых изделий превышала 20 млн. единиц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ое (инженерное) творчество бурно развивалось от столетия к столетию. Если 1000 лет назад выпускалось в мире примерно 1000 изделий, состоящих в среднем из 100 различных деталей, входящих в наиболее сложные изделия, то в настоящее время число классов изделий составляет от 5000 при среднем числе различных деталей, входящих в наиболее сложные изделия, равном 10000 ш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закономерно возникает вопрос о количестве изделий, их сложности при таком темпе развития, к примеру, в 2100 году? Что изменится за этот, с одной стороны, малый промежуток времени (по сравнению со всей историей технического прогресса), а с другой – очень большой, если учесть современные, заметные каждому темпы развития техники, которые продолжают ускоренно возрастать, особенно в высокоразвитых странах?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это стало возможным необходимы хорошо подготовленные кадры инженеров различных специальностей, которые были ранее и сейчас являются основными создателями новой техники и технологии, т.е. проводниками научно-технического прогресса. Поэтому сейчас в технических вузах стали уделять внимание изучению студентами основ техническ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е же основные цели и задачи настоящей дисциплины? Они заключаются в обучении навыкам постановки и решения задач поиска (изобретения) новых более эффективных конструкторско-технологических решений, в том числе решений, превосходящих мирово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задачи возникают при разработке новых машин, приборов, технологического оборудования и технологий, при выполнении плановых работ по реконструкции и модернизации различных производств. Решение проблем интенсивного развития экономики выдвинуло большое число дополнительных творческих инженерных задач, связанных с экономией трудовых ресурсов, сырья, материалов и очень дорогой в настоящее время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не менее важная цель изучения данной дисциплины – подготовка к овладению интенсивной технологией инженерного творчества, основанной на использовании методов инженерного (технического) творчества, специально подготовленной информации и современной компьютерной техники (Интерн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мнение, что умение находить, ставить и решать изобретательские и рационализаторские задачи – это «божий дар», которому нельзя научится. Как относится к такой точке зрения? Может ли каждый научиться изобрет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ускоряет приобретение опыта и мастерства одаренными (в смысле технического творчества) специалистами, что позволит им успешно решать довольно широкий круг творческих инженер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адо помнить, что лишь немногие из тех, что наделены талантом изобретателя, умеют развивать талант и пользоваться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 известно, что с техническим творчеством обычно связаны наиболее яркие страницы внутренней жизни человека, работающего в области техники. Кроме того, техническое (инженерное) творчество довольно часто приносит еще дополнительное моральное и материальное вознаграждение и глубокое удовлетворение полученными результат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я, связанные с творчеством и техникой. Технический объект и техн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ая жизнь любой страны, любого народа не может развиваться в нужном направлении без творческой деятельности м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этого можно отметить, что творчество – это создание нового, неизвестного человечеству. Это новое может быть в искусстве, литературе, медицине, сельском хозяйстве, техник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выведено следующее общее определение творчества. Так, согласно энциклопедическому словарю творчество – это деятельность человека, заключающаяся в создании новых, имеющих общественное значение, материальных или духовных ценностей в какой – либо отрасли производства, науки, искусства и т.д. Творчество возможно только на основе интенсивного труда, систематической работы в определен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создания новой техники или технологии имеется более конкретное определение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творчество – это самодеятельность субъекта с постановкой и выбором задачи, поиском условий и способа ее решения и созданием н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ворчество техническое, научно-техническое и научное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техническое творчество» следует понимать в широком смысле как творчество, связанное с поиском технических задач и их решением на основе использования научных достижений, т.е. включающем в себя понятие «научно-техническое творче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аучное творчество» связано с удовлетворением потребностей познания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известно довольно большое число методов технического творчества, которые можно разделить на две группы [2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Эвристические методы технического творчества, которые основаны на использовании достаточно точно описанных методик и правил поиска новых технических решений. Эти методы начали разрабатывать еще с древних времен (Сократ, Архимед); особое внимание им уделили выдающиеся учены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в. Ф.Бэкон, Р.Декарт, Г.Лейбниц. Начиная с 40-х ХХ столетия, резко возросли исследования и разработки по созданию и применению эвристических методов, методик, приемов, принципов, правил и т.п. В настоящее время известно более 100 эвристических методов, методик и их модиф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такое понятие «эвристика»? Эвристика – это искусство изобретения, метод нахождения нового. В педагогике эвристика – это обнаружение истины с помощью наводящи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Компьютерные методы – это методы поискового конструирования, основанные на использовании ЭВМ в решении творческих инженерных задач. Эти методы начали разрабатывать и применять в 60-х годах ХХ ст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ы десятки различных подходов и методов поискового констру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зор эвристических и компьютерных методов технического (инженерного) творчества достаточно широко освещен в литературе. Эти методы изложены в трудах ряда отечественных и зарубежных исследователей, ученых [2,3,4,5,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распространение три эвристических метод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згового штурма или мозговой ата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рфологического анализа и синте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вристически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известны три компьютерных мет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интеза технических решений на И-ИЛИ граф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интеза физических принципов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тематического программирования – синтеза оптимальных структур и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и другие эффективные методы и системы методов инженерного творчества: вопросов, алгоритм решения изобретательских задач. В 1977 году было проведено условное разделение между эвристическими и компьютерными методами (с помощью первых решают задачи технического творчества, с помощью вторых – задачи поискового конструир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задачам технического творчества были традиционно отнесены такие, при которых человек решает поставленную задачу способом «проб и ошибок» или с помощью эвристических методов без использования ЭВМ. К задачам поискового конструирования отнесены такие творческие инженерные задачи, которые человек решает с использованием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результатам научного, научно-технического и технического творчества относятся открытия, изобретения, рационализаторские предложения и конструкторские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ое творчество, в частности изобретательство, - это форма воплощения научных идей в технически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плоды – изобретения – являются промежуточным результатом технического освоения научных достижений, который занимает место между научной идеей и материальным объектом техники. Изобретение – это еще незаконченная машина, материал или технологический процесс. Но это уже идея, воплощенная в конкретную физическую форму (описание, чертеж, модель и т.п.), которая показывает ее осуществ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представляет собой явление, относящееся прежде всего к конкретным личностям. Поэтому в данной области представляют большой интерес работы психо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науки знает немало попыток создания философских и психологических теорий творчества. Однако ни одну из них нельзя рассматривать как общую. Считается, что мышление начинается там, где создалась проблемная ситуация, т.е. ситуация, в которой есть выбор из двух или более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цесса научно-технического творчества характерен поиск решения в условиях неопределенности, дефицита информации, выход из которых заключается в принятии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сследователи прошлого, да и некоторые наши современники считают, что определяющим механизмом творческого процесса являются не логика, а интуи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интуиции долгое время толковалось как что-то мистическое, сверх естественное. Ее природа еще недостаточно изучена. Однако на основании работ ученых Б.М. Кедрова, В.Ф. Асмуса, Я.А. Пономарева и других интуицию можно назвать быстрым решением, не требующим длительной подготовки, это скорее итог, чем начало, отмечает французский психолог А. Спайер [1]. Справедливо и то, что без предшествующей, иногда весьма длительной работы мысли ученого или изобретателя никакая интуиция не могла бы дать плодотворн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нтуиция изобретателя, творца новой техники приходит в качестве вознаграждения за труд, поиск, и, следовательно, сложному механизму творческого процесса присущи и логика, и интуиция. Специфический акт творчества (озарение) заключается в осознании некоторого продукта, всплывающего из глубины под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 практический интерес выделение этапов в творческом процессе изобретателя. Психологи насчитывают их от двух до семи. Можно назвать наиболее общие: беспокойство и осознание задачи, подготовка, вынашивание идеи, озарение, проверка и подтверждение ид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блеме творчества выделяют кроме самого процесса еще несколько граней: творческую личность, творческие способности, творческий кли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ие способности разделяют на три группы. Первая связана с мотивацией (интересы и склонности), вторая – с темпераментом, третья – с умственными способностями. Для того, чтобы творческие способности позволили добиться успеха, необходимы желания, воля и, самое главное,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, что на творчество отрицательно влияют следующие факторы: отсутствие гибкости мышления, силы привычки, узкопрактический подход, чрезмерная специализация, влияние авторитетов, боязнь критики, страх перед неудачей, чересчур высокая самокри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ую роль в творчестве играет психологическая инерция мышления, стремление действовать в соответствии с прошлым опытом и знаниями, идти традиционными пу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положностью инерции мышления является творческое воображение, фанта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ая личность обладает рядом особенностей. Одаренные люди имеют обычно высокий интеллект (но прямой зависимости между интеллектом и талантом н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е сосредоточить внимание и долго удерживать его на каком-либо вопросе, тематике или проблеме – одно из важнейших условий успеха в любом виде деятельности. Без упорства, настойчивости, целенаправленности немыслимы творческие дост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ий человек отличается взыскательностью, не довольствуется приблизительными сведениями и поверхностными формулировками, стремится во всем дойти до самой с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обенностей творческой личности включает и некоторые черты, которые создают трудности в общении, вызывают неудовольствие окружающих. Сюда относятся такие качества, как сомнение в общепринятых истинах, бунтарство, неприятие трад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се же главная, определяющая черта творческой личности – смелость ума и 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любой сформировавшейся научной или учебной дисциплины лежит относительно небольшой набор четко определенных понятий, которые служат строительными блоками всего здания определенного раздела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дисциплины «Основы технического творчества» при формировании основных понятий необходимо руководствоваться следующими принцип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ждое понятие должно иметь отношение ко всем известным техническим объектам и методам технического (инженерного) творчества (в этом заключается инвариантность понят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нятия должны описывать основные свойства технических объектов, с которыми приходится иметь дело при проектировании, конструировании и изучении технических о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нятия должны описывать по возможности измеримые свойства технических объектов, имеющие качественную характерист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о основных понятий должно быть миним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ами технического творчества чаще всего являются новые, более современные и эффективные технические объекты и технологии или, выражаясь языком патентоведов, новые устройства и спос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м объектом следует называть созданные человеком или автоматом реально существующее (существовавшее) устройство, предназначенное для удовлетворения определенной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ехническим объектам можно отнести отдельные машины, аппараты, ручные орудия труда, одежду, здания, сооружения и т.п. устройства, выполняющие определенную функцию (операцию) по преобразованию объектов живой и неживой природы, энергии или информационных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ехническим объектам также можно отнести любой из элементов (агрегат, блок, узел, деталь), из которых состоят машины, аппараты, прибор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любой технический объект должен быть каким-либо образом изготовлен, получен из каких-то веществ. Поэтому обработка вещества, энергии или сигналов представляют собой выполнение с помощью технических объектов некоторой четко определенной последовательности операций, т.е. должен быть осуществлен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можно сделать следующее определение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– это способ, метод или программа преобразования вещества, энергии или информационных сигналов из заданного начального состояния в заданное конечное состояние с помощью определенных технических объектов, осуществляемых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технологический процесс, человек ставит перед собой дв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олучить изделие, которое удовлетворило бы его потреб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затратить на это преобразование меньш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ие технологий так же велико, как и разнообразие технических объектов. Существуют технологии получения многих химических товаров, различные технологии изготовления деталей машин, технологии получения металлов и сплав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технический объект может быть представлен описаниями, которые должны характеризоваться двумя свой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ждое последующее описание является более детальным и более полно характеризует технический объект по сравнению с предыдущ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ждое последующее описание включает в себя преды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войства имеют следующие опис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ребность или функция технического объекта (Т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хническая функция (Т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альная структура (Ф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изический принцип действия (ФП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ехническое решение (Т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– это общепринятое и краткое описание на естественном языке назначения технического объекта или цели его создания (существования). При описании потребности отвечают на вопрос: «Что (какой результат) желательно иметь (получить) и каким особым условиям и ограничениям при этом нужно удовлетворит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требности формализовано можно представить, в виде трех компонентов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Р = (Д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хнический инженерный творчество констру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</w:rPr>
        <w:t xml:space="preserve">Д </w:t>
      </w:r>
      <w:r>
        <w:rPr>
          <w:sz w:val="28"/>
          <w:szCs w:val="28"/>
        </w:rPr>
        <w:t>– указание действия, производимого рассматриваемым техническим объектом и приводящего к желаемому результату, т.е. к удовлетворению (реализации) интересующей потре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казание объекта, на который направлено действие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указание особых условий и ограничений, при которых выполняется действие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ункция (ТФ) содержит следующую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требность, которую может удовлетворить технический объе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изическая операция, с помощью которой реализуются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исанная техническая функция ТФ состоит из двух частей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), </w:t>
        <w:tab/>
        <w:tab/>
        <w:tab/>
        <w:tab/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удовлетворяемая потребность, описываемая по формуле (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физическая оп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структура (Ф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авляющее большинство технических объектов (ТО) состоит из нескольких элементов (агрегатов, блоков, узлов) и они могут быть естественными образом разделены на части, которые являются фактически техническими объектами. Эти объекты выполняют определенные функции и реализуют определенную физическую операцию (ФО), т.е. между элементами имеют место два вида связей и соответственно два вида их структур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и образуют конструктивную функциональную структуру Ф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между элементами технических объектов имеются еще потоковые связи, т.е. элементы, реализуя определенные физические операции, образует поток преобразуемых или превращаемых веществ, энергии, сигналов или друг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й принцип действия (ФПД) содержит изображение принципиальной схемы технического объекта, в которой в упрощенно-идеализированной форме показаны основные конструктивные элементы и указаны направления потоков и основные физические величины, характеризующие используемые физико-технические эффекты. Принципиальная схема облегчает последующую разработку (конструирование) техническ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ое решение (ТР) представляет собой конструктивное оформление физического принципа действия (ФПД) или функциональной структуры (ФС). Техническое решение (ТР) конкретного технического объекта, как правило, описывается в виде двухуровневой структуры через характерные признаки технического объекта в целом и его элементов. При этом используются следующие группы призна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казание (перечень) основных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заимное расположение элементов в простран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ы и средства соединения и связи элементов между соб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ледовательность взаимодействия элементов в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енности конструктивного исполнения элементов (геометрическая форма, материал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ципиально важные соотношения параметров для технического объекта в целом или отдель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решение (ТР) конкретного технического объекта может быть описано с любой степенью детализации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описания технических объектов можно изобразить в соответствии с рисунком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4390" cy="168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1 – Иерархия описаний технического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я новые технические объекты необходимо следить за тем, как эти объекты будут сказываться на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связь технического объекта и окружающей среды может происходить по нескольким каналам связи, которые делятся на дв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группа включает потоки вещества, энергии и сигналов, передаваемые от окружающей среды к техническому объ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– это потоки, которые передаются от рассматриваемого технического объекта окружающ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технического объекта всегда имеет место определенный список требований, которым технический объект должен удовлетворять. Здесь речь идет о необходимом и достаточном наборе требований, при выполнении которых изделие будет иметь допустимую (ожидаемую) работоспособность, эффективность, ремонтопригодность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ТО часто предварительно изготавливают модель ТО, которая может дать ответы на два вопро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ует ли рассматриваемый технический объект или его описание данному требованию или списку требован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ой из двух альтернативных вариантов технического объекта лучше по данному показателю качест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используют три типа моделей и соответственно три способа и средства моделирования. Это мысленные или интуитивные модели; математические модели, и, наконец, физ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последних можно оценить требования и критерии качества путем реализации и испытания самого технического объекта или его уменьшенных (иногда увеличенных) и часто упрощенных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женерной практике в настоящее время наряду с использованием в чистом виде указанных ранее трех типов моделей используют так же их различные комбинации. Например, аналоговое моделирование представляет собой комбинацию математического и физического модел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блюдается широкое использование для моделирования технических объектов современных ЭВМ. Особенно это широко используется в таких странах, как Япония, США, ФР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цессе выполнения контрольной работы мы ознакомились с основными понятиями, связанные с творчеством и техникой, а также разобрались с основными понятиями технического творчества, как технический объект и технология</w:t>
      </w:r>
      <w:r>
        <w:rPr>
          <w:b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с А.В., Данченко В.Н. Основы технического творчества.– Киев – Донецк: Вища школа, 1983-183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винкин А.И. Основы инженерного творчества. – М.: Машиностроение, 1988.-36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шулер Г.С. Алгоритм изобретения. – М.: Московский рабочий, 197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шулер Г.С. Творчество как точная наука. – М.: Советское радио, 19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льшулер Г.С. Найти идею. Введение в теорию решения изобретательских задач. – Новосибирск: Наука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ш Г.Я. Рождение изобретательских идей. – Рига: Лиссма, 19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ш Г.Я. Методологические проблемы технического творчества. Тезисы докладов. – Рига: Латвийское РС ВОИР, 19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ш Г.Я. Методы технического творчества. Рига: Лиссма, 197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ов А.В. Психология изобретательского творчества. – Киев: Вища школа, 197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мп Е.А. Функционально-стоимостной анализ: сущность, теоретические основы, опыт применения за рубежом. – М.: Информэлектро, 19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унин М.Г., Майданчик Б.И. Функционально-стоимостной анализ в электротехнической промышленности. – М.: Энергоатомиздат, 1984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24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kern w:val="2"/>
      <w:sz w:val="20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5:00Z</dcterms:created>
  <dc:creator>Botanic</dc:creator>
  <dc:description/>
  <cp:keywords/>
  <dc:language>en-US</dc:language>
  <cp:lastModifiedBy>SYSTEM</cp:lastModifiedBy>
  <dcterms:modified xsi:type="dcterms:W3CDTF">2011-09-07T07:15:00Z</dcterms:modified>
  <cp:revision>2</cp:revision>
  <dc:subject/>
  <dc:title/>
</cp:coreProperties>
</file>