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инистерство образования и наук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сударственное образовательное учрежден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сшего профессионального образован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Тульский государственный университет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акультет «Экономики и права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федра «Финансы и менеджмент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НТРОЛЬНО-КУРСОВАЯ РАБО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Связанные стороны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ыполнила: Дудина В.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руппа 72087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верил: Самарин О.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ула 2010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1. Теоретические аспекты понятия связанных сторон</w:t>
      </w:r>
    </w:p>
    <w:p>
      <w:pPr>
        <w:pStyle w:val="Style15"/>
        <w:numPr>
          <w:ilvl w:val="1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связанных сторон и операций с ними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Наличие связанных сторон и раскрытие информации о них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2. Проведение операций со связанными сторонами и аудиторские выводы на их основ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Операции со связанными сторонам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 Проверка выявленных операций со связанными сторонам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Выводы аудитора и аудиторское 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ий список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рыночной экономики все предприятия и организации тесно связанны между собой экономическими связями. Расчеты выступают важнейшим фактором обеспечения кругооборота сред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ьность выбранной темы заключается в том, что рациональная организация контроля за состоянием расчетов способствует укреплению договорной и расчетной дисциплины, выполнению обязательств по поставкам продукции в заданном ассортименте и качестве, повышению ответственности за соблюдением дебиторской и кредиторской задолженности, ускорению оборачиваемости оборотных средств и, следовательно, улучшению финансового состояния предприятия. Предприятия постоянно ведут расчеты с дочерними и зависимыми предприятиями за приобретенные у них сырье, материалы, основные средства и другие товарно-материальные ценности и оказанные услуги и т.п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я процедуру проверки общих вопросов организации расчетов, следует уделить особое внимание порядку учета и налогообложения операций при получении (выдаче) авансов в счет предстоящей поставки товаров (выполнение работ, оказания услуг). Учет и налогообложение взаимозачетных операций, расчетов с использованием векселей, порядок списания невостребованной кредиторской и дебиторской задолженности должно соответствовать положениям нормативных ак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при проверке следует обратить внимание на доходы в виде штрафов, пеней или иных санкций за нарушение договорных обязательств, а также суммы возмещения убытков или ущерба отражаемых в соответствии с условиями договора. Расходы в виде штрафов, пеней или иных санкций за нарушение договорных обязательств, а также суммы возмещения убытков или ущерба должны быть отражены в соответствии с положениями нормативных актов. Выявлению связанных сторон и операций с ними также может послужить взаиморасчетов и отражение в бухгалтерском учете ее результа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исследования – раскрытие информации о связанных сторонах и анализ операций с ни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ить ряд задач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определение понятию связанные стороны 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рыть информацию о связанных сторонах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операции со связанными сторонами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ть проверку выявленных операций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ть выводы по поводу аудиторского заключения.</w:t>
      </w:r>
    </w:p>
    <w:p>
      <w:pPr>
        <w:pStyle w:val="Style16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ъектом исследования являются операции со связанными сторонами. Предмет исследования – информация, получаемая в ходе аудита при выявлении связанных сторон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 работа была выполнена на основе трудов отечественных авторов в сфере аудита с использование периодических изданий и источников сети Интерн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1 Теоретические аспекты понятия связанных сторо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Выявление связанных сторон и операций с ни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 связанными сторонами понимаются лица, признаваемые такими в соответствии с правилами бухгалтерского учета и отчетности. </w:t>
      </w:r>
      <w:r>
        <w:rPr>
          <w:rFonts w:cs="Times New Roman" w:ascii="Times New Roman" w:hAnsi="Times New Roman"/>
          <w:bCs/>
          <w:sz w:val="28"/>
          <w:szCs w:val="28"/>
        </w:rPr>
        <w:t>Согласно Положению по бухгалтерскому учету "Информация о связанных сторонах" ю</w:t>
      </w:r>
      <w:r>
        <w:rPr>
          <w:rFonts w:cs="Times New Roman" w:ascii="Times New Roman" w:hAnsi="Times New Roman"/>
          <w:sz w:val="28"/>
          <w:szCs w:val="28"/>
        </w:rPr>
        <w:t>ридическими и (или) физическими лицами, способными оказывать влияние на деятельность организации, составляющей бухгалтерскую отчетность, или на деятельность которых организация, составляющая бухгалтерскую отчетность, способна оказывать влияние (связанными сторонами), могут являть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юридическое и (или) физическое лицо и организация, составляющая бухгалтерскую отчетность, которые являются аффилированными лицами в соответствии с законодательством Российской Федерац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ование аффилированных лиц и наличие деловых отношений между ними являются нормальной финансово-хозяйственной практикой. Вместе с тем операции, которые компания осуществляет с такими лицами могут отличаться от остальных опер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юридическое и (или) физическое лицо, зарегистрированное в качестве индивидуального предпринимателя, и организация, составляющая бухгалтерскую отчетность, которые участвуют в совместной деятель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рганизация, составляющая бухгалтерскую отчетность, и негосударственный пенсионный фонд, который действует в интересах работников такой организации или иной организации, являющейся связанной стороной организации, составляющей бухгалтерскую отчет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вязанным сторонам могут быть отнесен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ловные, дочерние, зависимые общес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приятия, относящиеся к одной и той же группе взаимосвязанных организаций (например предприятия входящие в систему одного концерна или холдинга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приятия, некоторые из участников и (или) руководителей которых состоят в родственных отношения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приятия, участниками и (или) руководителями которых являются одни и те же лиц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 должен выполнять аудиторские процедуры с целью получения достаточных надлежащих аудиторских доказательств, касающихся выявления и раскрытия в финансовой (бухгалтерской) отчетности руководством аудируемого лица информации о связанных сторонах, а также существенного влияния операций между аудируемым лицом и связанной стороной на финансовую (бухгалтерскую) отчетность аудируемого лица. Операциями со связанной стороной могут бы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и продажа товаров, работ, услуг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и продажа основных средств и других актив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ренда имущества и предоставление имущества в аренд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ые операции, включая предоставление займ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ча в виде вклада в уставные (складочные) капитал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и получение обеспечений исполнения обязательст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опе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 не менее не следует ожидать, что в результате аудита будут выявлены все операции со связанными сторон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ледствие неопределенности, присущей предпосылкам подготовки финансовой (бухгалтерской) отчетности относительно полноты информации о связанных сторонах, процедуры, определенные в настоящем правиле (стандарте), позволят предоставить достаточные надлежащие аудиторские доказательства в отношении таких предпосылок при отсутствии каких-либо выявленных аудитором обстоятельств, которые повышают риск существенного искажения финансовой (бухгалтерской) отчетности сверх ожидаемого уровня или указывают на то, что имело место существенное искажение информации о связанных сторон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признака, указывающего на существование таких обстоятельств, аудитор должен выполнить модифицированные, расширенные или дополнительные аудиторские процедуры, являющиеся необходимыми в данных услов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о аудируемого лица выявляет связанные стороны и операции с ними, а также раскрывает соответствующую информацию в финансовой (бухгалтерской) отчет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у необходимо в достаточной степени понимать деятельность аудируемого лица и среду, в которой она осуществляется, что позволит ему выявлять события, операции и существующую практику, которые могут создать риск существенного искажения финансовой (бухгалтерской) отчетности в части отражения связанных сторон и операций с ни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 должен изучить деятельность аудируемого лица и среду, в которой она осуществляется, включая систему внутреннего контроля, в объеме, достаточном для выявления и оценки рисков существенного искажения финансовой (бухгалтерской) отчетности, явившегося следствием ошибок или недобросовестных действий руководства и (или) работников аудируемого лица, а также достаточном для планирования и выполнения дальнейших аудиторских процеду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деятельности аудируемого лица и среды, в которой она осуществляется, имеет большое значение при проведении аудита. В частности, такое понимание дает основу для планирования аудита и выражения профессионального суждения аудитора об оценке рисков существенного искажения финансовой (бухгалтерской) отчетности и ответных действиях в связи с этими рисками в процессе ауди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вязанных сторон и операций с ними считается обычным в деловой практике, однако аудитор должен быть осведомлен о них по следующим причина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рядок составления финансовой (бухгалтерской) отчетности предусматривает раскрытие в финансовой (бухгалтерской) отчетности определенных взаимоотношений и операций со связанными сторона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личие связанных сторон и операций с ними может повлиять на достоверность финансовой (бухгалтерской) отчетности аудируемых лиц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сточник получения аудиторского доказательства оказывает влияние на аудиторскую оценку его достоверности. Аудиторские доказательства, полученные от несвязанных третьих сторон или подготовленные ими, обладают большей степенью убедитель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перации со связанными сторонами могут мотивироваться не только обычными деловыми отношениями, но и, например, распределением прибыли с целью ухода от налогообложения или мошенничеств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Наличие связанных сторон и раскрытие информации о ни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 должен учесть необходимость выявления связанных сторон уже при планировании аудита. Выбор аудиторских доказательств для оценки операций со связанными сторонами и определения степени их существенности является предметом профессионального суждения аудитора. При этом аудитор должен провести проверку и анализ операций со связанными сторонами, чтобы убедится, что все существенные операции такого рода отражены в учете. В задачи аудитора также входит достижение уверенности в том, что в ходе аудита будут выявлены и проанализированы неотраженные операции со связанными сторон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нову планирования аудиторских процедур должна быть положена осведомленность аудитора о бизнесе клиента, уровень который должен позволить аудитору выявить операции экономического субъекта. Вопросы достижения такой осведомленности, а также другие вопросы, относящиеся к пониманию бизнеса экономического субъек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 должен изучить информацию, предоставленную представителями собственника и руководством аудируемого лица в отношении всех известных им связанных сторон, а также выполнить следующие аудиторские процедур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учить рабочие документы за предыдущий год на предмет выявления известных связанных сторо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учить принятые аудируемым лицом меры по выявлению связанных сторо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просить у представителей собственника и должностных лиц аудируемого лица информацию об их связи с другими хозяйствующими субъекта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зучить списки акционеров с целью определения крупных акционеров или в случае необходимости получить список крупных акционеров из реестра акционер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зучить протоколы собраний акционеров и представителей собственников, а также другие предусмотренные законодательством документы, в том числе реестр акционер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запросить других аудиторов, участвующих или участвовавших ранее в проведении аудита, о том, знают ли они о существовании каких-либо дополнительных связанных сторо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изучить информацию, представляемую аудируемым лицом в налоговые и иные орга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, по мнению аудитора, риск необнаружения каких-то существенных связанных сторон невысок, указанные процедуры следует модифициров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случае, если руководство аудируемого лица отказывается вносить поправки в финансовую (бухгалтерскую) отчетность, а результаты расширенных (дополнительных) аудиторских процедур не позволяют аудитору заключить, что совокупность неисправленных искажений не является существенной, аудитору следует рассмотреть вопрос о надлежащей модификации аудиторского заключения в соответствии с федеральным правилом (стандартом) аудиторской деятельности "Аудиторское заключение по финансовой (бухгалтерской) отчетности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овокупность неисправленных искажений, выявленных аудитором, приближается к уровню существенности, аудитору необходимо определить, существует ли вероятность того, что необнаруженные искажения, рассматриваемые вместе с совокупными обнаруженными, но неисправленными искажениями, могут превысить уровень существенности, определенный аудитором. Следовательно, по мере того, как совокупные неисправленные искажения приближаются к уровню существенности, аудитор рассматривает вопрос о снижении риска посредством проведения дополнительных аудиторских процедур или требует от руководства аудируемого лица внесения поправок в финансовую (бухгалтерскую) отчетность с учетом выявленных искаж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рименяемый порядок составления финансовой (бухгалтерской) отчетности предусматривает раскрытие информации о связанных сторонах, аудитор должен убедиться в том, что такое раскрытие информации является достоверным и полн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х случаях, когда нормативные документы по ведению бухгалтерского учета и подготовке бухгалтерской отчетности предъявляют к клиенту специальные требования по раскрытию информации об операциях со связанными сторонами, аудиторская организация обязана проверить правильность раскрытия экономическим субъектом такой информации во всех существенных отношения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удиторство финансовой отчетности, служащее для выяснения полноты и достоверности финансовой информации, ее соответствия определенным требования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удиторство аудиторской деятельности, состоящее в проверках качественных аспектов производственной деятельности предприятия. Основная цель его состоит в содействии выпуска конечной продукции с максимально низкой себестоимостью. Аудитор должен при этом предложить конкретнее направления повышения эффективности и производительности работы данного предприятия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2 Проведение операций со связанными сторонами и аудиторские выводы на их основ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Операции со связанными сторона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 должен изучить информацию об операциях со связанными сторонами, предоставленную представителями собственника и руководством аудируемого лица, а также обратить внимание на существенные операции с другими связанными сторон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среда аудируемого лица оказывает влияние на сознательность сотрудников в отношении контроля. Она является основой для эффективной системы внутреннего контроля, обеспечивающей поддержание дисциплины и поряд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среда включает следующие элемен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ведение до всеобщего сведения и поддержание принципа честности и других этических ценн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средств контроля не может быть обеспечена при отсутствии честности и других этических ценностей у сотрудников, осуществляющих управленческие и контрольные функции. Честность и другие этические ценности являются существенными элементами, оказывающими влияние на эффективность организации средств контроля и их мониторинга. Честность и другие этические ценности определяются этическими и поведенческими стандартами, действующими в аудируемом лице, и тем, как они доводятся до всеобщего сведения и применяются на практике. Это включает действия руководства, направленные на устранение или уменьшение факторов, которые могли бы побудить персонал к совершению нечестных, незаконных или неэтичных поступков, а также доведение до сознания персонала ценностных и поведенческих стандартов аудируемого лица с помощью распоряжений руководства, кодекса поведения, а также личного пример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фессионализм (компетентность сотруднико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изм - это профессиональные знания и навыки, необходимые для выполнения задач, которые определяют суть деятельности конкретного работника. Приверженность профессионализму отражает мнение руководства об уровне профессиональных знаний, необходимом для выполнения соответствующих видов работ, и о том, каким образом этот уровень устанавливается в качестве квалификационных требова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частие собственника или его представи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ители собственника в значительной степени оказывают влияние на сознательность сотрудников аудируемого лица в отношении контрол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мпетентность и стиль работы руковод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тентность и стиль работы руководителей имеют широкий диапазон характеристик. К таким характеристикам могут относиться следующ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ход руководства к выявлению рисков хозяйственной деятельности и управлению и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иция и действия руководства в отношении составления финансовой (бухгалтерской) отчетности (осмотрительность при выборе принципов учета и разумный подход к подготовке оценочных показателей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ходы руководства к обработке информации, учетным функциям и кадровой политик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рганизационная структу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ая структура аудируемого лица представляет собой систему, в рамках которой планируется, осуществляется, контролируется и отслеживается деятельность аудируемого лица для достижения стоящих перед ним цел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наделение ответственностью и полномочи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элемент предполагает разделение ответственности и полномочий в ходе осуществления деятельности и установление иерархии подотчетности сотрудников, а также охватывает политику в отношении надлежащей деловой практики, знаний и опыта ключевого персонала и предоставляемые для выполнения обязанностей возможности. Он включает систему информирования персонала о целях аудируемого лица, взаимосвязи индивидуальных действий каждого сотрудника с действиями других сотрудников, участии каждого сотрудника в достижении целей аудируемого лиц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кадровая политика и практ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ая политика и практика в отношении сотрудников подразумевают: набор, адаптацию (инструктаж при приеме на работу), подготовку, обучение, оценку, консультирование, продвижение по службе, вознаграждение сотруд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ка в области обучения, которая приобщает сотрудника к его деятельности в аудируемом лице и его ответственности, а также такие практические мероприятия, как обучение на семинарах, должны наглядно отражать ожидаемый уровень качества выполняемой работы и стандарты пове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ебный рост сотрудников, осуществляемый в результате периодической оценки работы, должен демонстрировать приверженность аудируемого лица к продвижению по службе квалифицированного персонала на более высокие уровни ответств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знакомлении с системой внутреннего контроля, принятой аудируемым лицом, аудитор должен установить достаточность процедур контроля за санкционированием и учетом операций со связанными сторон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аудита аудитор должен обратить внимание на нетипичные операции и на операции, которые могут указывать на существование ранее не выявленных связанных сторон. Примерами таких операций явля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перации с нетипичными условиями, например, необычными ценами, процентными ставками, поручительствами, условиями погаш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ерации, осуществляемые без видимой причины с точки зрения логики бизнес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перации, содержание которых не согласуется с их форма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перации, отраженные в документах и бухгалтерском учете необычным образо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большое количество или сумма операций с некоторыми потребителями или поставщиками (по сравнению с другими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неучтенные операции, в том числе безвозмездное получение или предоставление управленческих услу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 должен получить достаточные доказательства того, что операции со связанными сторонами нашли свое отражение в учете. В ходе аудита аудитор выполняет аудиторские процедуры, с помощью которых можно выявить наличие операций со связанными сторонами. Примерами таких аудиторских процедур явля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етальные тесты в отношении операций и остатков по счетам бухгалтерского уче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учение протоколов собраний акционеров и представителей собственник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зучение регистров бухгалтерского учета с целью обнаружения крупных или нетипичных операций или остатков по счетам бухгалтерского учета, при этом уделяется особое внимание операциям, отраженным в бухгалтерском учете в конце или незадолго до окончания отчетного перио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зучение документов, подтверждающих выданные и полученные займы. Такое изучение может выявить отношения поручительств и других операций со связанными сторона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зучение инвестиционных сделок, например, приобретения или продажи доли участия в совместной или ин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проанализировать наиболее крупные сделки на предмет выявления их подлинных условий и финансовых аспектов; провести необходимые исследования в отношении контрагентов, если возникло предложение, что они представляют связанные стороны; запросить подтверждение у независимых источников; обсудить с руководством экономического субъекта цели и условия операций, по которым у аудитора возникли вопросы; получить от связанных сторон подтверждения относительно целей, условий и денежных сумм операций; сопоставить сведения, представляемые руководством и связанными сторонами, с информацией, полученной от банкиров, юристов, агентов или поручи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Проверка выявленных операций со связанными сторона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рке выявленных операций со связанными сторонами аудитор должен получить достаточные надлежащие аудиторские доказательства того, что эти операции были надлежащим образом отражены в бухгалтерском учете и раскрыты в финансовой (бухгалтерской) отчет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Ep"/>
          <w:rFonts w:cs="Times New Roman" w:ascii="Times New Roman" w:hAnsi="Times New Roman"/>
          <w:sz w:val="28"/>
          <w:szCs w:val="28"/>
        </w:rPr>
        <w:t>Аудиторск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p"/>
          <w:rFonts w:cs="Times New Roman" w:ascii="Times New Roman" w:hAnsi="Times New Roman"/>
          <w:sz w:val="28"/>
          <w:szCs w:val="28"/>
        </w:rPr>
        <w:t>доказательства</w:t>
      </w:r>
      <w:r>
        <w:rPr>
          <w:rFonts w:cs="Times New Roman" w:ascii="Times New Roman" w:hAnsi="Times New Roman"/>
          <w:sz w:val="28"/>
          <w:szCs w:val="28"/>
        </w:rPr>
        <w:t xml:space="preserve"> - это информация, полученная </w:t>
      </w:r>
      <w:r>
        <w:rPr>
          <w:rStyle w:val="Ep"/>
          <w:rFonts w:cs="Times New Roman" w:ascii="Times New Roman" w:hAnsi="Times New Roman"/>
          <w:sz w:val="28"/>
          <w:szCs w:val="28"/>
        </w:rPr>
        <w:t>аудитором</w:t>
      </w:r>
      <w:r>
        <w:rPr>
          <w:rFonts w:cs="Times New Roman" w:ascii="Times New Roman" w:hAnsi="Times New Roman"/>
          <w:sz w:val="28"/>
          <w:szCs w:val="28"/>
        </w:rPr>
        <w:t xml:space="preserve"> при проведении проверки, и результат анализа указанной информации, на которых основывается мнение </w:t>
      </w:r>
      <w:r>
        <w:rPr>
          <w:rStyle w:val="Ep"/>
          <w:rFonts w:cs="Times New Roman" w:ascii="Times New Roman" w:hAnsi="Times New Roman"/>
          <w:sz w:val="28"/>
          <w:szCs w:val="28"/>
        </w:rPr>
        <w:t>аудитор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Style w:val="Ep"/>
          <w:rFonts w:cs="Times New Roman" w:ascii="Times New Roman" w:hAnsi="Times New Roman"/>
          <w:sz w:val="28"/>
          <w:szCs w:val="28"/>
        </w:rPr>
        <w:t>аудиторс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p"/>
          <w:rFonts w:cs="Times New Roman" w:ascii="Times New Roman" w:hAnsi="Times New Roman"/>
          <w:sz w:val="28"/>
          <w:szCs w:val="28"/>
        </w:rPr>
        <w:t>доказательствам</w:t>
      </w:r>
      <w:r>
        <w:rPr>
          <w:rFonts w:cs="Times New Roman" w:ascii="Times New Roman" w:hAnsi="Times New Roman"/>
          <w:sz w:val="28"/>
          <w:szCs w:val="28"/>
        </w:rPr>
        <w:t xml:space="preserve"> относятся, в частности, первичные документы и бухгалтерские записи, являющиеся основой финансовой (бухгалтерской) отчетности, а также письменные разъяснения уполномоченных сотрудников аудируемого лица и информация, полученная из различных источников (от третьих лиц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нятия достаточности и надлежащего характера взаимосвязаны и применяются к </w:t>
      </w:r>
      <w:r>
        <w:rPr>
          <w:rStyle w:val="Ep"/>
          <w:rFonts w:cs="Times New Roman" w:ascii="Times New Roman" w:hAnsi="Times New Roman"/>
          <w:sz w:val="28"/>
          <w:szCs w:val="28"/>
        </w:rPr>
        <w:t>аудиторс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p"/>
          <w:rFonts w:cs="Times New Roman" w:ascii="Times New Roman" w:hAnsi="Times New Roman"/>
          <w:sz w:val="28"/>
          <w:szCs w:val="28"/>
        </w:rPr>
        <w:t>доказательствам</w:t>
      </w:r>
      <w:r>
        <w:rPr>
          <w:rFonts w:cs="Times New Roman" w:ascii="Times New Roman" w:hAnsi="Times New Roman"/>
          <w:sz w:val="28"/>
          <w:szCs w:val="28"/>
        </w:rPr>
        <w:t xml:space="preserve">, полученным в результате тестов средств внутреннего контроля и проведения </w:t>
      </w:r>
      <w:r>
        <w:rPr>
          <w:rStyle w:val="Ep"/>
          <w:rFonts w:cs="Times New Roman" w:ascii="Times New Roman" w:hAnsi="Times New Roman"/>
          <w:sz w:val="28"/>
          <w:szCs w:val="28"/>
        </w:rPr>
        <w:t>аудиторских</w:t>
      </w:r>
      <w:r>
        <w:rPr>
          <w:rFonts w:cs="Times New Roman" w:ascii="Times New Roman" w:hAnsi="Times New Roman"/>
          <w:sz w:val="28"/>
          <w:szCs w:val="28"/>
        </w:rPr>
        <w:t xml:space="preserve"> процедур по существу. Достаточность представляет собой количественную меру </w:t>
      </w:r>
      <w:r>
        <w:rPr>
          <w:rStyle w:val="Ep"/>
          <w:rFonts w:cs="Times New Roman" w:ascii="Times New Roman" w:hAnsi="Times New Roman"/>
          <w:sz w:val="28"/>
          <w:szCs w:val="28"/>
        </w:rPr>
        <w:t>аудитор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p"/>
          <w:rFonts w:cs="Times New Roman" w:ascii="Times New Roman" w:hAnsi="Times New Roman"/>
          <w:sz w:val="28"/>
          <w:szCs w:val="28"/>
        </w:rPr>
        <w:t>доказательст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длежащий характер является качественной стороной </w:t>
      </w:r>
      <w:r>
        <w:rPr>
          <w:rStyle w:val="Ep"/>
          <w:rFonts w:cs="Times New Roman" w:ascii="Times New Roman" w:hAnsi="Times New Roman"/>
          <w:sz w:val="28"/>
          <w:szCs w:val="28"/>
        </w:rPr>
        <w:t>аудитор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p"/>
          <w:rFonts w:cs="Times New Roman" w:ascii="Times New Roman" w:hAnsi="Times New Roman"/>
          <w:sz w:val="28"/>
          <w:szCs w:val="28"/>
        </w:rPr>
        <w:t>доказательств</w:t>
      </w:r>
      <w:r>
        <w:rPr>
          <w:rFonts w:cs="Times New Roman" w:ascii="Times New Roman" w:hAnsi="Times New Roman"/>
          <w:sz w:val="28"/>
          <w:szCs w:val="28"/>
        </w:rPr>
        <w:t xml:space="preserve">, определяющей их совпадение с конкретной предпосылкой подготовки финансовой (бухгалтерской) отчетности и ее достоверность. Обычно </w:t>
      </w:r>
      <w:r>
        <w:rPr>
          <w:rStyle w:val="Ep"/>
          <w:rFonts w:cs="Times New Roman" w:ascii="Times New Roman" w:hAnsi="Times New Roman"/>
          <w:sz w:val="28"/>
          <w:szCs w:val="28"/>
        </w:rPr>
        <w:t>аудитор</w:t>
      </w:r>
      <w:r>
        <w:rPr>
          <w:rFonts w:cs="Times New Roman" w:ascii="Times New Roman" w:hAnsi="Times New Roman"/>
          <w:sz w:val="28"/>
          <w:szCs w:val="28"/>
        </w:rPr>
        <w:t xml:space="preserve"> считает необходимым полагаться на </w:t>
      </w:r>
      <w:r>
        <w:rPr>
          <w:rStyle w:val="Ep"/>
          <w:rFonts w:cs="Times New Roman" w:ascii="Times New Roman" w:hAnsi="Times New Roman"/>
          <w:sz w:val="28"/>
          <w:szCs w:val="28"/>
        </w:rPr>
        <w:t>аудиторск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p"/>
          <w:rFonts w:cs="Times New Roman" w:ascii="Times New Roman" w:hAnsi="Times New Roman"/>
          <w:sz w:val="28"/>
          <w:szCs w:val="28"/>
        </w:rPr>
        <w:t>доказательства</w:t>
      </w:r>
      <w:r>
        <w:rPr>
          <w:rFonts w:cs="Times New Roman" w:ascii="Times New Roman" w:hAnsi="Times New Roman"/>
          <w:sz w:val="28"/>
          <w:szCs w:val="28"/>
        </w:rPr>
        <w:t xml:space="preserve">, которые лишь предоставляют доводы в поддержку определенного вывода, а не носят исчерпывающего характера, и зачастую собирает </w:t>
      </w:r>
      <w:r>
        <w:rPr>
          <w:rStyle w:val="Ep"/>
          <w:rFonts w:cs="Times New Roman" w:ascii="Times New Roman" w:hAnsi="Times New Roman"/>
          <w:sz w:val="28"/>
          <w:szCs w:val="28"/>
        </w:rPr>
        <w:t>аудиторск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p"/>
          <w:rFonts w:cs="Times New Roman" w:ascii="Times New Roman" w:hAnsi="Times New Roman"/>
          <w:sz w:val="28"/>
          <w:szCs w:val="28"/>
        </w:rPr>
        <w:t>доказательства</w:t>
      </w:r>
      <w:r>
        <w:rPr>
          <w:rFonts w:cs="Times New Roman" w:ascii="Times New Roman" w:hAnsi="Times New Roman"/>
          <w:sz w:val="28"/>
          <w:szCs w:val="28"/>
        </w:rPr>
        <w:t xml:space="preserve"> из различных источников или из документов различного содержания с тем, чтобы подтвердить одну и ту же хозяйственную операцию или группу однотипных хозяйственных опер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четом характера взаимоотношений со связанными сторонами аудиторское доказательство проведения операции с ними может быть ограниченным (например, в отношении наличия товарно-материальных запасов, находящихся у связанной стороны на комиссии, или в отношении того, что основное общество дало указания дочернему обществу по учету лицензионных платежей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-за ограниченной возможности получения надлежащих аудиторских доказательств в отношении подобных операций аудитор рассматривает необходимость выполнения следующих аудиторских процедур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дтверждение условий и суммы операции со связанной стороной (например: правильность оформления, своевременность и обоснованность проведения расчетов с дочерними обществами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учение информации о связанной стороне в процессе ее обработки (например: отражение операций по текущим операциям с филиалами, правительствами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дтверждение или обсуждение информации с лицами, имеющим и отношение к данной операции, например, с банками, поручителями, агентами и соответствующими специалистами, в том числе юристами, которые смогут подтвердить правильность оформления и обосновать оформление юридических документов (например правильность составления договора: кто участники, предмет договора, цель, форма участия сторон, порядок распределения прибыли и имущества и т.д.)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 Выводы аудитора и аудиторское 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я профессиональный скептицизм, аудитору необходимо определить ответные действия в отношении оцененных рисков существенного искажения в результате недобросовестных действий на уровне бухгалтерской отчетности в целом. Такими действиями могут бы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вышенная тщательность в определении характера и объема первичных учетных документов, которые будут проверяться с целью получения подтверждения наиболее существенных хозяйственных операц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знание возросшей необходимости получения подтверждений в отношении разъяснений или заявлений руководства аудируемого лица по существенным вопрос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 должен получить письменное заявление руководства аудируемого лица, касающее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лноты предоставленной информации относительно выявления связанных сторо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статочности раскрытия информации о связанных сторонах в финансовой (бухгалтерской) отчет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 аудитора получить от </w:t>
      </w:r>
      <w:r>
        <w:rPr>
          <w:rStyle w:val="Epm"/>
          <w:rFonts w:cs="Times New Roman" w:ascii="Times New Roman" w:hAnsi="Times New Roman"/>
          <w:sz w:val="28"/>
          <w:szCs w:val="28"/>
        </w:rPr>
        <w:t>руковод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pm"/>
          <w:rFonts w:cs="Times New Roman" w:ascii="Times New Roman" w:hAnsi="Times New Roman"/>
          <w:sz w:val="28"/>
          <w:szCs w:val="28"/>
        </w:rPr>
        <w:t>аудируем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pm"/>
          <w:rFonts w:cs="Times New Roman" w:ascii="Times New Roman" w:hAnsi="Times New Roman"/>
          <w:sz w:val="28"/>
          <w:szCs w:val="28"/>
        </w:rPr>
        <w:t>лица</w:t>
      </w:r>
      <w:r>
        <w:rPr>
          <w:rFonts w:cs="Times New Roman" w:ascii="Times New Roman" w:hAnsi="Times New Roman"/>
          <w:sz w:val="28"/>
          <w:szCs w:val="28"/>
        </w:rPr>
        <w:t xml:space="preserve"> официальные письменные </w:t>
      </w:r>
      <w:r>
        <w:rPr>
          <w:rStyle w:val="Epm"/>
          <w:rFonts w:cs="Times New Roman" w:ascii="Times New Roman" w:hAnsi="Times New Roman"/>
          <w:sz w:val="28"/>
          <w:szCs w:val="28"/>
        </w:rPr>
        <w:t>заявления</w:t>
      </w:r>
      <w:r>
        <w:rPr>
          <w:rFonts w:cs="Times New Roman" w:ascii="Times New Roman" w:hAnsi="Times New Roman"/>
          <w:sz w:val="28"/>
          <w:szCs w:val="28"/>
        </w:rPr>
        <w:t>, сделанные в связи с аудитом должно быть указано в договоре оказания аудиторских услуг (письме о проведении аудита). Если аудитор не получил достаточные надлежащие аудиторские доказательства относительно связанных сторон и операций с ними или приходит к выводу о недостаточном раскрытии информации о них в финансовой (бухгалтерской) отчетности, то он должен соответствующим образом модифицировать аудиторское заключ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ификация заключения аудитора - изменение типовой формы безусловного заключения аудитора, выражающееся в виде добавления к заключению пояснительного параграфа, либо выражение мнения, отличного от того, которое приводится в безусловном заключении аудит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ифицированное мнение может быть выражено аудиторской организацией или индивидуальным аудитором (далее именуются "аудитор") в следующих формах: мнение с оговоркой, отрицательное мнение, отказ от выражения мн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, когда аудитор </w:t>
      </w:r>
      <w:r>
        <w:rPr>
          <w:rStyle w:val="Ep"/>
          <w:rFonts w:cs="Times New Roman" w:ascii="Times New Roman" w:hAnsi="Times New Roman"/>
          <w:sz w:val="28"/>
          <w:szCs w:val="28"/>
        </w:rPr>
        <w:t>модифицирует</w:t>
      </w:r>
      <w:r>
        <w:rPr>
          <w:rFonts w:cs="Times New Roman" w:ascii="Times New Roman" w:hAnsi="Times New Roman"/>
          <w:sz w:val="28"/>
          <w:szCs w:val="28"/>
        </w:rPr>
        <w:t xml:space="preserve"> свое мнение, он должен в дополнение к обязательным элементам включить в </w:t>
      </w:r>
      <w:r>
        <w:rPr>
          <w:rStyle w:val="Ep"/>
          <w:rFonts w:cs="Times New Roman" w:ascii="Times New Roman" w:hAnsi="Times New Roman"/>
          <w:sz w:val="28"/>
          <w:szCs w:val="28"/>
        </w:rPr>
        <w:t>аудиторск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p"/>
          <w:rFonts w:cs="Times New Roman" w:ascii="Times New Roman" w:hAnsi="Times New Roman"/>
          <w:sz w:val="28"/>
          <w:szCs w:val="28"/>
        </w:rPr>
        <w:t>заключение</w:t>
      </w:r>
      <w:r>
        <w:rPr>
          <w:rFonts w:cs="Times New Roman" w:ascii="Times New Roman" w:hAnsi="Times New Roman"/>
          <w:sz w:val="28"/>
          <w:szCs w:val="28"/>
        </w:rPr>
        <w:t xml:space="preserve"> отдельную часть с описанием обстоятельств, явившихся основанием для выражения </w:t>
      </w:r>
      <w:r>
        <w:rPr>
          <w:rStyle w:val="Ep"/>
          <w:rFonts w:cs="Times New Roman" w:ascii="Times New Roman" w:hAnsi="Times New Roman"/>
          <w:sz w:val="28"/>
          <w:szCs w:val="28"/>
        </w:rPr>
        <w:t>модифицированного</w:t>
      </w:r>
      <w:r>
        <w:rPr>
          <w:rFonts w:cs="Times New Roman" w:ascii="Times New Roman" w:hAnsi="Times New Roman"/>
          <w:sz w:val="28"/>
          <w:szCs w:val="28"/>
        </w:rPr>
        <w:t xml:space="preserve"> мн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зависимости от формы </w:t>
      </w:r>
      <w:r>
        <w:rPr>
          <w:rStyle w:val="Ep"/>
          <w:rFonts w:cs="Times New Roman" w:ascii="Times New Roman" w:hAnsi="Times New Roman"/>
          <w:sz w:val="28"/>
          <w:szCs w:val="28"/>
        </w:rPr>
        <w:t>модифицированного</w:t>
      </w:r>
      <w:r>
        <w:rPr>
          <w:rFonts w:cs="Times New Roman" w:ascii="Times New Roman" w:hAnsi="Times New Roman"/>
          <w:sz w:val="28"/>
          <w:szCs w:val="28"/>
        </w:rPr>
        <w:t xml:space="preserve"> мнения часть </w:t>
      </w:r>
      <w:r>
        <w:rPr>
          <w:rStyle w:val="Ep"/>
          <w:rFonts w:cs="Times New Roman" w:ascii="Times New Roman" w:hAnsi="Times New Roman"/>
          <w:sz w:val="28"/>
          <w:szCs w:val="28"/>
        </w:rPr>
        <w:t>аудитор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p"/>
          <w:rFonts w:cs="Times New Roman" w:ascii="Times New Roman" w:hAnsi="Times New Roman"/>
          <w:sz w:val="28"/>
          <w:szCs w:val="28"/>
        </w:rPr>
        <w:t>заключения</w:t>
      </w:r>
      <w:r>
        <w:rPr>
          <w:rFonts w:cs="Times New Roman" w:ascii="Times New Roman" w:hAnsi="Times New Roman"/>
          <w:sz w:val="28"/>
          <w:szCs w:val="28"/>
        </w:rPr>
        <w:t xml:space="preserve">, содержащая мнение </w:t>
      </w:r>
      <w:r>
        <w:rPr>
          <w:rStyle w:val="Ep"/>
          <w:rFonts w:cs="Times New Roman" w:ascii="Times New Roman" w:hAnsi="Times New Roman"/>
          <w:sz w:val="28"/>
          <w:szCs w:val="28"/>
        </w:rPr>
        <w:t>аудитора</w:t>
      </w:r>
      <w:r>
        <w:rPr>
          <w:rFonts w:cs="Times New Roman" w:ascii="Times New Roman" w:hAnsi="Times New Roman"/>
          <w:sz w:val="28"/>
          <w:szCs w:val="28"/>
        </w:rPr>
        <w:t>, именуется "Мнение с оговоркой", "Отрицательное мнение", "Отказ от выражения мнения"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, когда аудитор выражает мнение с оговоркой или отрицательное мнение, описание ответственности </w:t>
      </w:r>
      <w:r>
        <w:rPr>
          <w:rStyle w:val="Ep"/>
          <w:rFonts w:cs="Times New Roman" w:ascii="Times New Roman" w:hAnsi="Times New Roman"/>
          <w:sz w:val="28"/>
          <w:szCs w:val="28"/>
        </w:rPr>
        <w:t>аудитора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Style w:val="Ep"/>
          <w:rFonts w:cs="Times New Roman" w:ascii="Times New Roman" w:hAnsi="Times New Roman"/>
          <w:sz w:val="28"/>
          <w:szCs w:val="28"/>
        </w:rPr>
        <w:t>аудиторск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p"/>
          <w:rFonts w:cs="Times New Roman" w:ascii="Times New Roman" w:hAnsi="Times New Roman"/>
          <w:sz w:val="28"/>
          <w:szCs w:val="28"/>
        </w:rPr>
        <w:t>заключении</w:t>
      </w:r>
      <w:r>
        <w:rPr>
          <w:rFonts w:cs="Times New Roman" w:ascii="Times New Roman" w:hAnsi="Times New Roman"/>
          <w:sz w:val="28"/>
          <w:szCs w:val="28"/>
        </w:rPr>
        <w:t xml:space="preserve"> должно быть изменено: в него включается заявление о том, что аудитор полагает, что полученные в ходе аудита доказательства представляют достаточные и надлежащие основания для выражения </w:t>
      </w:r>
      <w:r>
        <w:rPr>
          <w:rStyle w:val="Ep"/>
          <w:rFonts w:cs="Times New Roman" w:ascii="Times New Roman" w:hAnsi="Times New Roman"/>
          <w:sz w:val="28"/>
          <w:szCs w:val="28"/>
        </w:rPr>
        <w:t>модифицированного</w:t>
      </w:r>
      <w:r>
        <w:rPr>
          <w:rFonts w:cs="Times New Roman" w:ascii="Times New Roman" w:hAnsi="Times New Roman"/>
          <w:sz w:val="28"/>
          <w:szCs w:val="28"/>
        </w:rPr>
        <w:t xml:space="preserve"> мнения о достоверности бухгалтерской отчет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когда аудитор предполагает модифицировать мнение в аудиторском заключении, он должен сообщить представителям собственников аудируемого лица об обстоятельствах, которые стали причиной этого, а также о предполагаемом содержании модифицированного м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представителям собственников аудируемого лица обстоятельств, которые стали причиной предполагаемого модифицирования мнения в аудиторском заключении, и о предполагаемом содержании модифицированного мнения дает возможнос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удитору уведомить представителей собственников аудируемого лица о предполагаемом выражении модифицированного мнения и причинах (или обстоятельствах), приведших к этом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удитору найти понимание у представителей собственников аудируемого лица относительно фактов, ставших причиной предполагаемого выражения модифицированного мнения, или подтвердить наличие расхождений во мнении с руководством аудируемого лица при их налич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дставителям собственников аудируемого лица, если это уместно, предоставить аудитору дополнительную информацию и пояснения в отношении обстоятельств, приведших к предполагаемому выражению модифицированного м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выражения мнения с оговоркой относительно связанных сторон и операций с ними о недостаточном раскрытии информации в бухгалтерской отчетн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для выражения мнения с оговорко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атье "Основные средства" бухгалтерского баланса по состоянию на 31 декабря 20X1 года не отражена стоимость производственного оборудования в размере XXX тыс. рублей, а по статье "Налог на добавленную стоимость по приобретенным ценностям" этого же бухгалтерского баланса - сумма налога на добавленную стоимость, приходящаяся на стоимость указанного оборудования, в размере XXX тыс. рублей. Соответственно, по статье "Поставщики и подрядчики" бухгалтерского баланса по состоянию на 31 декабря 20X1 года не отражена кредиторская задолженность перед поставщиком в размере XXX тыс. руб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шему мнению, за исключением влияния на бухгалтерскую отчетность обстоятельств, изложенных в части, содержащей основание для выражения мнения с оговоркой, бухгалтерская отчетность отражает достоверно во всех существенных отношениях финансовое положение организации "YYY" по состоянию на 31 декабря 20X1 года, результаты ее финансово-хозяйственной деятельности и движение денежных средств за 20X1 год в соответствии с установленными правилами составления бухгалтерской отчетност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аботы над данной контрольно-курсовой работой преследовалась цель не только раскрыть информацию о связанных сторонах, но и проделать детальный анализ операций с ни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оделанной работы можно сделать вывод, что в настоящее время выявление информации со связанными сторонами и операций с ними важно для рациональной организации контроля за состоянием расчетов, которое способствует укреплению договорной и расчетной дисциплины, выполнению обязательств по поставкам продукции, повышению ответственности за соблюдением дебиторской и кредиторской задолженност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ой вывод был получен при реализации поставленных ранее в этой работе задач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первых, в работе детально раскрывается понятие связанных сторон и операций с ними. Полученные в работе результаты, помогли получить более полное представление о самой проблеме проведения аудита.</w:t>
      </w:r>
    </w:p>
    <w:p>
      <w:pPr>
        <w:pStyle w:val="Normal"/>
        <w:widowControl w:val="false"/>
        <w:tabs>
          <w:tab w:val="clear" w:pos="708"/>
          <w:tab w:val="left" w:pos="2977" w:leader="none"/>
          <w:tab w:val="left" w:pos="58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-вторых, были определены основные аудиторские процедуры проводимые в отношении всех известных связанных сторон. Было выявлено, что применяемый порядок составления финансовой (бухгалтерской отчетности) предусматривающий раскрытие информации о связанных стонах является достоверным и полным. </w:t>
      </w:r>
    </w:p>
    <w:p>
      <w:pPr>
        <w:pStyle w:val="Normal"/>
        <w:widowControl w:val="false"/>
        <w:tabs>
          <w:tab w:val="clear" w:pos="708"/>
          <w:tab w:val="left" w:pos="58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-третьих, в работе охарактеризованы основные нетипичные операции и операции, которые могут указывать на существование ранее не выявленных связанных сторон. Можно сделать вывод, что существует большое число таких операций.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конец, в-четвертых, в работе указывается необходимость получения аудитором письменного заявления руководства аудируемого лиц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а основе проделанного анализа операций со связанными сторонами можно сделать вывод, что аудитор при получении недостаточных надлежащих аудиторских доказательств относительно связанных сторон и операций с ними приходит к выводу о недостаточности раскрытия информации о них в финансовой (бухгалтерской) отчетности и должен соответствующим образом модифицировать аудиторское заключ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блиографический спис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30.12.2008 N 307-ФЗ (ред. от 01.07.2010) "Об аудиторской деятельности" (принят ГД ФС РФ 24.12.2008) //Электронный источник КонсультантПлюс//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Ф от 23.09.2002 N 696 (ред. от 02.08.2010) "Об утверждении федеральных правил (стандартов) аудиторской деятельности"//Электронный источник КонсультантПлюс//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авило (стандарт) № 9 Связанные стороны (в</w:t>
      </w:r>
      <w:r>
        <w:rPr>
          <w:rFonts w:cs="Times New Roman" w:ascii="Times New Roman" w:hAnsi="Times New Roman"/>
          <w:sz w:val="28"/>
          <w:szCs w:val="28"/>
        </w:rPr>
        <w:t xml:space="preserve"> ред. Постановления Правительства РФ от 19.11.2008 N 863)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оградов Е.В., Матвейчук И.А. Аудит: Учебное пособие для вузов. – М.: Академический проект, 2006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жанкина Е.А. Аудит: Учебник. – М.: Дашков и Ко, 2009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чева М.Е. Международные стандарты аудита. – М.: РИОР, 2007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ндовицкий С.В. Аудит: Учебник. – М.: Ин-фолио,2008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харева Н.А. Основы аудита: Учебное пособие. – СПб: СПбГИЭУ, 2007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вин Д.В., Богданова Е.П. Аудит: Учебное пособие. – М: Маркет ДС 2008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стратов Л. М. Аудит: М: Издательство Дашков и Ко, 2009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аудита: учебное пособие. – М: Инфра-М,2008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ушина Н.В., Суворова С.П. Аудит: учебник. – М.: Форум,2009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льский В.И., Савин А.А. Аудит: Учебник – М.: Академия,2009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скуряков А.В. Аудит финансовой отчетности. Базовое руководство по применению и документированию аудиторских процедур. – М.: Дарника, 2008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й аудит: учебное пособие – М.: Инфра-М, 2008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p">
    <w:name w:val="ep"/>
    <w:qFormat/>
    <w:rPr>
      <w:rFonts w:cs="Times New Roman"/>
    </w:rPr>
  </w:style>
  <w:style w:type="character" w:styleId="Epm">
    <w:name w:val="epm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7:15:00Z</dcterms:created>
  <dc:creator>Pups</dc:creator>
  <dc:description/>
  <cp:keywords/>
  <dc:language>en-US</dc:language>
  <cp:lastModifiedBy>SYSTEM</cp:lastModifiedBy>
  <dcterms:modified xsi:type="dcterms:W3CDTF">2011-09-07T07:15:00Z</dcterms:modified>
  <cp:revision>2</cp:revision>
  <dc:subject/>
  <dc:title>Министерство образования и науки</dc:title>
</cp:coreProperties>
</file>