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rPr/>
      </w:pPr>
      <w:r>
        <w:rPr>
          <w:sz w:val="28"/>
          <w:szCs w:val="28"/>
        </w:rPr>
        <w:t>Государственное образовательное учреж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Subtitle"/>
        <w:rPr/>
      </w:pPr>
      <w:r>
        <w:rPr>
          <w:szCs w:val="28"/>
        </w:rPr>
        <w:t>«Санкт-Петербургская государственная</w:t>
      </w:r>
      <w:r>
        <w:rPr>
          <w:szCs w:val="28"/>
          <w:lang w:val="uk-UA"/>
        </w:rPr>
        <w:t xml:space="preserve"> </w:t>
      </w:r>
      <w:r>
        <w:rPr>
          <w:szCs w:val="28"/>
        </w:rPr>
        <w:t>лесотехническая академия имени С. М. Кирова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БУХГАЛТЕРСКИЙ УЧЕТ В БЮДЖЕ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рганизация бухгалтерского учета в бюджетных учреждениях. Назначение и содержание плана счетов бюджетного у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полнил (а): студент</w:t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2 групп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стерук А. 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анкт-Петербург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2011</w:t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Особенности организации и основные принципы бюджетного уч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лан счетов бюджетного уч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ервичные документы и регистры бюджетного уч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Учетная политика бюджетного учрежд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Практическая ч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autoSpaceDE w:val="true"/>
        <w:ind w:firstLine="709"/>
        <w:rPr>
          <w:b/>
          <w:b/>
          <w:i/>
          <w:i/>
          <w:iCs w:val="false"/>
          <w:sz w:val="28"/>
          <w:szCs w:val="28"/>
          <w:lang w:val="uk-UA"/>
        </w:rPr>
      </w:pPr>
      <w:r>
        <w:rPr>
          <w:b/>
          <w:i/>
          <w:iCs w:val="false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К бюджетным относятся организации, основная деятельность которых полностью или частично финансируется за счет средств бюджета на основе смет доходов и расходов. Обязательным условием является открытие финансирования по смете ведения БУ и отчетности в порядке, предусмотренном для бюджетных организаций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тнесение организаций к бюджетным определяется уставом, учредительными документами, а также соответствующим финансовым органом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Главное управление федерального казначейства организует и осуществляет сводный, систематический, полный и стандартизированный учет операций по движению средств республиканского бюджета РФ, государственных внебюджетных фондов и внебюджетных средств на счетах казначейства, разрабатывает и утверждает методологические и инструктивные материалы, устанавливает порядок ведения учета и составления отчетности исполнения смет расходов бюджетных учреждений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Особенности бухгалтерского учета в учреждениях непроизводственной формы определяются законодательством о бюджетном устройстве и бюджетном процессе, Инструкцией по бухгалтерскому учету в бюджетных учреждениях, утвержденной приказом Министерства финансов Российской Федерации от 16.12.2010 года №174н, и другими нормативными документами, содержащими указания по учету и отражению в балансе операций учреждений и организаций, состоящих на бюджете в различных сферах их деятельности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К специфическим особенностям бюджетного учета можно отнести: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контроль исполнения сметы расходов;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выведение в учете кассовых и фактических расходов;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рганизацию учета в разрезе статей бюджетной классификации;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строгое соответствие учета и отчетности требованиям нормативных документов;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траслевую специфику учета.</w:t>
      </w:r>
    </w:p>
    <w:p>
      <w:pPr>
        <w:pStyle w:val="Normal"/>
        <w:widowControl/>
        <w:autoSpaceDE w:val="true"/>
        <w:ind w:firstLine="709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Основные задачи бухгалтерского учета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1. Организация бухгалтерского учета в соответствии с действующими нормативными актами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2. Использование передовых форм и методов бухгалтерского учета в обработке информации на базе широкого применения современной вычислительной техники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3. Осуществление предварительного контроля за своевременным правильным оформлением документов и законностью совершаемых операций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4. Формирование полной и достоверной информации о деятельности организации и ее имущественном положении, необходимой внутренним и внешним пользователям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5. Предотвращение отрицательного результата хозяйственной деятельности и образование резервов для обеспечения финансовой устойчивости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6. Точное утверждение и целевое использование бюджета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тветственность за соблюдение правил бюджетной дисциплины и правильную организацию БУ в бюджетных учреждениях несут руководитель учреждения и главный бухгалтер.</w:t>
      </w:r>
    </w:p>
    <w:p>
      <w:pPr>
        <w:pStyle w:val="Normal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Особенности организации и основные принципы бюджетного учет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Наиболее важными нормативным документами для бухгалтерии бюджетной организации являются Федеральный закон «О бухгалтерском учете» и Инструкция «По бюджетному учету» №174Н от 16.12.2010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В Законе о бухгалтерском учете дано определение сущности бухгалтерского учета, указаны его задачи, основные правила его ведения, оценки имущества и обязательств, состав бухгалтерской отчетности, порядок ее оставления и сроки предоставления, приведены основные понятия по бухгалтерскому учету и отчетности (о счетах, двойной записи и т.д.)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В новой Инструкции учтены положения документов, устанавливающих международные требования к бюджетному учету и отчетности. Такими документами являются: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-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Руководство по статистике государственных финансов, разработанное Международным валютным фондом;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-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Международные стандарты финансовой отчетности для общественного сектора, разработанные Международной федерацией бухгалтеров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В Инструкции по бухгалтерскому учету в бюджетных учреждениях содержатся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указания по организации бухгалтерского учета в бюджетных организациях, приведены План счетов для них и указания по порядку учета на счетах. В приложениях к Инструкции приведены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корреспонденции счетов по основным бухгалтерским операциям, унифицированные формы первичных документов, а также перечень рекомендуемых регистров бюджетного учета с указанием обязательных реквизитов и показателей.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iCs w:val="false"/>
          <w:sz w:val="28"/>
          <w:szCs w:val="28"/>
        </w:rPr>
        <w:t>Указанная Инструкция распространяется на все бюджетные учреждения</w:t>
      </w:r>
      <w:r>
        <w:rPr>
          <w:iCs w:val="false"/>
          <w:sz w:val="28"/>
          <w:szCs w:val="28"/>
        </w:rPr>
        <w:t xml:space="preserve"> – организации, созданные органами государственной власти РФ, органами государственной власти субъектов РФ, органами местного самоуправления для осуществления управленческих, социально-культурных, научно-технических и иных функций некоммерческого характера, деятельность которых финансируется из соответствующего бюджета или бюджета государственного внебюджетного фонда на основе сметы доходов и расходов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Порядок ведения бюджетного учета в бюджетных учреждениях, установленный Инструкцией, распространяется на централизованные бухгалтерии, созданные при органах государственной власти РФ, органах государственной власти субъектов РФ, органах местного самоуправления и бюджетных учреждениях, а также на учреждения и организации, создаваемые российскими академиями наук, имеющими государственный статус.</w:t>
      </w:r>
    </w:p>
    <w:p>
      <w:pPr>
        <w:pStyle w:val="Normal"/>
        <w:widowControl/>
        <w:autoSpaceDE w:val="true"/>
        <w:ind w:firstLine="709"/>
        <w:rPr>
          <w:b/>
          <w:b/>
          <w:bCs/>
          <w:i/>
          <w:i/>
          <w:iCs w:val="false"/>
          <w:sz w:val="28"/>
          <w:szCs w:val="28"/>
          <w:lang w:val="uk-UA"/>
        </w:rPr>
      </w:pPr>
      <w:r>
        <w:rPr>
          <w:b/>
          <w:bCs/>
          <w:iCs w:val="false"/>
          <w:sz w:val="28"/>
          <w:szCs w:val="28"/>
        </w:rPr>
        <w:t xml:space="preserve">Основные правила (принципы) ведения бухгалтерского учета определены Законом «О бухгалтерском учете». </w:t>
      </w:r>
    </w:p>
    <w:p>
      <w:pPr>
        <w:pStyle w:val="Normal"/>
        <w:widowControl/>
        <w:autoSpaceDE w:val="true"/>
        <w:ind w:firstLine="709"/>
        <w:rPr>
          <w:b/>
          <w:b/>
          <w:i/>
          <w:i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  <w:t>Эти правила следующие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1.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бязательность двойной записи хозяйственных операций на счетах Плана счетов, утверждаемого Минфином России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2.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Учет объектов учета осуществляется в рублях и на русском языке. Первичные учетные документы, составленные на иных языках, должны иметь построчный перевод на русском языке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3.</w:t>
      </w:r>
      <w:r>
        <w:rPr>
          <w:b/>
          <w:bCs/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В бухгалтерском учете текущие затраты на производство продукции, выполнение работ и оказание услуг осуществляются раздельно от затрат, связанных с капитальными и финансовыми вложениями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4.</w:t>
      </w:r>
      <w:r>
        <w:rPr>
          <w:b/>
          <w:bCs/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бязательность документирования хозяйственных операций. Первичные документы должны быть составлены в момент совершения хозяйственных операций или сразу после окончания операций. Она должна содержать обязательные реквизиты и составляться по установленным формам. Руководитель утверждает правила документооборота и технологию обработки учетной информации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5.</w:t>
      </w:r>
      <w:r>
        <w:rPr>
          <w:b/>
          <w:bCs/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Для систематизации и накопления информации, содержащихся в учетных документах, используются учетные регистры, формы которых разрабатываются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Минфином России, органами, которым предоставлено право регулирования бухгалтерского учета, и федеральными органами исполнительной власти. Содержание регистров бухгалтерского учета и внутренней бухгалтерии является коммерческой тайной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iCs w:val="false"/>
          <w:sz w:val="28"/>
          <w:szCs w:val="28"/>
        </w:rPr>
        <w:t>6.</w:t>
      </w:r>
      <w:r>
        <w:rPr>
          <w:b/>
          <w:bCs/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бъекты учета подлежат оценке в денежном выражении.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ценка имущества, приобретенного за плату, осуществляется путем суммирования фактически произведенных затрат на его покупку; имущества, полученного безвозмездно, - по рыночной стоимости на дату оприходования; имущества, произведенного в самой организации, - по стоимости его изготовления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Применение других методов оценки допускается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случаях, предусмотренных законодательством РФ, а также нормативными правовыми актами Министерства финансов РФ и органов, которым предоставлено право регулирования бухгалтерского учета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  <w:t>7.</w:t>
      </w:r>
      <w:r>
        <w:rPr>
          <w:b/>
          <w:bCs/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бязательность применения инвентаризации имущества и обязательств. Порядок проведения инвентаризации определяется руководителем организации, за исключением установленных Законом «О бухгалтерском учете случаев обязательного проведения инвентаризации.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Бухгалтерским документом называется 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ов за доверенные им ценности. Хозяйственные операции отражаются на бумажных и машиночитаемых носителях информации. Следовательно, документ – это любой носитель информации, с помощью которого хозяйственные операции подвергаются первичной документации.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Первичные документы должны быть составлены в момент совершения операции, а если это не представляется возможным – непосредственно по окончании операции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В новой инструкции очень мало говориться о формах первичных документах, применяемых учреждениями сектора государственного управления. Однако при анализе текста Инструкции, а также приложения №2 «Унифицированные формы первичных документов» и приложения №3 «Перечень рекомендуемых регистров бюджетного учета с указанием обязательных регистров и показателей» к Инструкции можно прийти к определенным выводам.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пределение бухгалтерского учета.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 Бухгалтерский учет обязаны вести все организации, находящиеся на территории Российской Федерации. Основными задачами бухгалтерского учета являются: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-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формирование полной и достоверной информации о деятельности организации и ее имущественном положении, необходимой как внутренним, так и внешним пользователям;</w:t>
      </w:r>
    </w:p>
    <w:p>
      <w:pPr>
        <w:pStyle w:val="Normal"/>
        <w:widowControl/>
        <w:autoSpaceDE w:val="true"/>
        <w:ind w:firstLine="709"/>
        <w:rPr>
          <w:i/>
          <w:i/>
          <w:iCs w:val="false"/>
          <w:sz w:val="28"/>
          <w:szCs w:val="28"/>
        </w:rPr>
      </w:pPr>
      <w:r>
        <w:rPr>
          <w:iCs w:val="false"/>
          <w:sz w:val="28"/>
          <w:szCs w:val="28"/>
        </w:rPr>
        <w:t>-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-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На сегодняшний день актуально не просто отражение хозяйственных операций, посредством бухгалтерского учета. Важной становится информация о том, какие сферы деятельности успешнее развиваются при бюджетном финансировании, а какие – при частных инвестициях. Бюджетные учреждения в течение ряда последних лет применяли модифицированный метод начислений, который позволял лишь фиксировать кассовые потоки и финансовые активы и обязательства. Фактически действовавшая система показывала лишь изменение остатков бюджетных средств. А такие понятия, как «доходы» и «расходы»,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по сути, рассматривалось, как поступление денег на бюджетные счета и как их выбытие. Между тем, эффективность деятельности бюджетного сектора, так же как и эффективность работы любого предприятия оценивается не приростом либо сокращением количества денег на счетах, а совершенно иными показателями. Но для того чтобы располагать информацией о рентабельности бюджетных вложений, в частности о том, во сколько обходится производство одного и того же продукта бюджетной и коммерческой организации, данных модифицированного метода начислений явно недостаточно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По мнению Минфина, получить такую информацию можно, если внедрить в бюджетную систему элементы «коммерческого» бухгалтерского учета. И прежде всего – метод начисления, который с одной стороны, позволяет оценить реальный финансовый результат, а с другой стороны – отлеживать динамику исполнения обязательств распорядителей и получателей бюджетных средств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Благодаря использованию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метода начислений бухгалтерия не просто учитывает денежные остатки,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а появляется возможность полного контроля движения любых активов и обязательств, вводятся понятия «доходы» и «расходы», которые приобретают совершенно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иное значение. При методе начислений доходами считаются операции, увеличивающие чистую стоимость активов, а расходами – операции, уменьшающие чистую стоимость активов. При этом чистая стоимость определяется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в виде разницы между активами и пассивами (обязательствами) субъектов сектора государственного управления. Прирост чистой стоимости означает прирост благосостояния государства, а уменьшение чистой стоимости – отрицательный результат финансовой политики. Другими словами, положительная разница между доходами и расходами – это в принципе и есть прирост благосостояния государства.</w:t>
      </w:r>
    </w:p>
    <w:p>
      <w:pPr>
        <w:pStyle w:val="Normal"/>
        <w:widowControl/>
        <w:autoSpaceDE w:val="true"/>
        <w:ind w:firstLine="709"/>
        <w:rPr/>
      </w:pPr>
      <w:r>
        <w:rPr>
          <w:iCs w:val="false"/>
          <w:sz w:val="28"/>
          <w:szCs w:val="28"/>
        </w:rPr>
        <w:t>Применение метода начислений формирует систему бюджетного учета, аналогичную системе учета в коммерческом секторе.</w:t>
      </w:r>
      <w:r>
        <w:rPr>
          <w:i/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</w:rPr>
        <w:t>Однако в отличие от «коммерческого» бухгалтерского учета, который приспособлен для того, чтобы отражать взаимоотношения с множеством различных дебиторов и кредиторов бюджетный учет строится по схеме «государство-организация». При этом в зависимости от ситуации дебиторами или кредиторами могут быть как распорядители, так и получатели бюджетных средств. Таким образом, Минфин объединил учет у «исполнителей» бюджета и у бюджетных учреждений, а также наладил контроль за движением бюджетных средств по всей цепочке: от источника доходов до конечного получателя.</w:t>
      </w:r>
    </w:p>
    <w:p>
      <w:pPr>
        <w:pStyle w:val="Normal"/>
        <w:widowControl/>
        <w:autoSpaceDE w:val="true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iCs w:val="false"/>
          <w:sz w:val="28"/>
          <w:szCs w:val="28"/>
          <w:lang w:val="uk-UA"/>
        </w:rPr>
      </w:pPr>
      <w:r>
        <w:rPr>
          <w:b/>
          <w:iCs w:val="false"/>
          <w:sz w:val="28"/>
          <w:szCs w:val="28"/>
          <w:lang w:val="uk-UA"/>
        </w:rPr>
        <w:t xml:space="preserve">2. </w:t>
      </w:r>
      <w:r>
        <w:rPr>
          <w:b/>
          <w:iCs w:val="false"/>
          <w:sz w:val="28"/>
          <w:szCs w:val="28"/>
        </w:rPr>
        <w:t>План счетов бюджетного учета</w:t>
      </w:r>
    </w:p>
    <w:p>
      <w:pPr>
        <w:pStyle w:val="Normal"/>
        <w:widowControl/>
        <w:autoSpaceDE w:val="true"/>
        <w:ind w:firstLine="709"/>
        <w:rPr>
          <w:b/>
          <w:b/>
          <w:iCs w:val="false"/>
          <w:sz w:val="28"/>
          <w:szCs w:val="28"/>
          <w:lang w:val="uk-UA"/>
        </w:rPr>
      </w:pPr>
      <w:r>
        <w:rPr>
          <w:b/>
          <w:iCs w:val="false"/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бщая структура и порядок применения Плана счетов субъектами бюджетного учет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Бюджетный учет осуществляется в соответствии с федеральным законом «О бухгалтерском учете» бюджетным законодательством, иными нормативными правовыми актами Российской Федерации и Инструкцией по бюджетному учету, утвержден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фина России от 16.10.2010 №174Н (далее Инструкция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Государственная учетная политика реализуется настоящей Инструкцией через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 счетов бюджетного учет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отражения операций по исполнению бюджетов бюджетной системы Российской Федерации на счетах учет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отражения органами, осуществляющими кассовое обслуживание бюджетов, операций по кассовому обслуживанию исполнения бюджетов на счетах бюджетного учет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рреспонденцию счетов бюджетного учета ( приложение №1)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ые вопросы бюджетного учет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се операции, проводимые учреждениями, оформляются первичными документами, приведенными в приложении №2 к настоящей Инструк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Для ведения бюджетного учета в учреждениях применяются регистры, содержащие обязательные реквизиты и показатели, приведенные в приложении №3 к настоящей инструк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bookmarkStart w:id="0" w:name="3"/>
      <w:bookmarkEnd w:id="0"/>
      <w:r>
        <w:rPr>
          <w:b/>
          <w:bCs/>
          <w:sz w:val="28"/>
          <w:szCs w:val="28"/>
        </w:rPr>
        <w:t>Новый бюджетный План счетов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Бюджетный План счетов состоит из пяти разделов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115"/>
      </w:tblGrid>
      <w:tr>
        <w:trPr/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  <w:p>
            <w:pPr>
              <w:pStyle w:val="Normal"/>
              <w:rPr/>
            </w:pPr>
            <w:r>
              <w:rPr/>
              <w:t>«Нефинансовые активы»</w:t>
            </w:r>
          </w:p>
        </w:tc>
        <w:tc>
          <w:tcPr>
            <w:tcW w:w="7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о всех основных средствах, о непроизводственных (земля, недра и т.п.) и нематериальных активах, о начисленной амортизации (понятие «износ» больше не применяется), о материалах, готовой продукции и о капитальных вложениях.</w:t>
            </w:r>
          </w:p>
          <w:p>
            <w:pPr>
              <w:pStyle w:val="Normal"/>
              <w:rPr/>
            </w:pPr>
            <w:r>
              <w:rPr/>
              <w:t>Категория «Малоценные предметы» из Плана счетов исключена.</w:t>
            </w:r>
          </w:p>
        </w:tc>
      </w:tr>
      <w:tr>
        <w:trPr/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</w:p>
          <w:p>
            <w:pPr>
              <w:pStyle w:val="Normal"/>
              <w:rPr/>
            </w:pPr>
            <w:r>
              <w:rPr/>
              <w:t>«Финансовые активы»</w:t>
            </w:r>
          </w:p>
        </w:tc>
        <w:tc>
          <w:tcPr>
            <w:tcW w:w="7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диняет в себе информацию обо всех денежных средствах и документах учреждения, о его финансовых вложениях (депозиты, акции других предприятий, ценные бумаги), а также обо всех видах дебиторской задолженности, включая бюджетную.</w:t>
            </w:r>
          </w:p>
        </w:tc>
      </w:tr>
      <w:tr>
        <w:trPr/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3</w:t>
            </w:r>
          </w:p>
          <w:p>
            <w:pPr>
              <w:pStyle w:val="Normal"/>
              <w:rPr/>
            </w:pPr>
            <w:r>
              <w:rPr/>
              <w:t>«Обязательства»</w:t>
            </w:r>
          </w:p>
        </w:tc>
        <w:tc>
          <w:tcPr>
            <w:tcW w:w="7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ет всех видов кредиторской задолженности предприятия.</w:t>
            </w:r>
          </w:p>
        </w:tc>
      </w:tr>
      <w:tr>
        <w:trPr/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4</w:t>
            </w:r>
          </w:p>
          <w:p>
            <w:pPr>
              <w:pStyle w:val="Normal"/>
              <w:rPr/>
            </w:pPr>
            <w:r>
              <w:rPr/>
              <w:t>«Финансовый результат»</w:t>
            </w:r>
          </w:p>
        </w:tc>
        <w:tc>
          <w:tcPr>
            <w:tcW w:w="7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отражения положительной либо отрицательной разницы между доходами и расходами учреждения. Помимо результатов деятельности за текущий год в этом разделе показываются финансовые итоги предыдущих лет, доходы будущих периодов и сведения по кассовому исполнению бюджета.</w:t>
            </w:r>
          </w:p>
        </w:tc>
      </w:tr>
      <w:tr>
        <w:trPr/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5</w:t>
            </w:r>
          </w:p>
          <w:p>
            <w:pPr>
              <w:pStyle w:val="Normal"/>
              <w:rPr/>
            </w:pPr>
            <w:r>
              <w:rPr/>
              <w:t>«Санкционирование расходов бюджетов»</w:t>
            </w:r>
          </w:p>
        </w:tc>
        <w:tc>
          <w:tcPr>
            <w:tcW w:w="7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фиксирования информации о лимитах полученных и переданных бюджетных обязательствах, а также о бюджетных ассигнованиях.</w:t>
            </w:r>
          </w:p>
          <w:p>
            <w:pPr>
              <w:pStyle w:val="Normal"/>
              <w:rPr/>
            </w:pPr>
            <w:r>
              <w:rPr/>
              <w:t>Главным образом вести учет на счетах данного раздела будут распорядители бюджетных средств и казначейства.</w:t>
            </w:r>
          </w:p>
        </w:tc>
      </w:tr>
      <w:tr>
        <w:trPr/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«Забалансовые счета»</w:t>
            </w:r>
          </w:p>
        </w:tc>
        <w:tc>
          <w:tcPr>
            <w:tcW w:w="7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ые позиции. В частности, предусмотрены счета для учета обеспечений исполнения обязательств, государственных и муниципальных гарантий, расчетных документов, ожидающих исполнения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сего в новом Плане около 2000 счетов. По сути, абсолютное большинство счетов представляет собой не синтетические, а субсчета первого, второго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етьего порядка.</w:t>
      </w:r>
    </w:p>
    <w:p>
      <w:pPr>
        <w:pStyle w:val="Normal"/>
        <w:ind w:firstLine="709"/>
        <w:rPr>
          <w:i/>
          <w:i/>
          <w:sz w:val="28"/>
          <w:szCs w:val="28"/>
        </w:rPr>
      </w:pPr>
      <w:bookmarkStart w:id="1" w:name="4"/>
      <w:bookmarkEnd w:id="1"/>
      <w:r>
        <w:rPr>
          <w:b/>
          <w:bCs/>
          <w:sz w:val="28"/>
          <w:szCs w:val="28"/>
        </w:rPr>
        <w:t>Счета нового Плана счет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чета Плана счетов состоят из 26 разрядов</w:t>
      </w:r>
      <w:r>
        <w:rPr>
          <w:sz w:val="28"/>
          <w:szCs w:val="28"/>
        </w:rPr>
        <w:t>. При формировании номера счета Плана счетов бюджетного учета используется следующая структура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-17 разряд – код классификации расходов бюджетов, классификации источников финансирования дефицита бюджетов (КБК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яд – код вида деятельности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0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при отсутствии возможности отнесения к определенному виду деятельности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ая деятельность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ая и иная деятельность, приносящая доход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деятельность за счет целевых средств и безвозмездных поступлений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9-21 разряд – код синтетического счета Плана счетов бюджетного учет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2-23 разряд – код аналитического учета Плана счетов бюджетного учет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4-26 разряд – код Классификации операций сектора государственного управлени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Разряды 18-23 Образуют Код счета бюджетного уч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ряды 24-2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уют Классификацию операций сектора государственного управления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ормирование счета на основе Бюджетной классификации расходов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ный распорядитель бюджетных средств: 1, 2, 3 –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дел: 4,5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драздел: 6,7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я: 8, 9, 10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: 11, 12, 13, 14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ид расходов: 15, 16, 17 –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: 18 знак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нтетический счет: 19, 20, 21 зна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налитический счет: 22, 23 знаки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пераций сектора гос. управления: 24, 25, 26 зна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Классификация операций сектора государственного управления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61"/>
      </w:tblGrid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.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нефинансовых активов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бытие нефинансовых активов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бытие финансовых активов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язательств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бязательств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Каждый код предусматривает подкод. Например код 100: 110 «Налоговые доходы»; 120 «Доходы от собственности»; 170 – доходы от операций с акти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и от коммерческого учета к каждому счету учитывающего имущество, денежные средства, дебиторскую и кредиторскую задолженность открыты по два счета, на которых надо развернуто фиксировать изменение стоимости имущества, движение денежных средств и изменение дебиторской и кредиторской задолженно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ЛАН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ЧЕТОВ БУХГАЛТЕРСКОГО УЧЕ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ЮДЖЕТНЫХ</w:t>
      </w:r>
      <w:r>
        <w:rPr>
          <w:b/>
          <w:i/>
          <w:sz w:val="28"/>
          <w:szCs w:val="28"/>
        </w:rPr>
        <w:t xml:space="preserve"> </w:t>
      </w:r>
      <w:r>
        <w:rPr/>
        <w:t>УЧРЕЖД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6"/>
        <w:gridCol w:w="141"/>
        <w:gridCol w:w="709"/>
        <w:gridCol w:w="425"/>
        <w:gridCol w:w="426"/>
        <w:gridCol w:w="283"/>
        <w:gridCol w:w="567"/>
        <w:gridCol w:w="425"/>
        <w:gridCol w:w="567"/>
        <w:gridCol w:w="426"/>
        <w:gridCol w:w="425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>
          <w:trHeight w:val="32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</w:t>
            </w:r>
          </w:p>
          <w:p>
            <w:pPr>
              <w:pStyle w:val="Normal"/>
              <w:rPr/>
            </w:pPr>
            <w:r>
              <w:rPr/>
              <w:t>классификацион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</w:t>
            </w:r>
          </w:p>
          <w:p>
            <w:pPr>
              <w:pStyle w:val="Normal"/>
              <w:rPr/>
            </w:pPr>
            <w:r>
              <w:rPr/>
              <w:t>фин. обеспечен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тического счет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КОСГУ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зряда счета</w:t>
            </w:r>
          </w:p>
        </w:tc>
      </w:tr>
      <w:tr>
        <w:trPr>
          <w:trHeight w:val="17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7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ЫЕ СЧЕТА</w:t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1</w:t>
            </w:r>
            <w:r>
              <w:rPr/>
              <w:t>. НЕ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жилых помещений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жилых помещений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 </w:t>
            </w:r>
            <w:r>
              <w:rPr>
                <w:lang w:val="en-US"/>
              </w:rPr>
              <w:t xml:space="preserve">- </w:t>
            </w:r>
            <w:r>
              <w:rPr/>
              <w:t>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ооруж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ооруж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основ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жилых помещений -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жилых помещений -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-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ооружений -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ооружений -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библиотечного фонда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библиотечного фонда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основ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–</w:t>
            </w:r>
            <w:r>
              <w:rPr>
                <w:i/>
              </w:rPr>
              <w:t xml:space="preserve"> </w:t>
            </w:r>
            <w:r>
              <w:rPr/>
              <w:t>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жилых помещений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жилых помещений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жилых помещений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жилых помещ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ооружений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ооружений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библиотечного фонда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библиотечного фонда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- предметы</w:t>
            </w:r>
            <w:r>
              <w:rPr>
                <w:i/>
              </w:rPr>
              <w:t xml:space="preserve"> </w:t>
            </w:r>
            <w:r>
              <w:rPr/>
              <w:t>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жилых помещ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жилых помещений -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жилых помещений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жилых помещений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ооружений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ооружений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библиотечного фонда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библиотечного фонда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основных средст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–</w:t>
            </w:r>
            <w:r>
              <w:rPr>
                <w:i/>
              </w:rPr>
              <w:t xml:space="preserve"> </w:t>
            </w:r>
            <w:r>
              <w:rPr/>
              <w:t>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материальных актив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–</w:t>
            </w:r>
            <w:r>
              <w:rPr>
                <w:i/>
              </w:rPr>
              <w:t xml:space="preserve"> </w:t>
            </w:r>
            <w:r>
              <w:rPr/>
              <w:t>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материальных активов –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–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нематериальных активо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–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земли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земли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недр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ресурсов недр -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ресурсов недр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произведенные активы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жилых помещ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сооруж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сооружений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транспортных средств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основ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чих основных средств – не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  <w:r>
              <w:rPr>
                <w:i/>
              </w:rPr>
              <w:t xml:space="preserve"> </w:t>
            </w:r>
            <w:r>
              <w:rPr/>
              <w:t>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жилых помещ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сооруж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сооружений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транспортных средств – особо ценного</w:t>
            </w:r>
            <w:r>
              <w:rPr>
                <w:i/>
              </w:rPr>
              <w:t xml:space="preserve"> </w:t>
            </w:r>
            <w:r>
              <w:rPr/>
              <w:t>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транспорт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библиотечного фонда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библиотечного фонда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основ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чих основ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материальных актив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  <w:r>
              <w:rPr>
                <w:i/>
              </w:rPr>
              <w:t xml:space="preserve"> </w:t>
            </w:r>
            <w:r>
              <w:rPr/>
              <w:t>иного движимого имущества</w:t>
            </w:r>
            <w:r>
              <w:rPr>
                <w:lang w:val="uk-UA"/>
              </w:rPr>
              <w:t xml:space="preserve"> </w:t>
            </w:r>
            <w:r>
              <w:rPr/>
              <w:t>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х помещ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жилых помещ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жилых помещ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жилых помещ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сооруж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сооружений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библиотечного фонда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жилых помещений - предметов</w:t>
            </w:r>
            <w:r>
              <w:rPr>
                <w:i/>
              </w:rPr>
              <w:t xml:space="preserve"> </w:t>
            </w:r>
            <w:r>
              <w:rPr/>
              <w:t>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жилых помещ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жилых помещ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жилых помещ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сооруж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сооружений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машин и оборудования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транспортных средст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транспортных средст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 хозяйственного инвентаря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изводственного и хозяйственного инвентаря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библиотечного фонда -</w:t>
            </w:r>
            <w:r>
              <w:rPr>
                <w:i/>
              </w:rPr>
              <w:t xml:space="preserve"> </w:t>
            </w:r>
            <w:r>
              <w:rPr/>
              <w:t>предмета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библиотечного фонда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основных средст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прочих основных средст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 счет амортизации стоимости нематериальных активов –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ы и перевязочные средств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троительных материал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троительных материал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ягк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ягкого инвентаря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товой продукции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готовой продукции – особо цен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ы и перевязочные средств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–</w:t>
            </w:r>
            <w:r>
              <w:rPr>
                <w:i/>
              </w:rPr>
              <w:t xml:space="preserve"> </w:t>
            </w:r>
            <w:r>
              <w:rPr/>
              <w:t>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товар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товар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нка на товары –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троительных материало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строительных материало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 -</w:t>
            </w:r>
            <w:r>
              <w:rPr>
                <w:i/>
              </w:rPr>
              <w:t xml:space="preserve"> </w:t>
            </w:r>
            <w:r>
              <w:rPr/>
              <w:t>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материальных запасо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материальных запасов - предметов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сновные средства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основные средства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основные средства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произведенные активы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непроизведенные активы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непроизведенные активы - не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снов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основ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основные средства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материальные актив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нематериальные актив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нематериальные актив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материальные запас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– особо цен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сновные средства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материальные актив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нематериальные актив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нематериальные актив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материальные запас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сновные средства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основные средства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основные средства - предмета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материальные актив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нематериальные актив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нематериальные</w:t>
            </w:r>
            <w:r>
              <w:rPr>
                <w:i/>
              </w:rPr>
              <w:t xml:space="preserve"> </w:t>
            </w:r>
            <w:r>
              <w:rPr/>
              <w:t>актив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ожения в материальные запасы -</w:t>
            </w:r>
            <w:r>
              <w:rPr>
                <w:i/>
              </w:rPr>
              <w:t xml:space="preserve"> </w:t>
            </w:r>
            <w:r>
              <w:rPr/>
              <w:t>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- предметы лизин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инансовые активы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– не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– не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основных средств – не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о цен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– особо цен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– особо цен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основных средств – особо цен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пасы – особо цен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– особо цен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териальных запасов – особо цен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- и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– иное движимое имущество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- предметы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 - предметов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основных средств - предметов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- предметы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- предметов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материальных запасов - предметов лизинг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работную плату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чие выплаты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  <w:r>
              <w:rPr>
                <w:i/>
              </w:rPr>
              <w:t xml:space="preserve"> </w:t>
            </w:r>
            <w:r>
              <w:rPr/>
              <w:t>по оплате работ, услуг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услуги связи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в себестоимости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о изготовлению готовой продукции, выполнению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  <w:r>
              <w:rPr>
                <w:i/>
              </w:rPr>
              <w:t xml:space="preserve"> </w:t>
            </w:r>
            <w:r>
              <w:rPr/>
              <w:t>по оплате работ, услуг по изготовлению готовой продукции, выполнению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кладные расходы по изготовению готовой продукции, выполнению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учрежде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заработной пла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прочих выпл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начислений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содержания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в части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на производство готовой продукции, работ, услуг в части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расходов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заработной пла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прочих выпл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начислений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оплаты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содержания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амортизации основных средств и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расходования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 в части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  <w:r>
              <w:rPr>
                <w:lang w:val="uk-UA"/>
              </w:rPr>
              <w:t xml:space="preserve"> </w:t>
            </w:r>
            <w:r>
              <w:rPr/>
              <w:t>на лицевых счетах учреждения</w:t>
            </w:r>
            <w:r>
              <w:rPr>
                <w:lang w:val="uk-UA"/>
              </w:rPr>
              <w:t xml:space="preserve"> </w:t>
            </w:r>
            <w:r>
              <w:rPr/>
              <w:t>в органе казначей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 на лицевых счетах в органе казначей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 учреждения с лицевых счетов в органе казначей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 в органе казначейств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 учреждения в органе казначейств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 учреждения в органе казначейства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  <w:r>
              <w:rPr>
                <w:lang w:val="uk-UA"/>
              </w:rPr>
              <w:t xml:space="preserve"> </w:t>
            </w:r>
            <w:r>
              <w:rPr/>
              <w:t>на счетах учреждения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 в кредитной организации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денежных средств учреждения в кредитной организации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 учреждения в кредитной организации в пу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редитивы на счетах учреждения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 на аккредитивный счет учреждения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 с аккредитивного счета учреждения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  <w:r>
              <w:rPr>
                <w:i/>
              </w:rPr>
              <w:t xml:space="preserve"> </w:t>
            </w:r>
            <w:r>
              <w:rPr/>
              <w:t>в кассе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редств в кассу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средств из кассы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документов в кассу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документов из кассы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в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г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блиг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облиг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вексел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вексел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иных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иных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и 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 в управляющих компан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активов в управляющих компан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активов в управляющих компан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в международных организац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долей в международных организац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долей в международных организаци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стоимости прочи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лательщиками доходов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казания платны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лательщиками доходов от оказания платны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умма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лательщиками сум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сумма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сумма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оступлениям от бюдже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оступлениям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основными средст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нематериаль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непроизведен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материальными запас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от операций с финансовыми</w:t>
            </w:r>
            <w:r>
              <w:rPr>
                <w:i/>
              </w:rPr>
              <w:t xml:space="preserve"> </w:t>
            </w:r>
            <w:r>
              <w:rPr/>
              <w:t>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лательщиками прочих до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рочим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рочим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ыданным аванс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очим</w:t>
            </w:r>
            <w:r>
              <w:rPr>
                <w:i/>
              </w:rPr>
              <w:t xml:space="preserve"> </w:t>
            </w:r>
            <w:r>
              <w:rPr/>
              <w:t>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</w:t>
            </w:r>
            <w:r>
              <w:rPr>
                <w:i/>
              </w:rPr>
              <w:t xml:space="preserve"> </w:t>
            </w:r>
            <w:r>
              <w:rPr/>
              <w:t>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 безвозмездным перечислениям бюдже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овым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3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авансам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авансам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кредитам, займам (ссудам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едоставленным кредитам, займам (ссудам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едоставленным займам, ссу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долженности дебиторов по займам, ссу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долженности дебиторов по займам, ссу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2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едоставленным займам (ссудам)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услуг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имуществ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нефинансов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ущербу основ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ущербу основ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</w:t>
            </w:r>
            <w:r>
              <w:rPr>
                <w:i/>
              </w:rPr>
              <w:t xml:space="preserve"> </w:t>
            </w:r>
            <w:r>
              <w:rPr/>
              <w:t>нематериаль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ущербу нематериаль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ущербу нематериаль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непроизведен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ущербу непроизведен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ущербу непроизведенным акти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7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ущербу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ущербу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ему ущерб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едостачам денеж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недостачам денеж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недостачам денеж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недостачам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недостачам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четы с деб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ДС по приобретенным материальным ценностям,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рочими деб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рочих дебитор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рочих дебитор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учредителе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с учредителе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с учредителе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блиг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облиг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облиг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вексел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вексел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вексел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иные 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иные 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иные ценные бумаги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акции и 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ак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ак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ак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иные формы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ины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управляющие компан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управляющие компан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управляющие компан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международные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международные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доли в международные организац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прочи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ложений в прочи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ложений в прочие финансовые акти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ОБЯЗАТЕЛЬ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кредиторами по долговым обязатель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лговым обязательствам в рубля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аимствованиям, не являющимся</w:t>
            </w:r>
            <w:r>
              <w:rPr>
                <w:i/>
              </w:rPr>
              <w:t xml:space="preserve"> </w:t>
            </w:r>
            <w:r>
              <w:rPr/>
              <w:t>государственным 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долженности по заимствованиям, не являющимся</w:t>
            </w:r>
            <w:r>
              <w:rPr>
                <w:i/>
              </w:rPr>
              <w:t xml:space="preserve"> </w:t>
            </w:r>
            <w:r>
              <w:rPr/>
              <w:t>государственным 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долженности по заимствованиям, не являющимся</w:t>
            </w:r>
            <w:r>
              <w:rPr>
                <w:i/>
              </w:rPr>
              <w:t xml:space="preserve"> </w:t>
            </w:r>
            <w:r>
              <w:rPr/>
              <w:t>государственным 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лговым обязательствам в иностранной валю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аимствованиям в иностранной валюте, не являющимся</w:t>
            </w:r>
            <w:r>
              <w:rPr>
                <w:i/>
              </w:rPr>
              <w:t xml:space="preserve"> </w:t>
            </w:r>
            <w:r>
              <w:rPr/>
              <w:t>государственным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нятым обязательств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</w:t>
            </w:r>
            <w:r>
              <w:rPr>
                <w:i/>
              </w:rPr>
              <w:t xml:space="preserve"> </w:t>
            </w:r>
            <w:r>
              <w:rPr/>
              <w:t>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7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ценных бумаг и по иным финансовым вложен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акций и по иным формам</w:t>
            </w:r>
            <w:r>
              <w:rPr>
                <w:i/>
              </w:rPr>
              <w:t xml:space="preserve"> </w:t>
            </w:r>
            <w:r>
              <w:rPr/>
              <w:t>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1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</w:t>
            </w:r>
            <w:r>
              <w:rPr>
                <w:i/>
              </w:rPr>
              <w:t xml:space="preserve"> </w:t>
            </w:r>
            <w:r>
              <w:rPr/>
              <w:t>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латежам в бюдже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налогу на доходы физических л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налогу на доходы физических л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8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у на прибыль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налогу на прибыль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налогу на прибыль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у на добавленную стоимост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налогу на добавленную стоимост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налогу на добавленную стоимост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прочим платежам в бюдж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прочим платежам в бюдж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2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 страховым взносам на обязательное медицинское страхование в Федер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6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</w:t>
            </w:r>
            <w:r>
              <w:rPr>
                <w:i/>
              </w:rPr>
              <w:t xml:space="preserve"> </w:t>
            </w:r>
            <w:r>
              <w:rPr/>
              <w:t>страховым взносам на обязательное медицинское страхование в Федер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2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 страховым взносам на обязательное медицинское страхование в территори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6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</w:t>
            </w:r>
            <w:r>
              <w:rPr>
                <w:i/>
              </w:rPr>
              <w:t xml:space="preserve"> </w:t>
            </w:r>
            <w:r>
              <w:rPr/>
              <w:t>страховым взносам на обязательное медицинское страхование в территориальный ФОМ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полнительным страховым взносам на пенсионное страх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</w:t>
            </w:r>
            <w:r>
              <w:rPr>
                <w:i/>
              </w:rPr>
              <w:t xml:space="preserve"> </w:t>
            </w:r>
            <w:r>
              <w:rPr/>
              <w:t>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</w:t>
            </w:r>
            <w:r>
              <w:rPr>
                <w:i/>
              </w:rPr>
              <w:t xml:space="preserve"> </w:t>
            </w:r>
            <w:r>
              <w:rPr/>
              <w:t>по</w:t>
            </w:r>
            <w:r>
              <w:rPr>
                <w:i/>
              </w:rPr>
              <w:t xml:space="preserve"> </w:t>
            </w:r>
            <w:r>
              <w:rPr/>
              <w:t>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у на имущество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налогу на имущество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налогу на имущество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емельному налог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земельному налог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земельному налог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четы с кред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редствам, полученным во временное распоряж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пон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расчетам с депон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расчетам с депон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держаниям из выплат</w:t>
            </w:r>
            <w:r>
              <w:rPr>
                <w:i/>
              </w:rPr>
              <w:t xml:space="preserve"> </w:t>
            </w:r>
            <w:r>
              <w:rPr/>
              <w:t>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7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по сумма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чрезвычайным до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очим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бслужива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бслуживанию долговых обязательств учреждений с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бслуживанию долговых обязательств учреждений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безвозмездным перечислениям бюдже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рас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иобрет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выбытий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выбытия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выбытия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выбытия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доходам от выбытия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ю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редоставл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выбыт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выбытию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выбыт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гаш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выбыт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величению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ям от 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ступлениям от не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меньшению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гашению задолженности 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погашению задолженности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уменьшению прочей кредиторской задолж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расчетам с прочими кред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7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расчетам с прочими кредитор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ФИНАНСОВЫЙ РЕЗУЛЬТ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хозяйствующего субъ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текущего финансового го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хозяйствующего субъ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</w:t>
            </w:r>
            <w:r>
              <w:rPr>
                <w:i/>
              </w:rPr>
              <w:t xml:space="preserve"> </w:t>
            </w:r>
            <w:r>
              <w:rPr/>
              <w:t>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безвозмездных поступлений от бюдже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оступления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оценки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доходы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текущего финансового го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хозяйствующего субъ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начисления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рендную плату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боты, услуги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ие работы, услуг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служивание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бслуживанию долговых обязательств учреждений с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ведомственные расчеты по обслуживанию долговых обязательств учреждений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езвозмездные перечисления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езвозмездные перечисления бюдже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числения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ое обеспеч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собия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 основных средств и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расходы по операциям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удущих периодов от 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будущих пери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на оплату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на работы, услуги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на прочие работы, услуг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на пособия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САНКЦИОНИРОВАНИЕ РАС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на текущи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0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на первый год, следующий за текущим(на очередной финансовый го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на второй год, следующий за текущим(на первый год, следующий за очередным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на второй год, следующий за очередны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начислениям на выплаты по</w:t>
            </w:r>
            <w:r>
              <w:rPr>
                <w:i/>
              </w:rPr>
              <w:t xml:space="preserve"> </w:t>
            </w:r>
            <w:r>
              <w:rPr/>
              <w:t>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прочим</w:t>
            </w:r>
            <w:r>
              <w:rPr>
                <w:i/>
              </w:rPr>
              <w:t xml:space="preserve"> </w:t>
            </w:r>
            <w:r>
              <w:rPr/>
              <w:t>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бслужива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бслуживанию долговых обязательств 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бслуживанию долговых обязательств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безвозмездным перечисления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безвозмездным перечисления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</w:t>
            </w:r>
            <w:r>
              <w:rPr>
                <w:lang w:val="uk-UA"/>
              </w:rPr>
              <w:t xml:space="preserve"> </w:t>
            </w:r>
            <w:r>
              <w:rPr/>
              <w:t>по безвозмездным перечисления бюдже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6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бюджетные обязательства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изменению (увеличению) остатка</w:t>
            </w:r>
            <w:r>
              <w:rPr>
                <w:lang w:val="uk-UA"/>
              </w:rPr>
              <w:t xml:space="preserve"> </w:t>
            </w:r>
            <w:r>
              <w:rPr/>
              <w:t>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едоставл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огаше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огашению задолженности 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огашению задолженности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плате труда и начисления на</w:t>
            </w:r>
            <w:r>
              <w:rPr>
                <w:i/>
              </w:rPr>
              <w:t xml:space="preserve"> </w:t>
            </w:r>
            <w:r>
              <w:rPr/>
              <w:t>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бюджетные обязательства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бслужива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6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безвозмездным перечислен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2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изменению (увеличению) остатка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едоставл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огаше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огашению задолженности 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огашению задолженности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текущего финансового го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очередного финансового го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</w:t>
            </w:r>
            <w:r>
              <w:rPr>
                <w:i/>
              </w:rPr>
              <w:t xml:space="preserve"> </w:t>
            </w:r>
            <w:r>
              <w:rPr/>
              <w:t>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сум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безвозмездных поступлений от бюдже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поступления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переоценки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доходам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очим до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оплате труда и начислениям на</w:t>
            </w:r>
            <w:r>
              <w:rPr>
                <w:i/>
              </w:rPr>
              <w:t xml:space="preserve"> </w:t>
            </w:r>
            <w:r>
              <w:rPr/>
              <w:t>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обслужива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</w:t>
            </w:r>
            <w:r>
              <w:rPr>
                <w:lang w:val="uk-UA"/>
              </w:rPr>
              <w:t xml:space="preserve"> </w:t>
            </w:r>
            <w:r>
              <w:rPr/>
              <w:t>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безвозмездным перечислен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9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изменению (увеличению) остатка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ценных бумаг, кроме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едоставл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выбыт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изменению (уменьшению) остатка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выбытию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выбыт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гаш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выбыт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увеличе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ступлениям от 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ступлениям от не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гаше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гашению долговых обязательств</w:t>
            </w:r>
            <w:r>
              <w:rPr>
                <w:i/>
              </w:rPr>
              <w:t xml:space="preserve"> </w:t>
            </w:r>
            <w:r>
              <w:rPr/>
              <w:t>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(плановые) назначения по погашению долговых обязательств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на текущи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на очередно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оплате труда и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заработной плат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очим выплат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начислениям на выплаты по оплате тр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оплате работ,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услугам связ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транспорт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коммунальным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арендной плате за пользование имущество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работам, услугам по содержанию имущест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очим работам, услуг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3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обслужива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о обслуживанию долговых обязательств</w:t>
            </w:r>
            <w:r>
              <w:rPr>
                <w:lang w:val="uk-UA"/>
              </w:rPr>
              <w:t xml:space="preserve"> </w:t>
            </w:r>
            <w:r>
              <w:rPr/>
              <w:t>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безвозмездным перечисления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безвозмездным перечислен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еречислениям международным организация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социальному обеспеч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особиям по социальной помощи населени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енсиям, пособиям, выплачиваемым организациями сектора государственного управл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очим расхода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не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основных сред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нематериаль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непроизведенн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материальных запас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2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зменение (увеличение) остатка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ценных бумаг, кроме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едоставлению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огашению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огашению задолженности перед 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огашению задолженности перед нерезидент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финансового обеспеч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финансового обеспечения на очередно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</w:t>
            </w:r>
            <w:r>
              <w:rPr>
                <w:i/>
              </w:rPr>
              <w:t xml:space="preserve"> </w:t>
            </w:r>
            <w:r>
              <w:rPr/>
              <w:t>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сум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безвозмездных поступлений от бюдже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поступлений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поступления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переоценки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чрезвычайных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прочих до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выбытия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изменения (уменьшения) остатка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выбытия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выбытия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погашения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выбытия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увеличения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поступлений от 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объем поступлений от не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финансового обеспеч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финансового обеспечения текущего финансового го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финансового обеспечения на</w:t>
            </w:r>
            <w:r>
              <w:rPr>
                <w:i/>
              </w:rPr>
              <w:t xml:space="preserve"> </w:t>
            </w:r>
            <w:r>
              <w:rPr/>
              <w:t>очередной финансовый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собственност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</w:t>
            </w:r>
            <w:r>
              <w:rPr>
                <w:i/>
              </w:rPr>
              <w:t xml:space="preserve"> </w:t>
            </w:r>
            <w:r>
              <w:rPr/>
              <w:t>оказания платных услу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сумм принудительного изъят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безвозмездных поступлений от бюдже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поступлений от наднациональных организаций и правительств иностранных государ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поступления от международных финансовых организа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переоценки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чрезвычайных доходов от операций с актива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рочих доход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выбытия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 (уменьшен) остаток денежных средств учрежд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выбытия ценных бумаг, кроме а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выбытия акций и иных форм участия в капитал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погашения займов (ссу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выбытия иных финансовых актив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с увеличением долговых обязательс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ступлений от нерезид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rPr/>
      </w:pPr>
      <w:r>
        <w:rPr/>
        <w:t>ЗАБАЛАНСОВЫЕ СЧЕТА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276"/>
      </w:tblGrid>
      <w:tr>
        <w:trPr>
          <w:trHeight w:val="4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, полученное в поль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0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ная задолженность неплатежеспособных дебито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41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ценности, оплаченные по централизованному снабж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40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ящие награды, призы, кубки и ценные подарки, сувени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ки неоплаченны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41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>
          <w:trHeight w:val="55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и муниципальные гарант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6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иментальные 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60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1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6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денежных средств на счета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ытия денежных средств со счетов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ная задолженность невостребованная кредито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стоимостью до 3000 рублей включительно в эксплуа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ценности, полученные по централизованному снаб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, переданное в доверитель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, переданное в возмездное</w:t>
            </w:r>
            <w:r>
              <w:rPr>
                <w:i/>
              </w:rPr>
              <w:t xml:space="preserve"> </w:t>
            </w:r>
            <w:r>
              <w:rPr/>
              <w:t>пользование (арен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, переданное в безвозмездное</w:t>
            </w:r>
            <w:r>
              <w:rPr>
                <w:i/>
              </w:rPr>
              <w:t xml:space="preserve"> </w:t>
            </w:r>
            <w:r>
              <w:rPr/>
              <w:t>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Первичные документы и регистры бюджетного учета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ервичные учетные документы, подлежащие применению субъектами бюджетного учета, подразделяются н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2 группы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тдельные унифицированные формы первичных документов класса 03 «Унифицированная система первичной документации» Общероссийского классификатора управленческой документации (ОКУД) (в количестве 20 штук, перечень которых приведен в разделе 1 приложения №2 к Инструкции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ьные формы первичных документов в количестве еще 20 штук, относящиеся к классу 05 «Унифицированная система финансовой, учетной и отчетной бухгалтерской документации бюджетных учреждений и организаций» ОКУД, с указаниями по их применению (смотрите разделы 2, 3, 4 Приложения №2 к Инструкции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ость за своевременное и доброкачественное создание документов, передачу их в установленные сроки для отражения в бухгалтерском учете, за достоверность содержащихся в документах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сут лица, создавшие и подписавшие эти документы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 учреждениях все бухгалтерские документы, связанные с исполнением смет доходов и расходов по бюджетным средствам и средствам, полученным за счет внебюджетных источников, подписываются руководителем учреждения и главным бухгалтером или уполномоченным ими лицом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Право подписи на бухгалтерских документах. В централизованных бухгалтериях указанные бухгалтерские документы подписываются руководителем и главным бухгалтером учреждения, при котором создана централизованная бухгалтерия, или уполномоченные ими на то лицам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Недействительные документы. Документы без подписи главного бухгалтера или его заместителя считаются недействительными и не принима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исполнению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Порядок составления и обработки документов. Документы следует составлять на бланках установленной формы с заполнением всех реквизитов. Если некоторые реквизиты не заполнены, то свободное место прочеркиваю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апись в документах делают чернилами, шариковой ручкой или при помощи пишущих машин и средств автоматизации. В денежных документах сумму указывают цифрами и прописью. Документы должны быть оформлены аккуратно, текст и цифры написаны четко и разборчиво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Исправления в документах. Если в тексте или цифрах допущена ошибка, ее следует зачеркнуть (так, чтобы можно было прочесть зачеркнутое) и написать сверху правильный текст или сумму. Затем правильный текст или сумму повторяют на полях документа и заверяют подписью лица, оформлявшего документ. В некоторых документах, например в кассовых и банковских, исправления делать не разрешаетс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План счетов бухгалтерского учета. Планом счетов называют систематизирован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установленным принципам перечень синтетических счетов и субсчетов бухгалтерского учета. В бюджетных организациях для бухгалтерского учета применяется План счетов, утвержденный Минфином РФ в составе Инструкции по бюджетному учету в бюджетных учреждениях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Учетные регистры. Записать операцию на счетах – это значит отразить ее содержание в бухгалтерских книгах, карточках или свободных листах, являющихся учетными регистрами. Совокупность и расположение реквизитов в регистре определяют его форму, которая зависит от особенностей учитываемых объектов, назначения регистров, способов учетной регистрации. Под учетной регистрацией понимают запись хозяйственных операций в учетных регистрах. По внешнему виду учетные регистры подразделяются на книги, карточки и свободные листы ведомост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Способ исправления в учетных регистрах. Исправление ошиб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четных регистрах осуществляется корректурным способом, способом дополнительных проводок и способом «красное сторно»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гистры бюджетного уч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 касается регистров бюджетного учета, то с одной стороны, п.3 новой Инструкции называет 9 обязательных регистров учета, включая 8 журналов операций и 1 Главную книгу. С другой стороны, в приложении №3 «Перечень рекомендуемых регистров бюджетного учета с указанием обязательных регистров и показател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Инструкции количество регистров бюджетного учета доведено до 50. причем, некоторые упомянутые в этом приложении формы по сво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роде скорее являются первичными документами, чем регистрами у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книга должна формироваться на основании данных журналов операций, которые в свою очередь, должны содержать обязательные показатели, установленные Минфином России в приложении №3 к Инструкции. Причем журналы операций, а также главная книга могут (а в перспективе – должны) формироваться в автоматическом режиме с применением соответствующих программ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иси в журналы операций осуществляются по мере совершения операций, но не позднее следующего дня после получения первичного учетного документ, как на основании отдельных документов, так и на основании группы однородных документов. Корреспонденция счетов в журнале операций записывается в зависимости от характера операций по дебету одного счета и кредиту друг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урналы операций подписываются главным бухгалтером и бухгалтером, составившим журнал операций. По истечении месяца данные оборотов по счетам из журналов операций записываются в Главную кни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bookmarkStart w:id="2" w:name="2"/>
      <w:bookmarkEnd w:id="2"/>
      <w:r>
        <w:rPr>
          <w:b/>
          <w:bCs/>
          <w:sz w:val="28"/>
          <w:szCs w:val="28"/>
        </w:rPr>
        <w:t>Учетная политика бюджетного учрежден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четная политика бюджетного учреждения предусматривает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технический раздел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й раздел (Инструкция №174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й раздел находится в компетенции руководителя и главного бухгалтера учреждения, в него входят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бухгалтерского учета в учреждениях. В зависимости от объема учреждения могут быть следующие варианты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бухгалтерской службы в качестве структурного подразделения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личие в штате главного бухгалтера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ая бухгалтери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афик документооборота (чаще всего график документооборота представлен таблицей, в которой указаны ответственные лица, документы и сроки составления и сдачи документов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инвентаризации (обязательная инвентаризация, и инвентаризация по решению руководства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ий план счет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ение унифицированных форм первично-учетной документа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формирования инвентарных номер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крытие вопросов, связанных с регистрами бухгалтерского учет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учета при наличии филиала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8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ый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8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централизованный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уемый на бюджетном предприятии программный продук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ранение документов и номенклатура д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етодическом разделе бюджетные учреждения, занимающиеся предпринимательской деятельностью, обязаны раскрывать вопросы, связанные с организацией калькуляционной работы (т.е. каким образом осуществляется определение себестоимост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Практическая час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а 1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Тема «Баланс исполнения бюджета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ребуется составить баланс исполнения бюджета главного распорядителя и получателя средств бюджета на 01.10.09 учреждения «Администр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района» (получатель средств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Баланс исполнения бюджета администрации </w:t>
      </w:r>
      <w:r>
        <w:rPr>
          <w:b/>
          <w:sz w:val="28"/>
          <w:szCs w:val="28"/>
          <w:lang w:val="en-US"/>
        </w:rPr>
        <w:t>N</w:t>
      </w:r>
      <w:r>
        <w:rPr/>
        <w:t>-го района на 01.10.2009 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48"/>
        <w:gridCol w:w="1143"/>
        <w:gridCol w:w="2298"/>
        <w:gridCol w:w="1460"/>
        <w:gridCol w:w="1018"/>
      </w:tblGrid>
      <w:tr>
        <w:trPr>
          <w:trHeight w:val="2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 (субсчет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р.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 (субсчет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р.</w:t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Нефинансовые актив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 Обязатель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 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>
          <w:trHeight w:val="12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(-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, медицинское и пенсионное страхование Р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обязательному страхованию от несчастных случа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НДФ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73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Финансовые актив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 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 на банковских счета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 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услугам связ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 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ведомственные расч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0</w:t>
            </w:r>
          </w:p>
        </w:tc>
      </w:tr>
      <w:tr>
        <w:trPr>
          <w:trHeight w:val="76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выданным авансам за услуги по содержанию имущест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 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II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11</w:t>
            </w:r>
          </w:p>
        </w:tc>
      </w:tr>
      <w:tr>
        <w:trPr>
          <w:trHeight w:val="420" w:hRule="atLeast"/>
        </w:trPr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II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59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 Финансовый результат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 текущей деятельности учреждения, в т.ч.: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 01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/>
              <w:t>439</w:t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(-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-1</w:t>
            </w:r>
            <w:r>
              <w:rPr/>
              <w:t>439</w:t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(+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54</w:t>
            </w:r>
          </w:p>
        </w:tc>
      </w:tr>
      <w:tr>
        <w:trPr>
          <w:trHeight w:val="37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IV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5</w:t>
            </w:r>
          </w:p>
        </w:tc>
      </w:tr>
      <w:tr>
        <w:trPr>
          <w:trHeight w:val="45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й результат прошлых отчетных периодов = (4626-2511) + 1439 = 3554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а 2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Баланс на 01 июля 2009 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185"/>
        <w:gridCol w:w="3729"/>
        <w:gridCol w:w="1418"/>
      </w:tblGrid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2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Нефинансовые актив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10100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латежам из бюджета с финансовыми органами (304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(10400) (-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ве запасы (10500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Финансовый 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: ГСМ (1050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текущей деятельности (401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000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 (10506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: Расходы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5000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</w:tr>
      <w:tr>
        <w:trPr>
          <w:trHeight w:val="6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Финансовые актив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прошлых отчетных периодов (401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учреждения на счетах (20101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V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</w:t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ые операц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 июль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737"/>
        <w:gridCol w:w="2514"/>
        <w:gridCol w:w="1559"/>
      </w:tblGrid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хозяйственных операц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бец1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исаны израсходованные горюче-смазочные материалы на расходы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44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исаны израсходованные прочие материальные запасы на расходы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44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числена заработная плата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73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азанию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730</w:t>
            </w:r>
          </w:p>
        </w:tc>
      </w:tr>
      <w:tr>
        <w:trPr>
          <w:trHeight w:val="12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числены страховые взносы на обязательное социальное, медицинское и пенсионное страхование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73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азанию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2730</w:t>
            </w:r>
          </w:p>
        </w:tc>
      </w:tr>
      <w:tr>
        <w:trPr>
          <w:trHeight w:val="12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ислены страховые взносы по обязательному страхованию от несчастных случаев по производстве и профессиональных заболеваний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73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азанию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73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числена амортизация по объектам основных средств и отнесена на расходы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0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долженность за коммунальные услуги, подлежащие оплате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673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числены доходы по оказанию платных услуг (включая НДС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13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числен НДС по оказанию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473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писана фактическая себестоимость оказанных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44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числен налог на имущест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573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числен налог на прибыль в плановом размер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3730</w:t>
            </w:r>
          </w:p>
        </w:tc>
      </w:tr>
      <w:tr>
        <w:trPr>
          <w:trHeight w:val="6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плачены кредиторам оказанные коммунальные услуг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6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5223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оступили денежные средства на счет учреждения от оказания платн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66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ая ведомость за июль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85"/>
        <w:gridCol w:w="1459"/>
        <w:gridCol w:w="1463"/>
        <w:gridCol w:w="1788"/>
      </w:tblGrid>
      <w:tr>
        <w:trPr>
          <w:trHeight w:val="2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наименование счет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01.07.09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01.08.09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"Основные средств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"Амортизация"(-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4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 "ГСМ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 "Прочие МЗ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7 "Готовая продукция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 "Изготовление материалов, готовой продукции (работ, услуг"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 "Денежные средства учреждения на счетах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 "Расчеты по доходам от оказания платных услуг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Акти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5 "Расчеты по платежам в бюджет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6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6 "Расчеты по оплате коммунальных услуг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 "Расчеты по оплате труд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 "Расчеты по страховым взносам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 "Расчеты по обязательному страхованию от несчастных случаев на производстве и проф. заболеваний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4 "Расчеты по НДС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3 "Расчеты по налогу на прибыль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5 "Расчеты по прочим платежам в бюджет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 "Финансовый результат деятельности учреждения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15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55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3 "Финансовый результат прошлых отчетных периодов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асси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боро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на 01.08.2009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97"/>
        <w:gridCol w:w="3706"/>
        <w:gridCol w:w="99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Нефинансовые актив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средства (1010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четы по платежам из бюджета с финансовыми органами (304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60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мортизация (10400) (-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41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"Расчеты по оплате труда" (302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ериальные запасы (1050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"Расчеты по страховым взносам" (303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</w:t>
            </w:r>
          </w:p>
        </w:tc>
      </w:tr>
      <w:tr>
        <w:trPr>
          <w:trHeight w:val="1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  <w:r>
              <w:rPr>
                <w:i/>
              </w:rPr>
              <w:t xml:space="preserve"> </w:t>
            </w:r>
            <w:r>
              <w:rPr/>
              <w:t>ГСМ (1050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"Расчеты по обязательному страхованию от несчастных случаев на производстве и проф. заболеваний" (303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З (1050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"Расчеты по НДС" (303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1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"Расчеты по налогу на прибыль" (303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Финансовые актив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"Расчеты по прочим платежам в бюджет" (303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средства учреждения на счетах (20101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75</w:t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четы по доходам от оказания платных услуг (2050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нансовый результат от текущей деятельности (40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157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557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ый результат прошлых отчетных периодов (40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2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финансовых результатах за июль</w:t>
      </w:r>
    </w:p>
    <w:tbl>
      <w:tblPr>
        <w:tblW w:w="83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920"/>
        <w:gridCol w:w="2014"/>
        <w:gridCol w:w="19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деятельно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ая дея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5575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резуль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1575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Изменения операционного результ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Операции с нефинансовыми акти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575</w:t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поступление 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00</w:t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тое поступление М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00</w:t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Операции с финансовыми акти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поступление на банковские с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тое увеличение дебиторской задолж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0</w:t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Операции по обязательств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увеличение кредиторской задолж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7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ланс исполнения бюджета на 01.02.2009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336"/>
        <w:gridCol w:w="3051"/>
        <w:gridCol w:w="1508"/>
      </w:tblGrid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Нефинансовые акти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Обяза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средства (10100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"Расчеты по заработной плате" (30201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>
          <w:trHeight w:val="14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мортизация (10400)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"Расчеты по страховым взносам на обязательное пенсионное, медицинское и социальное страхование РФ " (3030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</w:tr>
      <w:tr>
        <w:trPr>
          <w:trHeight w:val="55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ериальные запасы (10500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85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"Расчеты по обязательному страхованию от несчастных случаев на производстве и проф. заболеваний" (30306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78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Финансовые акти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"Внутриведомственные расчеты" (30404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>
          <w:trHeight w:val="9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средства учреждения на счетах (20101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II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8000</w:t>
            </w:r>
          </w:p>
        </w:tc>
      </w:tr>
      <w:tr>
        <w:trPr>
          <w:trHeight w:val="33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сса (2010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Финансовый 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четы по доходам от оказания платных услуг (2050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нансовый результат текущей деятельности (40101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000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(-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000</w:t>
            </w:r>
          </w:p>
        </w:tc>
      </w:tr>
      <w:tr>
        <w:trPr>
          <w:trHeight w:val="5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ый результат прошлых отчетных периодов (4010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1500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I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01500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295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295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Хозяйственные операции за февраль (бюджетная деятельность)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16"/>
        <w:gridCol w:w="1112"/>
        <w:gridCol w:w="849"/>
      </w:tblGrid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оп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6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упление денежных средств от главного распорядителя на счет учрежд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0</w:t>
            </w:r>
          </w:p>
        </w:tc>
      </w:tr>
      <w:tr>
        <w:trPr>
          <w:trHeight w:val="6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исание средств со счета в уплате страховых взносов на обязательное пенсионное страх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</w:tr>
      <w:tr>
        <w:trPr>
          <w:trHeight w:val="6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уплату налога по обязательному пенсионному страхованию от несчастных случае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5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упили наличные в кассу на выдачу заработной платы и на приобретение матери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5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дана заработная пл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8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>
          <w:trHeight w:val="1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несена в кассу плата за обу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ыдано под отчет на приобретение матери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25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4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иобретение хозяйственных материалов и канцелярских принадлежностей подотчетным лиц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3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писание израсходованных матери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Начислена заработная плата работник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</w:t>
            </w:r>
          </w:p>
        </w:tc>
      </w:tr>
      <w:tr>
        <w:trPr>
          <w:trHeight w:val="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числена сумма взносов на обязательное социальное, медицинское и пенсионное страх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0</w:t>
            </w:r>
          </w:p>
        </w:tc>
      </w:tr>
      <w:tr>
        <w:trPr>
          <w:trHeight w:val="6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числена сумма налога на обязательное страхование от несчастных случае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изведены удержания из сумм заработной платы НДФ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8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17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числена плата за обу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ая ведомость за февраль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960"/>
        <w:gridCol w:w="1228"/>
        <w:gridCol w:w="1232"/>
        <w:gridCol w:w="1709"/>
      </w:tblGrid>
      <w:tr>
        <w:trPr>
          <w:trHeight w:val="30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наименование счет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01.07.0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01.08.09</w:t>
            </w:r>
          </w:p>
        </w:tc>
      </w:tr>
      <w:tr>
        <w:trPr>
          <w:trHeight w:val="3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"Основные средств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 "Прочие МЗ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</w:tr>
      <w:tr>
        <w:trPr>
          <w:trHeight w:val="6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 "Денежные средства учреждения на счетах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 "Касс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trHeight w:val="27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3 "Расчеты с дебиторами от оказания платных услуг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6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2 "Расчеты с подотчетными лицам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Акт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9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71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 "Расчеты по оплате труд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1 "Расчеты по НДФЛ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6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 "Расчеты по страховым взносам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0</w:t>
            </w:r>
          </w:p>
        </w:tc>
      </w:tr>
      <w:tr>
        <w:trPr>
          <w:trHeight w:val="15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6 "Расчеты по обязательному страхованию от несчастных случаев на производстве и проф. заболеваний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>
          <w:trHeight w:val="9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4 "Внутриведомственные расчет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00</w:t>
            </w:r>
          </w:p>
        </w:tc>
      </w:tr>
      <w:tr>
        <w:trPr>
          <w:trHeight w:val="9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 "Финансовый результат деятельности учрежедния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0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х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4000</w:t>
            </w:r>
          </w:p>
        </w:tc>
      </w:tr>
      <w:tr>
        <w:trPr>
          <w:trHeight w:val="9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3 "Финансовый результат прошлых отчетных периодов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15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асс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9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71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бор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на март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16"/>
        <w:gridCol w:w="2987"/>
        <w:gridCol w:w="1492"/>
      </w:tblGrid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Нефинансовые акт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Обяз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средства (101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"Расчеты по оплате труда" (30201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</w:t>
            </w:r>
          </w:p>
        </w:tc>
      </w:tr>
      <w:tr>
        <w:trPr>
          <w:trHeight w:val="4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мортизация (10400) (-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"Расчеты по НДФЛ" (30301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ериальные запасы (105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"Расчеты по страховым взносам" (3030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0</w:t>
            </w:r>
          </w:p>
        </w:tc>
      </w:tr>
      <w:tr>
        <w:trPr>
          <w:trHeight w:val="15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4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"Расчеты по обязательному страхованию от несчастных случаев на производстве и проф. заболеваний" (3030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Финансовые акт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"Внутриведомственные расчеты" (3040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00</w:t>
            </w:r>
          </w:p>
        </w:tc>
      </w:tr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средства учреждения на счетах (2010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сса (2010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Финансовый результа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000</w:t>
            </w:r>
          </w:p>
        </w:tc>
      </w:tr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четы по доходам от оказания платных услуг (2050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нансовый результат от текущей деятельности (40101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(-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4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ый результат прошлых отчетных периодов (40103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15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IV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35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71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7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финансовых результатах</w:t>
      </w:r>
    </w:p>
    <w:tbl>
      <w:tblPr>
        <w:tblW w:w="8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940"/>
        <w:gridCol w:w="2014"/>
        <w:gridCol w:w="19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деятельно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ая дея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4000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результа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000</w:t>
            </w:r>
          </w:p>
        </w:tc>
      </w:tr>
      <w:tr>
        <w:trPr>
          <w:trHeight w:val="3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Изменения операционного результата на 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00</w:t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Операции с нефинансовыми акти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поступление 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тое поступление М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Операции с финансовыми акти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поступление на банковские с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</w:t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тое увеличение дебиторской задолж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Операции по обязательств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ое увеличение кредиторской задолж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0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Бухгалтерский учет обязаны вести все организации, находящиеся на территории Российской Федерации, а также филиалы и представительства иностранных организаций, если иное не предусмотрено международными договорами Российской Федера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Граждане, осуществляющие предпринимательскую деятельность без образования юридического лица, ведут учет доходов и расходов в порядке, установленном налоговым законодательством Российской Федера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Основными задачами бухгалтерского учета являются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)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2)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3)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 бюджетному учету. Утверждена Приказом МФ РФ от 16.12.2010 г. № 174Н.</w:t>
      </w:r>
    </w:p>
    <w:p>
      <w:pPr>
        <w:pStyle w:val="Style22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 утверждении Указаний о порядке применения бюджетной классификации РФ. Приказ МФ РФ от 28.12.2010 г. № 190Н.</w:t>
      </w:r>
    </w:p>
    <w:p>
      <w:pPr>
        <w:pStyle w:val="Style22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Инструкция о порядке составления и представления годовой, квартальной и месячной отчетности об исполнении бюджетов. Утверждена Приказом МФ РФ от 13.11.2008 № 128Н в редакции от 10.12.2010 г. № 164Н.</w:t>
      </w:r>
    </w:p>
    <w:p>
      <w:pPr>
        <w:pStyle w:val="Style22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снаускене О. И. Бюджетный учет. Организация и ведение. М.: Изд-во «ЭКСМО», 2009. 209с.</w:t>
      </w:r>
    </w:p>
    <w:p>
      <w:pPr>
        <w:pStyle w:val="Style22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зиковский Е. А., Маслова Т. С. Бухгалтерский учет в бюджетных учреждениях: учеб. пособие. М.: Изд-во «Магистр», 2007. 334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iCs w:val="false"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iCs w:val="false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993" w:hanging="0"/>
      <w:outlineLvl w:val="6"/>
    </w:pPr>
    <w:rPr>
      <w:iCs w:val="false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41">
    <w:name w:val="Знак Знак4"/>
    <w:qFormat/>
    <w:rPr>
      <w:rFonts w:cs="Times New Roman"/>
    </w:rPr>
  </w:style>
  <w:style w:type="character" w:styleId="3">
    <w:name w:val="Знак Знак3"/>
    <w:qFormat/>
    <w:rPr>
      <w:rFonts w:cs="Times New Roman"/>
      <w:b/>
      <w:bCs/>
    </w:rPr>
  </w:style>
  <w:style w:type="character" w:styleId="2">
    <w:name w:val="Знак Знак2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cs="Times New Roman"/>
      <w:sz w:val="22"/>
      <w:szCs w:val="22"/>
    </w:rPr>
  </w:style>
  <w:style w:type="character" w:styleId="Style16">
    <w:name w:val="Знак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8">
    <w:name w:val="Тема примечания Знак"/>
    <w:qFormat/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iCs w:val="false"/>
      <w:sz w:val="32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cs="Arial Unicode MS"/>
      <w:iCs w:val="false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Cs w:val="false"/>
      <w:sz w:val="28"/>
    </w:rPr>
  </w:style>
  <w:style w:type="paragraph" w:styleId="14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2">
    <w:name w:val="a2"/>
    <w:basedOn w:val="Normal"/>
    <w:qFormat/>
    <w:pPr>
      <w:widowControl/>
      <w:autoSpaceDE w:val="true"/>
      <w:spacing w:before="280" w:after="280"/>
    </w:pPr>
    <w:rPr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Arial Unicode MS"/>
      <w:iCs w:val="false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cs="Arial Unicode MS"/>
      <w:sz w:val="24"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Arial Unicode MS"/>
      <w:iCs w:val="false"/>
      <w:sz w:val="22"/>
      <w:szCs w:val="22"/>
    </w:rPr>
  </w:style>
  <w:style w:type="paragraph" w:styleId="17">
    <w:name w:val="Текст примечания1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cs="Calibri"/>
      <w:iCs w:val="false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Текст выноски"/>
    <w:basedOn w:val="Normal"/>
    <w:qFormat/>
    <w:pPr>
      <w:widowControl/>
      <w:suppressAutoHyphens w:val="true"/>
      <w:autoSpaceDE w:val="true"/>
    </w:pPr>
    <w:rPr>
      <w:rFonts w:ascii="Tahoma" w:hAnsi="Tahoma" w:cs="Tahoma"/>
      <w:iCs w:val="false"/>
      <w:sz w:val="16"/>
      <w:szCs w:val="16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iCs w:val="false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cs="Calibri"/>
      <w:iCs w:val="false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6:00Z</dcterms:created>
  <dc:creator>Нестерук</dc:creator>
  <dc:description/>
  <cp:keywords/>
  <dc:language>en-US</dc:language>
  <cp:lastModifiedBy>SYSTEM</cp:lastModifiedBy>
  <dcterms:modified xsi:type="dcterms:W3CDTF">2011-09-07T07:16:00Z</dcterms:modified>
  <cp:revision>2</cp:revision>
  <dc:subject/>
  <dc:title/>
</cp:coreProperties>
</file>