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нцептуальное проектиров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ределение типов сущности</w:t>
      </w:r>
    </w:p>
    <w:p>
      <w:pPr>
        <w:pStyle w:val="Heading1"/>
        <w:keepNext w:val="false"/>
        <w:suppressAutoHyphens w:val="true"/>
        <w:spacing w:lineRule="auto" w:line="360"/>
        <w:rPr/>
      </w:pPr>
      <w:r>
        <w:rPr/>
        <w:t xml:space="preserve">1.2 </w:t>
      </w:r>
      <w:r>
        <w:rPr>
          <w:bCs/>
          <w:color w:val="000000"/>
        </w:rPr>
        <w:t>Определение типов связи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ределение атрибутов и связывание их с типами сущностей и связе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4 </w:t>
      </w:r>
      <w:r>
        <w:rPr>
          <w:bCs/>
          <w:color w:val="000000"/>
          <w:sz w:val="28"/>
          <w:szCs w:val="28"/>
        </w:rPr>
        <w:t>Определение доменов атрибут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5 </w:t>
      </w:r>
      <w:r>
        <w:rPr>
          <w:bCs/>
          <w:color w:val="000000"/>
          <w:sz w:val="28"/>
          <w:szCs w:val="28"/>
        </w:rPr>
        <w:t>Определение атрибутов, являющихся потенциальными, первичными и внешними ключам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6 </w:t>
      </w:r>
      <w:r>
        <w:rPr>
          <w:bCs/>
          <w:color w:val="000000"/>
          <w:sz w:val="28"/>
          <w:szCs w:val="28"/>
        </w:rPr>
        <w:t>Создание диаграммы "сущность — связь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Логическое проектирова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2.1 </w:t>
      </w:r>
      <w:r>
        <w:rPr>
          <w:bCs/>
          <w:color w:val="000000"/>
          <w:sz w:val="28"/>
          <w:szCs w:val="30"/>
        </w:rPr>
        <w:t>Проверка связей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2.2 </w:t>
      </w:r>
      <w:r>
        <w:rPr>
          <w:bCs/>
          <w:color w:val="000000"/>
          <w:sz w:val="28"/>
          <w:szCs w:val="30"/>
        </w:rPr>
        <w:t>Проверка моделей с помощью правил нормализаци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3 </w:t>
      </w:r>
      <w:r>
        <w:rPr>
          <w:bCs/>
          <w:color w:val="000000"/>
          <w:sz w:val="28"/>
          <w:szCs w:val="28"/>
        </w:rPr>
        <w:t>Построение окончательной диаграммы "Сущность- связь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на выполнение курсовой работы </w:t>
      </w:r>
      <w:r>
        <w:rPr>
          <w:sz w:val="28"/>
          <w:szCs w:val="28"/>
        </w:rPr>
        <w:t>по дисциплине "Базы данных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роектировать и разработать базу данных для предметной области "Учет междугородних телефонных разговоров", содержащей следующие атрибу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казчик разговора</w:t>
      </w:r>
      <w:r>
        <w:rPr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д абонента, Ф. И. О., Адрес, № телефона заказчика, Дата,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ератор исходящего пункта</w:t>
      </w:r>
      <w:r>
        <w:rPr>
          <w:sz w:val="28"/>
          <w:szCs w:val="28"/>
        </w:rPr>
        <w:t>: Код заявки, Ф. И. О, Личный №, Связь прямая или нет, Зона, Тари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ератор входящего пункта</w:t>
      </w:r>
      <w:r>
        <w:rPr>
          <w:sz w:val="28"/>
          <w:szCs w:val="28"/>
        </w:rPr>
        <w:t>: Код заявки, Ф. И. О, Личный №,, Город приема зак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анные вызываемого абонента</w:t>
      </w:r>
      <w:r>
        <w:rPr>
          <w:sz w:val="28"/>
          <w:szCs w:val="28"/>
        </w:rPr>
        <w:t>: Ф. И. О., Адрес, № телеф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явки</w:t>
      </w:r>
      <w:r>
        <w:rPr>
          <w:sz w:val="28"/>
          <w:szCs w:val="28"/>
        </w:rPr>
        <w:t>: Код абонента, Код заявки, Вызываемый но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ая база данных должна соответствовать следующим бизнес-правила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может совершить звонок посредствам электронной АТС непосредственно напрямую вызываемому абонент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может воспользоваться услугами оператора телеком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исходящего пункта может соеденить закозчика напрямую с вызываемым абонентом либо воспользоваться услугами оператора телекома города вызываемого абон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еспечить реализацию следующих запро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кой абонент, какому абоненту звони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то сколько наговори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мир информационных технологий трудно представить себе без использования баз данны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База данных — это совокупность данных, отражающая состояние объектов и их отношений в рассматриваемой предметной обла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и все системы в той или иной степени связаны с функциями долговременного хранения и обработки информации. Информация становится фактором, определяющим эффективность любой сферы деятельности. Увеличились информационные потоки и повысились требования к скорости обработки данных, и теперь уже большинство операций не может быть выполнено вручную, они требуют применения наиболее перспективных компьютерных технолог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Любые административные решения требуют четкой и точной оценки текущей ситуации и возможных перспектив ее изменения. И если раньше в оценке ситуации участвовало несколько десятков факторов, которые могли быть вычислены вручную, то теперь таких факторов сотни и сотни тысяч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а данных - это организованная структура, предназначенная для хранения информ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Эти системы обеспечивают получение общих или детализированных отчетов по итогам работы; позволяют легко определять тенденции изменения важнейших показателей; обеспечивают получение информации, критической по времени, без существенных задержек; выполняют точный и полный анализ данны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входит в состав самого популярного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>. Основные преимущества: знаком многим конечным пользователям и обладает высокой устойчивостью данных, прост в освоении, может использоваться непрофессиональным программистом, позволяет готовить отчеты из баз данных различных форм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курсовой работы является разработка базы данных для автоматизации учета междугородних телефонных разговоров между абонентами как через оператора связи, так и напрямую с вызываемым абонент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</w:rPr>
        <w:t>КОНЦЕПТУАЛЬНОЕ ПРОЕКТИРОВА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оцесс концептуального проектирования - это когда администратор данных решает, какая именно информация должна храниться в базе данных, то есть указывает те типы сущностей, в которых заинтересован конечный пользователь, а также определяет диапазон информации об этих сущностях, которую необходимо записа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Цель концептуального проектирования: создание локальной концептуальной модели данных предприятия на основе представления о предметной области каждого отдельного типа пользователей. Представление пользователя включает в себя данные, необходимые конкретному пользователю для принятия решений или выполнения некоторого задания. Пользователем может быть как отдельный работник, так и группы лиц. Обычно представление пользователя отражает некоторую функциональную область в общем поле деятельности предприятия. Представление пользователя может быть построено в виде диаграммы потоков данных, определяющих функциональные области и индивидуальные функ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аждая локальная концептуальная модель включает следующе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типы сущ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. типы связ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3. атрибут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4. домены атрибут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5. потенциальные ключ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6. первичные клю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Эти модели называются инфологическими или семантическими и отражают естественный и удобный для разработчиков и других пользователей ф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Инфологическая модель применяется на втором этапе проектирования БД, то есть после словесного описания предметной области, потому что процесс проектирования длительный, он требует обсуждений с заказчиком, со специалистами в предметной области. При разработке серьезных корпора</w:t>
      </w:r>
      <w:r>
        <w:rPr>
          <w:color w:val="000000"/>
          <w:sz w:val="28"/>
          <w:szCs w:val="30"/>
        </w:rPr>
        <w:t>тивных информационных систем проект базы данных является тем фундаментом, на котором строится вся система в целом. Следовательно, инфологическая модель должна включать такое формализованное описание предметной области, которое легко будет "читаться" не только специалистами по базам данных. И это описание должно быть настолько емким, чтобы можно было оценить глубину и корректность проработки проекта Б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В настоящий момент именно модель Чена "сущность—связь" стала фактическим стандартом при инфологическом моделировании баз данных. Общепринятым стало сокращенное название </w:t>
      </w:r>
      <w:r>
        <w:rPr>
          <w:color w:val="000000"/>
          <w:sz w:val="28"/>
          <w:szCs w:val="30"/>
          <w:lang w:val="en-US"/>
        </w:rPr>
        <w:t>ER</w:t>
      </w:r>
      <w:r>
        <w:rPr>
          <w:color w:val="000000"/>
          <w:sz w:val="28"/>
          <w:szCs w:val="30"/>
        </w:rPr>
        <w:t>-модель. Модель "Сущность - связь" в наибольшей степени согласуется с концепцией объектно-ориентированного проектирования, которая в настоящий момент, несомненно, является базовой для разработки сложных программны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</w:rPr>
        <w:t>Определение типов сущ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пределение основных типов сущности, присутствующих в представлении данного пользователя о предметной области приложения. На этом этапе определяются основные объекты, которые могут интересовать пользователя. Эти объекты являются типами сущности, входящих мод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ущность-это реальный или воображаемый объект, имеющий существенное значение для рассматриваемой предметной обла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ущность имеет имя, уникальное в пределах моделируемой системы. Так как сущность соответствует некоторому классу однотипных объектов, то предполагается, что в системе существует множество экземпляров данной сущности. Объект, которому соответствует понятие сущности, имеет свой-набор атрибутов — характеристик, определяющих свойства данного представителя класса. При этом набор атрибутов должен быть таким, чтобы можно было различать конкретные экземпляры сущ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дно из общепринятых графических обозначений сущности — прямоугольник, в верхней части которого записано имя сущности, а ниже перечисляются атрибуты, причем ключевые атрибуты помечаются, например, подчеркиванием или специальным шрифт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Каждая сущность должна обладать некоторыми свойствам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иметь уникальное им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. обладать одним или несколькими атрибутами, которые либо принадлежат сущности, либо наследуются через связь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3.обладать одним или нескольким атрибутами, которые однозначно идентифицируют каждый экземпляр сущ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4. каждая сущность может обладать любым количеством связи с другими сущностями данной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деления каждой сущности ей следует присвоить некоторое осмысленное имя, понятное пользователю. Если сущность известна пользователю под разными именами, все дополнительные имена рекомендуется определить как алиасы, также задокументирова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545"/>
        <w:gridCol w:w="1996"/>
        <w:gridCol w:w="4410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ип сущ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Опис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Псевдоним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Особенности использования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азч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Сведения о заказчик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 xml:space="preserve">Заказчик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Заказчик может заказать несколько звон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Получате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Сведения о получате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Получате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Получатель может получать звонки от разных заказчи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Зая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Информация о звонк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Заявка, телефонный звоно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Заявка может поставляться несколькими заказчиками, каждый вид заявки может, каждая заявка может быть получена несколькими получателями.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Рис.№1. Сведения о типах сущ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- Чтобы идентифицировать типы сущностей необходимо изучить представление пользователей и извлечь все используемые в них существительные, или сочетание существительного и прилагательного. После чего выбираются самые крупные и важные объекты для нашей предметн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b/>
          <w:bCs/>
          <w:color w:val="000000"/>
          <w:sz w:val="28"/>
          <w:szCs w:val="32"/>
        </w:rPr>
        <w:t>Определение типов связи</w:t>
      </w:r>
      <w:r>
        <w:rPr>
          <w:sz w:val="28"/>
          <w:lang w:val="en-US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пределение важнейших типов связи, существующих между сущностями, выделенными на предыдущем этапе. Для этого из представлений пользователей выбираются все выражения, в которых содержатся глагол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Связь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 ассоциирование сущности. Сущности, участвующие в связи, называются участник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Между сущностями могут быть установлены: бинарные ассоциации, показывающие, каким образом сущности соотносятся или взаимодействуют между собой. Связь может существовать между двумя разными сущностями или между сущностью и ей же самой (рекурсивная связь). Она показывает, как связаны экземпляры сущностей между собой. Если связь устанавливается между двумя сущностями, то она определяет взаимосвязь между экземплярами одной и другой сущности. Графическая интерпретация связи позволяет сразу прочитать смысл взаимосвязи между сущностями, она наглядна и легко интерпретируема. Связи делятся на три типа по множе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один-к-одному (1:1)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. один-ко-многим (1:М)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3. многие-ко-многим (М:М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вязь "один-к-одному" означает, что экземпляр одной сущности связан только с одним экземпляром другой сущности. Связь "один-ко-многим"(1: М) означает, что один экземпляр сущности, расположенный слева по связи, может быть связан с несколькими экземплярами сущности, расположенными справа по связи, а связь "многие-к-одному"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:1) означает, что один экземпляр первой сущности может быть связан с несколькими экземплярами второй сущности, и наоборот, один экземпляр второй сущности может быть связан с несколькими экземплярами первой сущ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ипы связей наших сущностей. Данные представлены в таблице, па рисунке №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64"/>
        <w:gridCol w:w="1929"/>
        <w:gridCol w:w="2120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ип сущ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Связ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ип сущ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Кардинальность связи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Заказч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Заказыва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елефонный зво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1:М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Получате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Получа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 xml:space="preserve">Телефонный звонок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М:1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Рис.№2. Сведения о типах связ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0пределение атрибутов и связывание их с типами сущностей и</w:t>
      </w:r>
      <w:r>
        <w:rPr>
          <w:b/>
          <w:bCs/>
          <w:color w:val="000000"/>
          <w:sz w:val="28"/>
          <w:szCs w:val="32"/>
          <w:lang w:val="uk-UA"/>
        </w:rPr>
        <w:t xml:space="preserve"> </w:t>
      </w:r>
      <w:r>
        <w:rPr>
          <w:b/>
          <w:bCs/>
          <w:color w:val="000000"/>
          <w:sz w:val="28"/>
          <w:szCs w:val="32"/>
        </w:rPr>
        <w:t>связ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вязывание атрибутов с типами сущности и связ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Атрибут - это любая характеристика сущности значимая для рассматриваемой предметной области и предназначенная для квалификации, идентификации, классификации, количественной характеристики или выражения состояния сущ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Кроме того, в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-модели допускается принцип категоризации сущностей. Это значит, что, как и в объектно-ориентированных языках программирования, вводится понятие подтипа сущности, то есть сущность может быть представлена в виде двух или более своих подтипов — сущностей, каждая из которых может иметь общие атрибуты и отношения и/или атрибуты и отношения, которые определяются однажды на верхнем уровне и наследуются на нижнем уровн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Атрибуты бываю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- просты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- составные - состоят из простых атрибут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- однозначные - атрибуты, которые могут принимать единственное значени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- многозначные - атрибуты, которые могут принимать много знач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- производные - это атрибуты, значение которых могут быть установлены с помощью значений других атрибу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обходимо выбрать все данные, описывающие сущности и связи, выделенные в создаваемой модели базы данных. Выбранные существительные представляют собой атрибут в том случае, если они описывают свойство, качество или характеристику некоторой сущности или связ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Далее атрибуты документируют, то есть каждому выделенному атрибуту присваивают осмысленное имя. О каждом атрибуте в документацию помещают следующие свед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имя атрибута и его опис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юбые алиасы или синонимы, имеющиеся для данного атрибу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3. тип данных и размерность знач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4. значение, принимаемое для атрибута по умолчанию, если таковое имеетс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5. является ли атрибут обязательны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6. является ли атрибут составны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7. является ли атрибут производны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</w:rPr>
        <w:t>8. является ли атрибут многозначн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</w:rPr>
        <w:t>Сведения об атрибутах представлены в таблице на рис.№3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179"/>
        <w:gridCol w:w="944"/>
        <w:gridCol w:w="2234"/>
        <w:gridCol w:w="2281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Атрибу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ип данны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Прост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Синоним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Заказчик разговора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Код абон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счётчи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Код абонента, заказчика разговора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ФИ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екстов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Личные данные абон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Личные данные абонента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Адре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екстов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Адрес абон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 xml:space="preserve">Адрес абонента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_телефона_заказч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во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_телефона_заказч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_телефона_заказчика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/врем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 звонка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/врем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ремя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звонк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br w:type="page"/>
      </w:r>
      <w:r>
        <w:rPr>
          <w:sz w:val="28"/>
        </w:rPr>
        <w:drawing>
          <wp:inline distT="0" distB="0" distL="0" distR="0">
            <wp:extent cx="4524375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</w:rPr>
        <w:t>Рис.№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</w:rPr>
        <w:t>1.4</w:t>
      </w:r>
      <w:r>
        <w:rPr>
          <w:b/>
          <w:bCs/>
          <w:color w:val="000000"/>
          <w:sz w:val="28"/>
          <w:szCs w:val="32"/>
          <w:lang w:val="en-US"/>
        </w:rPr>
        <w:t xml:space="preserve"> </w:t>
      </w:r>
      <w:r>
        <w:rPr>
          <w:b/>
          <w:bCs/>
          <w:color w:val="000000"/>
          <w:sz w:val="28"/>
          <w:szCs w:val="32"/>
        </w:rPr>
        <w:t>0пределение доменов атрибут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пределение доменов для всех атрибутов, присутствующих в каждой локальной концептуальной модели данны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Домен - это набор значений, которые могут быть присвоены атрибутам сущност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мены должны содержать следующие данны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набор допустимых значений для атрибут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. сведения о размере и формате каждого из полей атрибу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осле выделения всех имеющихся доменов их документируют, присваивают осмысленные име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ведения о доменах атрибутов представлены в таблице на рисунке №4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  <w:drawing>
          <wp:inline distT="0" distB="0" distL="0" distR="0">
            <wp:extent cx="5086350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Рис.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Определение атрибутов, являющихся потенциальными, первичными и внешними ключам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пределение всех потенциальных ключей для каждого типа сущности и если таких ключей окажется несколько выбор среди них первичного ключа. Также необходимо выделить внешние ключи для каждой сущности, если они имею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ыделяют следующие виды ключей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потенциальный ключ - это атрибут, набор атрибутов, однозначно идентифицирующих каждый экземпляр сущ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. первичный ключ - потенциальный ключ, который выбран для идентификации экземпляров внутри сущностей (потенциальные ключи, не выбранные в качестве первичных, называются альтернативными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3. внешний ключ - это атрибут или группа атрибутов дочерней сущности, которые соответствуют первичному ключу родительской сущ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4. составной ключ - первичный ключ, состоящий из нескольких атрибу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выборе первичного ключа необходимо принимать во внимание следующие рекомендац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использовать потенциальный ключ с минимальным набором атрибут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. использовать тот потенциальный ключ, вероятность изменения значений которого минимальн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3. выбирать тот потенциальный ключ, который имеет минимальную вероятность потери уникальности значений в будуще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4. остановить свой выбор на потенциальном ключе, с которым будет проще всего работать с точки зрения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бора первичных, альтернативных и внешних ключей сведения о них документир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</w:rPr>
        <w:t>Создание диаграммы "сущность — связь"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- диаграммы, содержащей концептуальное отражение представлений пользователя о предметной области прило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уществует множество подходов к построению таких моделей: графовые модели, семантические сети, модель "сущность-связь" и т.д. Наиболее популярной из них оказалась модель </w:t>
      </w:r>
      <w:r>
        <w:rPr>
          <w:i/>
          <w:iCs/>
          <w:color w:val="000000"/>
          <w:sz w:val="28"/>
          <w:szCs w:val="28"/>
        </w:rPr>
        <w:t xml:space="preserve">"сущность-связь " </w:t>
      </w:r>
      <w:r>
        <w:rPr>
          <w:color w:val="000000"/>
          <w:sz w:val="28"/>
          <w:szCs w:val="28"/>
        </w:rPr>
        <w:t xml:space="preserve">или называемая ещё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>-модел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Моделирование предметной области при помощи модели "сущность-связь" базируется на использовании графических диа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7775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ис.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</w:rPr>
        <w:t>П. Логическое проектирова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Логическое проектирование базы данных представляет собой процесс конструирования моделей информационной структуры предприятия, выполняемые в соответствии с требованиями выбранной схемы организации информации. Однако создаваемая логическая модель не зависит от особенностей конкретных СУБД и других физических условий реал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сновой анализа корректности схемы являются так называемые функциональные зависимости между атрибутами базы данных. Некоторые зависимости между атрибутами отношений являются нежелательными из-за побочных эффектов и аномалий, которые они вызывают при модификации базы данных. При этом под процессом модификации базы данных мы понимаем внесение новых данных в БД или удаление некоторых данных из БД, а также обновление значений некоторых атрибу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строение логической модели данных на основе концептуальной модели данных, отражающей представление отдельного пользователя о предметной области приложения и проверка полученной модели с помощью методов нормализации и контроля выполнения транз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необходимо проверить связи, проверить модели с помощью правил нормализации и построить окончательную диаграмму сущность-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</w:rPr>
        <w:t>2.1 Проверка связ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  <w:u w:val="single"/>
        </w:rPr>
        <w:t>Цель</w:t>
      </w:r>
      <w:r>
        <w:rPr>
          <w:color w:val="000000"/>
          <w:sz w:val="28"/>
          <w:szCs w:val="30"/>
        </w:rPr>
        <w:t>: построение логической модели данных на основе концептуальной модели данных с целью удаления из них нежелательных элементов и преобразование полученных моделей в локальные логические модели данны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Первым пунктом является удаление связи " многие ко многим". Удалить эту связь можно путем ввода промежуточной сущности. Такая связь </w:t>
      </w:r>
      <w:r>
        <w:rPr>
          <w:color w:val="000000"/>
          <w:sz w:val="28"/>
          <w:szCs w:val="30"/>
          <w:vertAlign w:val="superscript"/>
        </w:rPr>
        <w:t>х</w:t>
      </w:r>
      <w:r>
        <w:rPr>
          <w:color w:val="000000"/>
          <w:sz w:val="28"/>
          <w:szCs w:val="30"/>
        </w:rPr>
        <w:t xml:space="preserve"> в моей курсовой работе отсутствует, так как была сразу выделена в качестве отдельной сущность "марка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При введении промежуточной сущности атрибутами этой сущности будут являться первичные ключи связываемых сущност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Вторым пунктом является удаление сложных связей - связей существующих между тремя и более типами сущности. Такие связи в моей модели отсутствую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перь необходимо удалить </w:t>
      </w:r>
      <w:r>
        <w:rPr>
          <w:color w:val="000000"/>
          <w:sz w:val="28"/>
          <w:szCs w:val="30"/>
          <w:u w:val="single"/>
        </w:rPr>
        <w:t>рекурсивные связи</w:t>
      </w:r>
      <w:r>
        <w:rPr>
          <w:color w:val="000000"/>
          <w:sz w:val="28"/>
          <w:szCs w:val="30"/>
        </w:rPr>
        <w:t xml:space="preserve"> - это связи, в которых одни и те же сущности участвуют несколько раз и в разных полях. Таких связей в мною рассматриваемой модели не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Четвертым пунктом является удаление связи с атрибутами, то есть связи, имеющей дополнительные характеристики, таких связей в данной работе также не наблюдае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Далее необходимо удалить множественные атрибуты, если они имеются. В данном случае их не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Также следует проверить связи типа один-к-одному. В разрабатываемой мною модели такие связи вообще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аключительным пунктом является удаление избыточности связи. Связь считается избыточной, если одна и та же информация может быть получена не только через нее, но и при помощи другой связи. Сделав анализ данных можно сказать, что таких связей в данной работе также не наблюд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</w:rPr>
        <w:t>Пример выборки по связям на рисунке 6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  <w:lang w:val="uk-UA"/>
        </w:rPr>
        <w:drawing>
          <wp:inline distT="0" distB="0" distL="0" distR="0">
            <wp:extent cx="5029200" cy="376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ис.№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</w:rPr>
        <w:t>2.2 Проверка моделей с помощью правил нормализа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30"/>
        </w:rPr>
        <w:t xml:space="preserve">Цель: </w:t>
      </w:r>
      <w:r>
        <w:rPr>
          <w:color w:val="000000"/>
          <w:sz w:val="28"/>
          <w:szCs w:val="30"/>
        </w:rPr>
        <w:t>проверка локальной логической модели данных с использованием технологии нормализации.</w:t>
      </w:r>
      <w:r>
        <w:rPr>
          <w:color w:val="000000"/>
          <w:sz w:val="28"/>
          <w:szCs w:val="30"/>
          <w:lang w:val="uk-UA"/>
        </w:rPr>
        <w:t xml:space="preserve"> </w:t>
      </w:r>
      <w:r>
        <w:rPr>
          <w:color w:val="000000"/>
          <w:sz w:val="28"/>
          <w:szCs w:val="30"/>
        </w:rPr>
        <w:t>Технология проектирования реляционных баз данных связано с теорией нормализации, основанной на анализе функциональных зависимостей между атрибутами отношений. Понятие функциональной зависимости является фундаментальным в теории нормализации реляционных баз данных. Функциональные зависимости определяют устойчивые отношения между объектами и их свойствами в рассматриваемой предметной области. Именно поэтому процесс поддержки функциональных зависимостей, характерных для данной предметной области, является базовым для процесса проектирования.</w:t>
      </w:r>
      <w:r>
        <w:rPr>
          <w:color w:val="000000"/>
          <w:sz w:val="28"/>
          <w:szCs w:val="30"/>
          <w:lang w:val="uk-UA"/>
        </w:rPr>
        <w:t xml:space="preserve"> </w:t>
      </w:r>
      <w:r>
        <w:rPr>
          <w:color w:val="000000"/>
          <w:sz w:val="28"/>
          <w:szCs w:val="30"/>
        </w:rPr>
        <w:t>Нормализация - это метод создания набора отношений с заданными свойствами на основе требуемых данных, установленных некоторой организацией. Это формальный метод анализа отношений на основе первичного ключа и существующих функциональных зависимостей. Он включает ряд правил, которые могут использоваться для проверки отдельных отношений таким образом, чтобы вся БД была нормализована до желаемой степени нормализации.</w:t>
      </w:r>
      <w:r>
        <w:rPr>
          <w:color w:val="000000"/>
          <w:sz w:val="28"/>
          <w:szCs w:val="30"/>
          <w:lang w:val="uk-UA"/>
        </w:rPr>
        <w:t xml:space="preserve"> </w:t>
      </w:r>
      <w:r>
        <w:rPr>
          <w:color w:val="000000"/>
          <w:sz w:val="28"/>
          <w:szCs w:val="30"/>
        </w:rPr>
        <w:t>В теории реляционных баз данных обычно выделяется следующая последовательность нормальных фор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1. 1 нормальная форм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2. 2 нормальная форм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3. 3 нормальная форм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1) Отношение находится в первой нормальной форме тогда и только тогда, когда на пересечении каждого столбца и каждой строки находятся только элементарные значения атрибу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уществует два подхода исключения повторяющихся групп из ненормализованных таблиц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- в первом случае повторяющиеся группы удаляются путем ввода соответствующих данных в пустые столбцы строк с повторяющимися данными. Этот подход называется выравниванием таблиц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- во втором случае один атрибут или группа атрибутов назначаются ключом ненормализованной таблицы, а затем повторяющиеся группы изымаются и помещаются в отдельные отношения с копиями ключа исходной таблиц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) Отношение находится во второй нормальной форме тогда и только тогда, когда оно находится в первой нормальной форме и не содержит неполных функциональных зависимостей не первичных атрибутов от атрибутов первичного ключ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" Функциональная зависимость - описывает связь между атрибутами отношения. Если в отнош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содержащем атрибуты А и В, атрибут В функционально зависит от атрибута А (А—&gt;В), то каждое значение атрибута А связано только с одним значением атрибута 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некотором отнош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атрибут В называют полностью функционально зависимым от атрибута А, если атрибут В функционально зависит от полного значения атрибута А и не зависит ни от какого подмножества полного значения атрибута А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торая нормальная форма применяется только для отношений с составными первичными ключами, а в моей БД не имеется отношений с составными первичными ключ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3) Отношение находится в третьей нормальной форме тогда и только тогда, когда оно находится во второй нормальной форме и не содержит транзитивных зависимост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Если для атрибутов А, В, С некоторого отнош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уществует зависимость вида А—&gt;В, В—"С, то говорят, что атрибут С транзитивно зависит от атрибута А через атрибут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ои отношения находятся в первой, второй и третьей нормальной форме. В моей БД таких зависимостей не обнаруже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</w:rPr>
        <w:t>2.3 Построение окончательной диаграммы "Сущность- связь"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  <w:drawing>
          <wp:inline distT="0" distB="0" distL="0" distR="0">
            <wp:extent cx="5048250" cy="3752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ис.№7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</w:rPr>
        <w:t>Заключ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УБД обеспечивает полный контроль над процессом определения данных их обработкой совместных использований. Все эти функциональные возможности в полной мере реализуются в программе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, в ней предусмотрены все необходимые средства для определения и обработки данных, а также для управления ими при работе с большими объемами информ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данной курсовой работе разработана база данных для автоматизации * учета в автомобильном салоне, для учета поступления автомобилей с завода, для учета покупки и продажи марок автомобилей покупателю. Также в ней содержится информация о покупателях, дилерах, заводе - изготовител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Разработка базы данных началась с определения объектов, которые представляют наибольший интерес для пользователей, то есть с выделения типов сущностей. Далее дается характеристика типов связей, которые присутствуют между данными сущностями. Третьим пунктом было определение атрибутов, входящих в ту или иную сущность и связывание их с типами сущностей и связей. Было представлено подробное описание доменов атрибутов. Отдельным пунктом выделили определение атрибутов, являющихся потенциальными, первичными и внешними ключами. На основании этих данных построена диаграмма "сущность - связь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а втором этапе была сделана проверка связей, и проверка моделей с помощью правил нормализации. И, наконец, заключительным пунктом данной курсовой работы было построение окончательной диаграммы "сущность - связь" с указанием всех имеющихся атрибутов и промежуточных сущ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заключении хочу добавить, что современные базы данных являются основой многочисленных информационных систем. Информация, накопленная в них, является чрезвычайно ценным материалом, и в настоящий момент широко распространяются методы обработки баз данных с точки зрения извлечения из них дополнительных знаний, методов, которые связаны с обобщением и различными дополнительными способами обработки данных. Базы </w:t>
      </w:r>
      <w:r>
        <w:rPr>
          <w:color w:val="000000"/>
          <w:sz w:val="28"/>
          <w:szCs w:val="30"/>
        </w:rPr>
        <w:t>данных в данной концепции выступают как хранилища информации, при необходимости к которым всегда можно обратитьс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1. Базы данных. Учебник под ред. А.Д, Хомоненко - СПб.: " Корона принт", 2000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 xml:space="preserve">2. Вейскос Дж. Эффективная работа с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2000 - СПб.: Питер, 200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3. Глушаков СВ., Ломотько Д, В. Базы данных. Уч. Курс- Харьков: "Фо-пио";2000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4. Дейт К. Дж. Введение в систему баз данных - 7-е издание-М.: Виль-ям,200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5. Диго СМ. Проектирование и использование баз данных. Учебник - М.: Финансы и статистика, 1995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6. Карпова Т.С: Базы данных; Модели, разработка, реализация. - СПб.: Питер-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8:00Z</dcterms:created>
  <dc:creator>Alexandr</dc:creator>
  <dc:description/>
  <cp:keywords/>
  <dc:language>en-US</dc:language>
  <cp:lastModifiedBy>SYSTEM</cp:lastModifiedBy>
  <dcterms:modified xsi:type="dcterms:W3CDTF">2011-09-27T07:18:00Z</dcterms:modified>
  <cp:revision>2</cp:revision>
  <dc:subject/>
  <dc:title>ВВЕДЕНИЕ</dc:title>
</cp:coreProperties>
</file>