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МІНІСТЕРСТВО ОСВІТИ І НАУКИ УКРАЇНИ</w:t>
      </w:r>
    </w:p>
    <w:p>
      <w:pPr>
        <w:pStyle w:val="Subtitle"/>
        <w:spacing w:lineRule="auto" w:line="360"/>
        <w:rPr/>
      </w:pPr>
      <w:r>
        <w:rPr>
          <w:szCs w:val="28"/>
        </w:rPr>
        <w:t>Національний університет водного господарства</w:t>
      </w:r>
    </w:p>
    <w:p>
      <w:pPr>
        <w:pStyle w:val="Subtitle"/>
        <w:spacing w:lineRule="auto" w:line="360"/>
        <w:rPr>
          <w:szCs w:val="28"/>
        </w:rPr>
      </w:pPr>
      <w:r>
        <w:rPr>
          <w:szCs w:val="28"/>
        </w:rPr>
        <w:t>та природокористування</w:t>
      </w:r>
    </w:p>
    <w:p>
      <w:pPr>
        <w:pStyle w:val="Heading2"/>
        <w:spacing w:lineRule="auto" w:line="360"/>
        <w:rPr/>
      </w:pPr>
      <w:r>
        <w:rPr>
          <w:iCs/>
          <w:sz w:val="28"/>
          <w:szCs w:val="28"/>
        </w:rPr>
        <w:t>Кафедра „Автомобілі, автомобільне господарство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і технологія металів”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3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А РОБОТА №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курсу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„</w:t>
      </w:r>
      <w:r>
        <w:rPr>
          <w:b/>
          <w:bCs/>
          <w:sz w:val="28"/>
          <w:szCs w:val="28"/>
          <w:lang w:val="uk-UA"/>
        </w:rPr>
        <w:t>Матеріалознавство і технологія конструкційних матеріалів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діли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„</w:t>
      </w:r>
      <w:r>
        <w:rPr>
          <w:b/>
          <w:bCs/>
          <w:sz w:val="28"/>
          <w:szCs w:val="28"/>
          <w:lang w:val="uk-UA"/>
        </w:rPr>
        <w:t>ОСНОВИ МЕТАЛУРГІЙНОГО ВИРОБНИЦТВА”, „ОСНОВИ ТЕХНОЛОГІЇ ЛИВАРНОГО ВИРОБНИЦТВА”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Рівне 200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шіть будову і принцип роботи доменної печі і вкажіть, які фізико-хімічні процеси протікають в різних зонах печ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 чаву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вун одержують у доменних печах з руд шляхом відновлення заліза і насичення його вуглецем і іншими елементами. Основна маса чавуну (більш 80%) використовується для виплавки сталі. Основними вихідними матеріалами для виробництва чавуну в доменній печі є червоні, магнітні, бурі і шпатові залізняки, марганцеві руди, паливо і флю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ова доменної печ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менна піч являє собою вертикальну плавильну піч шахтного типу. Свою назву доменні печі одержали від раніше застосовуваних в Росії (VIII-IX століття) шахтних печей, що називалися домниц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менна піч є могутнім і високопродуктивним агрегатом з корисним обсягом печі 3000—500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і продуктивністю більш 5000 т чавуну в добу. Корисна висота таких печей досягає 30 м і більш. Доменна піч (рис. 1) зовні укладена в сталевий кожух, а усередині футерована вогнетривкою (шамотною) цеглою. Внутрішній обрис печі називається її профілем. При цьому варто розрізняти колошник І, шахту ІІ, розпар ІІІ, заплічики IV і горн V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лошник обладнаний литими сталевими сегментами 3, що захищають вогнетривку футеровку від руйнування при ударах шихти, що завантажується в пі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верхній частині печі є завантажувальний пристрій, що складається з прийомної лійки 7, малого конуса 5, розподільного пристрою 6 і великого конуса 4 з лійкою 10. Сирі матеріали (шихта) подаються на колошник по похилому мосту 9 двома скіпами 8. Зі скіпа матеріали спочатку попадають на малий конус, що для забезпечення більш рівномірного завантаження шихти у великий конус повертається навколо осі штанги. Малий і великий конуси опускаються не одночасно, щоб запобігти викиду доменних газів з печі в атмосферу У великий конус через малий конус засипають кілька скіпів шихтових матеріалів, що утворюють так звану колошу. У процесі опускання великого конуса колоша падає в піч. Рудну частину шихти і кокс завантажують роздільно, тому в печі утвориться два шари — коксу і рудної части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ижній частині печі знаходяться фурменні пристрої 2, через які вдувають у піч нагріте повітря або повітря, збагачене киснем, а також іноді газоподібне, рідке або пилоподібне паливо для економії кок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53130" cy="572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572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1. Доменна піч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вун і шлак безупинно стікають вниз і періодично випускаються через чавунну льотку 1 і шлакову льотку 1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 доменної плавки безперервний, а завантаження шихтових матеріалів і випуск чавуна і шлаку виробляються періодично по установленому режиму. Вихідні матеріали надходять у доменну піч зверху, а в нижню частину печі через фурми подаються нагріте повітря або повітря, збагачений киснем, а також газоподібне паливо. Гази, що утворяться при згорянні палива, піднімаються назустріч опускаються шихтовим матеріалам, нагрівають них, відновлюють і плавлять. Таким чином, піч працює за принципом протитоку, що, природно, дозволяє більш повно використовувати тепл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нормальній роботі доменної печі у всіх її зонах установлюється визначена температура й у них відбуваються різні фізико-хімічні процеси горіння палива, видалення вологи, розкладання вапняку, відновлення заліза й інших елементів, плавлення і навуглецевування заліза, утворення чавуну і шла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устившись до рівня фурм, кокс згоряє у струмені підігрітого до 1100—1300° С повітря або повітря, збагаченого киснем (до 30—35%), подаваного в піч через фурми під тиском 150—200 кН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(1,5— 2 ат). Процес горіння палива йде з великим виділенням теп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 доменного плавл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дуктами доменного виробництва є чавун, шлак і доменний г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вун виплавляють у залежності від призначення трьох сортів: передільний, ливарний і спеціальний (феросплави). Передільний чавун йде на переробку в сталь, виробництво його складає більш 8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иварний чавун призначається для одержання усіляких фасонних виливків. Його виплавляється близько 16% від усього виробництва чавуна. Він містить підвищену кількість кремнію, що поліпшує ливарні властивості чаву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менні феросплави застосовують при виробництві сталі (як присадки і для розкислення) у сталеплавильних печах і при виробництві чавуна у вагранках. Їх виплавляють приблизно 4% від усього виробництва чавуна. Феросплави відрізняються від передільних і ливарних чавунів підвищеним вмістом марганцю і кремнію. До них відносяться феромарганець доменний, утримуючий 70—75%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і 2% Si, дзеркальний чавун (із дзеркальним блиском у зламі), що містить 10— 25%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і до 2% Si, феросиліцій доменний, утримуючий 9—13% Si і 3%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менні шлаки, що утворяться при плавці чавуна, звичайно піддають грануляції водою для одержання дрібнозернистої маси. Оброблені зазначеним методом шлаки використовують для виготовлення цементу, цегли, шлакоблоків і інших будівельних матеріал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менний газ після очищення від пилу використовують як газоподібне паливо в повітронагрівачах для опалення різних печей, нагрівання ковшів і і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менна піч працює безупинно 5—6 років і більше з моменту пуску до чергового капітального ремон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упинка печі відбувається головним чином через вигоряння вогнетривкої кладки. Для контролю товщини кладки використовують радіоактивний ізотоп кобальту </w:t>
      </w:r>
      <w:r>
        <w:rPr>
          <w:sz w:val="28"/>
          <w:szCs w:val="28"/>
          <w:vertAlign w:val="superscript"/>
          <w:lang w:val="uk-UA"/>
        </w:rPr>
        <w:t>60</w:t>
      </w:r>
      <w:r>
        <w:rPr>
          <w:sz w:val="28"/>
          <w:szCs w:val="28"/>
          <w:lang w:val="uk-UA"/>
        </w:rPr>
        <w:t xml:space="preserve">Со. При будівництві або ремонті доменної печі в найбільш уразливі частини кладки зашпаровують зазначений ізотоп кобальту. У процесі експлуатації печі періодично до місць, де замурований </w:t>
      </w:r>
      <w:r>
        <w:rPr>
          <w:sz w:val="28"/>
          <w:szCs w:val="28"/>
          <w:vertAlign w:val="superscript"/>
          <w:lang w:val="uk-UA"/>
        </w:rPr>
        <w:t>60</w:t>
      </w:r>
      <w:r>
        <w:rPr>
          <w:sz w:val="28"/>
          <w:szCs w:val="28"/>
          <w:lang w:val="uk-UA"/>
        </w:rPr>
        <w:t xml:space="preserve">Со, підносять лічильник Гейгера, за допомогою якого можна знайти γ-випромінювання. Коли кладка вигорить до визначеної товщини, </w:t>
      </w:r>
      <w:r>
        <w:rPr>
          <w:sz w:val="28"/>
          <w:szCs w:val="28"/>
          <w:vertAlign w:val="superscript"/>
          <w:lang w:val="uk-UA"/>
        </w:rPr>
        <w:t>60</w:t>
      </w:r>
      <w:r>
        <w:rPr>
          <w:sz w:val="28"/>
          <w:szCs w:val="28"/>
          <w:lang w:val="uk-UA"/>
        </w:rPr>
        <w:t>Со розплавиться в чавуні і піде разом з ним з печі; у цьому випадку випромінювання не буде. Реєструєме при цьому ослаблення або повне зникнення γ-випромінювання дозволяє установити термін зупинки печі на капітальний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арактеризуйте вимоги, які ставлять до формувальних і стержневих сумішей, і запишіть, з яких компонентів вони складаютьс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доменна піч плавл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льні і стержневі суміш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увальні суміші застосовують для виготовлення піщаних форм, а стержневі — для виготовлення стержнів, встановлюваних у зазначені фор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формувальні матеріа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ідними матеріалами для виготовлення формувальних сумішей служать формувальні піски і глини. Формувальні піски добувають у піщаних кар'єрах і класифікують за ГОСТом. У залежності від вмісту глинистих складових кварцові піски поділяються на кілька класів: кварцові К (до 2% глини), тощі Т (2—10% глини), напівжирні П (10—20% глини), жирні Ж {20—30% глини) і дуже жирні ОЖ (30— 50% глини). Іншою класифікаційною ознакою пісків по тому ж ГОСТу є його зерновий склад, що визначається методом ситового аналіз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ки підрозділяють по величині зерен: грубий (1,0—0,4 мм), дуже великий (0,63—0,315 мм), великий (0,4—0,2 мм), середній (0,315—0,16 мм), дрібний (0,2— 0,1 мм), дуже дрібний (0,16—0,063 мм), тонкий (0,1 — 0,05 мм), пилоподібний (0,063—0,05 мм). Для зв'язування зерен піску у формувальні суміші додають глини, каолінітові (позначаються буквою К) або монтморилонітові (позначаються буквою 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нтморилонітові (бентонітні) глини володіють високою сполучною здатністю у вологому ста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в'язку з тим що піщано-глинисті формувальні і стержневі суміші володіють рядом недоліків (поганою піддатливістю і газопроникністю й ін.), у них замість глини вводять зв'язувальні речовини (сульфідно-спиртову барду, різні смоли, пеки, бітуми, рідке скло й ін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птимальна кількість вводиться в суміш сполучних визначається за ГОСТ або по 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еорганічних сполучних застосовують рідке скло (водний розчин силікату натрію 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-m-Si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коливається від 2 до 3). Головною характеристикою рідкого скла є модуль, що представляє собою відношення числа грам-молекул двоокису кремнію до числа грам-молекул окису натрі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8970" cy="52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м більше модуль, тим вище міцність сумішей у вологому стані і нижче в сухому ста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ім сполучних матеріалів, що забезпечують необхідну міцність, у формувальні і стрижневі суміші вводять різні добавки, що додають сумішам необхідні властив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ок застосовується попередньо висушеної і просіяний. Глину і тверді добавки сушать, дроблять і просівають. Для сушіння піску застосовують печі барабанного типу і високопродуктивні апарати киплячого ша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льні суміші. Їх приготування і властив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увальні суміші служать для виготовлення піщаних форм і застосовуються трьох типів: єдині, лицювальні і наповнювальні. Єдині суміші використовують у масовому виробництві, а лицювальні і наповнювальні — в індивідуальному виробництві. При цьому спочатку на поверхню моделі наносять лицювальну суміш, а потім наповнювальною сумішшю заповнюють іншу частину фор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бір складу формувальної суміші залежить головним чином від сплаву, з якого будуть виготовляти відливки, а, також від того, які форми застосовуються: сухі або сирі. Найбільше застосування одержали сирі форми, тому що це економічно більш вигідно. Сухі форми використовують для виготовлення великих або складних за формою виливк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держання якісних виливків у сирих формах необхідно знати залежність властивостей формувальної суміші від її складу. Так, наприклад, чим, більше в суміші глини, тим газопроникність нижче, але вище міцність; підвищена вологість (більш 6%) збільшує пластичність і міцність суміші, але знижує її газопроникність і збільшує газотворність суміш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215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. Змішувальні бігуни з горизонтальними катками: — чаша; 2 — вертикальний вал; 3 — траверси; 4—маятники; 5—катки; 6 —шарніри; 7 —плужки; 8 — люк для видалення суміш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45030" cy="1047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3. Схема аератора; 1 — обертовий вал; 2 —лопатки, укріплені на валові й відкидаючі формувальні суміші; 3 — ґрати; 4 — завантажувальна воронка для формувальної суміш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хнологічний процес приготування формувальних сумішей полягає в перемішуванні складових компонентів суміші з наступним її вистоюванням і розпушенням. Перемішування виробляється в бігунах, що змішують, (рис. 2). Час перемішування складає для єдиної суміші 3—5 хв., для наповнювальної суміші близько 3 хв. і для лицювальної суміші 6—10 хв. Потім формувальні суміші завантажують у бункери, де вистоюються протягом декількох годин для рівномірного розподілу вологи. Перед подачею у формувальне відділення суміш розпушують аераторами (рис. 3) або пересувними стрічковими розпушувачами. Підготування вихідних матеріалів і готування формувальних сумішей виробляється в землеприготовлювальному відділенн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отовлені формувальні суміші повинні володіти наступними основними властивостя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атньою міцністю, протистояти зусиллям, що руйнують, під час виготовлення і транспортування форм, а також тискові рідкого металу при заливанні, гарною газопроникністю (пропускати гази після заливання металу у форм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изкою газотворністью (не виділяти гази при високих температурах), пластичністю (добре формуватися і давати чіткий відбиток від моделі), піддатливістю (не перешкоджати усадці металу при затвердінні виливка), вогнетривкістю (не розм'якшуватися і не розплавлятися під дією високої температури рідкого металу, що заливається у форму), довговічністю (зберігати свої якості при повторних уживаннях), вибиваємістю (легко руйнуватися і вибиватися з опок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ріла, відпрацьована суміш, вибита з опок перед повторним використанням, піддається переробці, що складається з охолодження, відділення металевих включень - (бризів металу, каркасів стрижнів, шматків холодильників), роздрібнення і просівання. Для видалення металевих часток застосовують магнітний сепаратор, а для просівання — сита барабанного типу. Для розминання твердих грудок суміші, що утворяться після вибивання сухих форм, застосовуються гладкі вал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ім, для додання формувальної суміші зазначених вище властивостей, у неї вводять необхідну кількість свіжих матеріалів (пісок, глину й ін.) і води, після чого суміш ретельно перемішується в бігунах, що змішують.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ковий склад формувальної суміші для чавунного лиття: 8—10% глини, 0,5—1% кам'яного вугілля, 4—6% води, інше кварцовий піс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ластивості такої суміші наступні: газопроникність 80—100 см/хв, межа міцності при стиску сирих зразків 0,4— 0,6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аний час процес переробка й готування формувальних сумішей у ливарних цехах серійного й масового виробництва автоматизований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ржневі суміші. Їх приготування і властив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ержневі суміші служать для виготовлення піщаних стержнів. Склад і властивості стержневих сумішей залежать від їхнього призначе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ковий склад стержневої суміші для виготовлення нескладних за формою стержнів: кварцовий пісок 90—92%, глина 4—6%, сульфітна барда (щільністю 1,27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) 2—3%, вода 3—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ластивості такої суміші наступні: газопроникність не менш 70 см/хв, межа міцності при стиску в сирому стані 0,15— 0,25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межа міцності при розтяганні в сухому стані 4—5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с готування стержневих сумішей полягає в перемішуванні складових компонентів суміші в бігунах, що змішують, протягом 10—12 хв і наступному вистоюванні її в бункерах. Готування сумішей проводиться в землеприготувальному відділенні. Звідси готова суміш транспортується у відділення виготовлення стержн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і формувальні і стержневі суміш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піщано-глинистих сумішей, у ливарному виробництві застосовують спеціальні суміші. У них кварцові піски замінені високотеплопровідними матеріалами. Наприклад, для виготовлення лицювальних сумішей при литті великих і складних сталевих виливків застосовують хроміт і хромомагнезит. Формувальні і стрижневі суміші з рідким склом (самотвердіючі) широко використовують для виливків зі сталі, чавуна, мідних і алюмінієвих сплав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суміші мають наступний склад: 95—97% пісок кварцовий; 3—5% глина; 5—7% рідке скло. Вологість сумішей 3—4,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і суміші мають високу газопроникність (100—150 см/хв) і забезпечують одержання сталевих виливків без пригару. Процес тверднення сумішей з рідким склом можна робити трьома способа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ушіння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дувкою С0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тримкою на повітрі при кімнатній температур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жа міцності сумішей складає,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: у сирому стані 0,15—0,30; після сушіння — до 20, після продувки З2—3—5. До недоліків цих сумішей відноситься: важка вибиваємость і велика гігроскопічність. Фарби намагаються наносити на гарячі стержні і форми відразу після суші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останні роки набули широкого застосування фарби на основі циркону, що володіє високої вогнетривкістю (плавиться близько 2000° С), теплоакумулюючою здатністю, не взаємодіючого з окислами металу, що дозволяє одержувати сталеві виливки з чистою поверхне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іжні матеріа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допоміжних матеріалів відносяться різні припили і фарби, що усувають пригар і дозволяють одержувати виливки з чистою поверхнею. Припили робочої поверхні застосовують при заливанні форм у сирому стані, а фарби наносять на сухі стержні і форми. Припилом для форм сталевих виливків служить пилоподібний кварц, а для форм великих чавунних товстостінних виливків — сріблистий графіт. До складу противопригарних фарб входять вогнетривкі зв’язувальні матеріали і спеціальні добавки, що зменшують розшарування фа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2-90 Методичні вказівки і контрольні завдання з курсу „Матеріалознавство і технологія конструкційних матеріалів” для студентів спеціальностей 7.091903 та 7.090215 заочної форми навчання. /Кім Є.К. – Рівне: УДАВГ, 1997. – 30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яев А.П. Металловедение. 5-е изд., перераб. и доп. – М.: „Металлургия”, 1977. – 647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заков Н.Ф., Осокин А.М., Шишкова А.П. Технология металлов и других конструкционных материалов: Учеб. пособие. – М.: «Металлургия», 1975. – 690 с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уревич Д.Ф., Зуев А.А. Эксплуатация оборудования ремонтных мастерских. Л., «Колос» (Ленингр. отделение), 1975, - 367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35"/>
        </w:tabs>
        <w:ind w:left="1535" w:hanging="8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">
    <w:name w:val="Стиль1"/>
    <w:basedOn w:val="Endnot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21:00Z</dcterms:created>
  <dc:creator>mk</dc:creator>
  <dc:description/>
  <cp:keywords/>
  <dc:language>en-US</dc:language>
  <cp:lastModifiedBy>SYSTEM</cp:lastModifiedBy>
  <dcterms:modified xsi:type="dcterms:W3CDTF">2011-09-07T07:21:00Z</dcterms:modified>
  <cp:revision>2</cp:revision>
  <dc:subject/>
  <dc:title>2</dc:title>
</cp:coreProperties>
</file>