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28.wmf" ContentType="image/x-wmf"/>
  <Override PartName="/word/media/image37.jpeg" ContentType="image/jpeg"/>
  <Override PartName="/word/media/image27.wmf" ContentType="image/x-wmf"/>
  <Override PartName="/word/media/image24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18.jpeg" ContentType="image/jpeg"/>
  <Override PartName="/word/media/image10.jpeg" ContentType="image/jpeg"/>
  <Override PartName="/word/media/image8.jpeg" ContentType="image/jpeg"/>
  <Override PartName="/word/media/image19.jpeg" ContentType="image/jpeg"/>
  <Override PartName="/word/media/image6.wmf" ContentType="image/x-wmf"/>
  <Override PartName="/word/media/image7.jpeg" ContentType="image/jpeg"/>
  <Override PartName="/word/media/image34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36.jpeg" ContentType="image/jpeg"/>
  <Override PartName="/word/media/image30.wmf" ContentType="image/x-wmf"/>
  <Override PartName="/word/media/image3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13.jpeg" ContentType="image/jpeg"/>
  <Override PartName="/word/media/image29.jpeg" ContentType="image/jpeg"/>
  <Override PartName="/word/media/image3.wmf" ContentType="image/x-wmf"/>
  <Override PartName="/word/media/image15.jpeg" ContentType="image/jpeg"/>
  <Override PartName="/word/media/image26.wmf" ContentType="image/x-wmf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Федеральное агентство по образованию ГОУ ВПО «Сибирский государственный индустриальный университет»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Кафедра автоматизированного электропривода и промышлен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ики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 НА ТЕМ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АВТОМАТИЗИРОВАННОГО ЭЛЕКТРОПРИВОДА БАРАБАНА ЗАКАЛОЧНОЙ МАШИН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кузнецк, 2010г.</w:t>
      </w:r>
      <w:r>
        <w:br w:type="page"/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8549" w:leader="dot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49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8827" w:leader="dot"/>
        </w:tabs>
        <w:spacing w:lineRule="auto" w:line="360"/>
        <w:rPr/>
      </w:pPr>
      <w:r>
        <w:rPr>
          <w:sz w:val="28"/>
          <w:szCs w:val="28"/>
        </w:rPr>
        <w:t>РАЗДЕЛ 1. НАЗНАЧЕНИЕ МЕХАНИЗМА В ОБЩЕЙ ТЕХНОЛОГ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  <w:tab w:val="left" w:pos="8827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ое описание технологического процесса (ТП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  <w:tab w:val="left" w:pos="883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нематическая схема и ее опис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  <w:tab w:val="left" w:pos="8832" w:leader="dot"/>
        </w:tabs>
        <w:spacing w:lineRule="auto" w:line="360"/>
        <w:rPr/>
      </w:pPr>
      <w:r>
        <w:rPr>
          <w:sz w:val="28"/>
          <w:szCs w:val="28"/>
        </w:rPr>
        <w:t>Место проектируемого электропривода в технологическом комплекс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  <w:tab w:val="left" w:pos="6749" w:leader="dot"/>
          <w:tab w:val="left" w:pos="869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, предъявляемые ТП к ЭП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  <w:tab w:val="left" w:pos="869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ный обзор систем ЭП механизма по теме прое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  <w:tab w:val="left" w:pos="8693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функциональной схемы САУ ЭП</w:t>
      </w:r>
    </w:p>
    <w:p>
      <w:pPr>
        <w:pStyle w:val="Normal"/>
        <w:shd w:fill="FFFFFF" w:val="clear"/>
        <w:tabs>
          <w:tab w:val="clear" w:pos="720"/>
          <w:tab w:val="left" w:pos="8693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2. ВЫБОР СИЛОВОГО ЭЛЕКТРООБОРУД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  <w:tab w:val="left" w:pos="869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 к расчету нагрузок и режимов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  <w:tab w:val="left" w:pos="869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статических и динамических нагрузо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  <w:tab w:val="left" w:pos="869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двигателя</w:t>
      </w:r>
    </w:p>
    <w:p>
      <w:pPr>
        <w:pStyle w:val="Normal"/>
        <w:shd w:fill="FFFFFF" w:val="clear"/>
        <w:tabs>
          <w:tab w:val="clear" w:pos="720"/>
          <w:tab w:val="left" w:pos="869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3. РАСЧЕТ ПАРАМЕТРОВ РЕГУЛЯТОРОВ САУ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left" w:pos="8698" w:leader="dot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Расчет параметров регуляторов САУ ЭП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left" w:pos="8702" w:leader="dot"/>
        </w:tabs>
        <w:spacing w:lineRule="auto" w:line="360"/>
        <w:rPr/>
      </w:pPr>
      <w:r>
        <w:rPr>
          <w:sz w:val="28"/>
          <w:szCs w:val="28"/>
        </w:rPr>
        <w:t>3.2Разработка принципиальной схема САУ ЭП и составляющих ее основных блоков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8702" w:leader="dot"/>
        </w:tabs>
        <w:spacing w:lineRule="auto" w:line="360"/>
        <w:rPr/>
      </w:pPr>
      <w:r>
        <w:rPr>
          <w:sz w:val="28"/>
          <w:szCs w:val="28"/>
        </w:rPr>
        <w:t>3.3Разработка технологических и защитных блокировок</w:t>
      </w:r>
    </w:p>
    <w:p>
      <w:pPr>
        <w:pStyle w:val="Normal"/>
        <w:shd w:fill="FFFFFF" w:val="clear"/>
        <w:tabs>
          <w:tab w:val="clear" w:pos="720"/>
          <w:tab w:val="left" w:pos="870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4. КОМПЬЮТЕРНОЕ МОДЕЛИРОВАНИЕ САУ ЭП</w:t>
      </w:r>
    </w:p>
    <w:p>
      <w:pPr>
        <w:pStyle w:val="Normal"/>
        <w:shd w:fill="FFFFFF" w:val="clear"/>
        <w:tabs>
          <w:tab w:val="clear" w:pos="720"/>
          <w:tab w:val="left" w:pos="6480" w:leader="dot"/>
          <w:tab w:val="left" w:pos="7387" w:leader="dot"/>
          <w:tab w:val="left" w:pos="8707" w:leader="dot"/>
        </w:tabs>
        <w:spacing w:lineRule="auto" w:line="360"/>
        <w:rPr/>
      </w:pPr>
      <w:r>
        <w:rPr>
          <w:sz w:val="28"/>
          <w:szCs w:val="28"/>
        </w:rPr>
        <w:t>4 Математическая модель САУ ЭП</w:t>
      </w:r>
    </w:p>
    <w:p>
      <w:pPr>
        <w:pStyle w:val="Normal"/>
        <w:shd w:fill="FFFFFF" w:val="clear"/>
        <w:tabs>
          <w:tab w:val="clear" w:pos="720"/>
          <w:tab w:val="left" w:pos="870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870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ЫХ ЛИТЕРАТУРНЫХ ИСТОЧНИКОВ</w:t>
      </w:r>
    </w:p>
    <w:p>
      <w:pPr>
        <w:pStyle w:val="Normal"/>
        <w:shd w:fill="FFFFFF" w:val="clear"/>
        <w:tabs>
          <w:tab w:val="clear" w:pos="720"/>
          <w:tab w:val="left" w:pos="8707" w:leader="dot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 последнее время на ОАО "НКМК" наметился рост темпов производства. Немалую часть проката составляет рельс типа Р-65, подлежащий далее процессу закалки в масле, чем и обеспечивается повышенная прочность и износоустойчивость данного типа продукции, Повышение объемов выпуска, продукции, связанное с увеличением заказа, требует стабильной и безаварийной работы всего закалочного комплекса, а значит и барабана закалочной машины. Тем более что, от безаварийной и безошибочной работы электропривода барабана зависит производительность всего термоотделения РБ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, что неточная работа данного электропривода, в лучшем случае, приводит к так называемым "сколам пера", и в худшем, к загибу рельса в барабане. Наличие "скола пера" наносит экономический ущерб предприятию, так как рельс с таким дефектом подлежит в дальнейшем отбраковке. Загиб рельса в барабане вызван тем, что рельс не успел вовремя окунуться в масло или окунулся не полностью, из-за чего в процессе остывания, изгибаясь, застревает в каретке. Для извлечения рельса из барабана необходимо: сливать масло, вскрывать барабан и разрезая по частям вытаскивать рельс. В это время, нагреваемые в печи рельсы теряют "температурный режим", что приводит к снижению их качества, а значит и к выпуску второсортной продукции, имеющую намного меньшую стоимость на ры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последнее время работа электропривода барабана не отмечалась, как стабильностью, так и безаварийностью. В связи с этим возникла необходимость в модернизации, а также в более детальном изучении особенностей работы электропривода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. НАЗНАЧЕНИЕ МЕХАНИЗМА В ОБЩЕЙ ТЕХНОЛОГИИ</w:t>
      </w:r>
    </w:p>
    <w:p>
      <w:pPr>
        <w:pStyle w:val="Normal"/>
        <w:shd w:fill="FFFFFF" w:val="clear"/>
        <w:spacing w:lineRule="auto" w:line="360"/>
        <w:ind w:left="709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.1 Краткое описание технологического процесса (ТП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нагрева в закалочной печи до необходимой температуры (850-880°С) пакет рельсов в положении «на боку» поступает к окну выдачи из печи. Оператор поста управления №2 (ПУ-2) перемещает шлеппер выдачи в печь, поднимает дорожки шлеппера, захватывает один рельс и включает привод перемещения шлеппера на ход из печи. Рельс транспортируется на кантователь. При подходе к кантователю скорость шлеппера снижается, начинается дотягивание, затем следует остановка и опускание дорожек шлеппера. Происходит кантовка рельса в положение «на подошве». После этого шлеппер реверсируется, устанавливается в исходное положение, включается система охлаждения дорожек шлепп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температура рельса, выданного на рольганг, превышает заданную, то рельс некоторое время остывает на нем, а если ниже заданной, то такой рельс сталкивается шлеппером на стеллаж бра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кантовки включается рольганг перед закалочной машиной при условии, что прижим задающих роликов поднят, барабан закалочной машины (БЗМ) находится в исходном положении, в каретках закалочной машины на линии задачи отсутствует рельс. Срабатывает упор перед ЗМ, рельс на малой скорости устанавливается под гибочные машины. После обработки концов рельса на гибочных машинах начинается задача рельса в барабан закалочной маш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с перемещением рельса по рольгангу осуществляется автоматическое клеймение. Клеймитель включается дважды: при прохождении мимо него переднего и заднего конца рель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только рельс ушел за последний рычаг кантователя, осуществляется возврат его в исходное поло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де переднего конца рельса через ось задающих роликов включается механизм прижима задающего ролика. Одновременно с этим скорость вращения рольганга перед ЗМ и скорость вращения задающих роликов повышается, и рельс задается в БЗМ с большой скоростью. Снижение скорости происходит, когда от оси задающих роликов до конца задаваемого рельса остается около 2-х метров. При подходе конца задаваемого рельса к оси задающих роликов дается команда на подъем прижима задающих роликов и одновременно с ней команда на ход доталкивателя вперед. Доталкиватель толкает рельс в каретки барабана. При достижении переднего положения доталкиватель автоматически реверсируется, возвращается в исходное положение и отключается. БЗМ готов к поворо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с задачей очередного рельса осуществляется выдача закаленного рельса из БЗМ. После остановки БЗМ и фиксации его в заданном положении происходит включение выталкивателя. Он толкает рельс из кареток барабана на рольганг за закалочной маши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даче рельса из закалочной машины на 50-100 мм за ось выдающих тянущих роликов даются команды на опускание прижима выдающих роликов и на работу устройства для сброса масла и окалины с рельса. Выталкиватель автоматически реверсируется и возвращается в исходное положение. Подъем прижима происходит при выходе заднего конца выдаваемого рельса за габарит закалочной маш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рельс не был выдан выдающими роликами на достаточное расстояние от БЗМ, включается рольганг за закалочной машиной и транспортирует рельс в позицию для канто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исходит отключение устройства для сброса масла и одновременно дается команда на включение кантователя за БЗМ. Происходит кантовка рельса в положение «на бок». После кантовки включается рольганг за ЗМ, кантователь в это время возвращается в исходное положение. Рольганг прижимает рельс к упору за БЗМ, после чего отключ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анда на поворот барабана закалочной машины подается по возвращении доталкйвателя в исходное положение после загрузки рельса в каретки барабана при соблюдении ряда прочих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арабан закалочной машины состоит из 12 групп кареток для рельсов. Если барабан изначально пустой, то они последовательно заполняются, пока не будет заполнено 10 кареток. При заполнении 11-й каретки из 1-й каретки будет производиться выгрузка, т.е. загрузка и выгрузка рельса осуществляются одновременно. В этом случае поворот осуществляется с 10-ю рельсами в барабане. Каждый поворот барабана ЗМ осуществляется на 30°. Если загрузка рельсов не происходит, то выполняется только выгрузка рель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.2 Кинематическая схема и ее опис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калочная машина состоит из следующих основных узл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алочного бака, наполненного масл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ращающегося барабана с подвешенными к лучам его звездочек двенадцатью группами каре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ретки представляют собой устройства, предназначенные для приема и удержания рельса в барабане в положении «стоя на подошве». Рельс, как заходящий в барабан, так и выходящий из него, катится по роликам каретки как по направляющ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кции каретки, расположенные на концах барабана (т.е. на 1-ю и 5-ю), приварены опоры пяты. В эти пяты упираются шатуны толкателей направляющих устройств и приводят каретки, находящиеся на линии выдачи после поворота барабана в вертикальное положение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Направляющих устройств, предназначенных для удержания концов закаленного рельса на линии выда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гретый до нужной температуры рельс задающими роликами подается в барабан (в 1-ю каретк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, как задний конец рельса минует ролики, доталкиватель доводит рельс до упора. После поворота барабана включается выталкиватель, который, выталкивая рельс из барабана, доводит передний конец находящегося в 11-й каретке закаленного рельса до выдающих роликов. Эти ролики выдают рельс из барабана на рольганг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1 – Технические данные барабана закалочной машины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7"/>
        <w:gridCol w:w="2866"/>
      </w:tblGrid>
      <w:tr>
        <w:trPr/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орость вращения барабан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 об/мин</w:t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ередаточные отношения</w:t>
            </w:r>
          </w:p>
        </w:tc>
      </w:tr>
      <w:tr>
        <w:trPr/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дуктора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ред</w:t>
            </w:r>
            <w:r>
              <w:rPr>
                <w:i/>
                <w:iCs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5</w:t>
            </w:r>
          </w:p>
        </w:tc>
      </w:tr>
      <w:tr>
        <w:trPr/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рытой пары (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vertAlign w:val="subscript"/>
              </w:rPr>
              <w:t>.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е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</w:t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эффициенты полезного действия</w:t>
            </w:r>
          </w:p>
        </w:tc>
      </w:tr>
      <w:tr>
        <w:trPr/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дуктор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7</w:t>
            </w:r>
          </w:p>
        </w:tc>
      </w:tr>
      <w:tr>
        <w:trPr/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рытой пар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3</w:t>
            </w:r>
          </w:p>
        </w:tc>
      </w:tr>
      <w:tr>
        <w:trPr/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включений в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ая схема машины приведена на рисунке 1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420370</wp:posOffset>
            </wp:positionH>
            <wp:positionV relativeFrom="paragraph">
              <wp:posOffset>3810</wp:posOffset>
            </wp:positionV>
            <wp:extent cx="5892800" cy="8517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Кинематическая схема машин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 инерции загруженного барабана рельс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5195" cy="57404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ы инерции все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4040" cy="61468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7 – момент инерции двигателя (тип двигателя Д812), кг·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= 1,15 - момент инерции редуктора, кг·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δ= 1,2 – коэффициент, учитывающий момент инерции звеньев редуктор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—0,93-0,87-0,81 -коэффициент полезного действия мех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1.3 Место проектируемого ЭП в технологическом комплекс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ок объемной закалки рельсов входит в состав рельсобалочного цеха. Участок предназначен для осуществления объемной закалки производимых в цехе рельсов с целью обеспечения им заданных технологическими процессами качеств. Закаливание осуществляется посредством погружения нагретых рельсов в масло в барабане закалочной маш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участка входит ряд механизмов и устройств, перечень которых приведен ниж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еремещения шлеппера выда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одъема дорожек шлеппера выдач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хлаждающее устройство дорожек шлеппера выда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тователь рель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ганг перед закалочной машин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одовоздушной смес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центрир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зающий упор перед закалочной машин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очные маши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ймитель рель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вращения задающих рол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рижима задающих рол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лкиватель рель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вращения барабана закалочной маши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алкиватель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механизм вращения выдающих роликов; - механизм прижима выдающих рол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бковый транспорте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вато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уборки окали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броса мас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ганг за закалочной машин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тователь рельсов за закалочной машин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зающий упор за Б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объединены в систему автоматизации, которая позволяет управлять механизмами участка в автоматическом режи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1.4 Требования, предъявляемые ТП к Э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воду БЗМ предъявляются следующие требова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 управления должна обеспечить точность останова барабана, равную ±15' (минут), на валу бараба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лу барабана ускорение при пуске и торможении не должно превышать 1,8 рад/сек на тихоходном валу редукто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мещения барабана на 30° (разгон, установившееся движение, торможение) не должно превышать 4 сек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</w:rPr>
        <w:t>1.5 Обзор систем ЭП механизма по теме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оекта</w:t>
      </w:r>
    </w:p>
    <w:p>
      <w:pPr>
        <w:pStyle w:val="Normal"/>
        <w:shd w:fill="FFFFFF" w:val="clear"/>
        <w:tabs>
          <w:tab w:val="clear" w:pos="720"/>
          <w:tab w:val="left" w:pos="106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ТЭ выполняются на номинальные токи от 10 до 5000 А и напряжения 220(230), 440(460), 600(660), 750(825), 930(1050) В. Напряжения питающей сети 0.38, 6, 10 кВ. Номинальный ток возбуждения встроенного возбудителя до 63 А, комплектного – до 1000 А. Номинальное напряжение возбудителя 220, 440 В, коэффициент мощности 0,79-0,86, КПД = 89-97% КТЭ на токи от 10 до 800 А выполняются с естественным воздушным охлаждением. КТЭ на токи от 800 до 4000 А могут выполняться как с естественным, так и с дополнительным воздушным охлаждением (обдуванием). КТЭ на ток 5000 А выполняется с внешним обду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КТЭ может быть различным и зависеть от типа исполнения и перечня встроенных устройств. КТЭ может состоять из одного или нескольких ТП со встроенными устройствами, расположенными в одном или нескольких шкафах с общим питанием.</w:t>
      </w:r>
    </w:p>
    <w:p>
      <w:pPr>
        <w:pStyle w:val="Normal"/>
        <w:shd w:fill="FFFFFF" w:val="clear"/>
        <w:tabs>
          <w:tab w:val="clear" w:pos="720"/>
          <w:tab w:val="left" w:pos="106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КТЭ на токи от 200 до 500 А входит один или два шкафа (шкаф силовой ШС и шкаф встроенных устройств ШВУ) и силовой трансформатор, В случае наличия в составе КТЭ сетевого реактора он устанавливается внутрь одного из шкафов. Шкаф КТЭ и силовой трансформатор монтируются на общей раме. В шкафах, входящих в состав КТЭ, устанавливаются встроенные устройства: САР, контактор, возбудитель, УПТ, УДТ, УВТ. На дверцах шкафов КТЭ размещены приборы, кнопки и переключатели оперативного управления, лампы сигн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Э на токи от 200 до 630 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акторное исполнение с УДТ б) трансформаторное исполнение в) возбудитель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5175" cy="247904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 -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П - силовая часть ТП; СУ - система управления; СЗС - система защиты и сигнализации; БУ- блок управления; БП - блок питания; БР - блок регулирования; УЗП узел защиты от перенапряжения; УДТ - узел динамического торможения; УНТ - устройство питания электромагнитного тормоза; УВТ - устройство питания ОВ тахогенератора; БВ - возбуди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6 Разработка функциональной схемы САУ Э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рабочий цикл барабана закалочной машины делится на три этапа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>разгон до установившейся скорости и движение на этой скорости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торможение и точная остановка барабана в заданном положении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ау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исходном состоянии системы подано напряжение на обмотку возбуждения двигателя, источники питания включены, главные цепи замкну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льсин находится в нулевом положении, выходное напряжение задатчика интенсивности 13И равно нул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енно регуляторы тока, ЭДС и положения имеют нулевые сигналы на выходе. Привод неподвиж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манде на запуск барабана включается реле КЗ (ЯР1) и подает напряжение на вход 13И. Появляется ток в цепи якоря двигателя, который через датчик тока сравнивается с изменяющимся выходом регулятора ЭДС и обеспечивает разгон привода. Разгон продолжается до установившейся скорости, пока сигнал обратной связи по ЭДС на входе РЭ не станет равным сигналу с 13И. Выход РЭ уменьшается до величины, которая обеспечит ток двигателя, равный статической нагруз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завершается разгон, и привод движется на установившейся скорости. После того, как узел вычисления начала торможения УВНТ подаст сигнал на торможение, снимается напряжение задания, и замыкается контур положения (обесточивается реле КЗ (ЯР1). Выход фазовыпрямительного устройства ФВУ-1 подключается к 13И. Начинается торможение барабана с заданной интенсивностью и установка в исходном положении. При точной установке барабана в исходном положении, выходное напряжение ФВУ-1 должно быть равно 0±03в» Тормоз накладывается после того, как барабан находится в зоне исходного положения не менее 0.5 сек. Эта выдержка предотвращает преждевременное затормаживание до полного окончания переходных процессов. После этого происходит закорачивание РТ и Р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ункциональная схема системы изображена на рисунке 3: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48895</wp:posOffset>
            </wp:positionH>
            <wp:positionV relativeFrom="paragraph">
              <wp:posOffset>46990</wp:posOffset>
            </wp:positionV>
            <wp:extent cx="8534400" cy="556831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556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 – Функциональная схема системы</w:t>
      </w:r>
    </w:p>
    <w:p>
      <w:pPr>
        <w:sectPr>
          <w:footerReference w:type="default" r:id="rId8"/>
          <w:type w:val="nextPage"/>
          <w:pgSz w:orient="landscape" w:w="19652" w:h="13495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ВЫБОР СИЛОВОГО ЭЛЕКТРО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сходные данные к расчету нагрузок и режимов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анные для расчета статических нагруз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прощения расчетов будем рассматривать статический момент при установившемся режиме работы барабана загруженного рельсами Р-75, т.к. он является основны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предоставлена на рисунке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нные для расчета динамических нагрузок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ый к валу двигателя момент инерции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</w:rPr>
        <w:t xml:space="preserve">∑ПР </w:t>
      </w:r>
      <w:r>
        <w:rPr>
          <w:b/>
          <w:sz w:val="28"/>
          <w:szCs w:val="28"/>
        </w:rPr>
        <w:t>= 9,809 кгм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ое ускорение бараба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ε</w:t>
      </w:r>
      <w:r>
        <w:rPr>
          <w:b/>
          <w:sz w:val="28"/>
          <w:szCs w:val="28"/>
          <w:vertAlign w:val="subscript"/>
        </w:rPr>
        <w:t>бар.доп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0,3 с</w:t>
      </w:r>
      <w:r>
        <w:rPr>
          <w:b/>
          <w:sz w:val="28"/>
          <w:szCs w:val="28"/>
          <w:vertAlign w:val="superscript"/>
        </w:rPr>
        <w:t>-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анные для расчета тахограм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дадимся величиной ускорения барабана ε</w:t>
      </w:r>
      <w:r>
        <w:rPr>
          <w:sz w:val="28"/>
          <w:szCs w:val="28"/>
          <w:vertAlign w:val="subscript"/>
        </w:rPr>
        <w:t>бар</w:t>
      </w:r>
      <w:r>
        <w:rPr>
          <w:sz w:val="28"/>
          <w:szCs w:val="28"/>
        </w:rPr>
        <w:t xml:space="preserve"> (удовлетворяющего требованию ε</w:t>
      </w:r>
      <w:r>
        <w:rPr>
          <w:sz w:val="28"/>
          <w:szCs w:val="28"/>
          <w:vertAlign w:val="subscript"/>
        </w:rPr>
        <w:t>бар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ε</w:t>
      </w:r>
      <w:r>
        <w:rPr>
          <w:sz w:val="28"/>
          <w:szCs w:val="28"/>
          <w:vertAlign w:val="subscript"/>
        </w:rPr>
        <w:t>бар.доп</w:t>
      </w:r>
      <w:r>
        <w:rPr>
          <w:sz w:val="28"/>
          <w:szCs w:val="28"/>
        </w:rPr>
        <w:t>) рассчитаем ω</w:t>
      </w:r>
      <w:r>
        <w:rPr>
          <w:sz w:val="28"/>
          <w:szCs w:val="28"/>
          <w:vertAlign w:val="subscript"/>
        </w:rPr>
        <w:t>бар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sectPr>
          <w:footerReference w:type="default" r:id="rId11"/>
          <w:type w:val="nextPage"/>
          <w:pgSz w:w="13495" w:h="19652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49585" cy="607758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9585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type w:val="nextPage"/>
          <w:pgSz w:orient="landscape" w:w="19652" w:h="13495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- График изменения статического момента Мс в зависимости от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2 Расчет статических и динамических нагруз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мся с ускорением барабана. По техническим требованиям необходимо выполнение условия</w:t>
      </w:r>
      <w:r>
        <w:rPr>
          <w:b/>
          <w:sz w:val="28"/>
          <w:szCs w:val="28"/>
        </w:rPr>
        <w:t xml:space="preserve"> ε</w:t>
      </w:r>
      <w:r>
        <w:rPr>
          <w:b/>
          <w:sz w:val="28"/>
          <w:szCs w:val="28"/>
          <w:vertAlign w:val="subscript"/>
        </w:rPr>
        <w:t>бар.доп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0,3 с</w:t>
      </w:r>
      <w:r>
        <w:rPr>
          <w:b/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</w:t>
      </w:r>
      <w:r>
        <w:rPr>
          <w:b/>
          <w:sz w:val="28"/>
          <w:szCs w:val="28"/>
        </w:rPr>
        <w:t xml:space="preserve"> ε</w:t>
      </w:r>
      <w:r>
        <w:rPr>
          <w:b/>
          <w:sz w:val="28"/>
          <w:szCs w:val="28"/>
          <w:vertAlign w:val="subscript"/>
        </w:rPr>
        <w:t>бар.доп</w:t>
      </w:r>
      <w:r>
        <w:rPr>
          <w:b/>
          <w:sz w:val="28"/>
          <w:szCs w:val="28"/>
        </w:rPr>
        <w:t xml:space="preserve"> = 0,3 с</w:t>
      </w:r>
      <w:r>
        <w:rPr>
          <w:b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что удовлетворяет техническим требования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Рассчитываем время разгона барабана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104521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644515" cy="352425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7090" cy="237109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Разбиваем весь цикл движения на участки и описываем каждый участок. Для расчета используются следующие формул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53060</wp:posOffset>
            </wp:positionH>
            <wp:positionV relativeFrom="paragraph">
              <wp:posOffset>3810</wp:posOffset>
            </wp:positionV>
            <wp:extent cx="5403215" cy="3408045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8615</wp:posOffset>
            </wp:positionH>
            <wp:positionV relativeFrom="paragraph">
              <wp:posOffset>-156845</wp:posOffset>
            </wp:positionV>
            <wp:extent cx="5387340" cy="8226425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Рисунок 4 – Диаграмма зависимостей 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М</w:t>
      </w:r>
      <w:r>
        <w:rPr>
          <w:sz w:val="28"/>
          <w:szCs w:val="28"/>
          <w:vertAlign w:val="subscript"/>
        </w:rPr>
        <w:t>с.п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дин.пр.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ά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7305</wp:posOffset>
            </wp:positionH>
            <wp:positionV relativeFrom="paragraph">
              <wp:posOffset>193040</wp:posOffset>
            </wp:positionV>
            <wp:extent cx="5287645" cy="5565775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556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диаграммы зависимостей 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М</w:t>
      </w:r>
      <w:r>
        <w:rPr>
          <w:sz w:val="28"/>
          <w:szCs w:val="28"/>
          <w:vertAlign w:val="subscript"/>
        </w:rPr>
        <w:t>с.п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верка двигат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спортные данные используемого двигателя с независимым возбуждением (Д812) приведены в таблице 3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3. Паспортные данные двигателя типа Д81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3"/>
        <w:gridCol w:w="1211"/>
      </w:tblGrid>
      <w:tr>
        <w:trPr/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инальное линейное напряжение, 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0</w:t>
            </w:r>
          </w:p>
        </w:tc>
      </w:tr>
      <w:tr>
        <w:trPr/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инальная активная мощность, кВ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инальный ток, 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</w:t>
            </w:r>
          </w:p>
        </w:tc>
      </w:tr>
      <w:tr>
        <w:trPr/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инальная скорость, об/ми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0</w:t>
            </w:r>
          </w:p>
        </w:tc>
      </w:tr>
      <w:tr>
        <w:trPr/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инальная продолжительность включения, 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мент инерции, кг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ряжение возбуждения, 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тность максимального то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</w:t>
            </w:r>
          </w:p>
        </w:tc>
      </w:tr>
      <w:tr>
        <w:trPr/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ьный момент, Н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я, что двигатель, рассчитанный на ПВ=40%, работает именно в таком режиме, проверим двигатель на нагре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32195" cy="196977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 3. РАСЧЕТ ПАРАМЕТРОВ РЕГУЛЯТОРОВ СА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3.1 Расчет параметров регуляторов САУЭ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нтур регулирования т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ур регулирования тока предназначен для Формирования тока в переходных и установившихся режимах. Контур тока включат в себя цепь якоря электродвигателя Д, тиристорный преобразователь ТП, шунт Ш, датчик тока ДТ и регулятор тока РТ. На вход РТ поступает сигнал, соответствующий действительному значению тока якоря от датчика тока и сигнал, соответствующий заданному значению тока, от регулятора ЭДС. Величина выходного напряжения РТ определяет угол открывания тиристоров преобразователя и, соответственно, величину напряжения якоря. Контур тока является внутренним (подчиненным) контуром по отношению к контуру ЭДС. Структурная схема изображена на рис.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2970" cy="522732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522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84010" cy="270319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 Структурная схема контура ЭД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тур включает в себя регулятор ЭДС, датчик ЭДС ДЭ, замкнутый контур регулирования тока. Регулятор ЭДС является ПИ - регулятором. Передаточная функция разомкнутого контура ЭДС, настроенного но "симметричному оптимуму",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0795" cy="4749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форсирующего звена (1 +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μэ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) компенсируется апериодическим звеном A3, имеющим передаточную функци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6985" cy="92265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е значение скорости двигателя определяется путем изменения ЭДС. двигателя при Ф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. Вычисление ЭДС осуществляется в соответствии с формулой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 xml:space="preserve"> с помощью датчика ЭДС, на входы которого поступают сигналы, пропорциональные 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 xml:space="preserve"> - от датчика тока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т датчика напряжения. На выходе ДЭ снимается сигнал пропорциональный действительному значению ЭДС. Этот сигнал поступает на один из входов РЭ, на другой вход которого приходит сигнал пропорциональный заданному значению ЭДС» В цепи обратной связи РЭ установлен узел ограничения тока якоря. Выходное напряжение регулятора ЭДС является заданием регулятору тока. Передаточная функция РЭ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150241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задатчика иненсив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2785" cy="126746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параметров регулятора в контуре, содержащем подчиненный замкнутый контур (в рассматриваемом случае — контур тока статора по оси </w:t>
      </w:r>
      <w:r>
        <w:rPr>
          <w:i/>
          <w:iCs/>
          <w:sz w:val="28"/>
          <w:szCs w:val="28"/>
        </w:rPr>
        <w:t xml:space="preserve">а), </w:t>
      </w:r>
      <w:r>
        <w:rPr>
          <w:sz w:val="28"/>
          <w:szCs w:val="28"/>
        </w:rPr>
        <w:t>рассматриваем его как апериодическое звено с эквивалентной малой постоянной времени, равной удвоенной малой постоянной времени подчиненного контура. Тогда передаточная функция объекта, по которой рассчитываются параметры сельсина при его повороте. Структурная схема контура положения приведена на рис.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7305</wp:posOffset>
            </wp:positionH>
            <wp:positionV relativeFrom="paragraph">
              <wp:posOffset>168275</wp:posOffset>
            </wp:positionV>
            <wp:extent cx="6035040" cy="1097280"/>
            <wp:effectExtent l="0" t="0" r="0" b="0"/>
            <wp:wrapSquare wrapText="bothSides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55905</wp:posOffset>
            </wp:positionH>
            <wp:positionV relativeFrom="paragraph">
              <wp:posOffset>1539875</wp:posOffset>
            </wp:positionV>
            <wp:extent cx="2878455" cy="524510"/>
            <wp:effectExtent l="0" t="0" r="0" b="0"/>
            <wp:wrapSquare wrapText="bothSides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03505</wp:posOffset>
            </wp:positionH>
            <wp:positionV relativeFrom="paragraph">
              <wp:posOffset>2149475</wp:posOffset>
            </wp:positionV>
            <wp:extent cx="5430520" cy="731520"/>
            <wp:effectExtent l="0" t="0" r="0" b="0"/>
            <wp:wrapSquare wrapText="bothSides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60705</wp:posOffset>
            </wp:positionH>
            <wp:positionV relativeFrom="paragraph">
              <wp:posOffset>198755</wp:posOffset>
            </wp:positionV>
            <wp:extent cx="4158615" cy="954405"/>
            <wp:effectExtent l="0" t="0" r="0" b="0"/>
            <wp:wrapSquare wrapText="bothSides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70395" cy="111569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. Структурная схема контура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замкнутого контура положения приведена в [1]. Передаточная функция регулятора положения имеет вид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0" cy="461391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9 – Характеристика тиристорного преобразователя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y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8065" cy="466852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66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7740" cy="65341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0 – Характеристика датчика поло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В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11950" cy="16986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унок 11 – Входная цепь датчика напря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ая часть привода выполнена на агрегате типа АТР-320/460-2с. Система автоматического регулирования разработана и выполнена НО ГПИ «Тяжпромэлектропроект». Особенностью данного привода является необходимость точного позиционирования барабана после повор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3.2 Разработка принципиальной схема САУЭП и составляющих </w:t>
      </w:r>
      <w:r>
        <w:rPr>
          <w:b/>
          <w:bCs/>
          <w:sz w:val="28"/>
          <w:szCs w:val="28"/>
        </w:rPr>
        <w:t xml:space="preserve">ее </w:t>
      </w:r>
      <w:r>
        <w:rPr>
          <w:b/>
          <w:bCs/>
          <w:iCs/>
          <w:sz w:val="28"/>
          <w:szCs w:val="28"/>
        </w:rPr>
        <w:t>основных бло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рабочий цикл барабана закалочной машины делится на три этапа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разгон до установившейся скорости и движение на этой скорости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торможение и точная остановка барабана в заданном положении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ау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исходном состоянии системы подано напряжение на обмотку возбуждения двигателя, источники питания включены, главные цепи замкну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льсин находится в нулевом положении, выходное напряжение задатчика интенсивности 13И равно ну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регуляторы тока, ЭДС и положения имеют нулевые сигналы на выходе. Привод неподвиж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манде на запуск барабана включается реле КЗ (ЯР1) и подает напряжение на вход 13И, Появляется ток в цепи якоря двигателя который через датчик тока сравнивается с изменяющимся выходом регулятора ЭДС и обеспечивает разгон привода. Разгон продолжается до установившейся скорости, пока сигнал обратной связи по ЭДС на входе РЭ не станет равным сигналу с 13И. Выход РЭ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ается до величины, которая обеспечит ток двигателя, равный статической нагрузке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>На этом завершается разгон, и привод движется на установившейся скорости. После того, как узел вычисления начала торможения УВНТ подаст сигнал на торможение, снимается напряжение задания, и замыкается контур положения (обесточивается реле КЗ (ЯР1)). Выход фазовьшрямительного устройства ФВУ-1 подключается к 13И. Начинается торможение барабана с заданной интенсивностью и установка в исходном положении. При точной установке барабана в исходном положении, выходное напряжение ФВУ-1 должно быть равно 0±0,Зв. Тормоз накладывается после того, как барабан находится в зоне исходного положения не менее 0.5 сек. Эта выдержка предотвращает преждевременное затормаживание до полного окончания переходных процессов. После этого происходит закорачивание РТ и РЭ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зел вычисления начала торможения УВНТ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УВНТ предназначен для формирования сигнала в начале торможения барабана. УВНТ состоит из компараторов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3 ячейки ЯК1 и ячейки логики ЯЛ. Индикация осуществляется светодиодом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3 на панели измерений, Компаратор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 управляется выходным напряжением ФВУ-2^ а компаратор ВАЗ выходным напряжением ФВУ1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еличина опорног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 xml:space="preserve"> выбирается из расчета нормального торможения механизма, с дотягиванием до исходного положения, и регулируется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ячейки ЯК1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ревышение сигнало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у2</w:t>
      </w:r>
      <w:r>
        <w:rPr>
          <w:sz w:val="28"/>
          <w:szCs w:val="28"/>
        </w:rPr>
        <w:t xml:space="preserve"> опорного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 xml:space="preserve"> вызывает срабатывание компаратора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1. При этом на его выходе появится сигнал </w:t>
      </w:r>
      <w:r>
        <w:rPr>
          <w:smallCaps/>
          <w:sz w:val="28"/>
          <w:szCs w:val="28"/>
          <w:lang w:val="en-US"/>
        </w:rPr>
        <w:t>Udai</w:t>
      </w:r>
      <w:r>
        <w:rPr>
          <w:smallCaps/>
          <w:sz w:val="28"/>
          <w:szCs w:val="28"/>
        </w:rPr>
        <w:t xml:space="preserve">=-0,5 в </w:t>
      </w:r>
      <w:r>
        <w:rPr>
          <w:sz w:val="28"/>
          <w:szCs w:val="28"/>
        </w:rPr>
        <w:t>("0"). Если иф</w:t>
      </w:r>
      <w:r>
        <w:rPr>
          <w:sz w:val="28"/>
          <w:szCs w:val="28"/>
          <w:vertAlign w:val="subscript"/>
        </w:rPr>
        <w:t>СУ</w:t>
      </w:r>
      <w:r>
        <w:rPr>
          <w:sz w:val="28"/>
          <w:szCs w:val="28"/>
        </w:rPr>
        <w:t xml:space="preserve">2 &lt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 xml:space="preserve"> то выходное напряжение </w:t>
      </w:r>
      <w:r>
        <w:rPr>
          <w:smallCaps/>
          <w:sz w:val="28"/>
          <w:szCs w:val="28"/>
          <w:lang w:val="en-US"/>
        </w:rPr>
        <w:t>Udai</w:t>
      </w:r>
      <w:r>
        <w:rPr>
          <w:smallCaps/>
          <w:sz w:val="28"/>
          <w:szCs w:val="28"/>
          <w:vertAlign w:val="superscript"/>
        </w:rPr>
        <w:t>=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+ 3,3 </w:t>
      </w:r>
      <w:r>
        <w:rPr>
          <w:smallCaps/>
          <w:sz w:val="28"/>
          <w:szCs w:val="28"/>
        </w:rPr>
        <w:t xml:space="preserve">в </w:t>
      </w:r>
      <w:r>
        <w:rPr>
          <w:sz w:val="28"/>
          <w:szCs w:val="28"/>
        </w:rPr>
        <w:t xml:space="preserve">("1"). Состояние компаратора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3 меняется согласно полярности сигнал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</w:rPr>
        <w:t>1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ой сигнал "0" с ВАЗ является сигналом запрета на срабатывание схемы УВНТ (начало торможения) в зоне 0-180° поворота С Д. Согласно диаграмме на рис.8 в момент времени, ко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 xml:space="preserve"> и сигнал </w:t>
      </w:r>
      <w:r>
        <w:rPr>
          <w:smallCaps/>
          <w:sz w:val="28"/>
          <w:szCs w:val="28"/>
          <w:lang w:val="en-US"/>
        </w:rPr>
        <w:t>Uda</w:t>
      </w:r>
      <w:r>
        <w:rPr>
          <w:smallCaps/>
          <w:sz w:val="28"/>
          <w:szCs w:val="28"/>
        </w:rPr>
        <w:t xml:space="preserve">3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"1", на выходе схемы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7-1 появляется сигнал </w:t>
      </w:r>
      <w:r>
        <w:rPr>
          <w:smallCaps/>
          <w:sz w:val="28"/>
          <w:szCs w:val="28"/>
          <w:lang w:val="en-US"/>
        </w:rPr>
        <w:t>Udd</w:t>
      </w:r>
      <w:r>
        <w:rPr>
          <w:smallCaps/>
          <w:sz w:val="28"/>
          <w:szCs w:val="28"/>
        </w:rPr>
        <w:t>7-</w:t>
      </w: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"!"• С появлением этого сигнала,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6 открывается, замыкая цепь реле К5, расположенного в ЯР1, и светодиода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>3. Н.о. контакт реле К5 замыкает цепь питания реле К2 (ЗП). Своими н.о контактами реле К2 самоблокируется, а н.з. контактами размыкает цепь питания реле КМ 10. Сигнализация Замыкания контура положения осуществляется светодиодом</w:t>
      </w:r>
      <w:r>
        <w:br w:type="page"/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55">
            <wp:simplePos x="0" y="0"/>
            <wp:positionH relativeFrom="margin">
              <wp:posOffset>219710</wp:posOffset>
            </wp:positionH>
            <wp:positionV relativeFrom="paragraph">
              <wp:posOffset>267335</wp:posOffset>
            </wp:positionV>
            <wp:extent cx="4991100" cy="3457575"/>
            <wp:effectExtent l="0" t="0" r="0" b="0"/>
            <wp:wrapTopAndBottom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>3 на панели измерения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0. Индикатор исходного положения ИИП. Диаграмма напряжений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5320" cy="298958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1. Узел вычисления начала торможения УВНТ.</w:t>
      </w:r>
      <w:r>
        <w:br w:type="page"/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икатор исходного положения ИИП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ИИП предназначен для контроля исходного положения барабана закалочной машины. Схема ИИП изображена в приложении Рис 6. ИИП состоит из компараторов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4, ячейки ЯК1 и компаратора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1 ячейки. </w:t>
      </w:r>
      <w:r>
        <w:rPr>
          <w:i/>
          <w:iCs/>
          <w:sz w:val="28"/>
          <w:szCs w:val="28"/>
        </w:rPr>
        <w:t xml:space="preserve">ЯК2 </w:t>
      </w:r>
      <w:r>
        <w:rPr>
          <w:sz w:val="28"/>
          <w:szCs w:val="28"/>
        </w:rPr>
        <w:t>и ячейки логики ЯЛ* Индикация исходного положения осуществляется светодиодом Д1 на панели измерений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Компараторы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4 и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2 управляются выходным напряжением ФВУ1, компаратор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 - выходным напряжением ФВУ2. Характеристики ФВУ и диаграммы работы логики ИИП изображены на рис. 11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еличины опорных напряжений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 xml:space="preserve"> и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 xml:space="preserve"> выбираются в зависимости от ширины зоны исходного положения и регулируются резистора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. Превышение сигнало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&gt;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порного напряжения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 xml:space="preserve"> вызывает срабатывание компаратора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2. При этом на его выходе появляется сигнал </w:t>
      </w:r>
      <w:r>
        <w:rPr>
          <w:smallCaps/>
          <w:sz w:val="28"/>
          <w:szCs w:val="28"/>
          <w:lang w:val="en-US"/>
        </w:rPr>
        <w:t>Uda</w:t>
      </w:r>
      <w:r>
        <w:rPr>
          <w:smallCaps/>
          <w:sz w:val="28"/>
          <w:szCs w:val="28"/>
        </w:rPr>
        <w:t xml:space="preserve">2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-0-5 в ("0"), Если иф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</w:rPr>
        <w:t>1 &lt; 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 xml:space="preserve">, то выходное напряжение компаратора </w:t>
      </w:r>
      <w:r>
        <w:rPr>
          <w:smallCaps/>
          <w:sz w:val="28"/>
          <w:szCs w:val="28"/>
          <w:lang w:val="en-US"/>
        </w:rPr>
        <w:t>U</w:t>
      </w:r>
      <w:r>
        <w:rPr>
          <w:smallCaps/>
          <w:sz w:val="28"/>
          <w:szCs w:val="28"/>
          <w:vertAlign w:val="subscript"/>
          <w:lang w:val="en-US"/>
        </w:rPr>
        <w:t>D</w:t>
      </w:r>
      <w:r>
        <w:rPr>
          <w:smallCaps/>
          <w:sz w:val="28"/>
          <w:szCs w:val="28"/>
          <w:lang w:val="en-US"/>
        </w:rPr>
        <w:t>a</w:t>
      </w:r>
      <w:r>
        <w:rPr>
          <w:smallCaps/>
          <w:sz w:val="28"/>
          <w:szCs w:val="28"/>
        </w:rPr>
        <w:t>2</w:t>
      </w:r>
      <w:r>
        <w:rPr>
          <w:smallCaps/>
          <w:sz w:val="28"/>
          <w:szCs w:val="28"/>
          <w:vertAlign w:val="superscript"/>
        </w:rPr>
        <w:t>=</w:t>
      </w:r>
      <w:r>
        <w:rPr>
          <w:smallCaps/>
          <w:sz w:val="28"/>
          <w:szCs w:val="28"/>
        </w:rPr>
        <w:t xml:space="preserve"> +3,Зв </w:t>
      </w:r>
      <w:r>
        <w:rPr>
          <w:sz w:val="28"/>
          <w:szCs w:val="28"/>
        </w:rPr>
        <w:t>("1"). Превышение сигналом иф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</w:rPr>
        <w:t xml:space="preserve">1 опорного напряжения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 xml:space="preserve"> вызывает срабатывание компаратора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4. При этом на его выходе появляется сигнал </w:t>
      </w:r>
      <w:r>
        <w:rPr>
          <w:smallCaps/>
          <w:sz w:val="28"/>
          <w:szCs w:val="28"/>
          <w:lang w:val="en-US"/>
        </w:rPr>
        <w:t>Uda</w:t>
      </w:r>
      <w:r>
        <w:rPr>
          <w:smallCaps/>
          <w:sz w:val="28"/>
          <w:szCs w:val="28"/>
        </w:rPr>
        <w:t xml:space="preserve">4 </w:t>
      </w:r>
      <w:r>
        <w:rPr>
          <w:sz w:val="28"/>
          <w:szCs w:val="28"/>
        </w:rPr>
        <w:t>= +3,3 в (1). Если иф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</w:rPr>
        <w:t xml:space="preserve">1&lt;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</w:rPr>
        <w:t xml:space="preserve">, то выходное напряжение </w:t>
      </w:r>
      <w:r>
        <w:rPr>
          <w:smallCaps/>
          <w:sz w:val="28"/>
          <w:szCs w:val="28"/>
          <w:lang w:val="en-US"/>
        </w:rPr>
        <w:t>Udai</w:t>
      </w:r>
      <w:r>
        <w:rPr>
          <w:smallCaps/>
          <w:sz w:val="28"/>
          <w:szCs w:val="28"/>
          <w:vertAlign w:val="superscript"/>
        </w:rPr>
        <w:t>=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**0?5 </w:t>
      </w:r>
      <w:r>
        <w:rPr>
          <w:smallCaps/>
          <w:sz w:val="28"/>
          <w:szCs w:val="28"/>
        </w:rPr>
        <w:t xml:space="preserve">в </w:t>
      </w:r>
      <w:r>
        <w:rPr>
          <w:sz w:val="28"/>
          <w:szCs w:val="28"/>
        </w:rPr>
        <w:t>("0").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Состояние компаратора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1 изменяется соответственно изменению сигнал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^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Согласно диаграмме на рисЛ, в зоне исходного положения выходной сигнал ИИП </w:t>
      </w:r>
      <w:r>
        <w:rPr>
          <w:smallCaps/>
          <w:sz w:val="28"/>
          <w:szCs w:val="28"/>
          <w:lang w:val="en-US"/>
        </w:rPr>
        <w:t>Ubd</w:t>
      </w:r>
      <w:r>
        <w:rPr>
          <w:smallCaps/>
          <w:sz w:val="28"/>
          <w:szCs w:val="28"/>
        </w:rPr>
        <w:t>3-</w:t>
      </w: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"0"-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открывается, замыкая цепь светодиода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>1, Тем самым осуществляется сигнализация исходного положения барабана. В зоне 18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("ложный нуль") выходной сигнал </w:t>
      </w:r>
      <w:r>
        <w:rPr>
          <w:smallCaps/>
          <w:sz w:val="28"/>
          <w:szCs w:val="28"/>
          <w:lang w:val="en-US"/>
        </w:rPr>
        <w:t>Udd</w:t>
      </w:r>
      <w:r>
        <w:rPr>
          <w:smallCaps/>
          <w:sz w:val="28"/>
          <w:szCs w:val="28"/>
        </w:rPr>
        <w:t>3-</w:t>
      </w: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  <w:vertAlign w:val="superscript"/>
        </w:rPr>
        <w:t>=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«1&gt;&gt;, так как на вход схемы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3-1 подан сигнал запрет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A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«0» от компаратора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1. Диаграмма показывает изменение сигнала </w:t>
      </w:r>
      <w:r>
        <w:rPr>
          <w:smallCaps/>
          <w:sz w:val="28"/>
          <w:szCs w:val="28"/>
          <w:lang w:val="en-US"/>
        </w:rPr>
        <w:t>U</w:t>
      </w:r>
      <w:r>
        <w:rPr>
          <w:smallCaps/>
          <w:sz w:val="28"/>
          <w:szCs w:val="28"/>
          <w:vertAlign w:val="subscript"/>
          <w:lang w:val="en-US"/>
        </w:rPr>
        <w:t>D</w:t>
      </w:r>
      <w:r>
        <w:rPr>
          <w:smallCaps/>
          <w:sz w:val="28"/>
          <w:szCs w:val="28"/>
          <w:lang w:val="en-US"/>
        </w:rPr>
        <w:t>d</w:t>
      </w:r>
      <w:r>
        <w:rPr>
          <w:smallCaps/>
          <w:sz w:val="28"/>
          <w:szCs w:val="28"/>
        </w:rPr>
        <w:t>3-</w:t>
      </w: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за один оборот сельсина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ой сигнал ИИП через логическую схему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3-3 поступает на вход транзисторов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7. Эти транзисторы открываются и замыкают цепь питания реле К1 (ЗП). Роле К1 срабатывает и своими н.з. контактами размыкает цепь питания реле КТ4. После этого накладывается механический тормоз.</w:t>
      </w:r>
      <w:r>
        <w:br w:type="page"/>
      </w:r>
    </w:p>
    <w:p>
      <w:pPr>
        <w:pStyle w:val="Normal"/>
        <w:shd w:fill="FFFFFF" w:val="clear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9165" cy="752729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752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3 Разработка технологических и защитных блокиров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решается работа привода поворота барабана закалочной машины только в том случае, есл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алкиватель находится в исходном положении (включено реле 25РВ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лкивателъ находится в исходном положении (включено реле 22РД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щие устройства в исходном положении (включены реле 24-1 РНИ и 24-2 РН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существляется задача и выдача рельсов (включено реле 5ФРР и отключено реле 4ФРР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т рельса в 11-й каретке барабана (отключено реле НРБ схемы сигнализа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ыполняются все эти условия, то собран узел «А», который дает разрешение на поворот бараб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троля прохождения рельсом определенных технологических зон использованы фотореле в количестве 14-ти штук и три емкостных датч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щита электро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редусматривает следующие защи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ксимально-токовая защита двигателя (реле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</w:rPr>
        <w:t>1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е контроля возбуждения </w:t>
      </w:r>
      <w:r>
        <w:rPr>
          <w:sz w:val="28"/>
          <w:szCs w:val="28"/>
          <w:lang w:val="en-US"/>
        </w:rPr>
        <w:t>FA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ение максимальной ЭДС двигателя (реле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>1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очная защита преобразователя по переменному то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очная защита преобразователя по постоянному току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ки защит приведены в таблице 4 и протоколах наладки барабана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701"/>
        <w:gridCol w:w="26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>Вид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>Монтажный символ эле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>Уста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>Максимальная токовая защ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FA</w:t>
            </w: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>350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 xml:space="preserve">Контроль тока возбу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>
                <w:u w:val="single"/>
                <w:lang w:val="en-US"/>
              </w:rPr>
              <w:t>FA</w:t>
            </w:r>
            <w:r>
              <w:rPr>
                <w:u w:val="single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т</w:t>
            </w:r>
            <w:r>
              <w:rPr/>
              <w:t>=4,3А;</w:t>
            </w:r>
            <w:r>
              <w:rPr>
                <w:lang w:val="en-US"/>
              </w:rPr>
              <w:t xml:space="preserve"> I</w:t>
            </w:r>
            <w:r>
              <w:rPr>
                <w:vertAlign w:val="subscript"/>
              </w:rPr>
              <w:t>отп</w:t>
            </w:r>
            <w:r>
              <w:rPr/>
              <w:t>=3,2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>Превышение максимальной Э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>520 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  <w:tab w:val="left" w:pos="6614" w:leader="none"/>
              </w:tabs>
              <w:spacing w:lineRule="auto" w:line="360"/>
              <w:jc w:val="both"/>
              <w:rPr/>
            </w:pPr>
            <w:r>
              <w:rPr/>
              <w:t>Сеточная защита по переменному т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>БТЗ (АТ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>600 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  <w:tab w:val="left" w:pos="6614" w:leader="none"/>
              </w:tabs>
              <w:spacing w:lineRule="auto" w:line="360"/>
              <w:jc w:val="both"/>
              <w:rPr/>
            </w:pPr>
            <w:r>
              <w:rPr/>
              <w:t>Сеточная защита по постоянному т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>БТЗ (АТ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</w:tabs>
              <w:spacing w:lineRule="auto" w:line="360"/>
              <w:jc w:val="both"/>
              <w:rPr/>
            </w:pPr>
            <w:r>
              <w:rPr/>
              <w:t>390 В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КОМПЬЮТЕРНОЕ МОДЕЛИРОВАНИЕ САУ ЭП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4.1 Математическая модель САУЭ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елирование работы системы произведено на основании структурной схемы с помощью математического пакета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>. Модель изображена на рису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3. Модель системы, построенная с помощью математического пакета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ulink</w:t>
      </w:r>
      <w:r>
        <w:br w:type="page"/>
      </w:r>
    </w:p>
    <w:p>
      <w:pPr>
        <w:sectPr>
          <w:footerReference w:type="default" r:id="rId4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246505</wp:posOffset>
            </wp:positionH>
            <wp:positionV relativeFrom="paragraph">
              <wp:posOffset>-88900</wp:posOffset>
            </wp:positionV>
            <wp:extent cx="3158490" cy="9277350"/>
            <wp:effectExtent l="0" t="0" r="0" b="0"/>
            <wp:wrapSquare wrapText="bothSides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88150" cy="538289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0" cy="538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4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4. Графики переходных процессов скорости, угла поворота барабана и т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истема автоматизации выполнена на релейно-контакторной базе. Данный вид схем не обеспечивает безаварийной работы, а главное быстрое устранение неполадок в системе, ввиду низкой степени информативности и самодиагностики. В связи с ее громоздкостью и трудностью определения неполадок необходимо осуществить ее перевод на базу программируемого контроллера. Модернизация БЗМ имеет перед собой две основных задач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привода вращения БЗ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участка З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два варианта реализации поставленной задачи. Эти варианты различаются по глубине внедрения в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вариант предусматривает замену только узла автоматики ЗМ и релейной панели управления БЗМ. В этом случае в панели исполнительных механизмов будут выдаваться управляющие сигналы при работе в автоматическом режиме. Ориентировочно для реализации работы системы будет использовано около 130 входных дискретных сигналов и 50 выходных.</w:t>
      </w:r>
    </w:p>
    <w:p>
      <w:pPr>
        <w:sectPr>
          <w:footerReference w:type="default" r:id="rId4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вариант предусматривает упрощение релейно-контакторных панелей управления механизмами участка за счет передачи их функций контроллеру. Управление механизмами будет вестись через контроллер как в ручном, так и в автоматическом режимах. Будет обеспечен значительно больший объем информации об оборудовании и лучшее ее представление. Возникает необходимость ввода в контроллер всей информации с органов управления механизмами (ключей, кнопок, командоаппаратов). Ориентировочно для реализации системы по этому принципу потребуется около 300 входных дискретных сигналов и 100 выходных. Число сигналов может уменьшиться за счет ввода части информации через панель оператора.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ЫХ ЛИТЕРАТУРНЫХ ИСТОЧНИКОВ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auto" w:line="360"/>
        <w:rPr/>
      </w:pPr>
      <w:r>
        <w:rPr>
          <w:sz w:val="28"/>
          <w:szCs w:val="28"/>
        </w:rPr>
        <w:t>Автоматизированный электропривод типовых производственных механизмов и технологических комплексов: Метод. Указ. / С.А. Дружилов, А.К. Мурышкин: СибГИУ. - Новокузнецк, 2007. - 45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auto" w:line="360"/>
        <w:rPr/>
      </w:pPr>
      <w:r>
        <w:rPr>
          <w:sz w:val="28"/>
          <w:szCs w:val="28"/>
        </w:rPr>
        <w:t>Егоров В.Ф., Егоров СВ. Электропривод металлургических машин и агрегатов: Учебное пособие / СибГИУ - Новокузнецк, 2002 — 336 с, 125 ил., 31 таб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auto" w:line="360"/>
        <w:rPr/>
      </w:pPr>
      <w:r>
        <w:rPr>
          <w:sz w:val="28"/>
          <w:szCs w:val="28"/>
        </w:rPr>
        <w:t>Бычков В.П. Электропривод и автоматизация металлургического производства. Учеб. пособие для вузов. Изд. 2-е, перераб. и доп. М., «Высш. школа», 197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auto" w:line="360"/>
        <w:rPr/>
      </w:pPr>
      <w:r>
        <w:rPr>
          <w:sz w:val="28"/>
          <w:szCs w:val="28"/>
        </w:rPr>
        <w:t>Инжиниринг электроприводов и систем автоматизации: учеб. пособие для студ. высш. учеб. заведений / [М.П.Белов, О.И. Зементов, А.Е. Козярук и др.]; под ред. В.А. Новикова, Л.М. Чернигова. - М.: Издательский центр «Академия», 2006. - 36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ровлянчик В. Ю. Автоматический электропривод постоянного тока горно-металлургического производства: учеб. пособие [для студентов вузов, обучающихся по спец. «Электропривод и автоматика пром. установок», «Математическое обеспечение и применение ЭВМ в металлургии»]/ В. Ю. Островлянчик. - Новокузнецк: СибГИУ,2004. - 383 с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6435" cy="717486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717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5365" cy="866775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8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47"/>
        </w:tabs>
        <w:ind w:left="1047" w:hanging="48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>
        <w:rFonts w:cs="Arial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footer" Target="footer2.xml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footer" Target="footer3.xml"/><Relationship Id="rId12" Type="http://schemas.openxmlformats.org/officeDocument/2006/relationships/image" Target="media/image7.jpeg"/><Relationship Id="rId13" Type="http://schemas.openxmlformats.org/officeDocument/2006/relationships/footer" Target="footer4.xml"/><Relationship Id="rId14" Type="http://schemas.openxmlformats.org/officeDocument/2006/relationships/image" Target="media/image6.wmf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jpeg"/><Relationship Id="rId37" Type="http://schemas.openxmlformats.org/officeDocument/2006/relationships/image" Target="media/image30.wmf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footer" Target="footer5.xml"/><Relationship Id="rId43" Type="http://schemas.openxmlformats.org/officeDocument/2006/relationships/image" Target="media/image35.jpeg"/><Relationship Id="rId44" Type="http://schemas.openxmlformats.org/officeDocument/2006/relationships/footer" Target="footer6.xml"/><Relationship Id="rId45" Type="http://schemas.openxmlformats.org/officeDocument/2006/relationships/footer" Target="footer7.xml"/><Relationship Id="rId46" Type="http://schemas.openxmlformats.org/officeDocument/2006/relationships/image" Target="media/image36.jpeg"/><Relationship Id="rId47" Type="http://schemas.openxmlformats.org/officeDocument/2006/relationships/image" Target="media/image37.jpeg"/><Relationship Id="rId48" Type="http://schemas.openxmlformats.org/officeDocument/2006/relationships/footer" Target="footer8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22:00Z</dcterms:created>
  <dc:creator>sancho</dc:creator>
  <dc:description/>
  <cp:keywords/>
  <dc:language>en-US</dc:language>
  <cp:lastModifiedBy>SYSTEM</cp:lastModifiedBy>
  <dcterms:modified xsi:type="dcterms:W3CDTF">2011-09-07T07:22:00Z</dcterms:modified>
  <cp:revision>2</cp:revision>
  <dc:subject/>
  <dc:title/>
</cp:coreProperties>
</file>