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Тихоокеан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Информатика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баровск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ти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ождение информати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пы развит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Информ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т тридцать назад под информацией понимались сведения, передаваемые между людьми. Сейчас же приходится слышать следующее “ мозг человека получил информацию об опасности, водитель по шуму двигателя получил информацию о его неисправности, вычислительные сети передают информацию...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энциклопедическом словаре по информатике Д.А. Поспелова дано следующее определение информации: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Информация - это содержание сообщения, сигнала, памяти, а также сведения, содержащиеся в сообщении, сигнале, или пам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толковом словаре по информатике В.И. Перешникова и В.М. Савинкова: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Информация - Совокупность знаний о фактических данных и зависимостях между ними. Является одним из видов ресурсов, используемых человеком в трудовой деятельности и быту</w:t>
      </w:r>
      <w:r>
        <w:rPr>
          <w:b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рное развитие информатизации общества с одной стороны расширило понятие информатики, с другой, в зависимости от сферы информационной деятельности, систем, процессов конкретизирует его, внося индивидуальные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форматизация общества влечет за собой колоссально большую “емкость" понятия информации и, следовательно, большую степень неопределенности и избыто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уют две концепции, дающие общее, целостное понимание информации: информация как неотъемлемое свойство материи, ее атрибут (атрибутивная концепция), и как неотъемлемая составляющая самоуправляемых (технических, биологических, социальных) систем, как функция этих систем (функционально-кибернетическая концепция)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юбом случае главным для человека является то, что информация необходима для познания мира, является средством изучения реальной действительности и интеллектуального развития общества и цивилизации в целом, является продуктом научного и общественного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ведущих странах распространена, так называемая, концепция третьего мира, согласно которой существуют три мира: первый - мир физических объектов, второй - состояний сознания и третий - мир знаний, теорий, идей, концепций, гипотез, экспериментов, художественных образов (мир объективного содержания мышления). Третий (последний), как главную составляющую, имеет информа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олее глубокого понимания информации необходимо определить понятия источник и потребитель информации. и изучить связь между ними, выяснить каким образом она передается от источника к потребителю, что является носителем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Источником</w:t>
      </w:r>
      <w:r>
        <w:rPr>
          <w:color w:val="000000"/>
          <w:sz w:val="28"/>
          <w:szCs w:val="28"/>
          <w:lang w:val="en-US" w:eastAsia="en-US"/>
        </w:rPr>
        <w:t xml:space="preserve"> информации прежде всего являются природные объекты - планеты, звезды, люди, животные, растения, поля, луга, леса, по мере развития науки и техники - научные эксперименты,,технологические процессы, технические системы (в частности, информационные систе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Потребителями</w:t>
      </w:r>
      <w:r>
        <w:rPr>
          <w:color w:val="000000"/>
          <w:sz w:val="28"/>
          <w:szCs w:val="28"/>
          <w:lang w:val="en-US" w:eastAsia="en-US"/>
        </w:rPr>
        <w:t xml:space="preserve"> информации являются люди, животные, растения различные приборы, устройства,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нообразие источников и потребителей информации привело к существованию различных форм ее представления. символьной, текстовой, графическо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491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сители информации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 передаче информаци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 хранении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воздух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бумага 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вод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ткань 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электрический ток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ерево 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эфир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елезо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рентгеновский лу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ремний 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луч свет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стмасс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идов информации большое разнообразие. К основным видам информации относятся </w:t>
      </w:r>
      <w:r>
        <w:rPr>
          <w:b/>
          <w:bCs/>
          <w:color w:val="000000"/>
          <w:sz w:val="28"/>
          <w:szCs w:val="28"/>
          <w:lang w:val="en-US" w:eastAsia="en-US"/>
        </w:rPr>
        <w:t>технологическая, научная, социальная, культурная, медицинская, семантическая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виды информации имеют общие свойства и подчиняются одним и тем же закономерностям. К общим свойствам (характеристикам) информации относятся, - достоверность, значимость, долговечность, важность, ценность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формация один из главных общественных продуктов. Изменилось не только отношение к ней, но и характер и скорости ее использования. От науки или теории до практики проходили десятки, иногда и сотни лет. Существовали научные открытия, жизненно необходимые для производства или сельского хозяйства. Внедрение же их в производство происходило с большим опозданием. Теперь же динамика развития народного хозяйства требует использования новых научных идей сразу же после их появления и обработки. Все это приводит к необходимости автоматизации информационных процессов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w:t>информация информат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орма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рмин "информатика" (Informatique) был заимствован из французского языка и </w:t>
      </w:r>
      <w:r>
        <w:rPr>
          <w:b/>
          <w:bCs/>
          <w:color w:val="000000"/>
          <w:sz w:val="28"/>
          <w:szCs w:val="28"/>
          <w:lang w:val="en-US" w:eastAsia="en-US"/>
        </w:rPr>
        <w:t>с середины 70-х</w:t>
      </w:r>
      <w:r>
        <w:rPr>
          <w:color w:val="000000"/>
          <w:sz w:val="28"/>
          <w:szCs w:val="28"/>
          <w:lang w:val="en-US" w:eastAsia="en-US"/>
        </w:rPr>
        <w:t xml:space="preserve"> годов прочно вошел в наш оби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вторитеты утверждают, что информатика стала развиваться с </w:t>
      </w:r>
      <w:r>
        <w:rPr>
          <w:b/>
          <w:bCs/>
          <w:color w:val="000000"/>
          <w:sz w:val="28"/>
          <w:szCs w:val="28"/>
          <w:lang w:val="en-US" w:eastAsia="en-US"/>
        </w:rPr>
        <w:t>середины нашего столетия</w:t>
      </w:r>
      <w:r>
        <w:rPr>
          <w:color w:val="000000"/>
          <w:sz w:val="28"/>
          <w:szCs w:val="28"/>
          <w:lang w:val="en-US" w:eastAsia="en-US"/>
        </w:rPr>
        <w:t xml:space="preserve">, когда появились специальные устройства - компьютеры, ориентированные на хранение и преобразование информации. Именно с этого времени началось бурное развитие информа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йчас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информатика — это наука, изучающая все аспекты получения, хранения, преобразования, передачи и использования информации</w:t>
      </w:r>
      <w:r>
        <w:rPr>
          <w:color w:val="000000"/>
          <w:sz w:val="28"/>
          <w:szCs w:val="28"/>
          <w:lang w:val="en-US" w:eastAsia="en-US"/>
        </w:rPr>
        <w:t>. Под этим понятием объединяют ряд научных направлений, исследующих разные стороны одного и того же объекта —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явление вычислительных машин в 50-х гг. Сыграло большую роль в становлении информатики. Так как ЭВМ это прекрасное средство для хранения, обработки,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 с информацией люди оперировали уже задолго до появления компьютеров. Начиная с древнего </w:t>
      </w:r>
      <w:r>
        <w:rPr>
          <w:b/>
          <w:bCs/>
          <w:color w:val="000000"/>
          <w:sz w:val="28"/>
          <w:szCs w:val="28"/>
          <w:lang w:val="en-US" w:eastAsia="en-US"/>
        </w:rPr>
        <w:t>абака</w:t>
      </w:r>
      <w:r>
        <w:rPr>
          <w:color w:val="000000"/>
          <w:sz w:val="28"/>
          <w:szCs w:val="28"/>
          <w:lang w:val="en-US" w:eastAsia="en-US"/>
        </w:rPr>
        <w:t>, дожившего до наших дней в виде конторских счетов, создавались приспособления для обработки числовой информации. Механические устройства типа арифмометров, счетные электрические клавишные машины, счетно-аналитическая техника и многие другие приборы были нацелены на решение тех же задач, которые в полном объеме стали реализовываться в компьютерах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Историю компьютеров </w:t>
      </w:r>
      <w:r>
        <w:rPr>
          <w:color w:val="000000"/>
          <w:sz w:val="28"/>
          <w:szCs w:val="28"/>
          <w:lang w:val="en-US" w:eastAsia="en-US"/>
        </w:rPr>
        <w:t>отсчитывают с 17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числовой информации, существует и символьная информация представленная в виде текста: книги, отчеты, справки, письма и т. п. Для хранения и переработки такой информации также придумывали и создавали различные приспособления и устройства. Простейшим примером может служить стойка с ящиками, в которых хранятся карточки, несущие информацию. Такие каталоги можно встретить в любой библиотеке. Каталоги позволяют хранить информацию в систематизированном виде и облегчают поиск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емление как-то механизировать, а затем и автоматизировать процедуры, связанные с поиском нужной информации в каталоге, привело к появлению приемов, вошедших в арсенал специальной науки — документалистики. Именно в этот период синонимом слова информатика можно считать библиотечное дело. Долгие годы информатика занималась теорией и практикой совершенствования библиотечного дела. Это был начальный нулевой этап современной инфор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Зарождение информа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рни информатики надо искать еще глубже. В глубокой древности информация передавалась из уст в уста и тщательно оберегалась от конкурентов (информация о секретах мастерства ремесленника, целебные рецепты, секреты урожая и т.п.). Затем летописцы сначала на камнях, потом на глиняных табличках, потом на пергаменте стали записывать эти секреты, информацию о своем времени, и делах современников. Информация хранилась в монастырях. Доступ к ней имели только определенный, очень узкий круг людей. </w:t>
      </w:r>
      <w:r>
        <w:rPr>
          <w:b/>
          <w:bCs/>
          <w:color w:val="000000"/>
          <w:sz w:val="28"/>
          <w:szCs w:val="28"/>
          <w:lang w:val="en-US" w:eastAsia="en-US"/>
        </w:rPr>
        <w:t>Так зарождалась информа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2 Этапы развития информатик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Шли годы, рос объём информации. </w:t>
      </w:r>
      <w:r>
        <w:rPr>
          <w:i/>
          <w:iCs/>
          <w:color w:val="000000"/>
          <w:sz w:val="28"/>
          <w:szCs w:val="28"/>
          <w:lang w:val="en-US" w:eastAsia="en-US"/>
        </w:rPr>
        <w:t>С одной стороны</w:t>
      </w:r>
      <w:r>
        <w:rPr>
          <w:color w:val="000000"/>
          <w:sz w:val="28"/>
          <w:szCs w:val="28"/>
          <w:lang w:val="en-US" w:eastAsia="en-US"/>
        </w:rPr>
        <w:t xml:space="preserve"> - информацией стали обмениваться, создаются типографии и издательства для её распространения. </w:t>
      </w:r>
      <w:r>
        <w:rPr>
          <w:i/>
          <w:iCs/>
          <w:color w:val="000000"/>
          <w:sz w:val="28"/>
          <w:szCs w:val="28"/>
          <w:lang w:val="en-US" w:eastAsia="en-US"/>
        </w:rPr>
        <w:t>С другой стороны</w:t>
      </w:r>
      <w:r>
        <w:rPr>
          <w:color w:val="000000"/>
          <w:sz w:val="28"/>
          <w:szCs w:val="28"/>
          <w:lang w:val="en-US" w:eastAsia="en-US"/>
        </w:rPr>
        <w:t xml:space="preserve"> на человека обрушился большой поток информации, часто не нужной, поэтому стала возникать проблема ориентации в этом информационном потоке, поиска наиболее ценной. </w:t>
      </w:r>
      <w:r>
        <w:rPr>
          <w:i/>
          <w:iCs/>
          <w:color w:val="000000"/>
          <w:sz w:val="28"/>
          <w:szCs w:val="28"/>
          <w:lang w:val="en-US" w:eastAsia="en-US"/>
        </w:rPr>
        <w:t>С третьей стороны</w:t>
      </w:r>
      <w:r>
        <w:rPr>
          <w:color w:val="000000"/>
          <w:sz w:val="28"/>
          <w:szCs w:val="28"/>
          <w:lang w:val="en-US" w:eastAsia="en-US"/>
        </w:rPr>
        <w:t xml:space="preserve"> возникла проблема защиты интересов хозяев информации,т.е. проблема защиты информации. Именно этот период можно считать рождением информат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звитии информатики можно выделить этапы: 1) нулевой; 2) первый; 3) второй; 4) этап всеобщей информатизаци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улевой эта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й объем информации ставит следующие пробл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лассификация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хра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и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бо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только появились эти проблемы так и возникла область исследования которая стала занималась решением этих проблемм, которую в дальнейшем назовут информатикой. Период с этого момента до появления ЭВМ будем называть нулевым периодом в развитии информатики.. На этом этапе информатика являлась базой библиотечного дел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ервый эта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середины 50-х информатика занимала промежуточное место между объектами природы и знаниями о них и занималась методами сбора, поиска, обработки информации. Не существовало ничего общего в этих методах для медиков, психологов, математиков, филологов и т.д.. Было общее у математиков и физиков, химиков и медиков, но общего стержня, который объединял бы все науки не бы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появлением ЭВМ можно связывать новый (первый) этап в развитии информати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оначально ЭВМ применялись лишь для проведения сложных расчётов.. Внедрение ЭВМ в области экономики, управления привело к созданию нового направления – разработка методов и средств электронной обработки информации. Электронные вычислительные машины созданные первоначально для вычислительных задач стали обрабатывать числовую,текстовую,графическую информацию. Если сначала ЭВМ применялисть в таких областях как математика, физика, механика, то теперь они применяются в юридических науках, социологии,истории и других,. так называемых, описательных науках. С этого момента начинается второй этап в развитии информа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торой эта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первый этап связан с вычислительными машинами, то второй с ЭВМ, позволяющими работать с информацией любого вида и применяемыми в люб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одя эксперимент учёный получает информацию. Информация может поступать от датчиков либо от человека, поэтому данные могут поступать в ЭВМ либо от датчиков либо вводятся в ЭВМ лаборантом либо непосредственно передаются голосом, поэтому необходимы алгоритмы и средства сбора данных, их ввода в ЭВМ записи и хранения. Быстро находить введённую информацию, считывать и обрабат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работка данных является важной составной частью эксперимента. Алгоритмы обработки готовят специалисты, проводящие эксперименты, а программисты создают программы на основе этих алгоритм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следующем этапе полученные данные должны быть представлены в удобном, для исследования виде: таблицы, изображения, гистограммы и т.п. Причём, </w:t>
      </w:r>
      <w:r>
        <w:rPr>
          <w:rStyle w:val="StrongEmphasis"/>
          <w:bCs/>
          <w:i/>
          <w:iCs/>
          <w:color w:val="000000"/>
          <w:sz w:val="28"/>
          <w:szCs w:val="28"/>
          <w:lang w:val="en-US" w:eastAsia="en-US"/>
        </w:rPr>
        <w:t>все перечисленные проблемы, возникающие при проведении эксперимента, присущи любой области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ми проблемами и стала заниматься информатика. На втором этапе информатика стала необходима в любой области где возникает потребность в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ретий эта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появлением персональных ЭВМ (с появления графического пользовательского интерфейса) начинается этап всеобщей информатизации. На этом этапе информатика не только </w:t>
      </w:r>
      <w:r>
        <w:rPr>
          <w:i/>
          <w:iCs/>
          <w:color w:val="000000"/>
          <w:sz w:val="28"/>
          <w:szCs w:val="28"/>
          <w:lang w:val="en-US" w:eastAsia="en-US"/>
        </w:rPr>
        <w:t>необходима</w:t>
      </w:r>
      <w:r>
        <w:rPr>
          <w:color w:val="000000"/>
          <w:sz w:val="28"/>
          <w:szCs w:val="28"/>
          <w:lang w:val="en-US" w:eastAsia="en-US"/>
        </w:rPr>
        <w:t xml:space="preserve"> в любой области исследования, образования, производства, развития, но и </w:t>
      </w:r>
      <w:r>
        <w:rPr>
          <w:i/>
          <w:iCs/>
          <w:color w:val="000000"/>
          <w:sz w:val="28"/>
          <w:szCs w:val="28"/>
          <w:lang w:val="en-US" w:eastAsia="en-US"/>
        </w:rPr>
        <w:t>доступна</w:t>
      </w:r>
      <w:r>
        <w:rPr>
          <w:color w:val="000000"/>
          <w:sz w:val="28"/>
          <w:szCs w:val="28"/>
          <w:lang w:val="en-US" w:eastAsia="en-US"/>
        </w:rPr>
        <w:t xml:space="preserve"> для понимания и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звитии ЭВМ также можно выделить этапы, которые определяют этапы развития информатики: 1. вычислительный; 2. информационный; 3. интеллекту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йчас мы стоим на пороге 3-го этапа развития ЭВМ – интеллектуальных ЭВМ. Машинный интелект войдёт в жизнь в виде ЭВМ, выполняющий функции которые ранее были привелегией работников умственного труда. Кроме того ЭВМ будут общаться с пользователем на привычном ему языке (управление голосом). Все это будет способствовать тому, что ЭВМ станет доступна для каждого у кого возникнет потребность в общении с ней. С помощью Интернет пользователи получат доступ к любой информации в которой они будут нуждаться. Поэтому можно сказать, что сейчас мы живем в период всеобщей информатизации общества и компьютерной интеллекту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нгло-язычных странах информатику называют вычислительной наукой (Computer Science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ind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. Александрова Л.А., Глова В.И., Песошин В.А., Трусфус В.М. Информатика.I: Основы информатики: Учебное пособие. Казань: Изд-во Казан.гос.техн.ун-та, 2001. 128с.</w:t>
      </w:r>
    </w:p>
    <w:p>
      <w:pPr>
        <w:pStyle w:val="TextBody"/>
        <w:ind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 Александрова Л.А., Глова В.И., Песошин В.А., Трусфус В.М. Информатика.II: Windows, Windows-приложения. Казань: Изд-во Казан.гос.техн.ун-та, 1998. 58с.</w:t>
      </w:r>
    </w:p>
    <w:p>
      <w:pPr>
        <w:pStyle w:val="TextBody"/>
        <w:ind w:hanging="0"/>
        <w:rPr/>
      </w:pPr>
      <w:r>
        <w:rPr>
          <w:color w:val="000000"/>
          <w:szCs w:val="28"/>
          <w:lang w:val="en-US" w:eastAsia="en-US"/>
        </w:rPr>
        <w:t>3. Сост. Д.А. Поспелов Информатика: Энциклопедический словарь для начинающих. М.: Педагогика-Пресс, 1994. 352с.</w:t>
      </w:r>
    </w:p>
    <w:p>
      <w:pPr>
        <w:pStyle w:val="TextBody"/>
        <w:ind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4. Савельев А.Я. Основы информатики: Учебное пособие для вузов.- М.: Изд-во МГТУ им.Н.Э.Баумана,2001. 328с.</w:t>
      </w:r>
    </w:p>
    <w:p>
      <w:pPr>
        <w:pStyle w:val="TextBody"/>
        <w:ind w:hanging="0"/>
        <w:rPr/>
      </w:pPr>
      <w:r>
        <w:rPr>
          <w:color w:val="000000"/>
          <w:szCs w:val="28"/>
          <w:lang w:val="en-US" w:eastAsia="en-US"/>
        </w:rPr>
        <w:t>5. Под редакцией Н.В.Макаровой Информатика... М.: Финансы и статистика, 2001.</w:t>
      </w:r>
    </w:p>
    <w:p>
      <w:pPr>
        <w:pStyle w:val="TextBody"/>
        <w:ind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6. Першиков В.И., Савинков В.М. Толковый словарь по информатике.-2-е изд. доп. М.: Финансы и статистика, 1995. 544 с. </w:t>
      </w:r>
    </w:p>
    <w:p>
      <w:pPr>
        <w:pStyle w:val="TextBody"/>
        <w:ind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7. Аладьев В.З., Хунт Ю.Я., Шишаков М.Л. Основы информатики: Учебное пособие. М.: Информационно-издательский дом "Филин", 1998. 596с.</w:t>
      </w:r>
    </w:p>
    <w:p>
      <w:pPr>
        <w:pStyle w:val="TextBody"/>
        <w:ind w:hanging="0"/>
        <w:rPr/>
      </w:pPr>
      <w:r>
        <w:rPr>
          <w:color w:val="000000"/>
          <w:szCs w:val="28"/>
          <w:lang w:val="en-US" w:eastAsia="en-US"/>
        </w:rPr>
        <w:t>8.Островский В.А. Информатика: Учеб. Для вузов. –М.:Высш.шк.,1999.- 511с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1:00Z</dcterms:created>
  <dc:creator>Admin</dc:creator>
  <dc:description/>
  <cp:keywords/>
  <dc:language>en-US</dc:language>
  <cp:lastModifiedBy>SYSTEM</cp:lastModifiedBy>
  <dcterms:modified xsi:type="dcterms:W3CDTF">2011-09-07T07:31:00Z</dcterms:modified>
  <cp:revision>2</cp:revision>
  <dc:subject/>
  <dc:title>Лет тридцать назад под информацией понимались сведения, передаваемые между людьми</dc:title>
</cp:coreProperties>
</file>