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міс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ступ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І. Теоретичні основи проблеми формування національної свідомості підлітків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1</w:t>
        <w:tab/>
        <w:t>Сутність базових понять дослідження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.2</w:t>
        <w:tab/>
        <w:t>Фактори та етапи становлення національної свідомості підлітків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II.</w:t>
        <w:tab/>
        <w:t>Шляхи формування національної свідомості підлітків: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.1</w:t>
        <w:tab/>
        <w:t>Дослідження рівня національної свідомості підлітків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писок використаної літератури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одатк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ступ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Актуальність дослідження проблеми формування національної свідомості учнівської молоді незаперечна. Адже Україна є наиетнічною державою, в якій проживають представники близько 130 національностей. Доля нації значною мірою залежить від громадянської позиції молоді, починаючи з тих, хто знаходиться на учнівських лавах. Саме їм належить зберегти і продовжити славні сторінки життя українського народу, його традиції і звичаї, пам'ятки культури і підтримувати курс на відродження української нації, розбудовувати українську державу і вести її до світового визнання на високому рів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Об'єкт дослідження процес виховання учнів - підлітків в загальноосвітній школ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Предмет дослідження особливості формування основ національної свідомості у дітей підліткового ві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Мета дослідження простежити як на загальному фоні виховного процесу відбувається формування основ національної свідомості дітей підліткового ві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Завдання дослідження</w:t>
      </w:r>
    </w:p>
    <w:p>
      <w:pPr>
        <w:pStyle w:val="Normal"/>
        <w:shd w:fill="FFFFFF" w:val="clear"/>
        <w:tabs>
          <w:tab w:val="clear" w:pos="720"/>
          <w:tab w:val="left" w:pos="840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1.</w:t>
        <w:tab/>
        <w:t>Дослідити і проаналізувати в науково-методичній теорії і практиці орієнтири національного виховання учнів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2.</w:t>
        <w:tab/>
        <w:t>Дослідити на практиці рівень національної свідомості підлітків (на прикладі учнів ІсАго класу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Наукова гіпотеза дослідження полягає в наступному: Національна свідомість підлітків буде знаходитись на високому рівні за умови врахування всіх принципів виховання, як то: принципу єдності загальнолюдського і національного, принципу природовідповідності виховання, принципу культуро відповідності виховання, гуманістичного принципу виховання, принципу етнізації виховного процесу, принципу цілісного підходу у вихован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Теоретичне значення роботи полягає у тому, що в ній дана якісна характеристика особливостей, шляхів, методів формування національної свідомості в учнів підліткового вік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Практичне значення роботи полягає в тому, що в ній запропонована методика на визначення рівня національної свідомості школярів-підліт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Робота була апробована в Житомирській міській гуманітарній гімназії №23 на базі учнів 10</w:t>
      </w:r>
      <w:r>
        <w:rPr>
          <w:rFonts w:cs="Times New Roman" w:ascii="Times New Roman" w:hAnsi="Times New Roman"/>
          <w:sz w:val="28"/>
          <w:szCs w:val="26"/>
          <w:vertAlign w:val="superscript"/>
        </w:rPr>
        <w:t>А</w:t>
      </w:r>
      <w:r>
        <w:rPr>
          <w:rFonts w:cs="Times New Roman" w:ascii="Times New Roman" w:hAnsi="Times New Roman"/>
          <w:sz w:val="28"/>
          <w:szCs w:val="26"/>
        </w:rPr>
        <w:t>-го клас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 xml:space="preserve">У ході розв'язання поставленої мети і завдань дослідження були використані загальнотеоретичні методи (аналіз, порівняння), соціологічні методи (анкетування, інтервю'вавння) і емпіричні методи (бесіди)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діяльності, спрямованої на розв'язання певних завдань, в активному управлінні нею [17;599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«Самосвідомість» - не менш важливе поняття для дослідника, а питання формування самосвідомості молодої особистості є досить актуальним сьогодн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Психологи практикують термін «самосвідомість» як вищий рівень розвитку свідомості, вона є основою формування розумової активності та самостійності особистості в її судженнях і діях. Самосвідомість - образ себе, ставлення до себе. Цей образ і ставлення нерозривно пов'язані з прагненням до змінювання себе, самовдосконалення. Одна з вищих форм роботи самосвідомості - спроба знайти сенс власної діяльності, що нерідко трансформується в пошук сенсу життя [19;448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Людина - суспільно-історична істота, яка поза суспільством нормально існувати не може. Тому в процесі її життя формується її суспільна свідомі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Суспільна свідомість - це економічні, соціальні, політичні, правові, моральні, художні, релігійні, філософські, наукові та інші погляди, а також уявлення, ідеї і теорії [17;67б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Одним із аспектів суспільної свідомості і є національна свідомість люд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Національна свідомість - розуміння кожною особистістю, усім народом багатогранних аспектів свого національного буття-в минулому, сьогодні і в майбутньому. Національна свідомість створює умови для глибокого розуміння потреб, інтересів свого народу на всіх етапах його історичного розвитку. Завдяки національній свідомості особистість глибше розуміє свій народ, його культуру й духовність, а також свої якості, здібності й можливості, виробляє основні напрямки своєї діяльності, визначає й успішно утверджує свою життєву позицію [8;20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Повноцінну, ціннісну, національно свідому особистість з почуттям власної гідності, з високими моральними якостями можливо виховати тільки завдяки правильно організованій системі вивчення національних ідеалів, традицій, звичаїв. А ця система має формуватись з національного світогляду, філософії народу, національної ідеології [22;2]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40"/>
        </w:rPr>
      </w:pPr>
      <w:r>
        <w:rPr>
          <w:rFonts w:cs="Times New Roman" w:ascii="Times New Roman" w:hAnsi="Times New Roman"/>
          <w:b/>
          <w:bCs/>
          <w:sz w:val="28"/>
          <w:szCs w:val="40"/>
        </w:rPr>
        <w:t>І. Теоретичні основи проблеми формування національної свідомості підлітків: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1.1 Сутність базових понять дослідження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Еволюція людства - це процес розвитку наукових, загальнокультурних, освітніх знань, які отримують люди завдяки певній системі освіти [1;65]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усі часи і для всіх народів актуальною була проблема виховання підростаючого покоління. Насамперед, формування свідомості та самосвідомості особистості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пробуємо розглянути та проаналізувати суть цих понять з точки зору різних наук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 психологічної точки зору свідомість - це: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)</w:t>
        <w:tab/>
        <w:t>вищий рівень психічного відображення і саморегуляції; звичайно вважається властивим тільки людині як суспільно-історичній істоті;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2)</w:t>
        <w:tab/>
        <w:t>думки і почуття, що індивід усвідомлює в будь-який даний момент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відомість будь-якого індивіда унікальна, але не довільна -вона обумовлена зовнішніми, відносно свідомості факторами і завжди носить суспільно-історичний характер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За Зігмундом Фрейдом, свідомість - одна з трьох систем психіки, яка включає в себе лише те, що усвідомлюється в кожен момент часу. Основна роль свідомості - роль органа відчуттів для сприйняття психічних якостей, головним чином-для сприйняття зовнішніх подразнень, а також почуттів задоволення і невдоволення, що можуть виникати лише всередині психіки [19;451]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«Українському педагогічному словнику» Гончаренка знайдено інше тлумачення терміну «свідомість»: це властивий людині спосіб ставлення до світу через суспільно вироблену систему знань, закріплених у мові. Свідомість виникає тільки в суспільстві. Завдяки свідомості людина накреслю більш чи менш віддалену мету своєї діяльності, регулює свою поведінку, впливає на поведінку інших людей [6;296].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Філософи стверджують, що свідомість - властивий людині спосіб відношення до світу через суспільно-виробничу систему знань, закріплених у мові, в усіх її смислах і значеннях; найвища форма відображення матерії. За своєю природою свідомість є властивістю високоорганізованої матерії -людського мозку. Ця властивість полягає в створенні суб'єктивних образів об'єктивного світу, в одержанні, зберіганні й переробці інформації, у виробленні програми</w:t>
      </w:r>
    </w:p>
    <w:p>
      <w:pPr>
        <w:pStyle w:val="Normal"/>
        <w:shd w:fill="FFFFFF" w:val="clear"/>
        <w:tabs>
          <w:tab w:val="clear" w:pos="720"/>
          <w:tab w:val="left" w:pos="155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1.2 Фактори та етапи становлення національної свідомості підліткі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Національне виховання в Українській державі сьогодні ґрунтується на врахуванні двох великих фактів нашого житт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  <w:szCs w:val="26"/>
        </w:rPr>
        <w:t xml:space="preserve">Перший </w:t>
      </w:r>
      <w:r>
        <w:rPr>
          <w:rFonts w:cs="Times New Roman" w:ascii="Times New Roman" w:hAnsi="Times New Roman"/>
          <w:sz w:val="28"/>
          <w:szCs w:val="26"/>
        </w:rPr>
        <w:t>- це розпад СРСР і проголошення України самостійною державою. Як і все велике, цей факт може бути до кінця усвідомлений і оцінений лише з часом. Сьогодні ж стикаємося з двома його трактуваннями: ейфорійно-емоційний, характерним для людей з деструктивним мисленням, і - господарським, що відзначається зваженістю і турботою будівничих. Не заперечуючи історичної ролі піонерів революційних перемін, сьогодні ж все ж надаємо перевагу будівничи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Водночас приймаємо як очевидне, що державу будуємо не тільки у вигляді заводів, кордонів, армії, ферм, бірж тощо, а й у душі та свідомості народу. Вчитель будує Україну в дитині, в молодому поколінні. І ми лише приступаємо до цієї важкої і складної роботи. Так, факт утворення Української держави і потреба її розбудови зумовлює визначення нашого виховання в школі як виховання національног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Другий факт - це те, що утворення нашої Держави було природним наслідком глобальних історичних процесів, зміни соціально-економічної формації. ВдругетЧБбму сторічч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Отже, з названих двох фактів випливають два найголовніші завдання нашого народу, а водночас і школи: побудова та збереження Української держави і становлення Демократії з усіма їх виявами та атрибутами, ідея України передбачає відродження відданості українській нації, втілення в душі дитини української ідеї, патріотизму і жертовності щодо нашої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.</w:t>
        <w:tab/>
        <w:t>Шляхи формування національної свідомості підліткі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2.1 Дослідження рівня національної свідомості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  <w:t>національний свідомість підліток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виявлення ефективності роботи, спрямованої на формування національної самосвідомості особистості, ми розробили оригінальну систему критеріїв ефективності. Ця система у вигляді анкети була апробована в Житомирській міській гуманітарній гімназії №23. У дослідженні брали участь 20 учнів 10д-го класу: 10 хлопчиків та 10 дівчаток, їм була запропонована анкета, яка налічувала 12 запитань (див. Додаток 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изначаючи основні критерії особистості ми керувалися природою явища національної самосвідомості, яке полягає у самоусвідомленні особистістю своєї причетності до етносу, нації, народу, Батьківщини та спонуканні її до національного самовизначення. Тому нами був розроблений опитувальник для з'ясування рівня розвитку національної самосвідомості підлітків, а також велися бесіди та спостереження за їхнім навчанням та поведінкою, що дає можливість визначити зрушення в свідомості кожного учня-підліт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екватно розробили критерії виявлення ефекту за ставленням особистості до національних цінностей, які узагальнили в п'ять груп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лення особистості до рідної землі, рідного краю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лення особистості до України, розбудови української незалежної держави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лення особистості до етносу, нації, українського народ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лення особистості до культури українського народу, його фольклору, поширення його та примноження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авлення особистості до себ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новним критерієм оцінки ефективності рівня розвитку національної самосвідомості є ставлення особистості до рідної землі, рідного краю. З його допомогою простежується наявність або відсутність таких почуттів, як любов до рідного дому, свого місця народження, проживання тощо. Даному критерію в анкеті відповідають 1-3-ті запитання. Ось, що ми побачили: На запитання перше про можливість переїзду на постійне місце проживання з рідного села до міста ми отримали результат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 радістю залишити рідне місце погодилося 7 учнів, тобто 35%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829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393"/>
        <w:gridCol w:w="1843"/>
        <w:gridCol w:w="239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ізвище, ім'я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івен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і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іональн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 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ідомості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оненко 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дик Ан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товський Олександ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чук Арт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ь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овська 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шко Оле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бський Ан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ь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Єфімов Данії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ванчук Вітал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чевський Оле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чук Оль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одич Богд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пчук Окс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юк Лід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ріг Сергі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о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убськз іл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ь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цев Ростисл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фімчук Анастасі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ршіна Катер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ький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Йрбїо Тетя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ній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оцільно було б визначити рівень сформованості національної свідомості класу в цілому. Для цього можна скористатися такою формулою: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+p2+p3+…p2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= , де Р дорівнює середній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івень сформованості національної свідомості у класі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 р1, р2 рЗ,….. р16. рівень сформованості національної свідомості окремо у кожного учня клас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Список використаної літератури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Антонюк P. «Національне та громадянське виховання учнів і студентів як аспект пол і культурного виховання.//Мандрівець.-2001.№3-4.-С 65-68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ишневецький О. Орієнтири національного виховання.//Рідна школа.-1994.-№5.-С. 42-46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оловенко О. Пласт: 90-річний досвід національного та громадянського виховання. //Наука. Релігія.Суспільство.-2003.-№з.-С. 197-205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Герасименко В. І цей неосяжний аспект людського спектру. //Освіта. -1995.-1 лютого.-С. 2-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Герасименко В. «Ми практично відмовились від поняття «формування». Концепція національного виховання.// Освіта.-1995.- Псічня.-С.б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Гончаренко С Український педагогічний словник.-К.:Либідь, 1997.-376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Гуменюк Г. Національна свідомість школярів та перспективи її розвитку.// Рідна школа.-1999.-№2.-С.59-6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iCs/>
          <w:sz w:val="28"/>
          <w:szCs w:val="26"/>
        </w:rPr>
        <w:t>Зязюн</w:t>
      </w:r>
      <w:r>
        <w:rPr>
          <w:rFonts w:cs="Times New Roman" w:ascii="Times New Roman" w:hAnsi="Times New Roman"/>
          <w:i/>
          <w:iCs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І. А. Особливості формування національної свідомості молоді на сучасному етапі державотворення. //Рідна школа.-2006.-N95.-C 19-23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5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Кандиба Л. Формуємо національну самосвідомість учнів. //Рідна школа.-1996.-№10.-С. 23-24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10. Класякова Н. Ідеали і ціннісні орієнтації сучасних підлітків. //Рідна школа.-1993.-№8.-С. 11-13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1. Концепція національного виховання. //Рідна школа. 1995.-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№5.-С. 18-25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12.Мартинюк І. Національна система виховання: шляхи реалізації. //Рідна школа.-1994.-№3-4.-С. 13-17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13. Пащенко Д. Патріотичне і національне виховання – складові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становлення громадянина. //Шлях освіти.-2002.-№1.-С. 9-14 14.Петронговський Виховання не можна відкладати до «кращих часів». //Людинаі влада.-2001.-№1-2.-С. 14-16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15.Стельмахович Українське національне виховання. //Початкова школа.-1993.-№5.-С. 3-6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І6.Ступарик Б.М. Ідея національного виховання в українській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педагогічній думці. //Нові технології навчання.-Науково-методичнбий збірник. Випуск 23 - С 186-203 </w:t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17.Чуприна. Підлітки і національний світогляд. //Родослав.-2002.-№3.-С. 5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40"/>
        </w:rPr>
        <w:t>Додаток 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Анкета на визначення рівня національної свідомості підлітків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1.</w:t>
        <w:tab/>
        <w:t>Ви всі проживаєте в Житомирі. І ось у вас з'являється можливість виїхати в інше місто. Ваші дії: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а)</w:t>
        <w:tab/>
        <w:t>я з радістю залишу Житомир, бо хочу жити у «великому місті»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б)</w:t>
        <w:tab/>
        <w:t>я залишу Житомир, але якщо мені приидеться прожити все моє життя тут, я не дуже сумуватиму;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в)</w:t>
        <w:tab/>
        <w:t>ні в якому разі не залишу Житомир, тому що це - мій рідний край, де живуть мої рідні і мої друзі, де моє коріння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2.</w:t>
        <w:tab/>
        <w:t>Ви закінчили ВНЗ. У вас з'являться можливість працевлаштуватися за кордоном, і навіть влаштувати там своє життя. Що ви оберете?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а)</w:t>
        <w:tab/>
        <w:t>так, подумую я, треба їхати звідси шукати кращі умови життя і праці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б)</w:t>
        <w:tab/>
        <w:t>поїду, але не надовго, бо довго жити далеко від дому не зможу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в)</w:t>
        <w:tab/>
        <w:t>ні в якому, разі не поїду, хоч якби важко не жилося в Україні. Там буде в багато разів важче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3.</w:t>
        <w:tab/>
        <w:t>Коли ви вивчаєте історію рідного краю, рідного народу, ви: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а)</w:t>
        <w:tab/>
        <w:t>переймаєтесь почуттям гордості за свій край, свою Батьківщину, гостро переживаєте за його долю;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б)</w:t>
        <w:tab/>
        <w:t>все більше переконуєтесь в тому, що українські землі постійно були «маріонеткою» в руках інших держав, які й творили українську історію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в)</w:t>
        <w:tab/>
        <w:t>минуле вже не повернеться, тому я живу сьогоденням і майбутнім, не задумуючись над тим, що було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4.</w:t>
        <w:tab/>
        <w:t>Чи цікавитеся ви політичною ситуацією в Україні: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а)</w:t>
        <w:tab/>
        <w:t>так, це важливо для мене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б)</w:t>
        <w:tab/>
        <w:t>інколи;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в)</w:t>
        <w:tab/>
        <w:t xml:space="preserve">ні, це мене взагалі не турбує. 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5. Ви: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а)</w:t>
        <w:tab/>
        <w:t>вірите, що політично-економічне становище України в найближчий час зміниться на краще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б)</w:t>
        <w:tab/>
        <w:t>хотілося б вірити в зміни на краще, але не вірю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в)</w:t>
        <w:tab/>
        <w:t>абсолютно не вірю в позитивні змі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6. Чи відчуваєте ви себе відповідальним за розвиток своєї держави?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6"/>
        </w:rPr>
        <w:t>а)</w:t>
        <w:tab/>
        <w:t>так, адже майбутнє держави залежить від позиції молодого покоління, тобто від нас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</w:rPr>
        <w:t>б)</w:t>
        <w:tab/>
        <w:t>навіть якщо б я хотів щось зробити, в мене нічого не вийде;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6"/>
          <w:lang w:val="ru-RU"/>
        </w:rPr>
      </w:pPr>
      <w:r>
        <w:rPr>
          <w:rFonts w:cs="Times New Roman" w:ascii="Times New Roman" w:hAnsi="Times New Roman"/>
          <w:sz w:val="28"/>
          <w:szCs w:val="26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auto" w:line="360"/>
        <w:ind w:firstLine="720"/>
        <w:jc w:val="both"/>
        <w:rPr>
          <w:rFonts w:ascii="Times New Roman" w:hAnsi="Times New Roman" w:cs="Times New Roman"/>
          <w:color w:val="FFFFFF"/>
          <w:sz w:val="28"/>
          <w:szCs w:val="26"/>
          <w:lang w:val="ru-RU"/>
        </w:rPr>
      </w:pPr>
      <w:r>
        <w:rPr>
          <w:rFonts w:cs="Times New Roman" w:ascii="Times New Roman" w:hAnsi="Times New Roman"/>
          <w:color w:val="FFFFFF"/>
          <w:sz w:val="28"/>
          <w:szCs w:val="26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31:00Z</dcterms:created>
  <dc:creator>Customer</dc:creator>
  <dc:description/>
  <cp:keywords/>
  <dc:language>en-US</dc:language>
  <cp:lastModifiedBy>SYSTEM</cp:lastModifiedBy>
  <cp:lastPrinted>2008-12-26T00:51:00Z</cp:lastPrinted>
  <dcterms:modified xsi:type="dcterms:W3CDTF">2011-09-07T07:31:00Z</dcterms:modified>
  <cp:revision>2</cp:revision>
  <dc:subject/>
  <dc:title/>
</cp:coreProperties>
</file>