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Общие требования к составлению плана воспитательной работы классного руководителя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План воспитательной работы классного руководителя с учащимися 1 класса, которые до школы не были знаком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удно представить жизнедеятельность образовательного учреждения без его перспективного и календарного плана, без плана подготовки и проведения школьного мероприятия, без рабочего плана руководителя учреждения и его заместителей, без плана работы с родителями и ученическим самоуправлением, без плана воспитательной работы в классе и т.п. Такое планирование позволяет не только значительно уменьшить долю неопределенности в развитии педагогической ситуации, но и обеспечить преемственность сегодняшних и завтрашних действий, а также упорядочить протекание процессов обучения и воспитания школьник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лан воспитательной работы классного руководителя</w:t>
      </w:r>
      <w:r>
        <w:rPr>
          <w:sz w:val="28"/>
          <w:szCs w:val="28"/>
        </w:rPr>
        <w:t xml:space="preserve"> – эт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 классного руководителя, в котором прописан перечень мероприятий с целым классом или отдельными учащимися, а также с учителями класса, родителями учащихся, внешкольными организациями и организациями на определенный период времен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лассного руководителя — конкретное отображение предстоящего хода воспитательной работы в ее общих стратегических направлениях и мельчайших деталях. Отсюда целесообразность органичного сочетания перспективного плана воспитательной работы и планов конкретных воспитательных мероприят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показывает, что лучше, когда классный руководитель имеет перспективный план работы на весь учебный год, а затем последовательно разрабатывает детальные планы на учебную четверть. Однако это определяется опытностью педагога, а также сложившимися традициями школы и возможными указаниями со стороны органов управления образование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онтрольной рабо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виды и структуру плана воспитательной работы классного руководителя, формы план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этапы планирования внеурочной воспитательной работы на учебный год в классном коллекти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ребования к плану внеурочной воспитательной работы классного руковод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внеурочной воспитательной работы классного руководителя с ученика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ие требования к составлению плана воспитательной работы классного руководител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гармоничного развития личности каждого школьника, отбирая содержание, классный руководитель должен включить в план, а затем и в реальный педагогический процесс познавательную, трудовую, художественно-эстетическую, физкультурно-оздоровительную, ценностно-ориентационную и другие виды деятельности. При этом важно, чтобы и внутри названных видов деятельности достигалось достаточное разнообразие их конкретных видов. [2]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оставлению плана, необходимо учитывать следующие источники планирова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нормативно-правового характера федерального и муниципального уровней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 учебно-воспитательной работы образовательного учреждения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мендации учителей класса и пожелания учащихся и их родител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должен начинать работу над планом в конце предыдущего учебного года, когда становится известным распределение учебной нагрузки и классного руководства на новый учебный год. Если классный руководитель принимает новый класс, ему необходимо познакомиться с личными делами воспитанников, их семьями, изучить сложившуюся систему воспитательной работы в классе, традиции, официальную и неофициальную структуру коллектива. Все это поможет осуществлению преемственности в воспитательной работе. В конце учебного года рекомендуется провести с помощью школьного психолога диагностические ;срезы; в классе с целью выявления психологической атмосферы, сплоченности и других параметров коллективной жизнедеятельности. Полезно выявить преобладающие отношения воспитанников между собой, а также к учебе, труду, природе, искусству и другим явлениям и процессам окружающей действительности. Таким образом, подготовка к составлению плана воспитательной работы классного руководителя сводится к сбору информации о классном коллективе и отдельных воспитанниках. В ходе ее определяются доминирующие воспитательные задачи. [4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оспитательной работы должен отвечать треб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и конкретность образовательны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ть плана, его компактно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содержания, форм и методов, оптимальное сочетание просвещения и организации деятельности де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, систематичность и последовательно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ерспективности и актуальности намеченных видов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педагогического руководства и активности воспитанни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сть, учет возрастных и индивидуальных особенностей учащихся, уровня их подготовленности и условий 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внутриклассной работы с работой вне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плана с деятельностью школы и детских общественных организ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и вариативность планирования. </w:t>
      </w:r>
      <w:r>
        <w:rPr>
          <w:sz w:val="28"/>
          <w:szCs w:val="28"/>
          <w:lang w:val="en-US"/>
        </w:rPr>
        <w:t>[1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оспитательной работы имеет следующие раздел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работы за прошедший учебный год, выделение пробле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ая и психолого-педагогическая характеристика класс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 воспитательной работы в класс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и воспитательной работы в класс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оллективные творческие дела класса и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нятость учащихся во внеурочное врем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обственно план по направления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Работа с коллективом учащихся, с активом класс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Работа с родителя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Индивидуальная работа с учащими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Работа с учителями-предметниками, координация воспитательных взаимодействий со службами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лан воспитательной работы составляется для 1 класса, то, следовательно, первые два пункта опускают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лан в целом сформирован, наступает период его доводки. Классный руководитель обсуждает его отдельные разделы с коллегами, учителями, работающими с классом, родителями и учащимися, а также осуществляет корректировку с планами работ класса, детских общественных организаций. План классного руководителя богаче плана жизнедеятельности коллектива, поскольку содержит воспитательные мероприятия, касающиеся как коллектива в целом, так и отдельных воспитанников, их изучения, направления работы с родителями. Он, образно выражаясь, составляет своеобразный фон, на который налагается план работы класса, его актива, органов ученического самоуправления и отдельных учащихся. В своей совокупности, дополняя друг друга, эти планы предусматривают необходимое содержание тех учебных и общественно полезных дел, организация и выполнение которых направлены на формирование ценных деловых и нравственных качеств у школьников. [2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лан воспитательной рабо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а воспитательная система, которая охватывает весь педагогический процесс, включая учебные знания и внеурочну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воспитательной систе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е создание в школе условий для развития личности ребёнка, для решения каждой личностью четырёх задач на каждом возрастном этап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амопозна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амоопреде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амореализац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саморегуля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воспитательного проце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воспитание и развитие свободной, талантливой, физически здоровой личности, обогащенной научными знаниями, готовой к сознательной трудовой деятельности и нравственному повед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ия личности учащихся создать максимальные условия для физического, интеллектуального и нравственного развития де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дивидуальность каждого, подготовить детей к взрослой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позиции, правовой культуры и ответственности за свои поступ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ценностного отношения к своему здоровью и укрепление здоровья уча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репление связей с семьёй, распознавание психолого – педагогических знаний среди род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оэтапное развитие личности ребёнка и работы с детьми по «ступеням взрослени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Лестница – чудесниц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ребёнку в преодолении трудностей, в различных видах деятельности, формирование самосто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а посредством внекласс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 – эстетических потребностей и способно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бщительности, общности с коллективом, желание оказать помощь друг друг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ярких, эмоциональных представлений о нашей Родине, окружающем мире, приобщение к народным традиц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удовых навыков и нравственных представлений: стремление говорить правду, быть смелым, организованным, исполнительным, нетерпимым ко лжи, зазнайств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чтению, к природе, воспитание любознательности, стремлению к здоровому образу жиз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на учебный г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лассного коллектива, воспитание уважительного отношения к каждому члену коллекти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быть здоровым душой и телом, стремиться творить своё здоровь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 к своей Родине, её истории, традиц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природ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чтению, бережному отношению к школьному имуще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учащимис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319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ллективом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«Праздник первый звонок», экскурсия по школе, знакомство с учителем, школой, и друг с друг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ведение в школьную жизн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имание дети!» - иг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Чудо, имя которому - книг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«Моя любимая книг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Правила пожарной безопаснос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оя школа» ко дню рождения школ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Мой режим дн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ка «День матер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С.Я Марша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осенних имени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Подводим итоги полугодия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Что такое Конституция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Если хочешь быть здоров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азднике «Новый Год у воро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ждественские посидел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Улыбка снеговик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Снятие блокады Ленингра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ПД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, папа, я – спортивная семья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родного язы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 «Моя родословная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художественной самодеятельности (Военная тематика), Праздник зимних имени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День защитника Отече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 «А, ну-ка, мальчики!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Утренняя заряд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поэ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чтецов «Доброта – что красно солнышк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Что я сделал своими руками?» - Беседа о помощи дома, у бабушки, в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8 ма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, ну-ка, девочки!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Прогулка по весеннему лес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7 апреля – всемирный день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а зем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Знаете ли вы цветы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и природе «День птиц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День космонавти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, посвященных дню космонавт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детской книги, Выставка в классе «Моя любимая книг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любимом автор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ий праздник скакалки и мя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весенних и летних имени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День победы, наши земляки-герои», Классный час «С какими итогами заканчиваю 1класс», «Последний звонок» - проводим выпускников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тихов о вой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770"/>
        <w:gridCol w:w="1921"/>
        <w:gridCol w:w="2111"/>
        <w:gridCol w:w="209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я работы классного руководителя с родителя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тельский комит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тельские собр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родителей с классом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родительского комитета, составление плана рабо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терская общения «Давайте познакомимс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ир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щение сем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етского питания, создание денежного фон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ы с родителями из неблагополучных сем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наглядных пособий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на воспит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зднику осеннего именинн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Как помочь первокласснику учитьс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ы с родителями малоуспевающих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я «Книжная больница» помощь библиотеке в ремонте старых книг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за полугод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«Новому году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одим итоги за полугод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ы психолога с родителями трудных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щение новогоднего праздник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на успеваемость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и по повышению успеваемости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мероприятии «Мама, папа, я – спортиная семья»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на развитие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зднику зимних именинников и 23 февра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ощрение и наказани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письменных работ родителям малоуспевающих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генеалогического дерева, репетиция праздника 23 февраля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зднику 8 мар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Трудовое воспитание младших школьников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ы психолога с родителями трудных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я по весеннему лесу, репетиция праздника 8 март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ие в порядок классного кабин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ы с родителями, дети которых плохо себя ведут, рекомендации родителям гиперактивных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учебного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зднику весенних и летних имениннков,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едение итогов за учебный г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ации на лето по закреплению пройденного материала (с каждым из родителе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«Последнему звонку», Выезд на приро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состояния и эффективности воспитательного процесса в класс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етоды и приемы из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з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зуча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, беседы, опрос, составление краткой характеристики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 январь, ма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открытые уроки, участие класса в общественных дел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, февраль, 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деланной работы можно сделать вывод, что педагогическому планированию присущи следующие функ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яющая, связанная с определением в процессе планирования сфер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содержания педагогической деятельности, ее предмета, конкретных направлений и ви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нозирующая, заключающаяся в том, что в ходе разработки плана формируется педагогический замысел, проектируется будущее состояние педагогической системы, прогнозируются результаты ее функционирования и разви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ординирующая (организаторская), позволяющая педагогам с помощью обоснованных и рациональных действий при планировании получить ясный ответ на вопросы: кто, когда и где должен делать; контрольная, предоставляющая педагогическому коллективу или отдельному педагогу возможность с помощью составленного плана контролировать и корректировать траекторию своего пути к достижению намеченной це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продуктивная (воспроизводящая), предполагающая то, что через промежуток времени по плану можно восстановить содержание и объем выполнен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Гордин Л.Ю. Организация классного коллектива. — М., 1984. — С. 77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олдырев Н.И. Методика работы классного руководителя: Учебное пособие. - М., 1984. - С. 29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3. «</w:t>
      </w:r>
      <w:r>
        <w:rPr>
          <w:bCs/>
          <w:sz w:val="28"/>
          <w:szCs w:val="28"/>
        </w:rPr>
        <w:t>Планирование воспитательной работы классного руководителя» по Е.Н. Степанову. Сайт «Начальная школа плюс до и после»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Щуркова Н.Е. Вы стали классным руководителем. — М., 1986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Урбанская О.Н. Работа с родителями младших школьников: Пособие для учителя. – М.: Просвещение, 1986. – 192 с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лан внеурочный воспитательный источник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7"/>
        </w:tabs>
        <w:ind w:left="1167" w:hanging="735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2:00Z</dcterms:created>
  <dc:creator>LAN_OS</dc:creator>
  <dc:description/>
  <cp:keywords/>
  <dc:language>en-US</dc:language>
  <cp:lastModifiedBy>SYSTEM</cp:lastModifiedBy>
  <dcterms:modified xsi:type="dcterms:W3CDTF">2011-09-07T07:32:00Z</dcterms:modified>
  <cp:revision>2</cp:revision>
  <dc:subject/>
  <dc:title/>
</cp:coreProperties>
</file>