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тчет о преподавательской практике в БПК г. Бийс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осуществлялась на базе Бийского педагогического в 31 группе. В группе 17 человек, коллектив женский, возраст от 17 до 23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день практики осуществляла ознакомительную деятельность: Ярославцевой Н.П. была проведена экскурсия по ознакомлению с учебным корпусом, оборудованием кабинетов, учебно-материальной базой коллед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неделю была изучена и проанализирована следующая документация: ГОС СПО, Типовое положение об образовательном учреждении СПО, учебный план, учебная программа, устав педагогического коллед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изучена документация 31 группы: журнал, расписание уроков, личные дела студентов. В группе имеются студенты с ослабленным здоровьем, девочки из неполных, неблагополучных семей. Успеваемость в целом удовлетворительная, отстающих учащихся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зучения группы студентов были проведены диагностики: диагностика развития группы как коллектива, диагностика межличностных отношений в группе: деловые отношения и отношения по симпатиям, изучение психологического климата в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результатов исследования была составлена психолого-педагогическая характеристика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ны следующие выводы: группа находится на таком этапе развития как диффузная группа, т.е. наблюдается отсутствие психологического единства, имеются изолированные группировки, самоуправление развито слабо, актив пользуется уважением, но исходящие от него указания зачастую не выполняются. Дисциплинированность группы в целом удовлетворите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торой недели целенаправленно посещала и проанализировала уроки по: психологии, педагогики и частным методикам, с целью выявления особенностей проведения данных уроков, уровня знаний учащихся по данным дисциплинам и подготовки к проведению пробных и зачетных уроков. Составлен психолого-педагогический анализ урока методики математического развития тема: "Количество и счет", проведенный Щербаковой О.Н. в форме КВН, данная форма проведения способствовала наилучшему достижению целей урока: закреплению и обобщению пройденн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оведены следующие пробные и зачетные уроки. По психологии преподаватель Ефимова И.Ю. тема урока "Развитие продуктивной деятельности дошкольников" на данном уроке использовала проблемную задачу как подведение к теме, наглядность, записи на доске, своевременно провела минутку отдыха, установлена обратная связь со студентам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ики математического развития преподаватель Щербакова О. Н. тема "Формирование у детей младшей и средней группы представлений о величине предметов" урок проведен с использованием современных средств ТСО, в форме презентации. Данная форма используется в колледже довольно редко, учащиеся внимательно слушали новую тему, такая форма проведения удобна для дачи материала под запись, задействует большее число анализаторов. Использование предметного демонстрационного и раздаточного материала активизирует познавательную активность учащихся и способствует лучшему пониманию материала. Из беседы с классным руководителем и изученным планом воспитательной работы 31 группы выяснилось, что в данной группе возникают затруднения коммуникативного характера, группа неохотно общается с другими коллективами данного учебного заведении, отсутствует психологическая сплоченность внутри группы - группа характеризуются тем, что в ней нет достаточной психологической общности, налаженных деловых и личных отношений. Было проведено наблюдение и исследование перед проведением внеклассного мероприятия, на выявление уровня культуры общения. Полученные результаты определили, что в группе преобладающий уровень вербального общения, отсутствие достаточных коммуникативных умений, эмоциональные проявления в общении низкие. Отмечается манипулятивное общение, направленное на извлечение выгоды от собеседника, при этом используются разные приемы: месть, запугивание. Разделение группы на мини объединения объясняются эмоциональными предпочтениями – симпатиями, антипатиями, дружескими предпочтениям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озникла необходимость разработки конкретных мер, с помощью которых можно было бы преодолеть ситуацию, порождающую нарушение правильных эмоциональных взаимоотношений между учащимися группы. Поэтому тема внеклассного мероприятия звучит так: "Культура эмоционального общения в семье", так семья есть первичный коллектив, и с опорой на личный опыт перешли к определению группы как большой семьи, где необходимо поддерживать положительные эмоциональные взаимоотношения, где каждый должен быть внимателен по отношению ко всем. Мероприятие было принято студентами, они охотно участвовали в беседе, играх "Маскарад во все времена", "Угадай эмоцию", "Игра в парах", "Пиктограммы" и упражнениях "Лицо загорает", "Руче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ого после мероприятия анкетирования были сделаны следующие выводы: учащимися понята важность и нужность умения общаться, приняты выработанные группой правила общения, положительно изменилось отношение друг к другу в самой группе, что говорит об эффективности проведенного меро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актика позволила мне попробовать себя в качестве преподавателя педагогического колледжа, применить полученные в университете теоретические знания и педагогические умения в разнообразных формах преподавательской деятельности в Б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сихолого-педагогическая характеристика группы</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успешной профессиональной работы в период практики изучили группу. С этой целью составили п</w:t>
      </w:r>
      <w:r>
        <w:rPr>
          <w:rFonts w:cs="Times New Roman" w:ascii="Times New Roman" w:hAnsi="Times New Roman"/>
          <w:bCs/>
          <w:sz w:val="28"/>
          <w:szCs w:val="28"/>
        </w:rPr>
        <w:t>сихолого-педагогическую характеристику группы</w:t>
      </w:r>
      <w:r>
        <w:rPr>
          <w:rFonts w:cs="Times New Roman" w:ascii="Times New Roman" w:hAnsi="Times New Roman"/>
          <w:b/>
          <w:bCs/>
          <w:sz w:val="28"/>
          <w:szCs w:val="28"/>
        </w:rPr>
        <w:t xml:space="preserve">. </w:t>
      </w:r>
      <w:r>
        <w:rPr>
          <w:rFonts w:cs="Times New Roman" w:ascii="Times New Roman" w:hAnsi="Times New Roman"/>
          <w:sz w:val="28"/>
          <w:szCs w:val="28"/>
        </w:rPr>
        <w:t>При изучении группы использовали различные методы, обеспечивающие объективность и научность выводов. Основные методы предлагаются ниже. Процедуру исследования изменили с учетом специфики группы №31. Поэтому дополнили данную таблицу выбранными самостоятельно методиками: "Эмоции", "Коммуникабельны ли вы?", направленные на выявление общего уровня культуры общения в групп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w:t>
      </w:r>
    </w:p>
    <w:p>
      <w:pPr>
        <w:pStyle w:val="Normal"/>
        <w:shd w:fill="FFFFFF" w:val="clear"/>
        <w:suppressAutoHyphens w:val="true"/>
        <w:spacing w:lineRule="auto" w:line="360" w:before="0" w:after="0"/>
        <w:ind w:firstLine="709"/>
        <w:jc w:val="both"/>
        <w:rPr/>
      </w:pPr>
      <w:r>
        <w:rPr/>
        <w:t>Схема психолого-педагогической характеристики</w:t>
      </w:r>
    </w:p>
    <w:tbl>
      <w:tblPr>
        <w:tblW w:w="9369" w:type="dxa"/>
        <w:jc w:val="left"/>
        <w:tblInd w:w="0" w:type="dxa"/>
        <w:tblLayout w:type="fixed"/>
        <w:tblCellMar>
          <w:top w:w="0" w:type="dxa"/>
          <w:left w:w="108" w:type="dxa"/>
          <w:bottom w:w="0" w:type="dxa"/>
          <w:right w:w="108" w:type="dxa"/>
        </w:tblCellMar>
      </w:tblPr>
      <w:tblGrid>
        <w:gridCol w:w="407"/>
        <w:gridCol w:w="6534"/>
        <w:gridCol w:w="242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iCs/>
                <w:sz w:val="20"/>
                <w:szCs w:val="28"/>
              </w:rPr>
              <w:t xml:space="preserve">Общие сведения о группе: </w:t>
            </w:r>
            <w:r>
              <w:rPr>
                <w:rFonts w:cs="Times New Roman" w:ascii="Times New Roman" w:hAnsi="Times New Roman"/>
                <w:sz w:val="20"/>
                <w:szCs w:val="28"/>
              </w:rPr>
              <w:t>состав группы, официальная структура, актив, уровень успеваемости, дисциплинированность, студенты с ослабленным здоровьем, неполны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благополучные семьи, связи группы с другими коллективами.</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учение документации: классного журнала, личных дел, беседа с классным руководителе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iCs/>
                <w:sz w:val="20"/>
                <w:szCs w:val="28"/>
              </w:rPr>
              <w:t xml:space="preserve">Организационная структура группы как коллектива: </w:t>
            </w:r>
            <w:r>
              <w:rPr>
                <w:rFonts w:cs="Times New Roman" w:ascii="Times New Roman" w:hAnsi="Times New Roman"/>
                <w:sz w:val="20"/>
                <w:szCs w:val="28"/>
              </w:rPr>
              <w:t>характеристика выборного актива группы (если он есть) и содержание его деятельности (умение приказывать и подчиняться, инициативность, авторитетность, требовательность к себе, правильность распределения функц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Неофициальный актив группы и его взаимоотношения с официальным. Лидеры, звезды, игнорируемые и отверженные группы, их краткие характеристики. Характеристика группировок (если е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блюдение, социометр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Психологическое единство</w:t>
            </w:r>
            <w:r>
              <w:rPr>
                <w:rFonts w:cs="Times New Roman" w:ascii="Times New Roman" w:hAnsi="Times New Roman"/>
                <w:sz w:val="20"/>
                <w:szCs w:val="28"/>
              </w:rPr>
              <w:t xml:space="preserve"> группы </w:t>
            </w:r>
            <w:r>
              <w:rPr>
                <w:rFonts w:cs="Times New Roman" w:ascii="Times New Roman" w:hAnsi="Times New Roman"/>
                <w:iCs/>
                <w:sz w:val="20"/>
                <w:szCs w:val="28"/>
              </w:rPr>
              <w:t xml:space="preserve">как коллектива. </w:t>
            </w:r>
            <w:r>
              <w:rPr>
                <w:rFonts w:cs="Times New Roman" w:ascii="Times New Roman" w:hAnsi="Times New Roman"/>
                <w:sz w:val="20"/>
                <w:szCs w:val="28"/>
              </w:rPr>
              <w:t xml:space="preserve">Показатели групповой сплоченности, эмоционального единства и их анализ. Степень эмоциональной включенности и удовлетворенности группой отдельных студентов </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циометрия, наблюдение.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 xml:space="preserve">Направленность группы как коллектива. </w:t>
            </w:r>
            <w:r>
              <w:rPr>
                <w:rFonts w:cs="Times New Roman" w:ascii="Times New Roman" w:hAnsi="Times New Roman"/>
                <w:sz w:val="20"/>
                <w:szCs w:val="28"/>
              </w:rPr>
              <w:t xml:space="preserve">Виды деятельности, в которых отмечается большая эмоциональная идентификация с коллективом. Преобладающие мотивы учения. Отрицательные и положительные проявления в учебной работе. Общий уровень развития студентов, их интересы, кругозор. Характеристика мотивов и интересов в других видах деятельности (трудовой, спортивной, технической и т.п.). Профессиональные ориентации и устойчивость профессиональных интересов. </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циометрия, анкетирование, интервью, беседа, наблюдение, тесты-опросник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едагогическое</w:t>
            </w:r>
            <w:r>
              <w:rPr>
                <w:rFonts w:cs="Times New Roman" w:ascii="Times New Roman" w:hAnsi="Times New Roman"/>
                <w:iCs/>
                <w:sz w:val="20"/>
                <w:szCs w:val="28"/>
              </w:rPr>
              <w:t xml:space="preserve"> руководство как коллективом: </w:t>
            </w:r>
            <w:r>
              <w:rPr>
                <w:rFonts w:cs="Times New Roman" w:ascii="Times New Roman" w:hAnsi="Times New Roman"/>
                <w:sz w:val="20"/>
                <w:szCs w:val="28"/>
              </w:rPr>
              <w:t>Влияние классного руководителя, учителей-предметников на группу, его характеристика. Отношение группы к учителям. Авторитет учителей. Оптимальный стиль педагогического руководства для данной группы. Осуществление индивидуального подхода к ученикам.</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блюд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6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арактеристика уровня культуры общения группы: общая культура общения, преобладающий уровень вербального или невербального общения, наличие коммуникативных уме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кетирование, тестирование, наблюдение.</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сихолого-педагогический анализ уро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i/>
          <w:sz w:val="28"/>
          <w:szCs w:val="28"/>
        </w:rPr>
        <w:t>Предмет</w:t>
      </w:r>
      <w:r>
        <w:rPr>
          <w:rFonts w:cs="Times New Roman" w:ascii="Times New Roman" w:hAnsi="Times New Roman"/>
          <w:sz w:val="28"/>
          <w:szCs w:val="28"/>
        </w:rPr>
        <w:t>: Методика математического развития</w:t>
      </w:r>
    </w:p>
    <w:p>
      <w:pPr>
        <w:pStyle w:val="Normal"/>
        <w:suppressAutoHyphens w:val="true"/>
        <w:spacing w:lineRule="auto" w:line="360" w:before="0" w:after="0"/>
        <w:ind w:firstLine="709"/>
        <w:jc w:val="both"/>
        <w:rPr/>
      </w:pPr>
      <w:r>
        <w:rPr>
          <w:rFonts w:cs="Times New Roman" w:ascii="Times New Roman" w:hAnsi="Times New Roman"/>
          <w:i/>
          <w:sz w:val="28"/>
          <w:szCs w:val="28"/>
        </w:rPr>
        <w:t>Дата:</w:t>
      </w:r>
      <w:r>
        <w:rPr>
          <w:rFonts w:cs="Times New Roman" w:ascii="Times New Roman" w:hAnsi="Times New Roman"/>
          <w:sz w:val="28"/>
          <w:szCs w:val="28"/>
        </w:rPr>
        <w:t xml:space="preserve"> 15 марта 2008</w:t>
      </w:r>
      <w:r>
        <w:rPr>
          <w:rFonts w:cs="Times New Roman" w:ascii="Times New Roman" w:hAnsi="Times New Roman"/>
          <w:sz w:val="28"/>
          <w:szCs w:val="28"/>
          <w:lang w:val="en-US"/>
        </w:rPr>
        <w:t xml:space="preserve"> </w:t>
      </w:r>
      <w:r>
        <w:rPr>
          <w:rFonts w:cs="Times New Roman" w:ascii="Times New Roman" w:hAnsi="Times New Roman"/>
          <w:sz w:val="28"/>
          <w:szCs w:val="28"/>
        </w:rPr>
        <w:t>г</w:t>
      </w:r>
    </w:p>
    <w:p>
      <w:pPr>
        <w:pStyle w:val="Normal"/>
        <w:suppressAutoHyphens w:val="true"/>
        <w:spacing w:lineRule="auto" w:line="360" w:before="0" w:after="0"/>
        <w:ind w:firstLine="709"/>
        <w:jc w:val="both"/>
        <w:rPr/>
      </w:pPr>
      <w:r>
        <w:rPr>
          <w:rFonts w:cs="Times New Roman" w:ascii="Times New Roman" w:hAnsi="Times New Roman"/>
          <w:i/>
          <w:sz w:val="28"/>
          <w:szCs w:val="28"/>
        </w:rPr>
        <w:t>Группа</w:t>
      </w:r>
      <w:r>
        <w:rPr>
          <w:rFonts w:cs="Times New Roman" w:ascii="Times New Roman" w:hAnsi="Times New Roman"/>
          <w:sz w:val="28"/>
          <w:szCs w:val="28"/>
        </w:rPr>
        <w:t>: 31</w:t>
      </w:r>
    </w:p>
    <w:p>
      <w:pPr>
        <w:pStyle w:val="Normal"/>
        <w:suppressAutoHyphens w:val="true"/>
        <w:spacing w:lineRule="auto" w:line="360" w:before="0" w:after="0"/>
        <w:ind w:firstLine="709"/>
        <w:jc w:val="both"/>
        <w:rPr/>
      </w:pPr>
      <w:r>
        <w:rPr>
          <w:rFonts w:cs="Times New Roman" w:ascii="Times New Roman" w:hAnsi="Times New Roman"/>
          <w:i/>
          <w:sz w:val="28"/>
          <w:szCs w:val="28"/>
        </w:rPr>
        <w:t>Урок по расписанию</w:t>
      </w:r>
      <w:r>
        <w:rPr>
          <w:rFonts w:cs="Times New Roman" w:ascii="Times New Roman" w:hAnsi="Times New Roman"/>
          <w:sz w:val="28"/>
          <w:szCs w:val="28"/>
        </w:rPr>
        <w:t>: 5-6</w:t>
      </w:r>
    </w:p>
    <w:p>
      <w:pPr>
        <w:pStyle w:val="Normal"/>
        <w:suppressAutoHyphens w:val="true"/>
        <w:spacing w:lineRule="auto" w:line="360" w:before="0" w:after="0"/>
        <w:ind w:firstLine="709"/>
        <w:jc w:val="both"/>
        <w:rPr/>
      </w:pPr>
      <w:r>
        <w:rPr>
          <w:rFonts w:cs="Times New Roman" w:ascii="Times New Roman" w:hAnsi="Times New Roman"/>
          <w:i/>
          <w:sz w:val="28"/>
          <w:szCs w:val="28"/>
        </w:rPr>
        <w:t>Преподаватель</w:t>
      </w:r>
      <w:r>
        <w:rPr>
          <w:rFonts w:cs="Times New Roman" w:ascii="Times New Roman" w:hAnsi="Times New Roman"/>
          <w:sz w:val="28"/>
          <w:szCs w:val="28"/>
        </w:rPr>
        <w:t>: Щербакова О.Н.</w:t>
      </w:r>
    </w:p>
    <w:p>
      <w:pPr>
        <w:pStyle w:val="Normal"/>
        <w:suppressAutoHyphens w:val="true"/>
        <w:spacing w:lineRule="auto" w:line="360" w:before="0" w:after="0"/>
        <w:ind w:firstLine="709"/>
        <w:jc w:val="both"/>
        <w:rPr/>
      </w:pPr>
      <w:r>
        <w:rPr>
          <w:rFonts w:cs="Times New Roman" w:ascii="Times New Roman" w:hAnsi="Times New Roman"/>
          <w:i/>
          <w:sz w:val="28"/>
          <w:szCs w:val="28"/>
        </w:rPr>
        <w:t>Тема:</w:t>
      </w:r>
      <w:r>
        <w:rPr>
          <w:rFonts w:cs="Times New Roman" w:ascii="Times New Roman" w:hAnsi="Times New Roman"/>
          <w:sz w:val="28"/>
          <w:szCs w:val="28"/>
        </w:rPr>
        <w:t xml:space="preserve"> Количество и счет</w:t>
      </w:r>
    </w:p>
    <w:p>
      <w:pPr>
        <w:pStyle w:val="Normal"/>
        <w:suppressAutoHyphens w:val="true"/>
        <w:spacing w:lineRule="auto" w:line="360" w:before="0" w:after="0"/>
        <w:ind w:firstLine="709"/>
        <w:jc w:val="both"/>
        <w:rPr/>
      </w:pPr>
      <w:r>
        <w:rPr>
          <w:rFonts w:cs="Times New Roman" w:ascii="Times New Roman" w:hAnsi="Times New Roman"/>
          <w:i/>
          <w:sz w:val="28"/>
          <w:szCs w:val="28"/>
        </w:rPr>
        <w:t>Цель урока</w:t>
      </w:r>
      <w:r>
        <w:rPr>
          <w:rFonts w:cs="Times New Roman" w:ascii="Times New Roman" w:hAnsi="Times New Roman"/>
          <w:sz w:val="28"/>
          <w:szCs w:val="28"/>
        </w:rPr>
        <w:t>: закрепить знания о количестве и счете, правилах счета, прямой счет, приемов наложения, приложения, развивать внимание, память, воспитывать умение работать в группе</w:t>
      </w:r>
    </w:p>
    <w:p>
      <w:pPr>
        <w:pStyle w:val="Normal"/>
        <w:suppressAutoHyphens w:val="true"/>
        <w:spacing w:lineRule="auto" w:line="360" w:before="0" w:after="0"/>
        <w:ind w:firstLine="709"/>
        <w:jc w:val="both"/>
        <w:rPr/>
      </w:pPr>
      <w:r>
        <w:rPr>
          <w:rFonts w:cs="Times New Roman" w:ascii="Times New Roman" w:hAnsi="Times New Roman"/>
          <w:i/>
          <w:sz w:val="28"/>
          <w:szCs w:val="28"/>
        </w:rPr>
        <w:t>Тип урока</w:t>
      </w:r>
      <w:r>
        <w:rPr>
          <w:rFonts w:cs="Times New Roman" w:ascii="Times New Roman" w:hAnsi="Times New Roman"/>
          <w:sz w:val="28"/>
          <w:szCs w:val="28"/>
        </w:rPr>
        <w:t>: закрепление и обобщение изученного в форме КВН</w:t>
      </w:r>
    </w:p>
    <w:p>
      <w:pPr>
        <w:pStyle w:val="Normal"/>
        <w:suppressAutoHyphens w:val="true"/>
        <w:spacing w:lineRule="auto" w:line="360" w:before="0" w:after="0"/>
        <w:ind w:firstLine="709"/>
        <w:jc w:val="both"/>
        <w:rPr/>
      </w:pPr>
      <w:r>
        <w:rPr>
          <w:rFonts w:cs="Times New Roman" w:ascii="Times New Roman" w:hAnsi="Times New Roman"/>
          <w:i/>
          <w:sz w:val="28"/>
          <w:szCs w:val="28"/>
        </w:rPr>
        <w:t>Продолжительность урока</w:t>
      </w:r>
      <w:r>
        <w:rPr>
          <w:rFonts w:cs="Times New Roman" w:ascii="Times New Roman" w:hAnsi="Times New Roman"/>
          <w:sz w:val="28"/>
          <w:szCs w:val="28"/>
        </w:rPr>
        <w:t>: 90мин</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уктура ур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 момент - 3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ние. Найди допущенные ошибки – 7 мин (3 мин на подгото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ние. Покажи прием – 10 мин (5 мин на подгото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ние. Творческое – 25 мин (10 мин на подгото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а – 5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 момент -3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итог – 2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ание. Экспресс-опрос – 5 ми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задание. Анализ курсовой работы – 25 мин </w:t>
      </w:r>
      <w:r>
        <w:rPr>
          <w:rFonts w:cs="Times New Roman" w:ascii="Times New Roman" w:hAnsi="Times New Roman"/>
          <w:sz w:val="28"/>
          <w:szCs w:val="16"/>
        </w:rPr>
        <w:t>(15 мин выступление, 10 мин на подготовку и анализ)</w:t>
      </w:r>
    </w:p>
    <w:p>
      <w:pPr>
        <w:pStyle w:val="Normal"/>
        <w:suppressAutoHyphens w:val="true"/>
        <w:spacing w:lineRule="auto" w:line="360" w:before="0" w:after="0"/>
        <w:ind w:firstLine="709"/>
        <w:jc w:val="both"/>
        <w:rPr/>
      </w:pPr>
      <w:r>
        <w:rPr>
          <w:rFonts w:cs="Times New Roman" w:ascii="Times New Roman" w:hAnsi="Times New Roman"/>
          <w:sz w:val="28"/>
          <w:szCs w:val="28"/>
        </w:rPr>
        <w:t>Подведение итогов игры – 5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урока- 5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сто урока в системе уроков по теме</w:t>
      </w:r>
      <w:r>
        <w:rPr>
          <w:rFonts w:cs="Times New Roman" w:ascii="Times New Roman" w:hAnsi="Times New Roman"/>
          <w:sz w:val="28"/>
          <w:szCs w:val="28"/>
        </w:rPr>
        <w:t>: контрольно-обобщающий в разделе методики математического развития "Количество и счет"</w:t>
      </w:r>
    </w:p>
    <w:p>
      <w:pPr>
        <w:pStyle w:val="Normal"/>
        <w:suppressAutoHyphens w:val="true"/>
        <w:spacing w:lineRule="auto" w:line="360" w:before="0" w:after="0"/>
        <w:ind w:firstLine="709"/>
        <w:jc w:val="both"/>
        <w:rPr/>
      </w:pPr>
      <w:r>
        <w:rPr>
          <w:rFonts w:cs="Times New Roman" w:ascii="Times New Roman" w:hAnsi="Times New Roman"/>
          <w:i/>
          <w:sz w:val="28"/>
          <w:szCs w:val="28"/>
        </w:rPr>
        <w:t>Задачи урока</w:t>
      </w:r>
      <w:r>
        <w:rPr>
          <w:rFonts w:cs="Times New Roman" w:ascii="Times New Roman" w:hAnsi="Times New Roman"/>
          <w:sz w:val="28"/>
          <w:szCs w:val="28"/>
        </w:rPr>
        <w:t>: эффективно организовать обобщение и закрепление изученного материала в игровой форме, выявить уровень полученных знаний и умений студентов.</w:t>
      </w:r>
    </w:p>
    <w:p>
      <w:pPr>
        <w:pStyle w:val="Normal"/>
        <w:suppressAutoHyphens w:val="true"/>
        <w:spacing w:lineRule="auto" w:line="360" w:before="0" w:after="0"/>
        <w:ind w:firstLine="709"/>
        <w:jc w:val="both"/>
        <w:rPr/>
      </w:pPr>
      <w:r>
        <w:rPr>
          <w:rFonts w:cs="Times New Roman" w:ascii="Times New Roman" w:hAnsi="Times New Roman"/>
          <w:i/>
          <w:sz w:val="28"/>
          <w:szCs w:val="28"/>
        </w:rPr>
        <w:t>Содержание учебного материала</w:t>
      </w:r>
      <w:r>
        <w:rPr>
          <w:rFonts w:cs="Times New Roman" w:ascii="Times New Roman" w:hAnsi="Times New Roman"/>
          <w:sz w:val="28"/>
          <w:szCs w:val="28"/>
        </w:rPr>
        <w:t>: научное, доступное, отмечена практическая направленность, пропорциональное соотношение фактического и теоретического материала, просматривается связь практикой в детском саду.</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Методика проведения урока. </w:t>
      </w:r>
      <w:r>
        <w:rPr>
          <w:rFonts w:cs="Times New Roman" w:ascii="Times New Roman" w:hAnsi="Times New Roman"/>
          <w:sz w:val="28"/>
          <w:szCs w:val="28"/>
        </w:rPr>
        <w:t>Урок проведен в форме КВН, соревнования между тремя командами, группа учащихся разделена на три группы по собственному желанию, рассажены за столы, выбрали название команд. Использовались различные методы проверки знаний и умений учащихся: наглядные (демонстрация рисунков), словесные (устные ответы), практические (демонстрация приемов). Педагог роли ведущего строго регламентировала время на подготовку и выступление, жюри являлись студентами БПГУ – оценивали выступление команд в баллах, по пяти бальной системе, четко продумана система оценивания и поощрения.</w:t>
      </w:r>
    </w:p>
    <w:p>
      <w:pPr>
        <w:pStyle w:val="Normal"/>
        <w:suppressAutoHyphens w:val="true"/>
        <w:spacing w:lineRule="auto" w:line="360" w:before="0" w:after="0"/>
        <w:ind w:firstLine="709"/>
        <w:jc w:val="both"/>
        <w:rPr/>
      </w:pPr>
      <w:r>
        <w:rPr>
          <w:rFonts w:cs="Times New Roman" w:ascii="Times New Roman" w:hAnsi="Times New Roman"/>
          <w:sz w:val="28"/>
          <w:szCs w:val="28"/>
        </w:rPr>
        <w:t>Щербакова О.Н. ведет занятия в демократичном стиле общения, тактично исправляет ошибки студентов, настойчива в достижении цели урока, следит за дисциплиной в группе, пользуется авторитетом у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верка и оценка знаний</w:t>
      </w:r>
      <w:r>
        <w:rPr>
          <w:rFonts w:cs="Times New Roman" w:ascii="Times New Roman" w:hAnsi="Times New Roman"/>
          <w:sz w:val="28"/>
          <w:szCs w:val="28"/>
        </w:rPr>
        <w:t xml:space="preserve"> учащихся организованно наиболее эффективно все опрошены и получили отметку, при этом затрачено минимальное количество времени, учитывалось участие в ответе команды каждого. Задания подобраны с учетом разнообразной формы активности: слуховой, зрительной, двигательно-моторной, что не позволило студентам переутомиться. Учащиеся проявили заинтересованность и высокую активность, внимание в течение всего урока было устойчивым.</w:t>
      </w:r>
    </w:p>
    <w:p>
      <w:pPr>
        <w:pStyle w:val="Normal"/>
        <w:suppressAutoHyphens w:val="true"/>
        <w:spacing w:lineRule="auto" w:line="360" w:before="0" w:after="0"/>
        <w:ind w:firstLine="709"/>
        <w:jc w:val="both"/>
        <w:rPr/>
      </w:pPr>
      <w:r>
        <w:rPr>
          <w:rFonts w:cs="Times New Roman" w:ascii="Times New Roman" w:hAnsi="Times New Roman"/>
          <w:i/>
          <w:sz w:val="28"/>
          <w:szCs w:val="28"/>
        </w:rPr>
        <w:t>Вывод:</w:t>
      </w:r>
      <w:r>
        <w:rPr>
          <w:rFonts w:cs="Times New Roman" w:ascii="Times New Roman" w:hAnsi="Times New Roman"/>
          <w:sz w:val="28"/>
          <w:szCs w:val="28"/>
        </w:rPr>
        <w:t xml:space="preserve"> Цель урока достигнута. Данная форма закрепления эффективна- при минимальной затрате времени, опрошены все учащиеся, разнообразные методы опроса позволили выяснить как теоретический, так и практический уровень владения знаниями, воспитывается умение работать в группе, но трудно учесть и оценить вклад отдельно взятого члена коман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сихолого-педагогическая характеристика группы</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Общие сведения о группе:</w:t>
      </w:r>
      <w:r>
        <w:rPr>
          <w:rFonts w:cs="Times New Roman" w:ascii="Times New Roman" w:hAnsi="Times New Roman"/>
          <w:iCs/>
          <w:sz w:val="28"/>
          <w:szCs w:val="28"/>
        </w:rPr>
        <w:t xml:space="preserve"> </w:t>
      </w:r>
      <w:r>
        <w:rPr>
          <w:rFonts w:cs="Times New Roman" w:ascii="Times New Roman" w:hAnsi="Times New Roman"/>
          <w:sz w:val="28"/>
          <w:szCs w:val="28"/>
        </w:rPr>
        <w:t>состав группы 17 человек: коллектив женский, возраст от 17 до 23 лет, официальная структура: состоит из актива и исполнительных членов группы. Уровень успеваемости в целом положительный, много ударников, небольшое число отличников и неуспевающих. Дисциплинированность группы в целом удовлетворительная. В группе имеются студенты с ослабленным здоровьем, девочки из неполных, неблагополучных семей. Группа неохотно общается с другими коллективами данного учебного заведения, в целом доброжелате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Организационная структура группы как коллектива:</w:t>
      </w:r>
      <w:r>
        <w:rPr>
          <w:rFonts w:cs="Times New Roman" w:ascii="Times New Roman" w:hAnsi="Times New Roman"/>
          <w:iCs/>
          <w:sz w:val="28"/>
          <w:szCs w:val="28"/>
        </w:rPr>
        <w:t xml:space="preserve"> </w:t>
      </w:r>
      <w:r>
        <w:rPr>
          <w:rFonts w:cs="Times New Roman" w:ascii="Times New Roman" w:hAnsi="Times New Roman"/>
          <w:sz w:val="28"/>
          <w:szCs w:val="28"/>
        </w:rPr>
        <w:t>характеристика выборного актива группы: состоит из наиболее активных студентов: Бухтуева Наталья, Левшун Анна, Теличко Елена, Кудрешова Виктория. Актив группы пользуется уважением умеет приказывать и подчиняться мнению большинства, проявляет инициативность неохотно, требовательность к себе низкая, недостаточное умение распределения функций. Неофициальная структура группы: состоит из отдельных групп объединенных как по интересам и симпатиям, так и по уровню обеспеченности. Неофициальный актив группы имеет нейтральные взаимоотношения с официальным. Лидеры: Ломашина, Теличко, Суворова; звезды: Вахрушева, Бухтуева, Теличко; игнорируемые и отверженные группы: Замесова, Малова Салина часто пропускают занятия, незаинтересованные делами группы, игнорируют указания, как актива, так и группы в целом, ведут нездоровый образ жизни.</w:t>
      </w:r>
    </w:p>
    <w:p>
      <w:pPr>
        <w:pStyle w:val="Normal"/>
        <w:suppressAutoHyphens w:val="true"/>
        <w:spacing w:lineRule="auto" w:line="360" w:before="0" w:after="0"/>
        <w:ind w:firstLine="709"/>
        <w:jc w:val="both"/>
        <w:rPr/>
      </w:pPr>
      <w:r>
        <w:rPr>
          <w:rFonts w:cs="Times New Roman" w:ascii="Times New Roman" w:hAnsi="Times New Roman"/>
          <w:b/>
          <w:iCs/>
          <w:sz w:val="28"/>
          <w:szCs w:val="28"/>
        </w:rPr>
        <w:t>Психологическое единство</w:t>
      </w:r>
      <w:r>
        <w:rPr>
          <w:rFonts w:cs="Times New Roman" w:ascii="Times New Roman" w:hAnsi="Times New Roman"/>
          <w:b/>
          <w:sz w:val="28"/>
          <w:szCs w:val="28"/>
        </w:rPr>
        <w:t xml:space="preserve"> группы </w:t>
      </w:r>
      <w:r>
        <w:rPr>
          <w:rFonts w:cs="Times New Roman" w:ascii="Times New Roman" w:hAnsi="Times New Roman"/>
          <w:b/>
          <w:iCs/>
          <w:sz w:val="28"/>
          <w:szCs w:val="28"/>
        </w:rPr>
        <w:t>как коллектива</w:t>
      </w:r>
      <w:r>
        <w:rPr>
          <w:rFonts w:cs="Times New Roman" w:ascii="Times New Roman" w:hAnsi="Times New Roman"/>
          <w:iCs/>
          <w:sz w:val="28"/>
          <w:szCs w:val="28"/>
        </w:rPr>
        <w:t>. Группа в целом мало</w:t>
      </w:r>
      <w:r>
        <w:rPr>
          <w:rFonts w:cs="Times New Roman" w:ascii="Times New Roman" w:hAnsi="Times New Roman"/>
          <w:sz w:val="28"/>
          <w:szCs w:val="28"/>
        </w:rPr>
        <w:t xml:space="preserve"> сплоченная, нет эмоционального единства. Высокая степень эмоциональной включенности у таких студентов, как Теличко, Суворова, Вахрушева, Бухтуева, Кудрешова, Левшун. Отмечается высокая соревновательность среди членов группы, при организации КВН, и даже некоторая агрессивность проигравшей мини группы в адрес других мини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Направленность группы как коллектива</w:t>
      </w:r>
      <w:r>
        <w:rPr>
          <w:rFonts w:cs="Times New Roman" w:ascii="Times New Roman" w:hAnsi="Times New Roman"/>
          <w:iCs/>
          <w:sz w:val="28"/>
          <w:szCs w:val="28"/>
        </w:rPr>
        <w:t>. Б</w:t>
      </w:r>
      <w:r>
        <w:rPr>
          <w:rFonts w:cs="Times New Roman" w:ascii="Times New Roman" w:hAnsi="Times New Roman"/>
          <w:sz w:val="28"/>
          <w:szCs w:val="28"/>
        </w:rPr>
        <w:t>ольшая эмоциональная идентификация с коллективом отмечалась в следующих видах деятельности: трудовая, досуговая, учебная. Преобладающие мотивы учения: отметка. Отрицательные и положительные проявления в учебной работе. При организации педагогом проверочных работ группа объединяется для решения задач, делятся находками, дают списывать. Общий уровень развития студентов средний, их интересы определяются учебой, местом проживания – общежитием, районом, домом-интернатом, кругозор узкий, политикой интересуются малое число студентов, посещение культурных мест отдыха крайне редко происходит по собственной инициат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тудентки посещают дополнительные кружки: поделки из природного материала, ИЗО, хореография. Профессиональные ориентации и устойчивость профессиональных интересов у большинства недостаточная, только трое точно желали бы работать по данной специальности, около пяти человек планируют поступать в БПГУ, только с целью получения высшего образования, остальные еще не определилис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дагогическое</w:t>
      </w:r>
      <w:r>
        <w:rPr>
          <w:rFonts w:cs="Times New Roman" w:ascii="Times New Roman" w:hAnsi="Times New Roman"/>
          <w:b/>
          <w:iCs/>
          <w:sz w:val="28"/>
          <w:szCs w:val="28"/>
        </w:rPr>
        <w:t xml:space="preserve"> руководство коллективом</w:t>
      </w:r>
      <w:r>
        <w:rPr>
          <w:rFonts w:cs="Times New Roman" w:ascii="Times New Roman" w:hAnsi="Times New Roman"/>
          <w:iCs/>
          <w:sz w:val="28"/>
          <w:szCs w:val="28"/>
        </w:rPr>
        <w:t xml:space="preserve">: </w:t>
      </w:r>
      <w:r>
        <w:rPr>
          <w:rFonts w:cs="Times New Roman" w:ascii="Times New Roman" w:hAnsi="Times New Roman"/>
          <w:sz w:val="28"/>
          <w:szCs w:val="28"/>
        </w:rPr>
        <w:t>Влияние классного руководителя на группу незначительное, отмечается высокое положительное влияние отдельных учителей-предметников на группу, например, Остермиллер Л.И. прививает любовь к литературе, воспитывает любовь к детям; Ефимова Н.Ю. пробуждает интерес к психологии через опору на личный опыт, учит грамотно высказывать свои мысли, поощряет приведение примеров из личного опыта студентов; Щербакова О.Н. ведет обучение с использованием игровых ситуаций, что активизирует познавательный интерес, проводит беседы на отвлеченные темы на переменах, помогая решать проблемы студентов. Отношение группы к учителям положительное. Авторитет учителей высокий. Оптимальный стиль педагогического руководства для данной группы авторитарно-демократический. Отмечено осуществление индивидуального подхода к ученикам каждым педагогом.</w:t>
      </w:r>
    </w:p>
    <w:p>
      <w:pPr>
        <w:pStyle w:val="Normal"/>
        <w:suppressAutoHyphens w:val="true"/>
        <w:spacing w:lineRule="auto" w:line="360" w:before="0" w:after="0"/>
        <w:ind w:firstLine="709"/>
        <w:jc w:val="both"/>
        <w:rPr/>
      </w:pPr>
      <w:r>
        <w:rPr>
          <w:rFonts w:cs="Times New Roman" w:ascii="Times New Roman" w:hAnsi="Times New Roman"/>
          <w:b/>
          <w:sz w:val="28"/>
          <w:szCs w:val="28"/>
        </w:rPr>
        <w:t>Характеристика уровня культуры общения группы</w:t>
      </w:r>
      <w:r>
        <w:rPr>
          <w:rFonts w:cs="Times New Roman" w:ascii="Times New Roman" w:hAnsi="Times New Roman"/>
          <w:sz w:val="28"/>
          <w:szCs w:val="28"/>
        </w:rPr>
        <w:t>: психологический климат группы можно охарактеризовать как неблагоприятный (26%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проведено дополнительное исследование перед проведением внеклассного мероприятия, на выявление общей культуры общения в группе. Полученные результаты определили, что в группе преобладающий уровень вербального общения, отсутствие достаточных коммуникативных умений, эмоциональные проявления в общении низкие. Отмечается манипулятивное общение, направленное на извлечение выгоды от собеседника, при этом используются разные приемы: месть, запугивание. Разделение группы на мини объединения объясняются эмоциональными предпочтениями – симпатиями, антипатиями, дружескими предпочтениями и т.д. Группа характеризуются тем, что в ней нет достаточной психологической общности, налаженных деловых и личных отношений. Психологическое своеобразие группы состоит в том, что студенты в таком объединении, постоянно находится под воздействием общественного мнения. Отсутствие интегративности - разобщенность, дезинтеграция. Преобладающей эмоциональный настрой группы: настороженность, недоверие. Недостаточная интеллектуальная коммуникативность т.е. характер межличностного восприятия неадекватен, нет установления взаимопонимания, трудности в нахождении общего языка.</w:t>
      </w:r>
    </w:p>
    <w:p>
      <w:pPr>
        <w:pStyle w:val="Normal"/>
        <w:suppressAutoHyphens w:val="true"/>
        <w:spacing w:lineRule="auto" w:line="360" w:before="0" w:after="0"/>
        <w:ind w:firstLine="709"/>
        <w:jc w:val="both"/>
        <w:rPr/>
      </w:pPr>
      <w:r>
        <w:rPr>
          <w:rFonts w:cs="Times New Roman" w:ascii="Times New Roman" w:hAnsi="Times New Roman"/>
          <w:sz w:val="28"/>
          <w:szCs w:val="28"/>
        </w:rPr>
        <w:t>Группа находится на таком этапе развития как "диффузная группа", т.е. наблюдается отсутствие психологического единства, имеются изолированные группировки, самоуправление развито слабо, актив пользуется уважением, но исходящие от него указания зачастую не выполняютс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Диагностика уровни развития группы как коллектива и состояния межличностных отношений в ней</w:t>
      </w:r>
    </w:p>
    <w:p>
      <w:pPr>
        <w:pStyle w:val="Normal"/>
        <w:shd w:fill="FFFFFF" w:val="clear"/>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1. Диагностика развития группы как коллекти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лась на основе критериев (направленности, организованности, психологического климата) с помощью следующих "карт-схем" психолого-педагогической характеристики группы. Используя данные карты-схемы как программы наблюдения, провели изучение группы методом наблюдения. Использовать эти схемы в качестве опросника, привлекая к опросу преподавателей, работающих в данной группе, ее акти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t>1. Карта-схема оценки направленности деятельности группы</w:t>
      </w:r>
    </w:p>
    <w:tbl>
      <w:tblPr>
        <w:tblW w:w="9327" w:type="dxa"/>
        <w:jc w:val="left"/>
        <w:tblInd w:w="0" w:type="dxa"/>
        <w:tblLayout w:type="fixed"/>
        <w:tblCellMar>
          <w:top w:w="0" w:type="dxa"/>
          <w:left w:w="108" w:type="dxa"/>
          <w:bottom w:w="0" w:type="dxa"/>
          <w:right w:w="108" w:type="dxa"/>
        </w:tblCellMar>
      </w:tblPr>
      <w:tblGrid>
        <w:gridCol w:w="6941"/>
        <w:gridCol w:w="810"/>
        <w:gridCol w:w="880"/>
        <w:gridCol w:w="696"/>
      </w:tblGrid>
      <w:tr>
        <w:trPr/>
        <w:tc>
          <w:tcPr>
            <w:tcW w:w="69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изнаки </w:t>
            </w:r>
            <w:r>
              <w:rPr>
                <w:rFonts w:cs="Times New Roman" w:ascii="Times New Roman" w:hAnsi="Times New Roman"/>
                <w:bCs/>
                <w:sz w:val="20"/>
                <w:szCs w:val="28"/>
              </w:rPr>
              <w:t>направленности</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чество</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являемся</w:t>
            </w:r>
          </w:p>
        </w:tc>
      </w:tr>
      <w:tr>
        <w:trPr/>
        <w:tc>
          <w:tcPr>
            <w:tcW w:w="6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льно</w:t>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бо</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Группа выше всего с</w:t>
            </w:r>
            <w:r>
              <w:rPr>
                <w:rFonts w:cs="Times New Roman" w:ascii="Times New Roman" w:hAnsi="Times New Roman"/>
                <w:sz w:val="20"/>
                <w:szCs w:val="28"/>
              </w:rPr>
              <w:t xml:space="preserve">тавит </w:t>
            </w:r>
            <w:r>
              <w:rPr>
                <w:rFonts w:cs="Times New Roman" w:ascii="Times New Roman" w:hAnsi="Times New Roman"/>
                <w:bCs/>
                <w:sz w:val="20"/>
                <w:szCs w:val="28"/>
              </w:rPr>
              <w:t>положительные, общественно значимые ценност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а) учебу;</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общественно полезную деятельность;</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политическое самообразовани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 повышение культурного уровн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Группа осуществляет свои запросы и интересы на дел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 активна, полна творческой энергии.</w:t>
            </w:r>
          </w:p>
          <w:p>
            <w:pPr>
              <w:pStyle w:val="Normal"/>
              <w:shd w:fill="FFFFFF" w:val="clear"/>
              <w:suppressAutoHyphens w:val="true"/>
              <w:spacing w:lineRule="auto" w:line="360" w:before="0" w:after="0"/>
              <w:rPr/>
            </w:pPr>
            <w:r>
              <w:rPr>
                <w:rFonts w:cs="Times New Roman" w:ascii="Times New Roman" w:hAnsi="Times New Roman"/>
                <w:sz w:val="20"/>
                <w:szCs w:val="28"/>
              </w:rPr>
              <w:t>Группа высоко ценит дружбу, честность, бескорысти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лико желание прудиться коллективно.</w:t>
            </w:r>
          </w:p>
          <w:p>
            <w:pPr>
              <w:pStyle w:val="Normal"/>
              <w:shd w:fill="FFFFFF" w:val="clear"/>
              <w:suppressAutoHyphens w:val="true"/>
              <w:spacing w:lineRule="auto" w:line="360" w:before="0" w:after="0"/>
              <w:rPr/>
            </w:pPr>
            <w:r>
              <w:rPr>
                <w:rFonts w:cs="Times New Roman" w:ascii="Times New Roman" w:hAnsi="Times New Roman"/>
                <w:sz w:val="20"/>
                <w:szCs w:val="28"/>
              </w:rPr>
              <w:t>Группа стремится общаться и сотрудничать с другими группами.</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t>2. Карта-схема оценки организованности группы</w:t>
      </w:r>
    </w:p>
    <w:tbl>
      <w:tblPr>
        <w:tblW w:w="9239" w:type="dxa"/>
        <w:jc w:val="left"/>
        <w:tblInd w:w="0" w:type="dxa"/>
        <w:tblLayout w:type="fixed"/>
        <w:tblCellMar>
          <w:top w:w="0" w:type="dxa"/>
          <w:left w:w="108" w:type="dxa"/>
          <w:bottom w:w="0" w:type="dxa"/>
          <w:right w:w="108" w:type="dxa"/>
        </w:tblCellMar>
      </w:tblPr>
      <w:tblGrid>
        <w:gridCol w:w="6941"/>
        <w:gridCol w:w="810"/>
        <w:gridCol w:w="792"/>
        <w:gridCol w:w="696"/>
      </w:tblGrid>
      <w:tr>
        <w:trPr/>
        <w:tc>
          <w:tcPr>
            <w:tcW w:w="69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знаки организованности</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чество</w:t>
            </w:r>
          </w:p>
        </w:tc>
      </w:tr>
      <w:tr>
        <w:trPr/>
        <w:tc>
          <w:tcPr>
            <w:tcW w:w="6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льно</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бо</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Группа представляет собой устойчивое единен- целое. Отдельные группировки (например, по симпатиям) активно взаимодействуют, поддерживая обще групповое единство.</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Вопросы взаимопомощи решаются разумно и доброжелательно</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Актив пользуется уважением группа и является ее авторитетным и полномочным представителем 4. Актив обладает деловыми и организаторскими качествам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Высокая согласованность действий членов коллектив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6. Ошибки, приводящие к нарушениям единства, быстро исправляютс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В трудных условиях студенты сплачиваются еще тесне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Группа может самостоятельно создавать организацию в новых условиях</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Члены группы способны к самоуправлению.</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3. Карта-схема оценки психологического климата в группе</w:t>
      </w:r>
    </w:p>
    <w:tbl>
      <w:tblPr>
        <w:tblW w:w="9239" w:type="dxa"/>
        <w:jc w:val="left"/>
        <w:tblInd w:w="0" w:type="dxa"/>
        <w:tblLayout w:type="fixed"/>
        <w:tblCellMar>
          <w:top w:w="0" w:type="dxa"/>
          <w:left w:w="108" w:type="dxa"/>
          <w:bottom w:w="0" w:type="dxa"/>
          <w:right w:w="108" w:type="dxa"/>
        </w:tblCellMar>
      </w:tblPr>
      <w:tblGrid>
        <w:gridCol w:w="6941"/>
        <w:gridCol w:w="810"/>
        <w:gridCol w:w="792"/>
        <w:gridCol w:w="696"/>
      </w:tblGrid>
      <w:tr>
        <w:trPr/>
        <w:tc>
          <w:tcPr>
            <w:tcW w:w="69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знаки психологического климата</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чество проявляетс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являемся</w:t>
            </w:r>
          </w:p>
        </w:tc>
      </w:tr>
      <w:tr>
        <w:trPr/>
        <w:tc>
          <w:tcPr>
            <w:tcW w:w="6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льно</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бо</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В группе преобладает мажорный, приподнятый, бодрый тон</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Доброжелательность в отношениях, симпатии</w:t>
            </w:r>
          </w:p>
          <w:p>
            <w:pPr>
              <w:pStyle w:val="Normal"/>
              <w:shd w:fill="FFFFFF" w:val="clear"/>
              <w:suppressAutoHyphens w:val="true"/>
              <w:spacing w:lineRule="auto" w:line="360" w:before="0" w:after="0"/>
              <w:rPr/>
            </w:pPr>
            <w:r>
              <w:rPr>
                <w:rFonts w:cs="Times New Roman" w:ascii="Times New Roman" w:hAnsi="Times New Roman"/>
                <w:sz w:val="20"/>
                <w:szCs w:val="28"/>
              </w:rPr>
              <w:t>3. Стремление к совместному переживанию событий</w:t>
            </w:r>
          </w:p>
          <w:p>
            <w:pPr>
              <w:pStyle w:val="Normal"/>
              <w:shd w:fill="FFFFFF" w:val="clear"/>
              <w:suppressAutoHyphens w:val="true"/>
              <w:spacing w:lineRule="auto" w:line="360" w:before="0" w:after="0"/>
              <w:rPr/>
            </w:pPr>
            <w:r>
              <w:rPr>
                <w:rFonts w:cs="Times New Roman" w:ascii="Times New Roman" w:hAnsi="Times New Roman"/>
                <w:sz w:val="20"/>
                <w:szCs w:val="28"/>
              </w:rPr>
              <w:t>4. Групповые успехи и неудачи переживаются всеми членами коллектива</w:t>
            </w:r>
          </w:p>
          <w:p>
            <w:pPr>
              <w:pStyle w:val="Normal"/>
              <w:shd w:fill="FFFFFF" w:val="clear"/>
              <w:suppressAutoHyphens w:val="true"/>
              <w:spacing w:lineRule="auto" w:line="360" w:before="0" w:after="0"/>
              <w:rPr/>
            </w:pPr>
            <w:r>
              <w:rPr>
                <w:rFonts w:cs="Times New Roman" w:ascii="Times New Roman" w:hAnsi="Times New Roman"/>
                <w:sz w:val="20"/>
                <w:szCs w:val="28"/>
              </w:rPr>
              <w:t>5. Успехи и неудачи каждого переживаются всеми, вызывают поддержку и понимание критику с доброжелательных позиций</w:t>
            </w:r>
          </w:p>
          <w:p>
            <w:pPr>
              <w:pStyle w:val="Normal"/>
              <w:shd w:fill="FFFFFF" w:val="clear"/>
              <w:suppressAutoHyphens w:val="true"/>
              <w:spacing w:lineRule="auto" w:line="360" w:before="0" w:after="0"/>
              <w:rPr/>
            </w:pPr>
            <w:r>
              <w:rPr>
                <w:rFonts w:cs="Times New Roman" w:ascii="Times New Roman" w:hAnsi="Times New Roman"/>
                <w:sz w:val="20"/>
                <w:szCs w:val="28"/>
              </w:rPr>
              <w:t>6. Группа умеет регулировать и контролировать свои эмоции (негодование, возмущени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 Группа привлекательна для своих членов они стремятся быть всегда вместе </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2. Диагностика межличностных отношений в группе: деловые отношения и отношения по симпатия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ые отношения составляют организационную основу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ритериев для замера уровня организованности деловых отношений взяты наиболее актуальные ситуации организованного процесса при решении повседневных групповых задач: объединение в группы для решения поставленной педагогом учебной проблемы на уро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етодического приема использовали анкету, включающую набор полярных характеристик делового взаимодействия.</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1. Анкета </w:t>
      </w:r>
      <w:r>
        <w:rPr>
          <w:rFonts w:cs="Times New Roman" w:ascii="Times New Roman" w:hAnsi="Times New Roman"/>
          <w:b/>
          <w:sz w:val="28"/>
          <w:szCs w:val="28"/>
        </w:rPr>
        <w:t>изучения деловых отноше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 Кто из студентов Вашей группы может лучше других организовать различные дела: общественно-политические: Б) учебные; трудовые; Г) культмассовые; Д) спортивные; Е) друг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актив организует выполнение решений: А) руководит деятельностью; группы, коллективным обсуждением, определяет методы и способы выполнения задач в группе; Б) актив все берет на себя; В) все переносит на других; Г) никогда не организует выполнение групповых решений.</w:t>
        <w:tab/>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актив контролирует выполнение решений: А) осуществляет контроль над выполнением решений; Б) пускает выполнение решений на самотек; В) контролирует выполнение решений под давлением изв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 актив воздействует на группу: А) предпочитает различные виды одобрения и поощрения; Б) предпочитает приказы, команды, распоряжения, требования: В) предпочитает порицания, неодобрение, замечания, критику; Г) предпочитает советы, просьбы, рекоменд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сколько Вы лично инициативны в делах коллектива? А) стараюсь во всем проявлять инициативу; Б) склонен ждать готовых указа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 актив относится к членам коллектива: А) предпочитает только деловые отношения; Б) вступает в тесные деловые отношения со студентами и в хорошие личные отнош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ие отношения между членами Вашей группы: А) очень хорош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довлетворительные; В) плохие; Г) очень плох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rPr>
        <w:t>2. Изучение отношений по симпатия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по симпатиям прямо не регламентируются инструктивными документами и предписания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ритериев изучения структуры отношений по симпатиям взяли наиболее типичные и значимые для студентов ситуации свободною общения (выбор партнера по общению в свободное время, обращение за помощью по различным вопросам, приглашение на праздники, желание поделиться сокровенными мыслями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включены в "опросник со шкалами", с помощью которых изучали структуру отнош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0" w:type="dxa"/>
        <w:tblLayout w:type="fixed"/>
        <w:tblCellMar>
          <w:top w:w="0" w:type="dxa"/>
          <w:left w:w="108" w:type="dxa"/>
          <w:bottom w:w="0" w:type="dxa"/>
          <w:right w:w="108" w:type="dxa"/>
        </w:tblCellMar>
      </w:tblPr>
      <w:tblGrid>
        <w:gridCol w:w="7366"/>
        <w:gridCol w:w="1217"/>
        <w:gridCol w:w="950"/>
      </w:tblGrid>
      <w:tr>
        <w:trPr/>
        <w:tc>
          <w:tcPr>
            <w:tcW w:w="73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ше отнош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 И.О.</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1. Она самый близкий для меня человек в группе, я не хотела бы разлучаться с ней никогд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Она не является моим другом, но я иногда приглашаю ее в гости, провожу с ней свободное от занятий врем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Я не дружу с ней, но она меня очень интересует, я хотела бы сблизиться с не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Ни деловых, ни личных связей у меня с ней нет</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Мне несимпатичен этот человек.</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Оценка отношений по симпатия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сле проведения анонимного или открытого опроса выделили категории студентов, относящихся к различным статусным структура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А) "звезды" - лица, которых назвали в качестве наиболее близких друзей 6 и более человек (в оценке по пункту №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Б) "предпочитаемые" - тех, кого назвали 4-5 человек (суммарная оценка по пунктам № 1 и 2);</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ринятые" - лица, указанные 1-3 раза (суммарно в оценке по пунктам №1, 2,3);</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 "аутсайдеры" - лица, не получившие выборов по пунктам № 1,2,3, но названные в пунктах № 4 и 5.</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07-2008 уч. год</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йский педагогический коллед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дрес:</w:t>
      </w:r>
      <w:r>
        <w:rPr>
          <w:rFonts w:cs="Times New Roman" w:ascii="Times New Roman" w:hAnsi="Times New Roman"/>
          <w:sz w:val="28"/>
          <w:szCs w:val="28"/>
        </w:rPr>
        <w:t xml:space="preserve"> г. Бийск ул. Трофимова 6 - главный корпус,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л. Промышленная 9 - корпус №2</w:t>
      </w:r>
    </w:p>
    <w:p>
      <w:pPr>
        <w:pStyle w:val="Normal"/>
        <w:suppressAutoHyphens w:val="true"/>
        <w:spacing w:lineRule="auto" w:line="360" w:before="0" w:after="0"/>
        <w:ind w:firstLine="709"/>
        <w:jc w:val="both"/>
        <w:rPr/>
      </w:pPr>
      <w:r>
        <w:rPr>
          <w:rFonts w:cs="Times New Roman" w:ascii="Times New Roman" w:hAnsi="Times New Roman"/>
          <w:b/>
          <w:sz w:val="28"/>
          <w:szCs w:val="28"/>
        </w:rPr>
        <w:t>Телефон</w:t>
      </w:r>
      <w:r>
        <w:rPr>
          <w:rFonts w:cs="Times New Roman" w:ascii="Times New Roman" w:hAnsi="Times New Roman"/>
          <w:sz w:val="28"/>
          <w:szCs w:val="28"/>
        </w:rPr>
        <w:t>: 24-06-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практики БПГУ: Верещагина 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ный руководитель: Чуб Надежда Александро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педагогики: Щербакова Олеся Николае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психологии: Ефимова Ирина Юрье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методики музыкального развития: Лахтина Юлия Викторо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методики физического развития: Лахтина Ю.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методики экологического образования: Лахтина Ю.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методики развития детской речи: Остремиллер Людмила Ивано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методики математического развития: Щербакова О. 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Список группы №31</w:t>
      </w:r>
    </w:p>
    <w:tbl>
      <w:tblPr>
        <w:tblW w:w="7768" w:type="dxa"/>
        <w:jc w:val="left"/>
        <w:tblInd w:w="596" w:type="dxa"/>
        <w:tblLayout w:type="fixed"/>
        <w:tblCellMar>
          <w:top w:w="0" w:type="dxa"/>
          <w:left w:w="108" w:type="dxa"/>
          <w:bottom w:w="0" w:type="dxa"/>
          <w:right w:w="108" w:type="dxa"/>
        </w:tblCellMar>
      </w:tblPr>
      <w:tblGrid>
        <w:gridCol w:w="727"/>
        <w:gridCol w:w="3406"/>
        <w:gridCol w:w="2226"/>
        <w:gridCol w:w="1409"/>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О.</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циальное положе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певаем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ухтуева Наталья Анатолье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 08 1988</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хрушева Екатерина Владимиро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09 1987</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ликова Любовь Анатолье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 10 1988</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енова Кристина Игоре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0 06 1990</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ценко Ирина Викторо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03 198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месова Наталья Борисо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 11 1988</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удрешова Виктория Анатолье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 12 1990</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устова Евгения Алексее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 12 198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вшун Анна Евгенье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 01 198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омашина Елена Николае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 07 198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лова Салина Александро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11 1986</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ргачева Кристина Владимиро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10 1986</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якова Светлана Алексее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02 1988</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ов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ворова Лидия Викторо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 09 198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личко Елена Романо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 03 1988</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нцова Мария Викторо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 04 1990</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Уда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илова Анастасия Валентиновна</w:t>
            </w:r>
          </w:p>
        </w:tc>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 09 198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арн.</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t>Расписание звонков (корпус №2)</w:t>
      </w:r>
    </w:p>
    <w:tbl>
      <w:tblPr>
        <w:tblW w:w="1660" w:type="dxa"/>
        <w:jc w:val="left"/>
        <w:tblInd w:w="596" w:type="dxa"/>
        <w:tblLayout w:type="fixed"/>
        <w:tblCellMar>
          <w:top w:w="0" w:type="dxa"/>
          <w:left w:w="108" w:type="dxa"/>
          <w:bottom w:w="0" w:type="dxa"/>
          <w:right w:w="108" w:type="dxa"/>
        </w:tblCellMar>
      </w:tblPr>
      <w:tblGrid>
        <w:gridCol w:w="316"/>
        <w:gridCol w:w="672"/>
        <w:gridCol w:w="672"/>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8:1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9: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9:0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9: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9:5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0:4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1:0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32"/>
              </w:rPr>
              <w:t>11:4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1:5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2:3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3:0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3:4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3:5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4:3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4:4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5:2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5:3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6:1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асписание уроков на период практики</w:t>
      </w:r>
    </w:p>
    <w:tbl>
      <w:tblPr>
        <w:tblW w:w="6024" w:type="dxa"/>
        <w:jc w:val="left"/>
        <w:tblInd w:w="596" w:type="dxa"/>
        <w:tblLayout w:type="fixed"/>
        <w:tblCellMar>
          <w:top w:w="0" w:type="dxa"/>
          <w:left w:w="108" w:type="dxa"/>
          <w:bottom w:w="0" w:type="dxa"/>
          <w:right w:w="108" w:type="dxa"/>
        </w:tblCellMar>
      </w:tblPr>
      <w:tblGrid>
        <w:gridCol w:w="316"/>
        <w:gridCol w:w="2317"/>
        <w:gridCol w:w="516"/>
        <w:gridCol w:w="316"/>
        <w:gridCol w:w="2320"/>
        <w:gridCol w:w="222"/>
        <w:gridCol w:w="17"/>
      </w:tblGrid>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недельник 10 март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ник 11 мар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дагогик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дагогик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а 12 март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тверг 13 мар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эколог. образ.</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эколог. образ.</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ятница 14 март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ббота 15 мар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муз. раз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физич. раз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ИЗО</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физич. раз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ИЗО</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развития речи</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сихология</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развития речи</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сихология</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матем. разв.</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матем. разв.</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недельник 17 март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торник 18 мар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реда 19 март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Четверг 20 мар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ятница 21 март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уббота 22 мар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сихология Пробн.</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сихология Зачетн.</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недельник 24 март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торник 25 мар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а 26 март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Четверг 27 мар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ультура общения Зач.</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ятница 28 март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уббота 29 мар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сихология</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сихология</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мат. разв. Пр.</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мат. разв. Зач.</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t>Состав преподавателей дошкольного отделения БПК</w:t>
      </w:r>
    </w:p>
    <w:tbl>
      <w:tblPr>
        <w:tblW w:w="9351" w:type="dxa"/>
        <w:jc w:val="left"/>
        <w:tblInd w:w="0" w:type="dxa"/>
        <w:tblLayout w:type="fixed"/>
        <w:tblCellMar>
          <w:top w:w="0" w:type="dxa"/>
          <w:left w:w="108" w:type="dxa"/>
          <w:bottom w:w="0" w:type="dxa"/>
          <w:right w:w="108" w:type="dxa"/>
        </w:tblCellMar>
      </w:tblPr>
      <w:tblGrid>
        <w:gridCol w:w="678"/>
        <w:gridCol w:w="2011"/>
        <w:gridCol w:w="1096"/>
        <w:gridCol w:w="664"/>
        <w:gridCol w:w="4902"/>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О.</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тегория</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ж</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сциплин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рбатова Н.А.</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ш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физич. развития (ОЗО)</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фимова Н.Ю.</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ш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сихолог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ахтина Ю.В.</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ш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 муз. разв. Метод. физ. разв. Метод. эколог. образ.</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сных Н.И.</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ш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дагогика. Основы учебно-исследовательской деятельно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термиллер Л.И.</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ш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м. директора по УПР. Методика развития детской реч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ина С.В.</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ш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 изобраз. деят. Методика экологического образова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роварова Н.А.</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ш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ец. педагогика и психология. Практикум по логопед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Щербакова О.Н.</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ш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дагогика. Методика математического развит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рославцева Н.П.</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ше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музыкального развития</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796" w:type="dxa"/>
        <w:jc w:val="left"/>
        <w:tblInd w:w="596" w:type="dxa"/>
        <w:tblLayout w:type="fixed"/>
        <w:tblCellMar>
          <w:top w:w="0" w:type="dxa"/>
          <w:left w:w="108" w:type="dxa"/>
          <w:bottom w:w="0" w:type="dxa"/>
          <w:right w:w="108" w:type="dxa"/>
        </w:tblCellMar>
      </w:tblPr>
      <w:tblGrid>
        <w:gridCol w:w="618"/>
        <w:gridCol w:w="1933"/>
        <w:gridCol w:w="1505"/>
        <w:gridCol w:w="174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та</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работы</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ализ работы</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метка, подпись</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нализ </w:t>
      </w:r>
      <w:r>
        <w:rPr>
          <w:rFonts w:cs="Times New Roman" w:ascii="Times New Roman" w:hAnsi="Times New Roman"/>
          <w:b/>
          <w:sz w:val="28"/>
          <w:szCs w:val="28"/>
        </w:rPr>
        <w:t xml:space="preserve">внеаудиторного воспитательного </w:t>
      </w:r>
      <w:r>
        <w:rPr>
          <w:rFonts w:cs="Times New Roman" w:ascii="Times New Roman" w:hAnsi="Times New Roman"/>
          <w:b/>
          <w:bCs/>
          <w:sz w:val="28"/>
          <w:szCs w:val="28"/>
        </w:rPr>
        <w:t>мероприятия</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Культура эмоционального общения в семь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та проведения: 28 марта 2008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группа БПК</w:t>
      </w:r>
    </w:p>
    <w:p>
      <w:pPr>
        <w:pStyle w:val="Normal"/>
        <w:suppressAutoHyphens w:val="true"/>
        <w:spacing w:lineRule="auto" w:line="360" w:before="0" w:after="0"/>
        <w:ind w:firstLine="709"/>
        <w:jc w:val="both"/>
        <w:rPr/>
      </w:pPr>
      <w:r>
        <w:rPr>
          <w:rFonts w:cs="Times New Roman" w:ascii="Times New Roman" w:hAnsi="Times New Roman"/>
          <w:sz w:val="28"/>
          <w:szCs w:val="28"/>
        </w:rPr>
        <w:t>Данное мероприятие проведено в форме познавательной беседы с элементами игр и упражнений. Входит в систему профессионального вос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дать понятие об эмоциональном фоне, эмоциональном общении, о правилах построения эмоционального общения, познакомить с разнообразием видов эмоций и особенностей их про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данного мероприятия решались следующие воспитательные </w:t>
      </w:r>
      <w:r>
        <w:rPr>
          <w:rFonts w:cs="Times New Roman" w:ascii="Times New Roman" w:hAnsi="Times New Roman"/>
          <w:i/>
          <w:sz w:val="28"/>
          <w:szCs w:val="28"/>
        </w:rPr>
        <w:t>задачи</w:t>
      </w:r>
      <w:r>
        <w:rPr>
          <w:rFonts w:cs="Times New Roman" w:ascii="Times New Roman" w:hAnsi="Times New Roman"/>
          <w:sz w:val="28"/>
          <w:szCs w:val="28"/>
        </w:rPr>
        <w:t xml:space="preserve">: развивать коммуникативные умения, эмоционально-волевую сферу учащихся посредством игр, упражнений, воспитывать культуру эмоционального общения в семье через участие в беседе.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сихолого-педагогическое обоснование мероприятия</w:t>
      </w:r>
      <w:r>
        <w:rPr>
          <w:rFonts w:cs="Times New Roman" w:ascii="Times New Roman" w:hAnsi="Times New Roman"/>
          <w:sz w:val="28"/>
          <w:szCs w:val="28"/>
        </w:rPr>
        <w:t>. Направление темы классного часа выбрано в соответствии с целью воспитательной работы проводимой классным руководителем в данной группе и соответствует общим задачам профессионального воспитания студентов. Данная тема актуальна в связи с тем что 2008г провозглашен годом семьи, эмоциональное общение в семье залог процветания и стабильности любой семь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ранные составляющие мероприятия </w:t>
      </w:r>
      <w:r>
        <w:rPr>
          <w:rFonts w:cs="Times New Roman" w:ascii="Times New Roman" w:hAnsi="Times New Roman"/>
          <w:i/>
          <w:sz w:val="28"/>
          <w:szCs w:val="28"/>
        </w:rPr>
        <w:t>соответствуют уровню психолого-педагогической подготовки</w:t>
      </w:r>
      <w:r>
        <w:rPr>
          <w:rFonts w:cs="Times New Roman" w:ascii="Times New Roman" w:hAnsi="Times New Roman"/>
          <w:sz w:val="28"/>
          <w:szCs w:val="28"/>
        </w:rPr>
        <w:t xml:space="preserve"> учащихся 31 группы, а также возрастным особенностям юношеского возраста - поры влюбленности и дружбы, когда вопросы эмоций выступают на первый пла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дошкольное воспитание предполагает общение с детьми, наиболее верный способ расположить к себе ребенка и завоевать его доверие это эмоциональная заинтересованность им, умение общаться, понимать и принимать эмо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Инициатором</w:t>
      </w:r>
      <w:r>
        <w:rPr>
          <w:rFonts w:cs="Times New Roman" w:ascii="Times New Roman" w:hAnsi="Times New Roman"/>
          <w:sz w:val="28"/>
          <w:szCs w:val="28"/>
        </w:rPr>
        <w:t xml:space="preserve"> проведения данного мероприятия являлся классный руководитель Чуб Н.А., руководитель воспитательной работы по преподавательской практике Савельева Н.П. Активность, самостоятельность, инициатива студентов была проявлена при выборе формы проведения, подборе игр, упражнений, вопросов и стиля проведения воспитательной беседы со студентам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дготовка к мероприятию</w:t>
      </w:r>
      <w:r>
        <w:rPr>
          <w:rFonts w:cs="Times New Roman" w:ascii="Times New Roman" w:hAnsi="Times New Roman"/>
          <w:sz w:val="28"/>
          <w:szCs w:val="28"/>
        </w:rPr>
        <w:t xml:space="preserve"> проводилась сообща. Наибольшее затруднение вызвало составление анкеты по изучению уровня культуры эмоционального общения в семье, так как предложенные варианты разработанные психологами в научной литературе приходилось адаптировать к нашим конкретным условиям. Предварительно было проведено анкетирование студентов группы с целью выявления уровня развития затруднений общения, вопросов, которые хотели бы обсудить учащиеся 31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удитория была оформлена</w:t>
      </w:r>
      <w:r>
        <w:rPr>
          <w:rFonts w:cs="Times New Roman" w:ascii="Times New Roman" w:hAnsi="Times New Roman"/>
          <w:sz w:val="28"/>
          <w:szCs w:val="28"/>
        </w:rPr>
        <w:t xml:space="preserve"> плакатами и записями на доске, был подготовлен наглядный и раздаточный материалы в соответствии с темой мероприятия. Цель и задачи мероприятия донесены эмоционально и доступно, удалось вовлечь в беседу и заинтересовать студентов данной проблемой, самостоятельно путем рассуждений находить выход из создавшейся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получили представления о разнообразии проявления эмоций, их видах, особенностях мимических и пантомимических проявлениях каждого вида, ценность каждого. Отмечалась актуальность данных умений и знаний в практике воспитателя и родителя. Предложенные игры и упражнения с одинаковым успехом могут использоваться как в семье так и в детском саду. Побуждало к работе над собой в плане профессионального самосовершен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мероприятие способствовало упрочению положительного отношения студентов к профе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емья есть первичный коллектив, и с опорой на личный опыт мы перешли к определению группы как большой семьи, где необходимо поддерживать положительные эмоциональные взаимоотношения, где каждый должен быть внимателен по отношению ко всем. Под влиянием положительных личных взаимоотношений деловые становятся менее официальными. От того как, они складываются, зависит эмоциональное благополучие, удовлетворенность или неудовлетворенность человека в данной общности. От них зависит сплоченность группы, коллектива, способность решать поставленны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Поставленные цели и задачи актуальны и реализованы на данном мероприятии полностью.</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ультура общения</w:t>
      </w:r>
    </w:p>
    <w:p>
      <w:pPr>
        <w:pStyle w:val="Normal"/>
        <w:suppressAutoHyphens w:val="tru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оспитывать культуру общ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ь понятие о вербальном и невербальном общении, эмоциональном общении, обобщить знания о правилах построения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вать коммуникативные ум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ствовать воспитанию культуры общения, чувства эмпатии.</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b/>
          <w:sz w:val="28"/>
          <w:szCs w:val="28"/>
        </w:rPr>
        <w:t>Оборудование и материалы</w:t>
      </w:r>
      <w:r>
        <w:rPr>
          <w:rFonts w:cs="Times New Roman" w:ascii="Times New Roman" w:hAnsi="Times New Roman"/>
          <w:sz w:val="28"/>
          <w:szCs w:val="28"/>
        </w:rPr>
        <w:t>: название темы; запись "Весь мир – театр, и люди в нем актеры, И каждый не одну играет роль. В.Шекспир"; пиктограммы эмоций; визитки с названиями ролей для игры "Маскарад"; музыкальное сопровождение для упражнения "Лицо загорает".</w:t>
      </w:r>
    </w:p>
    <w:p>
      <w:pPr>
        <w:pStyle w:val="Normal"/>
        <w:suppressAutoHyphens w:val="true"/>
        <w:spacing w:lineRule="auto" w:line="360" w:before="0" w:after="0"/>
        <w:ind w:firstLine="709"/>
        <w:jc w:val="both"/>
        <w:rPr/>
      </w:pPr>
      <w:r>
        <w:rPr>
          <w:rFonts w:cs="Times New Roman" w:ascii="Times New Roman" w:hAnsi="Times New Roman"/>
          <w:b/>
          <w:sz w:val="28"/>
          <w:szCs w:val="28"/>
        </w:rPr>
        <w:t>Предварительная подготовка</w:t>
      </w:r>
      <w:r>
        <w:rPr>
          <w:rFonts w:cs="Times New Roman" w:ascii="Times New Roman" w:hAnsi="Times New Roman"/>
          <w:sz w:val="28"/>
          <w:szCs w:val="28"/>
        </w:rPr>
        <w:t>: проведение анкетирования, чтение литературы, подбор практическ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t>Ход проведения мероприятия</w:t>
      </w:r>
    </w:p>
    <w:tbl>
      <w:tblPr>
        <w:tblW w:w="9280" w:type="dxa"/>
        <w:jc w:val="left"/>
        <w:tblInd w:w="0" w:type="dxa"/>
        <w:tblLayout w:type="fixed"/>
        <w:tblCellMar>
          <w:top w:w="0" w:type="dxa"/>
          <w:left w:w="108" w:type="dxa"/>
          <w:bottom w:w="0" w:type="dxa"/>
          <w:right w:w="108" w:type="dxa"/>
        </w:tblCellMar>
      </w:tblPr>
      <w:tblGrid>
        <w:gridCol w:w="2036"/>
        <w:gridCol w:w="5472"/>
        <w:gridCol w:w="1772"/>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ти мероприятия</w:t>
            </w:r>
          </w:p>
        </w:tc>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и деятельность педагога</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учащихся</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Оргмомен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моциональный настрой, упражнение на расслабление мышц лица и подбородка</w:t>
            </w:r>
          </w:p>
        </w:tc>
        <w:tc>
          <w:tcPr>
            <w:tcW w:w="5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iCs/>
                <w:sz w:val="20"/>
                <w:szCs w:val="28"/>
              </w:rPr>
            </w:pPr>
            <w:bookmarkStart w:id="0" w:name="BITSoft"/>
            <w:bookmarkEnd w:id="0"/>
            <w:r>
              <w:rPr>
                <w:rFonts w:cs="Times New Roman" w:ascii="Times New Roman" w:hAnsi="Times New Roman"/>
                <w:bCs/>
                <w:iCs/>
                <w:sz w:val="20"/>
                <w:szCs w:val="28"/>
              </w:rPr>
              <w:t>Здравствуйте, мы студенты БПГУ, нас зовут ………………………………......</w:t>
            </w:r>
          </w:p>
          <w:p>
            <w:pPr>
              <w:pStyle w:val="Normal"/>
              <w:shd w:fill="FFFFFF" w:val="clear"/>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t>Давайте для начала проведем тренинг на расслаблени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Упражнение "Лицо загорает"</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бородок загорает. Подставь солнышку подбородок — слегка разжать губы и зуб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тит жучок, собирается сесть кому-нибудь на язык — крепко закрыть рот.</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учок улетел — слегка открыть рот, облегченно выдохнуть воздух. Прогоняя жучка, энергично подвигать губам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с загорает — подставить нос под солнце, рот полуоткрыты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тит бабочка, выбирает, на чей нос сесть, — сморщить нос, поднять верхнюю губу кверху, рот оставить полуоткрытым.</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бочка улетела — расслабить мышцы рта и нос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нова прилетела бабочка, качаемся на качелях </w:t>
            </w:r>
            <w:r>
              <w:rPr>
                <w:rFonts w:cs="Times New Roman" w:ascii="Times New Roman" w:hAnsi="Times New Roman"/>
                <w:iCs/>
                <w:sz w:val="20"/>
                <w:szCs w:val="28"/>
              </w:rPr>
              <w:t xml:space="preserve">— </w:t>
            </w:r>
            <w:r>
              <w:rPr>
                <w:rFonts w:cs="Times New Roman" w:ascii="Times New Roman" w:hAnsi="Times New Roman"/>
                <w:sz w:val="20"/>
                <w:szCs w:val="28"/>
              </w:rPr>
              <w:t>двигать бровями вверх-вниз.</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бочка улетела совсем — спать хочется, расслабление мышц лица. Глубоко вздохнуть, потянуться.</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ставление, приветств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яют движения в соответствии с текстом</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уальность проблемы, подведение к тем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общение темы мероприят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лей занятия</w:t>
            </w:r>
          </w:p>
        </w:tc>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sz w:val="20"/>
                <w:szCs w:val="28"/>
              </w:rPr>
              <w:t>Умеете ли вы общаться? Чаще всего это просто разговор, обмен информацией. В тоже время, всем известно, что понятие общение много обширнее, чем наше обычное: "Привет!" - "По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ли заглянуть в прошлое, то нам, считающим себя людьми современными, станет просто стыдно. Ведь люди уже начиная с XVI-XVII (16-17) веков общались на таком высоком культурном уровне, что нам и не снилос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йчас мы оправдываемся перед самими собой, мол "бешеный век, нам и присесть некогда не то, что поговорить". И, утешая себя этой мыслью, продолжаем общаться на том же низком культурном уровне. Предполагая, что "умею общаться" означает "умею культурно общатьс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 вы думаете как звучит тема данного мероприятия?</w:t>
            </w:r>
          </w:p>
          <w:p>
            <w:pPr>
              <w:pStyle w:val="Normal"/>
              <w:suppressAutoHyphens w:val="true"/>
              <w:spacing w:lineRule="auto" w:line="360" w:before="0" w:after="0"/>
              <w:rPr/>
            </w:pPr>
            <w:r>
              <w:rPr>
                <w:rFonts w:cs="Times New Roman" w:ascii="Times New Roman" w:hAnsi="Times New Roman"/>
                <w:sz w:val="20"/>
                <w:szCs w:val="28"/>
              </w:rPr>
              <w:t>Тема классного часа "Культура общ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sz w:val="20"/>
                <w:szCs w:val="28"/>
              </w:rPr>
              <w:t>Цель: сегодня мы поговорим не в общем о культуре общения а только об одной из ее частей невербальном эмоциональном общении.</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 конечн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ю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казывание предположен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Основная част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авила общ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есты</w:t>
            </w:r>
          </w:p>
        </w:tc>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сем хорошо известно, что человек в время акта коммуникации может говорить одно, а думать другое, т.е. лжет или просто о чем-то умалчивает из каких-то (не обязательно плохих) побужде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целом ряде случаев (а с помощью научных методов - всегда) можно обнаружить диссоциацию (т.е. рассогласование) формы и содержания сообщ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едовательно, если мы хотим, чтобы нас поняли правильно, надо, чтобы и форма, и содержание, гармонично сливались бы друг с другом, не внося элементов диссоциации. И каналы связи при этом должны быть свободны от "шума" (так специалисты называют любые, не только звуковые, помех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говаривая, не хорошо отворачиваться, заниматься посторонними делами (например, листать книгу), нельзя, одним словом, "зашумлять" канал связ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тественно, что надо выбрать оптимальную громкость голоса - говорить достаточно громко, но не оглушать, оптимальную дистанцию общения (об этом даже есть специальные интересны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следова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то при разговоре с такими людьми мы чувствуем себя неуютно, смущаемся, а иногда и останавливаемся, т.к. нам кажется, что нас не совсем внимательно слушаю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ли просто игнорируют.</w:t>
            </w:r>
          </w:p>
          <w:p>
            <w:pPr>
              <w:pStyle w:val="Normal"/>
              <w:suppressAutoHyphens w:val="true"/>
              <w:spacing w:lineRule="auto" w:line="360" w:before="0" w:after="0"/>
              <w:rPr/>
            </w:pPr>
            <w:r>
              <w:rPr>
                <w:rFonts w:cs="Times New Roman" w:ascii="Times New Roman" w:hAnsi="Times New Roman"/>
                <w:sz w:val="20"/>
                <w:szCs w:val="28"/>
              </w:rPr>
              <w:t>Этому часто способствует наша собственная установка перед разговором. Если нам кто-то сказал нечто, не делающее собеседнику чести, до разговора, то у нас появляется отчуждение, и при этом, не всегда правомерное.</w:t>
            </w:r>
          </w:p>
          <w:p>
            <w:pPr>
              <w:pStyle w:val="21"/>
              <w:suppressAutoHyphens w:val="true"/>
              <w:spacing w:lineRule="auto" w:line="360" w:before="0" w:after="0"/>
              <w:ind w:left="0" w:hanging="0"/>
              <w:rPr>
                <w:rFonts w:ascii="Times New Roman" w:hAnsi="Times New Roman" w:cs="Times New Roman"/>
                <w:bCs/>
                <w:sz w:val="20"/>
                <w:szCs w:val="28"/>
              </w:rPr>
            </w:pPr>
            <w:r>
              <w:rPr>
                <w:rFonts w:cs="Times New Roman" w:ascii="Times New Roman" w:hAnsi="Times New Roman"/>
                <w:sz w:val="20"/>
                <w:szCs w:val="28"/>
              </w:rPr>
              <w:t>Установка - очень неприятная вещь. Она может помешать началу разговора или привести к конфликту в процессе общения.</w:t>
            </w:r>
          </w:p>
          <w:p>
            <w:pPr>
              <w:pStyle w:val="21"/>
              <w:suppressAutoHyphens w:val="true"/>
              <w:spacing w:lineRule="auto" w:line="360" w:before="0" w:after="0"/>
              <w:ind w:left="0" w:hanging="0"/>
              <w:rPr/>
            </w:pPr>
            <w:r>
              <w:rPr>
                <w:rFonts w:cs="Times New Roman" w:ascii="Times New Roman" w:hAnsi="Times New Roman"/>
                <w:bCs/>
                <w:sz w:val="20"/>
                <w:szCs w:val="28"/>
              </w:rPr>
              <w:t xml:space="preserve">Жесты открытости </w:t>
            </w:r>
            <w:r>
              <w:rPr>
                <w:rFonts w:cs="Times New Roman" w:ascii="Times New Roman" w:hAnsi="Times New Roman"/>
                <w:iCs/>
                <w:sz w:val="20"/>
                <w:szCs w:val="28"/>
              </w:rPr>
              <w:t>свидетельствуют об искренности и желании говорить откровенно. К этой группе знаков относятся жесты "раскрытые руки" и "расстегивание пиджака".</w:t>
            </w:r>
          </w:p>
          <w:p>
            <w:pPr>
              <w:pStyle w:val="21"/>
              <w:suppressAutoHyphens w:val="true"/>
              <w:spacing w:lineRule="auto" w:line="360" w:before="0" w:after="0"/>
              <w:ind w:left="0" w:hanging="0"/>
              <w:rPr/>
            </w:pPr>
            <w:r>
              <w:rPr>
                <w:rFonts w:cs="Times New Roman" w:ascii="Times New Roman" w:hAnsi="Times New Roman"/>
                <w:iCs/>
                <w:sz w:val="20"/>
                <w:szCs w:val="28"/>
              </w:rPr>
              <w:t>Жест "раскрытые руки" состоит в том, что собеседник протягивает вперед в вашу сторону свои руки ладонями вверх.</w:t>
            </w:r>
          </w:p>
          <w:p>
            <w:pPr>
              <w:pStyle w:val="21"/>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Этот жест особенно часто наблюдается у детей. Когда дети гордятся своими достижениями, они открыто показывают свои руки. Когда же дети чувствуют свою вину, они прячут руки либо за спину, либо в карман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Этот жест демонстрирует желание пойти на встречу и установить контак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 и участие в бесед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моциональное общение</w:t>
            </w:r>
          </w:p>
        </w:tc>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 всему, выше указанному, нужно еще не только говорить с собеседником (жестикулировать, произносить слова, писать</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ьные буквы слов), но и понимать его жесты, взгляд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тя речь и играет огромную роль в общении людей, но ведь все прекрасно знают, что люди, например, любящие, не нуждаются в словах, чтобы выражать свои чувства, мысли. Им вполне достаточно видеть друг друг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кже, огромное значение в общении между людьми имеет мимика собеседников. Не приходилось ли Вам самим общаться с кем-нибудь c помощью взглядов, жестов? Конечно, приходилось! Но если Вы понимали друг друга, значит, это понимание явилось результатом весьма сложной работы.</w:t>
            </w:r>
          </w:p>
          <w:p>
            <w:pPr>
              <w:pStyle w:val="Normal"/>
              <w:shd w:fill="FFFFFF" w:val="clear"/>
              <w:suppressAutoHyphens w:val="true"/>
              <w:spacing w:lineRule="auto" w:line="360" w:before="0" w:after="0"/>
              <w:rPr/>
            </w:pPr>
            <w:r>
              <w:rPr>
                <w:rFonts w:cs="Times New Roman" w:ascii="Times New Roman" w:hAnsi="Times New Roman"/>
                <w:iCs/>
                <w:sz w:val="20"/>
                <w:szCs w:val="28"/>
              </w:rPr>
              <w:t>С помощью чего можно выражать эмоции? (</w:t>
            </w:r>
            <w:r>
              <w:rPr>
                <w:rFonts w:cs="Times New Roman" w:ascii="Times New Roman" w:hAnsi="Times New Roman"/>
                <w:sz w:val="20"/>
                <w:szCs w:val="28"/>
              </w:rPr>
              <w:t>Их можно выражать с помощью движений, мимики, пантомимики, интонации.) Заранее приготовленные карточки с изображениемтой или иной эмоцией (радость, страх, обида, грусть, и т.д.). Каждый по очереди достает карточку и пытается изобразить доставшуюся эмоцию без слов. Остальные должны угадать, что это за эмоция.</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 на вопрос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ие в игр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моци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Мимическая гимнастика.</w:t>
            </w:r>
          </w:p>
        </w:tc>
        <w:tc>
          <w:tcPr>
            <w:tcW w:w="5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Мимическая гимнастика.</w:t>
            </w:r>
          </w:p>
          <w:p>
            <w:pPr>
              <w:pStyle w:val="Normal"/>
              <w:shd w:fill="FFFFFF" w:val="clear"/>
              <w:suppressAutoHyphens w:val="true"/>
              <w:spacing w:lineRule="auto" w:line="360" w:before="0" w:after="0"/>
              <w:rPr/>
            </w:pPr>
            <w:r>
              <w:rPr>
                <w:rFonts w:cs="Times New Roman" w:ascii="Times New Roman" w:hAnsi="Times New Roman"/>
                <w:sz w:val="20"/>
                <w:szCs w:val="28"/>
              </w:rPr>
              <w:t>Предлагается выполнить ряд упражнений для мимических мышц лица. Сморщить лоб, и поднять брови (удивление). Расслабиться. Сохранить лоб гладким в течение определенного времени. Сдвинуть брови, нахмуриться (сержусь). Расслабиться. Полностью расслабить брови, закатить глаза (а мне все равно - равнодушие). Расширить глаза, рот открыт, руки сжаты в кулаки, нее тело напряжено (страх, ужас). Расслабиться. Расслабить веки, лоб, щеки (лень, хочется подремать). Расширить ноздри, сморщить нос (брезгливость, вдыхаю неприятный запах). Расслабиться, Сжать губы, прищурить глаза (презрение). Расслабиться. Улыбнуться. Весело подмигнуть (вот я какой). Цель упражнений — изучение мимики лица и связанных с ней эмоциональных состояний человека, тренинг выразительной мимики.</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мимической гимнастик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 с объяснением мимики эмоций</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имика эмоций</w:t>
            </w:r>
          </w:p>
          <w:p>
            <w:pPr>
              <w:pStyle w:val="Normal"/>
              <w:tabs>
                <w:tab w:val="clear" w:pos="708"/>
                <w:tab w:val="left" w:pos="90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 Одним из наиболее характерных симптомов страха является дрожание всех мышц тела, нередко оно, прежде всего проявляется на губах</w:t>
            </w:r>
          </w:p>
          <w:p>
            <w:pPr>
              <w:pStyle w:val="Normal"/>
              <w:tabs>
                <w:tab w:val="clear" w:pos="708"/>
                <w:tab w:val="left" w:pos="90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рачки при этом бывают непомерно расширены.</w:t>
            </w:r>
          </w:p>
          <w:p>
            <w:pPr>
              <w:pStyle w:val="Heading1"/>
              <w:keepNext w:val="false"/>
              <w:suppressAutoHyphens w:val="true"/>
              <w:spacing w:lineRule="auto" w:line="360"/>
              <w:jc w:val="left"/>
              <w:rPr>
                <w:sz w:val="20"/>
                <w:szCs w:val="28"/>
              </w:rPr>
            </w:pPr>
            <w:r>
              <w:rPr>
                <w:sz w:val="20"/>
                <w:szCs w:val="28"/>
              </w:rPr>
              <w:t>Гнев у человека выражается в том, что лицо краснеет или багровеет, вены на лбу и на шее надуваются, иногда лицо становится бледным или синим. Рот крепко сжат, зубы стиснуты и скрежещут, иногда губы вытягиваются. Волосы становятся дыбом. Одни люди нахмуриваются, другие - широко открывают глаза. Тело обычно держится прямо, мускулы напряжены, человек готов к мгновенному действию. Повышенное мышечное возбуждение легко переходит в действие.</w:t>
            </w:r>
          </w:p>
          <w:p>
            <w:pPr>
              <w:pStyle w:val="Normal"/>
              <w:tabs>
                <w:tab w:val="clear" w:pos="708"/>
                <w:tab w:val="left" w:pos="90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 отвращении происходит открывание рта с оттягиванием вниз углов оного и издаванием гортанного звука или отхаркиванием, одновременным вздрагиванием и отталкиванием от неприятного предмет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селое настроение выражается в смехе, бесцельных движениях, общем возбуждении (восклицания, хлопаний в ладоши и т.п.).</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мех у человека начинается вдыханием, за которым следуют короткие спазматические сокращения груди, грудобрюшной преграды и мышц живота, при хохоте все тело откидывается назад и трясется, рот широко раскрыт, углы губ оттягиваются назад и вверх вследствие действия больших скуловых мышц, верхняя губа приподнимается, лицо и вся голова наливается кровью, круговые мускулы глаз судорожно сокращаются. Сморщившийся нос кажется укороченным, глаза блестят, при сильном смехе появляются слез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рдость находит внешнее выражение в мимике и позе. Дарвин описывает это выражение так: "Гордый человек обнаруживает свое чувство превосходства над другими, держа голову и туловище прямо. Он высокомерен и старается казаться как можно более крупным, так что о нем говорят в переносном смысле, что он надут от гордости... Кроме того, мускул, выворачивающий нижнюю губу, называется мускулом горд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 и повторение за педагогом эмо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 Пиктограммы</w:t>
            </w:r>
          </w:p>
        </w:tc>
        <w:tc>
          <w:tcPr>
            <w:tcW w:w="5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 "Пиктограмм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 представляет собой набор карточек с изображениями лиц людей, выражающих то или иное чувство.</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ществует несколько вариантов игры.</w:t>
            </w:r>
          </w:p>
          <w:p>
            <w:pPr>
              <w:pStyle w:val="Normal"/>
              <w:numPr>
                <w:ilvl w:val="0"/>
                <w:numId w:val="5"/>
              </w:numPr>
              <w:shd w:fill="FFFFFF" w:val="clear"/>
              <w:tabs>
                <w:tab w:val="clear" w:pos="708"/>
                <w:tab w:val="left" w:pos="284"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bCs/>
                <w:sz w:val="20"/>
                <w:szCs w:val="28"/>
              </w:rPr>
              <w:t xml:space="preserve">Используются два набора пиктограмм. </w:t>
            </w:r>
            <w:r>
              <w:rPr>
                <w:rFonts w:cs="Times New Roman" w:ascii="Times New Roman" w:hAnsi="Times New Roman"/>
                <w:iCs/>
                <w:sz w:val="20"/>
                <w:szCs w:val="28"/>
              </w:rPr>
              <w:t>Играют двое, у каждого — по набору. Один называет настроение карточку с его "изображением" откладывает в сторону. Второй должен найти картинку с задуманной эмоцией в своем наборе пиктограмм. После этого две картинки сравниваютс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 xml:space="preserve">2. </w:t>
            </w:r>
            <w:r>
              <w:rPr>
                <w:rFonts w:cs="Times New Roman" w:ascii="Times New Roman" w:hAnsi="Times New Roman"/>
                <w:bCs/>
                <w:sz w:val="20"/>
                <w:szCs w:val="28"/>
              </w:rPr>
              <w:t xml:space="preserve">Используется один набор пиктограмм. </w:t>
            </w:r>
            <w:r>
              <w:rPr>
                <w:rFonts w:cs="Times New Roman" w:ascii="Times New Roman" w:hAnsi="Times New Roman"/>
                <w:iCs/>
                <w:sz w:val="20"/>
                <w:szCs w:val="28"/>
              </w:rPr>
              <w:t>Рассматривают карточки, называют изображенное на каждой настроение. Затем все карточки разрезаются по середине "лица" (вдоль или поперек) и смешиваются. Задание — из половинок собрать целые карточки. Каждый ребенок собирает по одной картинке. Правильно подобранные части картинки скрепляются липкой ленто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3. Используются набор картинок с изображением животных, рыб, людей испытывающих разные чувства. </w:t>
            </w:r>
            <w:r>
              <w:rPr>
                <w:rFonts w:cs="Times New Roman" w:ascii="Times New Roman" w:hAnsi="Times New Roman"/>
                <w:iCs/>
                <w:sz w:val="20"/>
                <w:szCs w:val="28"/>
              </w:rPr>
              <w:t>Называют чувства, которые передает данное выражение лица, и рассказывают, в каких случаях они испытывают такие же.</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ие в игр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ли в общении</w:t>
            </w:r>
          </w:p>
        </w:tc>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bookmarkStart w:id="1" w:name="OCRUncertain001"/>
            <w:r>
              <w:rPr>
                <w:rFonts w:cs="Times New Roman" w:ascii="Times New Roman" w:hAnsi="Times New Roman"/>
                <w:sz w:val="20"/>
                <w:szCs w:val="28"/>
              </w:rPr>
              <w:t>П</w:t>
            </w:r>
            <w:bookmarkEnd w:id="1"/>
            <w:r>
              <w:rPr>
                <w:rFonts w:cs="Times New Roman" w:ascii="Times New Roman" w:hAnsi="Times New Roman"/>
                <w:sz w:val="20"/>
                <w:szCs w:val="28"/>
              </w:rPr>
              <w:t>о</w:t>
            </w:r>
            <w:bookmarkStart w:id="2" w:name="OCRUncertain002"/>
            <w:r>
              <w:rPr>
                <w:rFonts w:cs="Times New Roman" w:ascii="Times New Roman" w:hAnsi="Times New Roman"/>
                <w:sz w:val="20"/>
                <w:szCs w:val="28"/>
              </w:rPr>
              <w:t>че</w:t>
            </w:r>
            <w:bookmarkEnd w:id="2"/>
            <w:r>
              <w:rPr>
                <w:rFonts w:cs="Times New Roman" w:ascii="Times New Roman" w:hAnsi="Times New Roman"/>
                <w:sz w:val="20"/>
                <w:szCs w:val="28"/>
              </w:rPr>
              <w:t xml:space="preserve">му </w:t>
            </w:r>
            <w:bookmarkStart w:id="3" w:name="OCRUncertain003"/>
            <w:r>
              <w:rPr>
                <w:rFonts w:cs="Times New Roman" w:ascii="Times New Roman" w:hAnsi="Times New Roman"/>
                <w:sz w:val="20"/>
                <w:szCs w:val="28"/>
              </w:rPr>
              <w:t>одни</w:t>
            </w:r>
            <w:bookmarkEnd w:id="3"/>
            <w:r>
              <w:rPr>
                <w:rFonts w:cs="Times New Roman" w:ascii="Times New Roman" w:hAnsi="Times New Roman"/>
                <w:sz w:val="20"/>
                <w:szCs w:val="28"/>
              </w:rPr>
              <w:t xml:space="preserve"> люди умеют подать себя гораздо лу</w:t>
            </w:r>
            <w:bookmarkStart w:id="4" w:name="OCRUncertain004"/>
            <w:r>
              <w:rPr>
                <w:rFonts w:cs="Times New Roman" w:ascii="Times New Roman" w:hAnsi="Times New Roman"/>
                <w:sz w:val="20"/>
                <w:szCs w:val="28"/>
              </w:rPr>
              <w:t>ч</w:t>
            </w:r>
            <w:bookmarkEnd w:id="4"/>
            <w:r>
              <w:rPr>
                <w:rFonts w:cs="Times New Roman" w:ascii="Times New Roman" w:hAnsi="Times New Roman"/>
                <w:sz w:val="20"/>
                <w:szCs w:val="28"/>
              </w:rPr>
              <w:t>ш</w:t>
            </w:r>
            <w:bookmarkStart w:id="5" w:name="OCRUncertain005"/>
            <w:r>
              <w:rPr>
                <w:rFonts w:cs="Times New Roman" w:ascii="Times New Roman" w:hAnsi="Times New Roman"/>
                <w:sz w:val="20"/>
                <w:szCs w:val="28"/>
              </w:rPr>
              <w:t xml:space="preserve">е </w:t>
            </w:r>
            <w:bookmarkEnd w:id="5"/>
            <w:r>
              <w:rPr>
                <w:rFonts w:cs="Times New Roman" w:ascii="Times New Roman" w:hAnsi="Times New Roman"/>
                <w:sz w:val="20"/>
                <w:szCs w:val="28"/>
              </w:rPr>
              <w:t>д</w:t>
            </w:r>
            <w:bookmarkStart w:id="6" w:name="OCRUncertain006"/>
            <w:r>
              <w:rPr>
                <w:rFonts w:cs="Times New Roman" w:ascii="Times New Roman" w:hAnsi="Times New Roman"/>
                <w:sz w:val="20"/>
                <w:szCs w:val="28"/>
              </w:rPr>
              <w:t>ругих</w:t>
            </w:r>
            <w:bookmarkEnd w:id="6"/>
            <w:r>
              <w:rPr>
                <w:rFonts w:cs="Times New Roman" w:ascii="Times New Roman" w:hAnsi="Times New Roman"/>
                <w:sz w:val="20"/>
                <w:szCs w:val="28"/>
              </w:rPr>
              <w:t>? П</w:t>
            </w:r>
            <w:bookmarkStart w:id="7" w:name="OCRUncertain007"/>
            <w:r>
              <w:rPr>
                <w:rFonts w:cs="Times New Roman" w:ascii="Times New Roman" w:hAnsi="Times New Roman"/>
                <w:sz w:val="20"/>
                <w:szCs w:val="28"/>
              </w:rPr>
              <w:t>о</w:t>
            </w:r>
            <w:bookmarkEnd w:id="7"/>
            <w:r>
              <w:rPr>
                <w:rFonts w:cs="Times New Roman" w:ascii="Times New Roman" w:hAnsi="Times New Roman"/>
                <w:sz w:val="20"/>
                <w:szCs w:val="28"/>
              </w:rPr>
              <w:t>ч</w:t>
            </w:r>
            <w:bookmarkStart w:id="8" w:name="OCRUncertain008"/>
            <w:r>
              <w:rPr>
                <w:rFonts w:cs="Times New Roman" w:ascii="Times New Roman" w:hAnsi="Times New Roman"/>
                <w:sz w:val="20"/>
                <w:szCs w:val="28"/>
              </w:rPr>
              <w:t>ему</w:t>
            </w:r>
            <w:bookmarkEnd w:id="8"/>
            <w:r>
              <w:rPr>
                <w:rFonts w:cs="Times New Roman" w:ascii="Times New Roman" w:hAnsi="Times New Roman"/>
                <w:sz w:val="20"/>
                <w:szCs w:val="28"/>
              </w:rPr>
              <w:t xml:space="preserve"> одним удается быстро завоевывать </w:t>
            </w:r>
            <w:bookmarkStart w:id="9" w:name="OCRUncertain009"/>
            <w:r>
              <w:rPr>
                <w:rFonts w:cs="Times New Roman" w:ascii="Times New Roman" w:hAnsi="Times New Roman"/>
                <w:sz w:val="20"/>
                <w:szCs w:val="28"/>
              </w:rPr>
              <w:t>ваш</w:t>
            </w:r>
            <w:bookmarkEnd w:id="9"/>
            <w:r>
              <w:rPr>
                <w:rFonts w:cs="Times New Roman" w:ascii="Times New Roman" w:hAnsi="Times New Roman"/>
                <w:sz w:val="20"/>
                <w:szCs w:val="28"/>
              </w:rPr>
              <w:t xml:space="preserve">е </w:t>
            </w:r>
            <w:bookmarkStart w:id="10" w:name="OCRUncertain010"/>
            <w:r>
              <w:rPr>
                <w:rFonts w:cs="Times New Roman" w:ascii="Times New Roman" w:hAnsi="Times New Roman"/>
                <w:sz w:val="20"/>
                <w:szCs w:val="28"/>
              </w:rPr>
              <w:t>д</w:t>
            </w:r>
            <w:bookmarkEnd w:id="10"/>
            <w:r>
              <w:rPr>
                <w:rFonts w:cs="Times New Roman" w:ascii="Times New Roman" w:hAnsi="Times New Roman"/>
                <w:sz w:val="20"/>
                <w:szCs w:val="28"/>
              </w:rPr>
              <w:t>оверие и расположение, тогда как с другими вы чувству</w:t>
            </w:r>
            <w:bookmarkStart w:id="11" w:name="OCRUncertain011"/>
            <w:r>
              <w:rPr>
                <w:rFonts w:cs="Times New Roman" w:ascii="Times New Roman" w:hAnsi="Times New Roman"/>
                <w:sz w:val="20"/>
                <w:szCs w:val="28"/>
              </w:rPr>
              <w:t>е</w:t>
            </w:r>
            <w:bookmarkEnd w:id="11"/>
            <w:r>
              <w:rPr>
                <w:rFonts w:cs="Times New Roman" w:ascii="Times New Roman" w:hAnsi="Times New Roman"/>
                <w:sz w:val="20"/>
                <w:szCs w:val="28"/>
              </w:rPr>
              <w:t>те себя неуютно? В жизни нам приходится разыгрывать множество ролей, представляя миру различные имиджи в зависимости от того, с кем общаемся.</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ие в бесед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 "Маскарад"</w:t>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тайте высказывание Шекспира.</w:t>
            </w:r>
          </w:p>
          <w:p>
            <w:pPr>
              <w:pStyle w:val="Normal"/>
              <w:tabs>
                <w:tab w:val="clear" w:pos="708"/>
                <w:tab w:val="left" w:pos="90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 вы его понимаете? Давайте представим себя в различных ролях и попробуем проиграть их. Игра "Маскарад"</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 ответы на вопросы</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авила общения с ребенком</w:t>
            </w:r>
          </w:p>
        </w:tc>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креты успешного взаимодействия с ребенко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тобы не допускать глубокого разлада ребенка с самим собой и окружающим пирон, нужно постоянно поддерживать его самооценку или "чувство само цен нести" (термин психолога Вирджинии Сатир).</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Безусловно, принимать ег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Активно "слушать" его переживания и потребност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Проводить время вместе (читать, играть, заниматьс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Не вмешиваться в его занятия, с которыми он справляетс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Помогать, когда проси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Поддерживать успех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Делиться своими чувствами "(значит, доверят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Конструктивно разрешать конфликт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Использовать в повседневном общении приветливые фразы. Например:</w:t>
            </w:r>
          </w:p>
          <w:p>
            <w:pPr>
              <w:pStyle w:val="Normal"/>
              <w:suppressAutoHyphens w:val="true"/>
              <w:spacing w:lineRule="auto" w:line="360" w:before="0" w:after="0"/>
              <w:rPr/>
            </w:pPr>
            <w:r>
              <w:rPr>
                <w:rFonts w:cs="Times New Roman" w:ascii="Times New Roman" w:hAnsi="Times New Roman"/>
                <w:sz w:val="20"/>
                <w:szCs w:val="28"/>
              </w:rPr>
              <w:t>Хорошо, что ты пришел. Мне нравится, как ты….. Я по тебе соскучилась. Давай (посидим, поделаем...) вмест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 конечно, справишься. Как хорошо, что ты у нас есть. Ты мой хорош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Обнимать не менее 4, а лучше 8 раз в день.</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лаксацион-ное упражнение "Ручеек"</w:t>
            </w:r>
          </w:p>
        </w:tc>
        <w:tc>
          <w:tcPr>
            <w:tcW w:w="54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димся на пол по кругу, берутся за руки, распределяются.</w:t>
            </w:r>
          </w:p>
          <w:p>
            <w:pPr>
              <w:pStyle w:val="Normal"/>
              <w:suppressAutoHyphens w:val="true"/>
              <w:spacing w:lineRule="auto" w:line="360" w:before="0" w:after="0"/>
              <w:rPr/>
            </w:pPr>
            <w:r>
              <w:rPr>
                <w:rFonts w:cs="Times New Roman" w:ascii="Times New Roman" w:hAnsi="Times New Roman"/>
                <w:iCs/>
                <w:sz w:val="20"/>
                <w:szCs w:val="28"/>
              </w:rPr>
              <w:t>Мысленно представьте себе, что внутри каждого из вас поселился добрый, веселый ручеек. В каждом</w:t>
            </w:r>
            <w:r>
              <w:rPr>
                <w:rFonts w:cs="Times New Roman" w:ascii="Times New Roman" w:hAnsi="Times New Roman"/>
                <w:sz w:val="20"/>
                <w:szCs w:val="28"/>
              </w:rPr>
              <w:t xml:space="preserve"> </w:t>
            </w:r>
            <w:r>
              <w:rPr>
                <w:rFonts w:cs="Times New Roman" w:ascii="Times New Roman" w:hAnsi="Times New Roman"/>
                <w:iCs/>
                <w:sz w:val="20"/>
                <w:szCs w:val="28"/>
              </w:rPr>
              <w:t xml:space="preserve">ручейке </w:t>
            </w:r>
            <w:r>
              <w:rPr>
                <w:rFonts w:cs="Times New Roman" w:ascii="Times New Roman" w:hAnsi="Times New Roman"/>
                <w:sz w:val="20"/>
                <w:szCs w:val="28"/>
              </w:rPr>
              <w:t xml:space="preserve">— </w:t>
            </w:r>
            <w:r>
              <w:rPr>
                <w:rFonts w:cs="Times New Roman" w:ascii="Times New Roman" w:hAnsi="Times New Roman"/>
                <w:iCs/>
                <w:sz w:val="20"/>
                <w:szCs w:val="28"/>
              </w:rPr>
              <w:t>чистая, прозрачная, теплая. Ручеек</w:t>
            </w:r>
            <w:r>
              <w:rPr>
                <w:rFonts w:cs="Times New Roman" w:ascii="Times New Roman" w:hAnsi="Times New Roman"/>
                <w:smallCaps/>
                <w:sz w:val="20"/>
                <w:szCs w:val="28"/>
              </w:rPr>
              <w:t xml:space="preserve"> </w:t>
            </w:r>
            <w:r>
              <w:rPr>
                <w:rFonts w:cs="Times New Roman" w:ascii="Times New Roman" w:hAnsi="Times New Roman"/>
                <w:iCs/>
                <w:sz w:val="20"/>
                <w:szCs w:val="28"/>
              </w:rPr>
              <w:t>маленький и очень озорной. Он не может усидеть на одном месте. Давайте с ним поиграем, мысленно представим себе, как чистая, прозрачная водичка через ваши ручки переливается друг другу по кругу. М</w:t>
            </w:r>
            <w:r>
              <w:rPr>
                <w:rFonts w:cs="Times New Roman" w:ascii="Times New Roman" w:hAnsi="Times New Roman"/>
                <w:sz w:val="20"/>
                <w:szCs w:val="28"/>
              </w:rPr>
              <w:t xml:space="preserve">ы мысленно передаем друг другу радость. </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упражнения</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Правила безусловного принятия</w:t>
            </w:r>
          </w:p>
        </w:tc>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t>Правила безусловного принят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Можно выражать свое недовольство отдельными действиями ребенка, ноне ребенком в цело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Можно осуждать его действия, но не чувства, какими бы "непозволительными" они не были. Раз они возникли, значит, для этого есть основа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Недовольство действиями ребенка не должно быть систематическим, иначе оно перерастет в непринятие 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тог </w:t>
            </w:r>
          </w:p>
        </w:tc>
        <w:tc>
          <w:tcPr>
            <w:tcW w:w="5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то нового вы узнали о культуре общения? Для чего вам пригодятся эти знания? Какие игры понравились и почем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дение анкетирования по аналогичной анкете. обработка результатов. Сравнение с предыдущими результатами. Общий вывод об эффективности проведенной работы.</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 на вопрос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ие в анкетировании.</w:t>
            </w:r>
          </w:p>
        </w:tc>
      </w:tr>
    </w:tbl>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рмины</w:t>
      </w:r>
    </w:p>
    <w:p>
      <w:pPr>
        <w:pStyle w:val="Style18"/>
        <w:suppressAutoHyphens w:val="true"/>
        <w:spacing w:lineRule="auto" w:line="360" w:before="0" w:after="0"/>
        <w:ind w:firstLine="709"/>
        <w:jc w:val="both"/>
        <w:rPr>
          <w:b/>
          <w:b/>
          <w:bCs/>
          <w:sz w:val="28"/>
          <w:szCs w:val="28"/>
        </w:rPr>
      </w:pPr>
      <w:r>
        <w:rPr>
          <w:b/>
          <w:bCs/>
          <w:sz w:val="28"/>
          <w:szCs w:val="28"/>
        </w:rPr>
        <w:t>Виды эмоциональных состоя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переживания личности различаются не только по предмету, которым они вызваны, но по своей силе, устойчивости. И здесь мы имеем широкий спектр, начиная от едва заметного легкого переживания до бурных эмоциональных вспышек.</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rPr>
        <w:t xml:space="preserve">Деление эмоций на </w:t>
      </w:r>
      <w:r>
        <w:rPr>
          <w:rFonts w:cs="Times New Roman" w:ascii="Times New Roman" w:hAnsi="Times New Roman"/>
          <w:b/>
          <w:sz w:val="28"/>
          <w:szCs w:val="28"/>
        </w:rPr>
        <w:t>стенические и астенические</w:t>
      </w:r>
      <w:r>
        <w:rPr>
          <w:rFonts w:cs="Times New Roman" w:ascii="Times New Roman" w:hAnsi="Times New Roman"/>
          <w:sz w:val="28"/>
          <w:szCs w:val="28"/>
        </w:rPr>
        <w:t xml:space="preserve"> имеет схематический характер. Некоторые аффекты трудно отнести в одну или другую рубрику, и даже один и тот же аффект при разной интенсивности может вы стенические, то астенические черты. По длительности течения эмоции могут быть краткосрочными (гнев, испуг) и длительными.</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b/>
          <w:sz w:val="28"/>
          <w:szCs w:val="28"/>
        </w:rPr>
        <w:t>Настроение</w:t>
      </w:r>
      <w:r>
        <w:rPr>
          <w:rFonts w:cs="Times New Roman" w:ascii="Times New Roman" w:hAnsi="Times New Roman"/>
          <w:sz w:val="28"/>
          <w:szCs w:val="28"/>
        </w:rPr>
        <w:t xml:space="preserve">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ильных </w:t>
      </w:r>
      <w:r>
        <w:rPr>
          <w:rFonts w:cs="Times New Roman" w:ascii="Times New Roman" w:hAnsi="Times New Roman"/>
          <w:b/>
          <w:sz w:val="28"/>
          <w:szCs w:val="28"/>
        </w:rPr>
        <w:t>аффектах</w:t>
      </w:r>
      <w:r>
        <w:rPr>
          <w:rFonts w:cs="Times New Roman" w:ascii="Times New Roman" w:hAnsi="Times New Roman"/>
          <w:sz w:val="28"/>
          <w:szCs w:val="28"/>
        </w:rPr>
        <w:t xml:space="preserve"> (испуг, большая радость, гнев, страх) обычный ход ассоциаций нарушается, сознание бывает охвачено одним представлением, с которым связана эмоция, все другие исчезают, возникновение новых представлений, не связанных с эмоцией, тормозиться. Дальнейшее течение процессов неодинаково.</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 достаточно развитыми процессами торможения, несмотря на нарушение течения представлений при эмоциях, способен правильно оценить окружающую обстановку, и управлять своими действиями</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b/>
          <w:sz w:val="28"/>
          <w:szCs w:val="28"/>
        </w:rPr>
        <w:t>Страх</w:t>
      </w:r>
      <w:r>
        <w:rPr>
          <w:rFonts w:cs="Times New Roman" w:ascii="Times New Roman" w:hAnsi="Times New Roman"/>
          <w:sz w:val="28"/>
          <w:szCs w:val="28"/>
        </w:rPr>
        <w:t xml:space="preserve"> - пассивно оборонительная реакция. Он указывает на опасность чего-то от кого-то более сильного, на опасность, которую нужно избежать, от которой надо устранитьс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t>Эмоции</w:t>
      </w:r>
    </w:p>
    <w:tbl>
      <w:tblPr>
        <w:tblW w:w="8892" w:type="dxa"/>
        <w:jc w:val="left"/>
        <w:tblInd w:w="0" w:type="dxa"/>
        <w:tblLayout w:type="fixed"/>
        <w:tblCellMar>
          <w:top w:w="0" w:type="dxa"/>
          <w:left w:w="108" w:type="dxa"/>
          <w:bottom w:w="0" w:type="dxa"/>
          <w:right w:w="108" w:type="dxa"/>
        </w:tblCellMar>
      </w:tblPr>
      <w:tblGrid>
        <w:gridCol w:w="1326"/>
        <w:gridCol w:w="5190"/>
        <w:gridCol w:w="237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звание эмоции</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иктограмм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вращение </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Происходит открывание рта с оттягиванием вниз углов, издается гортанного звука с одновременным вздрагиванием и отталкиванием от неприятного предмет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666750" cy="7042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7" t="-25" r="-27" b="-25"/>
                          <a:stretch>
                            <a:fillRect/>
                          </a:stretch>
                        </pic:blipFill>
                        <pic:spPr bwMode="auto">
                          <a:xfrm>
                            <a:off x="0" y="0"/>
                            <a:ext cx="666750" cy="704215"/>
                          </a:xfrm>
                          <a:prstGeom prst="rect">
                            <a:avLst/>
                          </a:prstGeom>
                        </pic:spPr>
                      </pic:pic>
                    </a:graphicData>
                  </a:graphic>
                </wp:inline>
              </w:drawing>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нев </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цо краснеет или багровеет, вены на лбу и на шее надуваются, иногда лицо становится бледным или синим. Рот крепко сжат, зубы стиснуты и скрежещут, иногда губы вытягиваются. Волосы становятся дыбом.</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lang w:val="en-US" w:eastAsia="en-US"/>
              </w:rPr>
              <w:drawing>
                <wp:inline distT="0" distB="0" distL="0" distR="0">
                  <wp:extent cx="742315" cy="7810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6" t="-25" r="-26" b="-25"/>
                          <a:stretch>
                            <a:fillRect/>
                          </a:stretch>
                        </pic:blipFill>
                        <pic:spPr bwMode="auto">
                          <a:xfrm>
                            <a:off x="0" y="0"/>
                            <a:ext cx="742315" cy="781050"/>
                          </a:xfrm>
                          <a:prstGeom prst="rect">
                            <a:avLst/>
                          </a:prstGeom>
                        </pic:spPr>
                      </pic:pic>
                    </a:graphicData>
                  </a:graphic>
                </wp:inline>
              </w:drawing>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трах </w:t>
            </w:r>
          </w:p>
        </w:tc>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Происходит дрожание всех мышц тела, нередко оно, прежде всего проявляется на губах. Зрачки при этом бывают непомерно расширены.</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51840" cy="762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 t="-25" r="-26" b="-25"/>
                          <a:stretch>
                            <a:fillRect/>
                          </a:stretch>
                        </pic:blipFill>
                        <pic:spPr bwMode="auto">
                          <a:xfrm>
                            <a:off x="0" y="0"/>
                            <a:ext cx="751840" cy="762000"/>
                          </a:xfrm>
                          <a:prstGeom prst="rect">
                            <a:avLst/>
                          </a:prstGeom>
                        </pic:spPr>
                      </pic:pic>
                    </a:graphicData>
                  </a:graphic>
                </wp:inline>
              </w:drawing>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дость </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 xml:space="preserve">Появляются бесцельные движения, общее возбуждение (восклицания, хлопания в ладоши и т.п.). </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514350" cy="5143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5" t="-25" r="-25" b="-25"/>
                          <a:stretch>
                            <a:fillRect/>
                          </a:stretch>
                        </pic:blipFill>
                        <pic:spPr bwMode="auto">
                          <a:xfrm>
                            <a:off x="0" y="0"/>
                            <a:ext cx="514350" cy="514350"/>
                          </a:xfrm>
                          <a:prstGeom prst="rect">
                            <a:avLst/>
                          </a:prstGeom>
                        </pic:spPr>
                      </pic:pic>
                    </a:graphicData>
                  </a:graphic>
                </wp:inline>
              </w:drawing>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мех </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 тело откидывается назад и трясется, рот широко раскрыт, углы губ оттягиваются назад и вверх вследствие действия больших скуловых мышц, верхняя губа приподнимается, лицо и вся голова наливается кровью, круговые мускулы глаз судорожно сокращаются. Сморщившийся нос кажется укороченным, глаза блестят, при сильном смехе появляются слезы.</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666750" cy="6946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7" t="-25" r="-27" b="-25"/>
                          <a:stretch>
                            <a:fillRect/>
                          </a:stretch>
                        </pic:blipFill>
                        <pic:spPr bwMode="auto">
                          <a:xfrm>
                            <a:off x="0" y="0"/>
                            <a:ext cx="666750" cy="694690"/>
                          </a:xfrm>
                          <a:prstGeom prst="rect">
                            <a:avLst/>
                          </a:prstGeom>
                        </pic:spPr>
                      </pic:pic>
                    </a:graphicData>
                  </a:graphic>
                </wp:inline>
              </w:drawing>
            </w:r>
          </w:p>
        </w:tc>
      </w:tr>
    </w:tbl>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Культура эмоционального общения в семье</w:t>
      </w:r>
    </w:p>
    <w:p>
      <w:pPr>
        <w:pStyle w:val="Normal"/>
        <w:suppressAutoHyphens w:val="tru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оспитывать культуру эмоционального общения с ребенком в семь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ь понятие эмоциональный фон семьи, об эмоциональном общении, обобщить знания о правилах построения эмоционального общения с ребенком в семье через участие в бесе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вать коммуникативные умения, эмоционально-волевую сферу, посредством игр и упраж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итывать культуру эмоционального общения, чувство эмпатии.</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b/>
          <w:sz w:val="28"/>
          <w:szCs w:val="28"/>
        </w:rPr>
        <w:t>Оборудование и материалы</w:t>
      </w:r>
      <w:r>
        <w:rPr>
          <w:rFonts w:cs="Times New Roman" w:ascii="Times New Roman" w:hAnsi="Times New Roman"/>
          <w:sz w:val="28"/>
          <w:szCs w:val="28"/>
        </w:rPr>
        <w:t>: название темы, плакат с изображением семьи; пиктограммы эмоций; карточки с названиями ролей и текстами для игры "Маскарад"; музыкальное сопровождение для упражнения "Лицо загорает".</w:t>
      </w:r>
    </w:p>
    <w:p>
      <w:pPr>
        <w:pStyle w:val="Normal"/>
        <w:suppressAutoHyphens w:val="true"/>
        <w:spacing w:lineRule="auto" w:line="360" w:before="0" w:after="0"/>
        <w:ind w:firstLine="709"/>
        <w:jc w:val="both"/>
        <w:rPr/>
      </w:pPr>
      <w:r>
        <w:rPr>
          <w:rFonts w:cs="Times New Roman" w:ascii="Times New Roman" w:hAnsi="Times New Roman"/>
          <w:b/>
          <w:sz w:val="28"/>
          <w:szCs w:val="28"/>
        </w:rPr>
        <w:t>Предварительная подготовка</w:t>
      </w:r>
      <w:r>
        <w:rPr>
          <w:rFonts w:cs="Times New Roman" w:ascii="Times New Roman" w:hAnsi="Times New Roman"/>
          <w:sz w:val="28"/>
          <w:szCs w:val="28"/>
        </w:rPr>
        <w:t>: проведение анкетирования, чтение психолого-педагогической и методической литературы по данной теме, подбор и изготовление наглядного и практическ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t>Ход проведения мероприятия</w:t>
      </w:r>
    </w:p>
    <w:tbl>
      <w:tblPr>
        <w:tblW w:w="8862" w:type="dxa"/>
        <w:jc w:val="left"/>
        <w:tblInd w:w="0" w:type="dxa"/>
        <w:tblLayout w:type="fixed"/>
        <w:tblCellMar>
          <w:top w:w="0" w:type="dxa"/>
          <w:left w:w="108" w:type="dxa"/>
          <w:bottom w:w="0" w:type="dxa"/>
          <w:right w:w="108" w:type="dxa"/>
        </w:tblCellMar>
      </w:tblPr>
      <w:tblGrid>
        <w:gridCol w:w="1936"/>
        <w:gridCol w:w="5008"/>
        <w:gridCol w:w="1918"/>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ти мероприятия</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и деятельность педагога</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учащихся</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Оргмомен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моциональный настрой, упражнение на расслабление мышц лица и подбородка</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t>Здравствуйте, мы студенты БПГУ, нас зовут ………………………………......</w:t>
            </w:r>
          </w:p>
          <w:p>
            <w:pPr>
              <w:pStyle w:val="Normal"/>
              <w:shd w:fill="FFFFFF" w:val="clear"/>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bCs/>
                <w:iCs/>
                <w:sz w:val="20"/>
                <w:szCs w:val="28"/>
              </w:rPr>
              <w:t>Давайте для начала проведем тренинг на расслаблени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Упражнение "Лицо загорает"</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бородок загорает. Подставь солнышку подбородок — слегка разжать губы и зуб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тит жучок, собирается сесть кому-нибудь на язык — крепко закрыть рот.</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учок улетел — слегка открыть рот, облегченно выдохнуть воздух. Прогоняя жучка, энергично подвигать губам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с загорает — подставить нос под солнце, рот полуоткрыты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тит бабочка, выбирает, на чей нос сесть, — сморщить нос, поднять верхнюю губу кверху, рот оставить полуоткрытым.</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бочка улетела — расслабить мышцы рта и нос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нова прилетела бабочка, качаемся на качелях </w:t>
            </w:r>
            <w:r>
              <w:rPr>
                <w:rFonts w:cs="Times New Roman" w:ascii="Times New Roman" w:hAnsi="Times New Roman"/>
                <w:iCs/>
                <w:sz w:val="20"/>
                <w:szCs w:val="28"/>
              </w:rPr>
              <w:t xml:space="preserve">— </w:t>
            </w:r>
            <w:r>
              <w:rPr>
                <w:rFonts w:cs="Times New Roman" w:ascii="Times New Roman" w:hAnsi="Times New Roman"/>
                <w:sz w:val="20"/>
                <w:szCs w:val="28"/>
              </w:rPr>
              <w:t>двигать бровями вверх-вниз.</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бочка улетела совсем — спать хочется, расслабление мышц лица. Глубоко вздохнуть, потянуться.</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ставление, приветств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яют движения в соответствии с текстом</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уальность проблемы, подведение к тем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ределе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общ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общение темы мероприят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лей занятия</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верное, все без исключения родители хотят видеть своего ребенка счастливым, улыбающимся, умеющим общаться с окружающими людьм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всегда это получается, и задача взрослых — помочь ребенку разобраться в сложном мире взаимоотношений со сверстниками и взрослым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пособность общаться — это дар или то, чему можно научиться? Психологи определяют </w:t>
            </w:r>
            <w:r>
              <w:rPr>
                <w:rFonts w:cs="Times New Roman" w:ascii="Times New Roman" w:hAnsi="Times New Roman"/>
                <w:bCs/>
                <w:sz w:val="20"/>
                <w:szCs w:val="28"/>
              </w:rPr>
              <w:t xml:space="preserve">коммуникативные способности </w:t>
            </w:r>
            <w:r>
              <w:rPr>
                <w:rFonts w:cs="Times New Roman" w:ascii="Times New Roman" w:hAnsi="Times New Roman"/>
                <w:sz w:val="20"/>
                <w:szCs w:val="28"/>
              </w:rPr>
              <w:t>как индивидуально-психологические особенности личности, обеспечивающие эффективность ее общения и совместимость с другими людьм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ность к общению включает в себя:</w:t>
            </w:r>
          </w:p>
          <w:p>
            <w:pPr>
              <w:pStyle w:val="Normal"/>
              <w:shd w:fill="FFFFFF" w:val="clear"/>
              <w:suppressAutoHyphens w:val="true"/>
              <w:spacing w:lineRule="auto" w:line="360" w:before="0" w:after="0"/>
              <w:rPr/>
            </w:pPr>
            <w:r>
              <w:rPr>
                <w:rFonts w:cs="Times New Roman" w:ascii="Times New Roman" w:hAnsi="Times New Roman"/>
                <w:sz w:val="20"/>
                <w:szCs w:val="28"/>
              </w:rPr>
              <w:t>1) желание вступать к контакт с окружающими ("Я хочу!");</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 умение организовать общение ("Я умею!"), включающее умение слушать собеседника, умение эмоционально сопереживать, умение решать конфликтные ситуации;</w:t>
            </w:r>
          </w:p>
          <w:p>
            <w:pPr>
              <w:pStyle w:val="Normal"/>
              <w:shd w:fill="FFFFFF" w:val="clear"/>
              <w:suppressAutoHyphens w:val="true"/>
              <w:spacing w:lineRule="auto" w:line="360" w:before="0" w:after="0"/>
              <w:rPr/>
            </w:pPr>
            <w:r>
              <w:rPr>
                <w:rFonts w:cs="Times New Roman" w:ascii="Times New Roman" w:hAnsi="Times New Roman"/>
                <w:sz w:val="20"/>
                <w:szCs w:val="28"/>
              </w:rPr>
              <w:t>3) знание норм и правил, которым необходимо следовать при общении с окружающими ("Я зна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и 5—б лет уже умеют согласовывать свои действия со сверстниками, участниками совместных игр, соотносят свои действия с общественными нормами повед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bCs/>
                <w:sz w:val="20"/>
                <w:szCs w:val="28"/>
              </w:rPr>
              <w:t xml:space="preserve">Всему этому ребенок учится в семье, в детской группе и в общении со взрослыми — педагогами и родителями. </w:t>
            </w:r>
            <w:r>
              <w:rPr>
                <w:rFonts w:cs="Times New Roman" w:ascii="Times New Roman" w:hAnsi="Times New Roman"/>
                <w:sz w:val="20"/>
                <w:szCs w:val="28"/>
              </w:rPr>
              <w:t>Чем раньше мы обратим внимание на эту сторону жизни ребенка, тем меньше проблем у него будет в будущей жизн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взаимоотношений с окружающими огромно, и их нарушение — тонкий показатель отклонений психического развития. Конечно, количество социальных контактов ребенка зависит от темперамента, но большинство маленьких детей пытаются установить дружеские контакты со сверстниками, Ребенок, который мало общается со сверстниками и не принимается ими из-за неумения организовать общение, быть интересным окружающим, чувствует себя уязвленным, отвергнуты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то может привести к резкому понижению самооценки, возрастанию робости в контактах, замкнутости. Необходимо помочь ребенку наладить отношения с окружающими, чтобы этот фактор не стал тормозом на пути развития личност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а классного часа Культура эмоционального общения с ребенком в семье</w:t>
            </w:r>
          </w:p>
          <w:p>
            <w:pPr>
              <w:pStyle w:val="Normal"/>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sz w:val="20"/>
                <w:szCs w:val="28"/>
              </w:rPr>
              <w:t>Цель: сегодня мы поговорим не в общем о культуре общения а только об одной из ее не маловажных частей эмоциональном общении.</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 конечн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Слушают</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 Моя семья</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r>
          </w:p>
          <w:p>
            <w:pPr>
              <w:pStyle w:val="Normal"/>
              <w:suppressAutoHyphens w:val="true"/>
              <w:spacing w:lineRule="auto" w:line="360" w:before="0" w:after="0"/>
              <w:rPr>
                <w:rFonts w:ascii="Times New Roman" w:hAnsi="Times New Roman" w:cs="Times New Roman"/>
                <w:sz w:val="20"/>
                <w:szCs w:val="32"/>
                <w:lang w:val="en-US"/>
              </w:rPr>
            </w:pPr>
            <w:r>
              <w:rPr>
                <w:rFonts w:cs="Times New Roman" w:ascii="Times New Roman" w:hAnsi="Times New Roman"/>
                <w:sz w:val="20"/>
                <w:szCs w:val="32"/>
                <w:lang w:val="en-US"/>
              </w:rPr>
            </w:r>
          </w:p>
          <w:p>
            <w:pPr>
              <w:pStyle w:val="Normal"/>
              <w:suppressAutoHyphens w:val="true"/>
              <w:spacing w:lineRule="auto" w:line="360" w:before="0" w:after="0"/>
              <w:rPr>
                <w:rFonts w:ascii="Times New Roman" w:hAnsi="Times New Roman" w:cs="Times New Roman"/>
                <w:sz w:val="20"/>
                <w:szCs w:val="32"/>
                <w:lang w:val="en-US"/>
              </w:rPr>
            </w:pPr>
            <w:r>
              <w:rPr>
                <w:rFonts w:cs="Times New Roman" w:ascii="Times New Roman" w:hAnsi="Times New Roman"/>
                <w:sz w:val="20"/>
                <w:szCs w:val="32"/>
                <w:lang w:val="en-US"/>
              </w:rPr>
            </w:r>
          </w:p>
          <w:p>
            <w:pPr>
              <w:pStyle w:val="Normal"/>
              <w:suppressAutoHyphens w:val="true"/>
              <w:spacing w:lineRule="auto" w:line="360" w:before="0" w:after="0"/>
              <w:rPr>
                <w:rFonts w:ascii="Times New Roman" w:hAnsi="Times New Roman" w:cs="Times New Roman"/>
                <w:sz w:val="20"/>
                <w:szCs w:val="32"/>
                <w:lang w:val="en-US"/>
              </w:rPr>
            </w:pPr>
            <w:r>
              <w:rPr>
                <w:rFonts w:cs="Times New Roman" w:ascii="Times New Roman" w:hAnsi="Times New Roman"/>
                <w:sz w:val="20"/>
                <w:szCs w:val="32"/>
                <w:lang w:val="en-US"/>
              </w:rPr>
            </w:r>
          </w:p>
          <w:p>
            <w:pPr>
              <w:pStyle w:val="Normal"/>
              <w:suppressAutoHyphens w:val="true"/>
              <w:spacing w:lineRule="auto" w:line="360" w:before="0" w:after="0"/>
              <w:rPr>
                <w:rFonts w:ascii="Times New Roman" w:hAnsi="Times New Roman" w:cs="Times New Roman"/>
                <w:sz w:val="20"/>
                <w:szCs w:val="32"/>
                <w:lang w:val="en-US"/>
              </w:rPr>
            </w:pPr>
            <w:r>
              <w:rPr>
                <w:rFonts w:cs="Times New Roman" w:ascii="Times New Roman" w:hAnsi="Times New Roman"/>
                <w:sz w:val="20"/>
                <w:szCs w:val="32"/>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Рассказы студентов</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тя речь и играет огромную роль в общении людей, но ведь все прекрасно знают, что люди, не нуждаются в словах, чтобы выражать свои чувства, мысли. Им вполне достаточно видеть друг друга. Огромное значение в общении между людьми имеют эмоции собеседник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приходилось ли Вам самим общаться с кем-нибудь, при помощи взглядов, мимики, жестов? Но если Вы понимали друг друга, значит, это понимание явилось результатом весьма сложной работ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 наверное заметили, что членам одной семьи достаточно взгляда, чтобы понять друг друга, но в каждой ли семье существует такое взаимопоним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сказ об особенностях отношений в своей семье по желанию студентами группы.</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ечно, приходилос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 не в каждо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сказывают о своей семье</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28"/>
              </w:rPr>
              <w:t>Методика Рене Жиля</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сейчас мы предлагаем вам Методику Рене Жиля (француз). Данную методику можно проводить с детьми начиная с 4-х лет. Мы проведем ее с вами. Итак, перед вами картинки, на которых изображены ситуаци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Первая картинка. Вот стол, за которым сидят разные люди. Покажи, где сядешь т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Вторая картин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Третья картинка. Размести за этим столом свою семью. (Нарисовать всех членов семь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Четвертая картинка. Размести на этой картинке себя е еще нескольких человек, скажи, что это за люди.</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ситуаций</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2. Семейные ситуации</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 "Маскарад во все времена года"</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очему одни люди умеют подать себя гораздо лучше других? Почему одним удается быстро завоевывать ваше доверие и расположение, тогда как с другими вы чувствуете себя неуютно? В жизни нам приходится разыгрывать множество ролей, представляя миру различные имиджи в зависимости от того, с кем общаемся.</w:t>
            </w:r>
          </w:p>
          <w:p>
            <w:pPr>
              <w:pStyle w:val="Normal"/>
              <w:tabs>
                <w:tab w:val="clear" w:pos="708"/>
                <w:tab w:val="left" w:pos="90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тайте высказывание Шекспира.</w:t>
            </w:r>
          </w:p>
          <w:p>
            <w:pPr>
              <w:pStyle w:val="Normal"/>
              <w:tabs>
                <w:tab w:val="clear" w:pos="708"/>
                <w:tab w:val="left" w:pos="90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 вы его понимаете? Давайте представим себя в различных ролях и попробуем проиграть их.</w:t>
            </w:r>
          </w:p>
          <w:p>
            <w:pPr>
              <w:pStyle w:val="Normal"/>
              <w:tabs>
                <w:tab w:val="clear" w:pos="708"/>
                <w:tab w:val="left" w:pos="900" w:leader="none"/>
              </w:tabs>
              <w:suppressAutoHyphens w:val="true"/>
              <w:spacing w:lineRule="auto" w:line="360" w:before="0" w:after="0"/>
              <w:rPr/>
            </w:pPr>
            <w:r>
              <w:rPr>
                <w:rFonts w:cs="Times New Roman" w:ascii="Times New Roman" w:hAnsi="Times New Roman"/>
                <w:sz w:val="20"/>
                <w:szCs w:val="28"/>
              </w:rPr>
              <w:t>Поиграем в игру "Маскарад во все времена года"</w:t>
            </w:r>
          </w:p>
          <w:p>
            <w:pPr>
              <w:pStyle w:val="Normal"/>
              <w:tabs>
                <w:tab w:val="clear" w:pos="708"/>
                <w:tab w:val="left" w:pos="900" w:leader="none"/>
              </w:tabs>
              <w:suppressAutoHyphens w:val="true"/>
              <w:spacing w:lineRule="auto" w:line="360" w:before="0" w:after="0"/>
              <w:rPr/>
            </w:pPr>
            <w:r>
              <w:rPr>
                <w:rFonts w:cs="Times New Roman" w:ascii="Times New Roman" w:hAnsi="Times New Roman"/>
                <w:sz w:val="20"/>
                <w:szCs w:val="28"/>
              </w:rPr>
              <w:t>Распределяются роли "мамы", "папы", "бабушки", "дедушки", а также "детей" (младшего, среднего, старшего возрастов). Проигрывают ситуации, на подготовку каждой ситуации 3-5 минут.</w:t>
            </w:r>
          </w:p>
          <w:p>
            <w:pPr>
              <w:pStyle w:val="Normal"/>
              <w:tabs>
                <w:tab w:val="clear" w:pos="708"/>
                <w:tab w:val="left" w:pos="900" w:leader="none"/>
              </w:tabs>
              <w:suppressAutoHyphens w:val="true"/>
              <w:spacing w:lineRule="auto" w:line="360" w:before="0" w:after="0"/>
              <w:rPr/>
            </w:pPr>
            <w:r>
              <w:rPr>
                <w:rFonts w:cs="Times New Roman" w:ascii="Times New Roman" w:hAnsi="Times New Roman"/>
                <w:sz w:val="20"/>
                <w:szCs w:val="28"/>
              </w:rPr>
              <w:t>Вывод: Как важно научиться замечать в повседневных мелочах то, что имеет реальный психологический смысл для каждого члена семьи. Не мало важно быть над ситуацией, не позволяя свои эмоциям управлять вашим поведением.</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ие в бесед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ие в игре</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32"/>
              </w:rPr>
              <w:t>3. Ребенок в семь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моциональное обще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эмоций для ребен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 "Угадай эмоцию"</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ние ребенка — это не только способность вступать в контакт и вести разговор с собеседником, но и умение внимательно и активно слушать, использование мимики и жестов , Как наиболее эффективного выражения своих мыслей, а также осознание особенностей себя и других людей и учет их в ходе общ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 xml:space="preserve">С помощью чего можно выражать эмоции? </w:t>
            </w:r>
          </w:p>
          <w:p>
            <w:pPr>
              <w:pStyle w:val="Normal"/>
              <w:suppressAutoHyphens w:val="true"/>
              <w:spacing w:lineRule="auto" w:line="360" w:before="0" w:after="0"/>
              <w:rPr/>
            </w:pPr>
            <w:r>
              <w:rPr>
                <w:rFonts w:cs="Times New Roman" w:ascii="Times New Roman" w:hAnsi="Times New Roman"/>
                <w:sz w:val="20"/>
                <w:szCs w:val="28"/>
              </w:rPr>
              <w:t>Заранее приготовленные карточки с описанием той или иной эмоцией (радость, страх, обида, грусть, и т.д.). По очереди достает карточку и пытается изобразить доставшуюся эмоцию без слов. Остальные должны угадать, что это за эмо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 и участие в бесед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х можно выражать с помощью движений, мимики, пантомимики, интонации</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32"/>
              </w:rPr>
              <w:t>4. Ребенок и родитель</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ой ребенок для каждого родителя уникален. Он не похож на других; и смеется, и играет он совершенно по особому. И для маленького ребенка его родители — совершенно особенные люди, его дом — это целый огромный мир. Комната и коридор кажутся ему громадными, полными чудес и приключений. В этом мире у него сначала есть только вы — близкие люди. Постепенно в его такой большой, но знакомый и понятный мир начинает входить: чужие дяди и тети, с которыми надо разговаривать, другие дети, с которыми можно играть, огромная улица с бегающими по ней собаками. Ваш малый очень легко может потеряться в этом мире, который с каждым днем становится для него все шире и шире. Чтобы понять его удержаться в нем, ребенку нужно уметь налаживать контакты с другими людьми, живущими рядом.</w:t>
            </w:r>
          </w:p>
          <w:p>
            <w:pPr>
              <w:pStyle w:val="Normal"/>
              <w:shd w:fill="FFFFFF" w:val="clear"/>
              <w:suppressAutoHyphens w:val="true"/>
              <w:spacing w:lineRule="auto" w:line="360" w:before="0" w:after="0"/>
              <w:rPr/>
            </w:pPr>
            <w:r>
              <w:rPr>
                <w:rFonts w:cs="Times New Roman" w:ascii="Times New Roman" w:hAnsi="Times New Roman"/>
                <w:sz w:val="20"/>
                <w:szCs w:val="28"/>
              </w:rPr>
              <w:t>Так давайте поможем ему. Развить некоторые умения, которые пригодятся ему в общении. Больше всего возрастным интересам соответствует, 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мимической гимнастики</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Рассмотрим игры и упражнения, способствующие развитию основных умений общаться, которые родители могут провести дома индивидуально со своим ребенком или вместе с его друзьями.</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Несколько общих правил, касающихся организации проведения игр.</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мните, что любая игра может быть направлена на формирование нескольких коммуникативных умени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старайтесь использовать за один раз сразу несколько игр.</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пользуйте для игр время, когда ребенок в хорошем настроении, не перевозбужден, не утомлен, не голоден, но и не сразу после еды, лучше всего после дневного сна, в течение 20—25 минут.</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говорите ребенку, что он что-то сделал неправильно, иначе в дальнейшем он будет бояться давать искренние ответ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надо заставлять его играть с вами, лучше уделите ему время, когда он сам о том попросит; чтобы ребенок легко и с удовольствием играл с вами, начинайте с самых простых упражнений, которые он легко сможет выполнить, в этом случае у малыша возникнет желание играть и добиваться успеха в более сложных играх.</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Мимическая гимнастика.</w:t>
            </w:r>
          </w:p>
          <w:p>
            <w:pPr>
              <w:pStyle w:val="Normal"/>
              <w:shd w:fill="FFFFFF" w:val="clear"/>
              <w:suppressAutoHyphens w:val="true"/>
              <w:spacing w:lineRule="auto" w:line="360" w:before="0" w:after="0"/>
              <w:rPr>
                <w:rFonts w:ascii="Times New Roman" w:hAnsi="Times New Roman" w:cs="Times New Roman"/>
                <w:bCs/>
                <w:sz w:val="20"/>
                <w:szCs w:val="32"/>
              </w:rPr>
            </w:pPr>
            <w:r>
              <w:rPr>
                <w:rFonts w:cs="Times New Roman" w:ascii="Times New Roman" w:hAnsi="Times New Roman"/>
                <w:bCs/>
                <w:sz w:val="20"/>
                <w:szCs w:val="32"/>
              </w:rPr>
              <w:t>Игра в парах</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sz w:val="20"/>
                <w:szCs w:val="28"/>
              </w:rPr>
            </w:pPr>
            <w:r>
              <w:rPr>
                <w:rFonts w:cs="Times New Roman" w:ascii="Times New Roman" w:hAnsi="Times New Roman"/>
                <w:sz w:val="20"/>
                <w:szCs w:val="28"/>
              </w:rPr>
              <w:t>Предлагается выполнить ряд упражнений для мимических мышц лица. Сморщить лоб, и поднять брови (удивление). Расслабиться. Сохранить лоб гладким в течение определенного времени. Сдвинуть брови, нахмуриться (сержусь). Расслабиться. Полностью расслабить брови, закатить глаза (а мне все равно - равнодушие). Расширить глаза, рот открыт, руки сжаты в кулаки, нее тело напряжено (страх, ужас). Расслабиться. Расслабить веки, лоб, щеки (лень, хочется подремать). Расширить ноздри, сморщить нос (брезгливость, вдыхаю неприятный запах). Расслабиться, Сжать губы, прищурить глаза (презрение). Расслабиться. Улыбнуться. Весело подмигнуть (вот я какой). Цель упражнений — изучение мимики лица и связанных с ней эмоциональных состояний человека, тренинг выразительной мимики.</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пределяются по парам, проигрывают игры, затем обсуждение иг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Игра Пиктограммы</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 "Пиктограмм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 представляет собой набор карточек с изображениями лиц людей, выражающих то или иное чувство.</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ществует несколько вариантов игры.</w:t>
            </w:r>
          </w:p>
          <w:p>
            <w:pPr>
              <w:pStyle w:val="Normal"/>
              <w:numPr>
                <w:ilvl w:val="0"/>
                <w:numId w:val="3"/>
              </w:numPr>
              <w:shd w:fill="FFFFFF" w:val="clear"/>
              <w:tabs>
                <w:tab w:val="clear" w:pos="708"/>
                <w:tab w:val="left" w:pos="284"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bCs/>
                <w:sz w:val="20"/>
                <w:szCs w:val="28"/>
              </w:rPr>
              <w:t xml:space="preserve">Используются два набора пиктограмм. </w:t>
            </w:r>
            <w:r>
              <w:rPr>
                <w:rFonts w:cs="Times New Roman" w:ascii="Times New Roman" w:hAnsi="Times New Roman"/>
                <w:iCs/>
                <w:sz w:val="20"/>
                <w:szCs w:val="28"/>
              </w:rPr>
              <w:t>Играют двое, у каждого — по набору. Один называет настроение карточку с его "изображением" откладывает в сторону. Второй должен найти картинку с задуманной эмоцией в своем наборе пиктограмм. После этого две картинки сравниваются.</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пределяются по парам, проигрывают игры, затем обсуждение иг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Игра Пиктограммы</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iCs/>
                <w:sz w:val="20"/>
                <w:szCs w:val="28"/>
              </w:rPr>
              <w:t xml:space="preserve">2. </w:t>
            </w:r>
            <w:r>
              <w:rPr>
                <w:rFonts w:cs="Times New Roman" w:ascii="Times New Roman" w:hAnsi="Times New Roman"/>
                <w:bCs/>
                <w:sz w:val="20"/>
                <w:szCs w:val="28"/>
              </w:rPr>
              <w:t xml:space="preserve">Используется один набор пиктограмм. </w:t>
            </w:r>
            <w:r>
              <w:rPr>
                <w:rFonts w:cs="Times New Roman" w:ascii="Times New Roman" w:hAnsi="Times New Roman"/>
                <w:iCs/>
                <w:sz w:val="20"/>
                <w:szCs w:val="28"/>
              </w:rPr>
              <w:t>Рассматривают карточки, называют изображенное на каждой настроение. Затем все карточки разрезаются по середине "лица" (вдоль или поперек) и смешиваются. Задание — из половинок собрать целые карточки. Каждый ребенок собирает по одной картинке. Правильно подобранные части картинки скрепляются липкой лентой.</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пределяются по парам, проигрывают игры, затем обсуждение иг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Игра Пиктограммы</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3. Используются набор картинок с изображением животных, рыб, людей испытывающих разные чувства. </w:t>
            </w:r>
            <w:r>
              <w:rPr>
                <w:rFonts w:cs="Times New Roman" w:ascii="Times New Roman" w:hAnsi="Times New Roman"/>
                <w:iCs/>
                <w:sz w:val="20"/>
                <w:szCs w:val="28"/>
              </w:rPr>
              <w:t>Называют чувства, которые передает данное выражение лица, и рассказывают, в каких случаях они испытывают такие же.</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пределяются по парам, проигрывают игры, затем обсуждение иг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32"/>
              </w:rPr>
              <w:t>Правила эмоционального общения с ребенком в семье</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креты успешного взаимодействия с ребенком.</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зусловно, принимать его.</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ивно "слушать" его переживания и потребности.</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одить время вместе (читать, играть, заниматься).</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вмешиваться в его занятия, с которыми он справляется.</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могать, когда просит.</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держивать успехи.</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литься своими чувствами "(значит, доверять).</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структивно разрешать конфликту,</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пользовать в повседневном общении приветливые фразы. Например:</w:t>
            </w:r>
          </w:p>
          <w:p>
            <w:pPr>
              <w:pStyle w:val="Normal"/>
              <w:tabs>
                <w:tab w:val="clear" w:pos="708"/>
                <w:tab w:val="left" w:pos="175" w:leader="none"/>
              </w:tabs>
              <w:suppressAutoHyphens w:val="true"/>
              <w:spacing w:lineRule="auto" w:line="360" w:before="0" w:after="0"/>
              <w:rPr/>
            </w:pPr>
            <w:r>
              <w:rPr>
                <w:rFonts w:cs="Times New Roman" w:ascii="Times New Roman" w:hAnsi="Times New Roman"/>
                <w:sz w:val="20"/>
                <w:szCs w:val="28"/>
              </w:rPr>
              <w:t>Хорошо, что ты пришел. Мне нравится, как ты….. Я по тебе соскучилась. Давай (посидим, поделаем...) вместе.</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 конечно, справишься. Как хорошо, что ты у нас есть. Ты мой хороший.</w:t>
            </w:r>
          </w:p>
          <w:p>
            <w:pPr>
              <w:pStyle w:val="Normal"/>
              <w:tabs>
                <w:tab w:val="clear" w:pos="708"/>
                <w:tab w:val="left" w:pos="175" w:leader="none"/>
              </w:tabs>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sz w:val="20"/>
                <w:szCs w:val="28"/>
              </w:rPr>
              <w:t>Обнимать не менее 4, а лучше 8 раз в день.</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жно выражать свое недовольство отдельными действиями ребенка, ноне ребенком в целом.</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жно осуждать его действия, но не чувства, какими бы "непозволительными" они не были. Раз они возникли, значит, для этого есть основания.</w:t>
            </w:r>
          </w:p>
          <w:p>
            <w:pPr>
              <w:pStyle w:val="Normal"/>
              <w:tabs>
                <w:tab w:val="clear" w:pos="708"/>
                <w:tab w:val="left" w:pos="17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вольство действиями ребенка не должно быть систематическим, иначе оно перерастет в непринятие его.</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лективное составление правил эмоционального общения</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лаксацион-ное упражнение "Ручеек"</w:t>
            </w:r>
          </w:p>
        </w:tc>
        <w:tc>
          <w:tcPr>
            <w:tcW w:w="5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димся в круг, берутся за руки, распределяются.</w:t>
            </w:r>
          </w:p>
          <w:p>
            <w:pPr>
              <w:pStyle w:val="Normal"/>
              <w:suppressAutoHyphens w:val="true"/>
              <w:spacing w:lineRule="auto" w:line="360" w:before="0" w:after="0"/>
              <w:rPr/>
            </w:pPr>
            <w:r>
              <w:rPr>
                <w:rFonts w:cs="Times New Roman" w:ascii="Times New Roman" w:hAnsi="Times New Roman"/>
                <w:iCs/>
                <w:sz w:val="20"/>
                <w:szCs w:val="28"/>
              </w:rPr>
              <w:t>Мысленно представьте себе, что внутри каждого из вас поселился добрый, веселый ручеек. В каждом</w:t>
            </w:r>
            <w:r>
              <w:rPr>
                <w:rFonts w:cs="Times New Roman" w:ascii="Times New Roman" w:hAnsi="Times New Roman"/>
                <w:sz w:val="20"/>
                <w:szCs w:val="28"/>
              </w:rPr>
              <w:t xml:space="preserve"> </w:t>
            </w:r>
            <w:r>
              <w:rPr>
                <w:rFonts w:cs="Times New Roman" w:ascii="Times New Roman" w:hAnsi="Times New Roman"/>
                <w:iCs/>
                <w:sz w:val="20"/>
                <w:szCs w:val="28"/>
              </w:rPr>
              <w:t xml:space="preserve">ручейке </w:t>
            </w:r>
            <w:r>
              <w:rPr>
                <w:rFonts w:cs="Times New Roman" w:ascii="Times New Roman" w:hAnsi="Times New Roman"/>
                <w:sz w:val="20"/>
                <w:szCs w:val="28"/>
              </w:rPr>
              <w:t xml:space="preserve">— </w:t>
            </w:r>
            <w:r>
              <w:rPr>
                <w:rFonts w:cs="Times New Roman" w:ascii="Times New Roman" w:hAnsi="Times New Roman"/>
                <w:iCs/>
                <w:sz w:val="20"/>
                <w:szCs w:val="28"/>
              </w:rPr>
              <w:t>чистая, прозрачная, теплая. Ручеек</w:t>
            </w:r>
            <w:r>
              <w:rPr>
                <w:rFonts w:cs="Times New Roman" w:ascii="Times New Roman" w:hAnsi="Times New Roman"/>
                <w:smallCaps/>
                <w:sz w:val="20"/>
                <w:szCs w:val="28"/>
              </w:rPr>
              <w:t xml:space="preserve"> </w:t>
            </w:r>
            <w:r>
              <w:rPr>
                <w:rFonts w:cs="Times New Roman" w:ascii="Times New Roman" w:hAnsi="Times New Roman"/>
                <w:iCs/>
                <w:sz w:val="20"/>
                <w:szCs w:val="28"/>
              </w:rPr>
              <w:t>маленький и очень озорной. Он не может усидеть на одном месте. Давайте с ним поиграем, мысленно представим себе, как чистая, прозрачная водичка через ваши ручки переливается друг другу по кругу. М</w:t>
            </w:r>
            <w:r>
              <w:rPr>
                <w:rFonts w:cs="Times New Roman" w:ascii="Times New Roman" w:hAnsi="Times New Roman"/>
                <w:sz w:val="20"/>
                <w:szCs w:val="28"/>
              </w:rPr>
              <w:t xml:space="preserve">ы мысленно передаем друг другу радость. </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упражнения</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тог </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Что нового вы узнали о культуре эмоционального общения? Для чего вам пригодятся эти знания? Какие игры понравились и почему? Общий вывод.</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тветы на вопросы, выводы.</w:t>
            </w:r>
          </w:p>
        </w:tc>
      </w:tr>
    </w:tbl>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Анк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воляете ли своим эмоциям управлять вашим поведением в родительской сем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г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д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2. Как вы оцениваете эмоциональный климат в родительской семье?</w:t>
      </w:r>
    </w:p>
    <w:tbl>
      <w:tblPr>
        <w:tblW w:w="4545" w:type="dxa"/>
        <w:jc w:val="left"/>
        <w:tblInd w:w="596" w:type="dxa"/>
        <w:tblLayout w:type="fixed"/>
        <w:tblCellMar>
          <w:top w:w="0" w:type="dxa"/>
          <w:left w:w="108" w:type="dxa"/>
          <w:bottom w:w="0" w:type="dxa"/>
          <w:right w:w="108" w:type="dxa"/>
        </w:tblCellMar>
      </w:tblPr>
      <w:tblGrid>
        <w:gridCol w:w="2168"/>
        <w:gridCol w:w="2377"/>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комфортный климат</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некомфортный климат</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 xml:space="preserve"> </w:t>
      </w:r>
      <w:r>
        <w:rPr/>
        <w:t>3. Как вы оцениваете культуру эмоционального взаимоотношения в родительской семье?</w:t>
      </w:r>
    </w:p>
    <w:tbl>
      <w:tblPr>
        <w:tblW w:w="6940" w:type="dxa"/>
        <w:jc w:val="left"/>
        <w:tblInd w:w="596" w:type="dxa"/>
        <w:tblLayout w:type="fixed"/>
        <w:tblCellMar>
          <w:top w:w="0" w:type="dxa"/>
          <w:left w:w="108" w:type="dxa"/>
          <w:bottom w:w="0" w:type="dxa"/>
          <w:right w:w="108" w:type="dxa"/>
        </w:tblCellMar>
      </w:tblPr>
      <w:tblGrid>
        <w:gridCol w:w="2048"/>
        <w:gridCol w:w="2269"/>
        <w:gridCol w:w="2623"/>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достаточно высоко</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достаточный уровень</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 низкий уровень культуры</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4. Какие особенности взаимоотношений вы возьмете из родительской семьи в вашу сем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то вы хотели бы изменить в эмоциональном взаимоотношении в родительской семь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кета </w:t>
      </w:r>
      <w:r>
        <w:rPr>
          <w:rFonts w:cs="Times New Roman" w:ascii="Times New Roman" w:hAnsi="Times New Roman"/>
          <w:b/>
          <w:sz w:val="28"/>
          <w:szCs w:val="28"/>
        </w:rPr>
        <w:t>Эмоциональное общение с ребенком в сем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анкета была проведена перед проведением внеклассного воспитательного мероприятия с </w:t>
      </w:r>
      <w:r>
        <w:rPr>
          <w:rFonts w:cs="Times New Roman" w:ascii="Times New Roman" w:hAnsi="Times New Roman"/>
          <w:i/>
          <w:sz w:val="28"/>
          <w:szCs w:val="28"/>
        </w:rPr>
        <w:t>целью</w:t>
      </w:r>
      <w:r>
        <w:rPr>
          <w:rFonts w:cs="Times New Roman" w:ascii="Times New Roman" w:hAnsi="Times New Roman"/>
          <w:sz w:val="28"/>
          <w:szCs w:val="28"/>
        </w:rPr>
        <w:t xml:space="preserve"> выявления исходного уровня культуры эмоционального общения в семье, выявления проблем в общении, определения мероприятий направленных на устранение проблем, улучшению эмоционального общения в семье. </w:t>
      </w:r>
    </w:p>
    <w:p>
      <w:pPr>
        <w:pStyle w:val="Normal"/>
        <w:suppressAutoHyphens w:val="true"/>
        <w:spacing w:lineRule="auto" w:line="360" w:before="0" w:after="0"/>
        <w:ind w:firstLine="709"/>
        <w:jc w:val="both"/>
        <w:rPr/>
      </w:pPr>
      <w:r>
        <w:rPr>
          <w:rFonts w:cs="Times New Roman" w:ascii="Times New Roman" w:hAnsi="Times New Roman"/>
          <w:i/>
          <w:sz w:val="28"/>
          <w:szCs w:val="28"/>
        </w:rPr>
        <w:t>В результате обработки получили следующие данные</w:t>
      </w:r>
      <w:r>
        <w:rPr>
          <w:rFonts w:cs="Times New Roman" w:ascii="Times New Roman" w:hAnsi="Times New Roman"/>
          <w:sz w:val="28"/>
          <w:szCs w:val="28"/>
        </w:rPr>
        <w:t>: от 24 до 36 баллов получили 15% от общего числа учащихся принявших участие в анкетировании, что говорит о завышенном самомнении, невнимании к проблемам находящихся рядом людей, недостаточно развитом эмоциональном общении; от 23 до 14 – 30% студентов, свидетельствует о сдержанности в общении, неумении поддерживать эмоциональный контакт, отсутствие заинтересованности в общении; 13 и менее баллов 55% от общего числа респондентов – имеются противоречия в поведении при общении, но в целом эмоциональные проявления адекватны ситуаци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ходя из полученных данных, сделали следующие вывод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руппе преобладающий уровень вербального общения,</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отсутствие достаточных коммуникативных умений,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ые проявления в общении низкие,</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чается манипулятивное общение, направленное на извлечение выгоды от собеседника, при этом используются разные прием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кета </w:t>
      </w:r>
      <w:r>
        <w:rPr>
          <w:rFonts w:cs="Times New Roman" w:ascii="Times New Roman" w:hAnsi="Times New Roman"/>
          <w:b/>
          <w:sz w:val="28"/>
          <w:szCs w:val="28"/>
        </w:rPr>
        <w:t>Эмоциональное общение в сем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внеклассного воспитательного мероприятия было проведено диагностирование учащихся с </w:t>
      </w:r>
      <w:r>
        <w:rPr>
          <w:rFonts w:cs="Times New Roman" w:ascii="Times New Roman" w:hAnsi="Times New Roman"/>
          <w:i/>
          <w:sz w:val="28"/>
          <w:szCs w:val="28"/>
        </w:rPr>
        <w:t>целью</w:t>
      </w:r>
      <w:r>
        <w:rPr>
          <w:rFonts w:cs="Times New Roman" w:ascii="Times New Roman" w:hAnsi="Times New Roman"/>
          <w:sz w:val="28"/>
          <w:szCs w:val="28"/>
        </w:rPr>
        <w:t xml:space="preserve"> выявления эффективности проведенного мероприятия. 35% учащихся отметили комфортный эмоциональный климат в семье, 65% - некомфортный, и смогли уточнить данное понятие. 55% смогли определить составляющие (на их взгляд) эмоциональной культуры в семье и оценили его достаточным уровнем, 10% оценили как низкий, 35% - высокий уровень.</w:t>
      </w:r>
    </w:p>
    <w:p>
      <w:pPr>
        <w:pStyle w:val="Normal"/>
        <w:suppressAutoHyphens w:val="true"/>
        <w:spacing w:lineRule="auto" w:line="360" w:before="0" w:after="0"/>
        <w:ind w:firstLine="709"/>
        <w:jc w:val="both"/>
        <w:rPr/>
      </w:pPr>
      <w:r>
        <w:rPr>
          <w:rFonts w:cs="Times New Roman" w:ascii="Times New Roman" w:hAnsi="Times New Roman"/>
          <w:i/>
          <w:sz w:val="28"/>
          <w:szCs w:val="28"/>
        </w:rPr>
        <w:t>Исходя из полученных результатов</w:t>
      </w:r>
      <w:r>
        <w:rPr>
          <w:rFonts w:cs="Times New Roman" w:ascii="Times New Roman" w:hAnsi="Times New Roman"/>
          <w:sz w:val="28"/>
          <w:szCs w:val="28"/>
        </w:rPr>
        <w:t>, выяснили, что учащиеся получили представления о разнообразии проявления эмоций, их видах, особенностях мимических и пантомимических проявлениях каждого вида, ценность каждого. Также студентами отмечалась актуальность данных умений и знаний в практике воспитателя и родителя. Высказывались предложения, что эти игры и упражнения с одинаковым успехом могут использоваться, как в семье, так и в детском саду. Таким образом, можно сделать вывод, что цели и задачи мероприятия достигнут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Изучение психолог</w:t>
      </w:r>
      <w:r>
        <w:rPr>
          <w:rFonts w:cs="Times New Roman" w:ascii="Times New Roman" w:hAnsi="Times New Roman"/>
          <w:b/>
          <w:sz w:val="28"/>
          <w:szCs w:val="28"/>
        </w:rPr>
        <w:t xml:space="preserve">ического </w:t>
      </w:r>
      <w:r>
        <w:rPr>
          <w:rFonts w:cs="Times New Roman" w:ascii="Times New Roman" w:hAnsi="Times New Roman"/>
          <w:b/>
          <w:bCs/>
          <w:sz w:val="28"/>
          <w:szCs w:val="28"/>
        </w:rPr>
        <w:t>климата коллектива</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ритерием </w:t>
      </w:r>
      <w:r>
        <w:rPr>
          <w:rFonts w:cs="Times New Roman" w:ascii="Times New Roman" w:hAnsi="Times New Roman"/>
          <w:sz w:val="28"/>
          <w:szCs w:val="28"/>
        </w:rPr>
        <w:t>взаимоотношений в коллективе является его социально-психологический климат - совокупность отношений членов групп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 условиям и характеру совмест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членам коллекти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 руководителю коллектива.</w:t>
      </w:r>
    </w:p>
    <w:p>
      <w:pPr>
        <w:pStyle w:val="Normal"/>
        <w:rPr>
          <w:sz w:val="24"/>
          <w:szCs w:val="24"/>
        </w:rPr>
      </w:pPr>
      <w:r>
        <w:rPr>
          <w:rFonts w:cs="Times New Roman" w:ascii="Times New Roman" w:hAnsi="Times New Roman"/>
          <w:b/>
          <w:iCs/>
          <w:sz w:val="28"/>
          <w:szCs w:val="28"/>
        </w:rPr>
        <w:t>Процедура опроса.</w:t>
      </w:r>
      <w:r>
        <w:rPr>
          <w:rFonts w:cs="Times New Roman" w:ascii="Times New Roman" w:hAnsi="Times New Roman"/>
          <w:iCs/>
          <w:sz w:val="28"/>
          <w:szCs w:val="28"/>
        </w:rPr>
        <w:t xml:space="preserve"> </w:t>
      </w:r>
      <w:r>
        <w:rPr>
          <w:rFonts w:cs="Times New Roman" w:ascii="Times New Roman" w:hAnsi="Times New Roman"/>
          <w:sz w:val="28"/>
          <w:szCs w:val="28"/>
        </w:rPr>
        <w:t>Участникам обследования объясняется смысл процедуры, зачитывается инструкция, даются необходимые пояснения. Каждому участнику дается для заполнения таблица для заполнения с подробной инструкцией</w:t>
      </w:r>
      <w:r>
        <w:rPr/>
        <w:t xml:space="preserve"> </w:t>
      </w:r>
      <w:r>
        <w:rPr>
          <w:rFonts w:cs="Times New Roman" w:ascii="Times New Roman" w:hAnsi="Times New Roman"/>
          <w:color w:val="FFFFFF"/>
          <w:sz w:val="28"/>
          <w:szCs w:val="28"/>
        </w:rPr>
        <w:t>математический урок педагогический зачетный</w:t>
      </w:r>
    </w:p>
    <w:p>
      <w:pPr>
        <w:pStyle w:val="Normal"/>
        <w:shd w:fill="FFFFFF" w:val="clear"/>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Обработки результа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жить опенки левой стороны во всех вопросах - сумма 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жить оценки правой стороны во всех вопросах • сумма 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йти разницу С =А- 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С=0 или имеет отрицательную величину, то имеем ярко выраженный неблагополучный климат с точки зрения индиви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сли С более 25, то психологический климат благоприятен: 6) Если С менее 25. то климат неустойчиво благоприяте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7) рассчитывают средне групповую оценку психологического климата по формуле: С = ∑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где N - число членов групп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8) рассчитать процент людей, оценивающих климат как неблагоприятный по формуле: </w:t>
      </w:r>
      <w:r>
        <w:rPr>
          <w:rFonts w:cs="Times New Roman" w:ascii="Times New Roman" w:hAnsi="Times New Roman"/>
          <w:sz w:val="28"/>
          <w:szCs w:val="28"/>
          <w:lang w:val="en-US"/>
        </w:rPr>
        <w:t>n</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100%, где </w:t>
      </w:r>
      <w:r>
        <w:rPr>
          <w:rFonts w:cs="Times New Roman" w:ascii="Times New Roman" w:hAnsi="Times New Roman"/>
          <w:sz w:val="28"/>
          <w:szCs w:val="28"/>
          <w:lang w:val="en-US"/>
        </w:rPr>
        <w:t>n</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 количество людей, оценивающих климат коллектива как неблагоприятный, N - число членов группы.</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Опросный лист</w:t>
      </w:r>
    </w:p>
    <w:p>
      <w:pPr>
        <w:pStyle w:val="Normal"/>
        <w:shd w:fill="FFFFFF" w:val="clear"/>
        <w:suppressAutoHyphens w:val="true"/>
        <w:spacing w:lineRule="auto" w:line="360" w:before="0" w:after="0"/>
        <w:ind w:firstLine="709"/>
        <w:jc w:val="both"/>
        <w:rPr/>
      </w:pPr>
      <w:r>
        <w:rPr>
          <w:rFonts w:cs="Times New Roman" w:ascii="Times New Roman" w:hAnsi="Times New Roman"/>
          <w:b/>
          <w:iCs/>
          <w:sz w:val="28"/>
          <w:szCs w:val="28"/>
        </w:rPr>
        <w:t xml:space="preserve">Инструкция: </w:t>
      </w:r>
      <w:r>
        <w:rPr>
          <w:rFonts w:cs="Times New Roman" w:ascii="Times New Roman" w:hAnsi="Times New Roman"/>
          <w:sz w:val="28"/>
          <w:szCs w:val="28"/>
        </w:rPr>
        <w:t>Оцените, пожалуйста, как проявляются перечисленные ниже свойства психологического климата в вашей группе, выставив ту</w:t>
      </w:r>
      <w:r>
        <w:rPr>
          <w:rFonts w:cs="Times New Roman" w:ascii="Times New Roman" w:hAnsi="Times New Roman"/>
          <w:smallCaps/>
          <w:sz w:val="28"/>
          <w:szCs w:val="28"/>
        </w:rPr>
        <w:t xml:space="preserve"> </w:t>
      </w:r>
      <w:r>
        <w:rPr>
          <w:rFonts w:cs="Times New Roman" w:ascii="Times New Roman" w:hAnsi="Times New Roman"/>
          <w:sz w:val="28"/>
          <w:szCs w:val="28"/>
        </w:rPr>
        <w:t>оценку, которая, по вашему мнению, соответствует истин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свойство проявляется в группе всег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свойство проявляется в большинстве случае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войство проявляется неред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проявляется в одинаковой степени то и другое свойство.</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w:t>
      </w:r>
    </w:p>
    <w:tbl>
      <w:tblPr>
        <w:tblW w:w="9367" w:type="dxa"/>
        <w:jc w:val="left"/>
        <w:tblInd w:w="0" w:type="dxa"/>
        <w:tblLayout w:type="fixed"/>
        <w:tblCellMar>
          <w:top w:w="0" w:type="dxa"/>
          <w:left w:w="108" w:type="dxa"/>
          <w:bottom w:w="0" w:type="dxa"/>
          <w:right w:w="108" w:type="dxa"/>
        </w:tblCellMar>
      </w:tblPr>
      <w:tblGrid>
        <w:gridCol w:w="416"/>
        <w:gridCol w:w="4115"/>
        <w:gridCol w:w="916"/>
        <w:gridCol w:w="392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Свойства психологического климата А</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ценка</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Свойства психологического климата 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обладает добрый, жизнерадостный тон настро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3210123 </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Преобладает подавленное настро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Доброжелательность в отношения, симпати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Конфликтность в отношениях, антипат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отношениях между группировками внутри Вашего коллектива существует взаимное расположение, поним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Группировки конфликтуют между собо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ленам Вашей группы нравится вместе проводить время, участвовать в совместн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являют к более тесному общению безразличие, выражают отрицательное отношение к совместной деятель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пехи или неудачи одноклассников вызывают сопереживани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креннее участие всех членов группы</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Успех или неудачи товарищей оставляют равнодушными или вызывают зависть, злорадств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дноклассники с уважением относятся к мнению других </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ждый считает свое мнение главным и нетерпим к мнениям товарищ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7</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стижения и неудачи группы переживаются как свои собственные</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стижения и неудачи группы не находят отклика у ее член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8</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рудные дни для группы происходит эмоциональное единение, "один за всех и все за одного"</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В трудные дни группа "раскисает" растерянность, ссоры, взаимные обви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9</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увство гордости за группу, если её отмечают</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 похвалам и поощрениям</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 относится равнодушн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0</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Группа активна, полна энергии</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Группа инертна, пассивн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И</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ливо и доброжелательно относятся к новичкам, помогают им освоиться в коллективе</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Новички чувствуют себя чужими, к ним часто проявляют враждебно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2</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В группе существует справедливое отношение ко всем членам поддерживают слабых, вступаю" в защиту</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 заметно разделяется на сильных и слабых, на привилегированных и пренебрегаемых, пренебрежительное отношение к слабы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3</w:t>
            </w:r>
          </w:p>
        </w:tc>
        <w:tc>
          <w:tcPr>
            <w:tcW w:w="4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вместные дела увлекают всех, велико желание работать коллективно</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10123</w:t>
            </w:r>
          </w:p>
        </w:tc>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Группу невозможно поднять на совместное дело, каждый думает о своих интересах</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b/>
          <w:sz w:val="28"/>
          <w:szCs w:val="28"/>
        </w:rPr>
        <w:t>Формирование у детей младшей и средней группы представлений о величине предметов (на сенсорной основе)</w:t>
      </w:r>
    </w:p>
    <w:p>
      <w:pPr>
        <w:pStyle w:val="Style17"/>
        <w:suppressAutoHyphens w:val="true"/>
        <w:spacing w:lineRule="auto" w:line="360" w:before="0" w:after="0"/>
        <w:ind w:left="0" w:firstLine="709"/>
        <w:contextualSpacing/>
        <w:jc w:val="both"/>
        <w:rPr>
          <w:rFonts w:ascii="Times New Roman" w:hAnsi="Times New Roman" w:eastAsia="MS Mincho;?l?r ???fc"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Познакомить с методикой формирования представлений о величине у детей в детском саду в младшей и средней группа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uppressAutoHyphens w:val="true"/>
        <w:spacing w:lineRule="auto" w:line="360" w:before="0" w:after="0"/>
        <w:ind w:firstLine="709"/>
        <w:jc w:val="both"/>
        <w:rPr/>
      </w:pPr>
      <w:r>
        <w:rPr>
          <w:rFonts w:cs="Times New Roman" w:ascii="Times New Roman" w:hAnsi="Times New Roman"/>
          <w:sz w:val="28"/>
          <w:szCs w:val="28"/>
        </w:rPr>
        <w:t>1. познакомить с особенностями формирования представлений о величине и методикой обучения в младшей и средней группах детского са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вать познавательную активность, посредством участия в беседе и ответов на во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итывать интерес к методике математического развития дошколь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диск с презентацией, ноутбук, графопроектор, доска, две бумажные полоски разной длины разного цвета, две полоски разной длины одинакового цвета, два брусочка разной длины, три елочки разной высоты, карандаши разной длины, три-четыре матрешки разной высоты.</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Тип урока: </w:t>
      </w:r>
      <w:r>
        <w:rPr>
          <w:rFonts w:cs="Times New Roman" w:ascii="Times New Roman" w:hAnsi="Times New Roman"/>
          <w:sz w:val="28"/>
          <w:szCs w:val="28"/>
        </w:rPr>
        <w:t>изучение нового материал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ле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е понятие о величине предм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развития представлений младших и средних дошкольников о величине предметов (на сенсорной основе).</w:t>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формирования представлений о величине предметов у детей младшего и среднего дошкольного возраста в детском саду.</w:t>
      </w:r>
    </w:p>
    <w:p>
      <w:pPr>
        <w:pStyle w:val="Normal"/>
        <w:suppressAutoHyphens w:val="true"/>
        <w:spacing w:lineRule="auto" w:line="360" w:before="0" w:after="0"/>
        <w:ind w:firstLine="709"/>
        <w:jc w:val="both"/>
        <w:rPr/>
      </w:pPr>
      <w:r>
        <w:rPr/>
        <w:t>Ход урока</w:t>
      </w:r>
    </w:p>
    <w:tbl>
      <w:tblPr>
        <w:tblW w:w="14170" w:type="dxa"/>
        <w:jc w:val="left"/>
        <w:tblInd w:w="0" w:type="dxa"/>
        <w:tblLayout w:type="fixed"/>
        <w:tblCellMar>
          <w:top w:w="0" w:type="dxa"/>
          <w:left w:w="108" w:type="dxa"/>
          <w:bottom w:w="0" w:type="dxa"/>
          <w:right w:w="108" w:type="dxa"/>
        </w:tblCellMar>
      </w:tblPr>
      <w:tblGrid>
        <w:gridCol w:w="2263"/>
        <w:gridCol w:w="8789"/>
        <w:gridCol w:w="311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тапы урока</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педаг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учащихс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I. Огрмомент</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2</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ставление. Я И.О. проведу сегодня у вас урок.</w:t>
            </w:r>
          </w:p>
          <w:p>
            <w:pPr>
              <w:pStyle w:val="Normal"/>
              <w:suppressAutoHyphens w:val="true"/>
              <w:spacing w:lineRule="auto" w:line="360" w:before="0" w:after="0"/>
              <w:rPr/>
            </w:pPr>
            <w:r>
              <w:rPr>
                <w:rFonts w:cs="Times New Roman" w:ascii="Times New Roman" w:hAnsi="Times New Roman"/>
                <w:sz w:val="20"/>
                <w:szCs w:val="28"/>
              </w:rPr>
              <w:t xml:space="preserve">Сегодня </w:t>
            </w:r>
            <w:r>
              <w:rPr>
                <w:rFonts w:cs="Times New Roman" w:ascii="Times New Roman" w:hAnsi="Times New Roman"/>
                <w:sz w:val="20"/>
                <w:szCs w:val="32"/>
              </w:rPr>
              <w:t>29 марта</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а урока: Формирование у детей младшей и средней группы представлений о величине предметов (на сенсорной основ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Общее понятие о величине предмет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Особенности развития представлений младших и средних дошкольников о величине предметов (на сенсорной основ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Методика формирования представлений о величине предметов у детей младшего и среднего дошкольного возраста в детском саду.</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даты, темы и рассматриваемых вопросов (план)</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мин</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монстрация слайдов №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3</w:t>
            </w:r>
          </w:p>
          <w:p>
            <w:pPr>
              <w:pStyle w:val="Normal"/>
              <w:suppressAutoHyphens w:val="true"/>
              <w:spacing w:lineRule="auto" w:line="360" w:before="0" w:after="0"/>
              <w:rPr/>
            </w:pPr>
            <w:r>
              <w:rPr>
                <w:rFonts w:cs="Times New Roman" w:ascii="Times New Roman" w:hAnsi="Times New Roman"/>
                <w:sz w:val="20"/>
                <w:szCs w:val="28"/>
              </w:rPr>
              <w:t>II. Новая тема</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блема формирования представлений о величине в теории и методике математического развития детей дошкольного возраста рассматривалась рядом авторов: А. М. Леушиной, А. А. Столяровым, Е. И. Щербаковы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Демонстрация</w:t>
            </w:r>
            <w:r>
              <w:rPr>
                <w:rFonts w:cs="Times New Roman" w:ascii="Times New Roman" w:hAnsi="Times New Roman"/>
                <w:sz w:val="20"/>
                <w:szCs w:val="28"/>
                <w:lang w:val="en-US"/>
              </w:rPr>
              <w:t xml:space="preserve"> </w:t>
            </w:r>
            <w:r>
              <w:rPr>
                <w:rFonts w:cs="Times New Roman" w:ascii="Times New Roman" w:hAnsi="Times New Roman"/>
                <w:sz w:val="20"/>
                <w:szCs w:val="28"/>
              </w:rPr>
              <w:t>слайда №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мин</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Общее понятие о величине предмет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ределение величин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зиологическая основа</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Величина - это такие свойства предметов, которые поддаются количественной оценке.</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Количественная оценка величины называется измерением.</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Таким образом, величина – это свойство предмета, которое можно измерит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32"/>
              </w:rPr>
              <w:t xml:space="preserve">Отражение величины как пространственного признака предмета связано с восприятием </w:t>
            </w:r>
            <w:r>
              <w:rPr>
                <w:rFonts w:cs="Times New Roman" w:ascii="Times New Roman" w:hAnsi="Times New Roman"/>
                <w:sz w:val="20"/>
                <w:szCs w:val="28"/>
              </w:rPr>
              <w:t>— важнейшим сенсорным процессом, который направлен на опознание и обследование объекта, раскрытие его особенностей.</w:t>
            </w:r>
          </w:p>
          <w:p>
            <w:pPr>
              <w:pStyle w:val="Normal"/>
              <w:suppressAutoHyphens w:val="true"/>
              <w:spacing w:lineRule="auto" w:line="360" w:before="0" w:after="0"/>
              <w:rPr/>
            </w:pPr>
            <w:r>
              <w:rPr>
                <w:rFonts w:cs="Times New Roman" w:ascii="Times New Roman" w:hAnsi="Times New Roman"/>
                <w:sz w:val="20"/>
                <w:szCs w:val="28"/>
              </w:rPr>
              <w:t xml:space="preserve">В этом процессе участвуют различные анализаторы: зрительный, слуховой, осязательно-двигательный, причем двигательный анализатор играет ведущую роль во взаимной их работе, обеспечивая адекватное восприятие величины предметов. </w:t>
            </w:r>
            <w:r>
              <w:rPr>
                <w:rFonts w:cs="Times New Roman" w:ascii="Times New Roman" w:hAnsi="Times New Roman"/>
                <w:sz w:val="20"/>
                <w:szCs w:val="32"/>
              </w:rPr>
              <w:t>Восприятие величины</w:t>
            </w:r>
            <w:r>
              <w:rPr>
                <w:rFonts w:cs="Times New Roman" w:ascii="Times New Roman" w:hAnsi="Times New Roman"/>
                <w:sz w:val="20"/>
                <w:szCs w:val="28"/>
              </w:rPr>
              <w:t xml:space="preserve"> (как и других свойств предметов) </w:t>
            </w:r>
            <w:r>
              <w:rPr>
                <w:rFonts w:cs="Times New Roman" w:ascii="Times New Roman" w:hAnsi="Times New Roman"/>
                <w:sz w:val="20"/>
                <w:szCs w:val="32"/>
              </w:rPr>
              <w:t>происходит путем установления сложных систем внутрианализаторных и межанализаторных связей</w:t>
            </w:r>
            <w:r>
              <w:rPr>
                <w:rFonts w:cs="Times New Roman" w:ascii="Times New Roman" w:hAnsi="Times New Roman"/>
                <w:sz w:val="20"/>
                <w:szCs w:val="28"/>
              </w:rPr>
              <w:t xml:space="preserve"> Механизм восприятия величины у взрослого и ребенка общ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ше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Демонстрация слайда № 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определения</w:t>
            </w:r>
          </w:p>
          <w:p>
            <w:pPr>
              <w:pStyle w:val="Normal"/>
              <w:suppressAutoHyphens w:val="true"/>
              <w:spacing w:lineRule="auto" w:line="360" w:before="0" w:after="0"/>
              <w:rPr/>
            </w:pPr>
            <w:r>
              <w:rPr>
                <w:rFonts w:cs="Times New Roman" w:ascii="Times New Roman" w:hAnsi="Times New Roman"/>
                <w:sz w:val="20"/>
                <w:szCs w:val="28"/>
              </w:rPr>
              <w:t>Запись (выделенного шрифтом) физиологической основ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сказ педагога, слушание учащихс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монстрация слайда №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со слайда №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ы №8-13</w:t>
            </w:r>
          </w:p>
          <w:p>
            <w:pPr>
              <w:pStyle w:val="Normal"/>
              <w:suppressAutoHyphens w:val="true"/>
              <w:spacing w:lineRule="auto" w:line="360" w:before="0" w:after="0"/>
              <w:rPr/>
            </w:pPr>
            <w:r>
              <w:rPr>
                <w:rFonts w:cs="Times New Roman" w:ascii="Times New Roman" w:hAnsi="Times New Roman"/>
                <w:sz w:val="20"/>
                <w:szCs w:val="28"/>
              </w:rPr>
              <w:t>Виды величин</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ремя - это длительность протекания процессов Слайд №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ина, ширина, высота - это характеристика линейных размеров предмета. Слайд №10</w:t>
            </w:r>
          </w:p>
          <w:p>
            <w:pPr>
              <w:pStyle w:val="Normal"/>
              <w:suppressAutoHyphens w:val="true"/>
              <w:spacing w:lineRule="auto" w:line="360" w:before="0" w:after="0"/>
              <w:rPr/>
            </w:pPr>
            <w:r>
              <w:rPr>
                <w:rFonts w:cs="Times New Roman" w:ascii="Times New Roman" w:hAnsi="Times New Roman"/>
                <w:sz w:val="20"/>
                <w:szCs w:val="28"/>
              </w:rPr>
              <w:t>Ёмкость (объем) -</w:t>
            </w:r>
            <w:r>
              <w:rPr>
                <w:rFonts w:cs="Times New Roman" w:ascii="Times New Roman" w:hAnsi="Times New Roman"/>
                <w:shadow/>
                <w:sz w:val="20"/>
                <w:szCs w:val="28"/>
              </w:rPr>
              <w:t xml:space="preserve"> </w:t>
            </w:r>
            <w:r>
              <w:rPr>
                <w:rFonts w:cs="Times New Roman" w:ascii="Times New Roman" w:hAnsi="Times New Roman"/>
                <w:sz w:val="20"/>
                <w:szCs w:val="28"/>
              </w:rPr>
              <w:t>это характеристика мер жидкости Слайд №1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это физическое свойство предмета, измеряемое при помощи взвешивания. Следует различать массу и вес предмета. Слайд №12</w:t>
            </w:r>
          </w:p>
          <w:p>
            <w:pPr>
              <w:pStyle w:val="Normal"/>
              <w:suppressAutoHyphens w:val="true"/>
              <w:spacing w:lineRule="auto" w:line="360" w:before="0" w:after="0"/>
              <w:rPr/>
            </w:pPr>
            <w:r>
              <w:rPr>
                <w:rFonts w:cs="Times New Roman" w:ascii="Times New Roman" w:hAnsi="Times New Roman"/>
                <w:sz w:val="20"/>
                <w:szCs w:val="28"/>
              </w:rPr>
              <w:t>Площадь -</w:t>
            </w:r>
            <w:r>
              <w:rPr>
                <w:rFonts w:cs="Times New Roman" w:ascii="Times New Roman" w:hAnsi="Times New Roman"/>
                <w:shadow/>
                <w:sz w:val="20"/>
                <w:szCs w:val="28"/>
              </w:rPr>
              <w:t xml:space="preserve"> </w:t>
            </w:r>
            <w:r>
              <w:rPr>
                <w:rFonts w:cs="Times New Roman" w:ascii="Times New Roman" w:hAnsi="Times New Roman"/>
                <w:sz w:val="20"/>
                <w:szCs w:val="28"/>
              </w:rPr>
              <w:t>это количественная характеристика фигуры, указывающая ее размеры на плоскости (у плоских, замкнутых фигур). В ДОУ термин "площадь" не употребляется. Слайд №1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формация по видам величин</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8-1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определени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1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Особенности развития представлений младших и средних дошкольников о величине предметов (на сенсорной основе).</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образования самых элементарных знаний о величине необходимо сформировать конкретные представления о предметах и явлениях окружающего мир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увственный опыт восприятия и оценки величины начинает складываться уже в раннем детстве в результате установления связей между зрительными, осязательными и двигательно-тактильными ощущениями от тех игрушек и предметов различных размеров, которыми оперирует малыш.</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ногократное восприятие объектов на разном расстоянии и в разном положении способствует развитию константности восприят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иентировка детей в величине предметов во многом определяется глазомером — важнейшей сенсорной способностью</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p>
            <w:pPr>
              <w:pStyle w:val="Normal"/>
              <w:suppressAutoHyphens w:val="true"/>
              <w:spacing w:lineRule="auto" w:line="360" w:before="0" w:after="0"/>
              <w:rPr/>
            </w:pPr>
            <w:r>
              <w:rPr>
                <w:rFonts w:cs="Times New Roman" w:ascii="Times New Roman" w:hAnsi="Times New Roman"/>
                <w:sz w:val="20"/>
                <w:szCs w:val="28"/>
              </w:rPr>
              <w:t>Демонстрация  слайда №1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нает формироваться в раннем возрасте в процесс предметных действий (локальный характер восприятия) Чувственный опыт. Практические действ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величины - через сравнение объектов.</w:t>
            </w:r>
          </w:p>
          <w:p>
            <w:pPr>
              <w:pStyle w:val="Normal"/>
              <w:suppressAutoHyphens w:val="true"/>
              <w:spacing w:lineRule="auto" w:line="360" w:before="0" w:after="0"/>
              <w:rPr/>
            </w:pPr>
            <w:r>
              <w:rPr>
                <w:rFonts w:cs="Times New Roman" w:ascii="Times New Roman" w:hAnsi="Times New Roman"/>
                <w:sz w:val="20"/>
                <w:szCs w:val="24"/>
              </w:rPr>
              <w:t>Опыт многократного восприятия объектов в разном расположении и положении - развивается константное восприят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4"/>
              </w:rPr>
              <w:t>Ориентировка детей в величине предметов во многом определяется глазомером — важнейшей сенсорной способностью.</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16-1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растные особенности развития представлений о величине предметов (на сенсорной основе)</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условиях правильно организованного сенсорного воспитания и педагогического руководства способность воспринимать величину предмета начинает формироваться в раннем возрасте в процессе предметных действий. Но первичный опыт в умении различать величины долгое время носит локальный характер.</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ленький ребенок довольно часто в своих играх вообще игнорирует признак величины: старается уложить большую куклу в маленькую кровать, посадить большого мишку на маленький стул и т. д.</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и трехлетнего возраста воспринимают величину предметов недифференцированно т. е. ориентируются лишь на общий объем предмета, не выделяя его длину, ширину, высоту.</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гда трехлетним детям среди нескольких предметов надо найти самый высокий и самый длинный, они, как правило, останавливают свой выбор на самом большом.</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тырехлетние дети более дифференцированно подходят к .выбору предметов по высоте, длине или ширине, если эти признаки ярко выражены. преобладающей у большинства предметов, то и выделение длины легче всего удается ребенку. Значительно большее число ошибок делают дети (в том числе и старшие) при показе ширины Выделяя то или иное конкретное измерение, ребенок стремится показать его (проводит пальчиком по длине, разведенными руками показывает ширину и т. п.). Эти действия обследования очень важны для более дифференцированного восприятия величины предм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16 фото</w:t>
            </w:r>
          </w:p>
          <w:p>
            <w:pPr>
              <w:pStyle w:val="Normal"/>
              <w:suppressAutoHyphens w:val="true"/>
              <w:spacing w:lineRule="auto" w:line="360" w:before="0" w:after="0"/>
              <w:rPr/>
            </w:pPr>
            <w:r>
              <w:rPr>
                <w:rFonts w:cs="Times New Roman" w:ascii="Times New Roman" w:hAnsi="Times New Roman"/>
                <w:sz w:val="20"/>
                <w:szCs w:val="28"/>
              </w:rPr>
              <w:t>Слайд №17 3 года. Дифференцированное восприятие величины, ориентируясь на общий объем предмета, не выделяя высоту, ширину, длин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18 картин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1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года. Объект должен иметь ярко выраженный определяемый признак величины, при непосредственном его сравнении – практическое определение величин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20,21</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Когда ребенок вслед за взрослыми пользуется такими общими словесными обозначениями величины предметов, как "большой — маленький" вместо конкретных "высокий", "низкий" и т. д., он, хотя и видит отличия в величине предметов, неточно отражает это в реч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32"/>
              </w:rPr>
              <w:t>Таким образом, в младшем и среднем дошкольном возрасте дети определяют размеры предметов путем непосредственного их сравнения (приложения или наложения), а затем на основе измерения на глаз. Глаз как бы обобщает практические действия ру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20 картин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2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II. Физминут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22</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шли мыши как – то раз</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глядеть который час</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 два, три, четыр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ышки дернули за гир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друг раздался страшный звон</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бежали мышки вон.</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движений в соответствии с текстом</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2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Методика формирования представлений о величине предметов у детей в младшей и средней группах в детском саду.</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соответствии с программой дети должны получить элементарные математические представления в том числе понятие о величинах.</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учение величинных представлений – процесс сложный и длительны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Умение выделить величину как свойство предмета и дать ей название необходимо не только для познания каждого предмета в отдельности, но и для понимания отношений между ним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24</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то оказывает существенное влияние на формирование у детей более полных знаний об окружающей действительност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ознание величины предметов положительно влияет на умственное развитие ребенка, так как связано с развитием способности отождествления, распознавания, сравнения, обобщения, подводит к пониманию величины как математического понятия и готовит к усвоению в школе соответствующего раздела матема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для развит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 затем запись со слайда 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25,26,2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рядок изучения величины</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ачале формируется представление о величине как пространственном признаке предмета. Детей учат выделять данный признак наряду с другими, пользуясь специальными приемами обследования: приложением и наложением.</w:t>
            </w:r>
          </w:p>
          <w:p>
            <w:pPr>
              <w:pStyle w:val="Normal"/>
              <w:shd w:fill="FFFFFF" w:val="clear"/>
              <w:suppressAutoHyphens w:val="true"/>
              <w:spacing w:lineRule="auto" w:line="360" w:before="0" w:after="0"/>
              <w:rPr/>
            </w:pPr>
            <w:r>
              <w:rPr>
                <w:rFonts w:cs="Times New Roman" w:ascii="Times New Roman" w:hAnsi="Times New Roman"/>
                <w:sz w:val="20"/>
                <w:szCs w:val="28"/>
              </w:rPr>
              <w:t>Практически сравнивая (соизмеряя) контрастные и одинаковые по величине предметы, малыши устанавливают отношения "равенства — неравенств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зультаты сравнения отражаются в речи с помощью прилагательных: </w:t>
            </w:r>
            <w:r>
              <w:rPr>
                <w:rFonts w:cs="Times New Roman" w:ascii="Times New Roman" w:hAnsi="Times New Roman"/>
                <w:iCs/>
                <w:sz w:val="20"/>
                <w:szCs w:val="28"/>
              </w:rPr>
              <w:t xml:space="preserve">длиннее, короче, одинаковые </w:t>
            </w:r>
            <w:r>
              <w:rPr>
                <w:rFonts w:cs="Times New Roman" w:ascii="Times New Roman" w:hAnsi="Times New Roman"/>
                <w:sz w:val="20"/>
                <w:szCs w:val="28"/>
              </w:rPr>
              <w:t xml:space="preserve">(равные по длине), </w:t>
            </w:r>
            <w:r>
              <w:rPr>
                <w:rFonts w:cs="Times New Roman" w:ascii="Times New Roman" w:hAnsi="Times New Roman"/>
                <w:iCs/>
                <w:sz w:val="20"/>
                <w:szCs w:val="28"/>
              </w:rPr>
              <w:t xml:space="preserve">шире, уже, одинаковые </w:t>
            </w:r>
            <w:r>
              <w:rPr>
                <w:rFonts w:cs="Times New Roman" w:ascii="Times New Roman" w:hAnsi="Times New Roman"/>
                <w:sz w:val="20"/>
                <w:szCs w:val="28"/>
              </w:rPr>
              <w:t xml:space="preserve">(равные по ширине), </w:t>
            </w:r>
            <w:r>
              <w:rPr>
                <w:rFonts w:cs="Times New Roman" w:ascii="Times New Roman" w:hAnsi="Times New Roman"/>
                <w:iCs/>
                <w:sz w:val="20"/>
                <w:szCs w:val="28"/>
              </w:rPr>
              <w:t xml:space="preserve">выше, ниже, одинаковые </w:t>
            </w:r>
            <w:r>
              <w:rPr>
                <w:rFonts w:cs="Times New Roman" w:ascii="Times New Roman" w:hAnsi="Times New Roman"/>
                <w:sz w:val="20"/>
                <w:szCs w:val="28"/>
              </w:rPr>
              <w:t xml:space="preserve">(равные по высоте), </w:t>
            </w:r>
            <w:r>
              <w:rPr>
                <w:rFonts w:cs="Times New Roman" w:ascii="Times New Roman" w:hAnsi="Times New Roman"/>
                <w:iCs/>
                <w:sz w:val="20"/>
                <w:szCs w:val="28"/>
              </w:rPr>
              <w:t xml:space="preserve">больше, меньше, одинаковые </w:t>
            </w:r>
            <w:r>
              <w:rPr>
                <w:rFonts w:cs="Times New Roman" w:ascii="Times New Roman" w:hAnsi="Times New Roman"/>
                <w:sz w:val="20"/>
                <w:szCs w:val="28"/>
              </w:rPr>
              <w:t>(равные по величине) и т. д.</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ким образом, первоначально предусматривается лишь попарное сравнение предметов по одному признаку.</w:t>
            </w:r>
          </w:p>
          <w:p>
            <w:pPr>
              <w:pStyle w:val="Normal"/>
              <w:shd w:fill="FFFFFF" w:val="clear"/>
              <w:suppressAutoHyphens w:val="true"/>
              <w:spacing w:lineRule="auto" w:line="360" w:before="0" w:after="0"/>
              <w:rPr/>
            </w:pPr>
            <w:r>
              <w:rPr>
                <w:rFonts w:cs="Times New Roman" w:ascii="Times New Roman" w:hAnsi="Times New Roman"/>
                <w:sz w:val="20"/>
                <w:szCs w:val="28"/>
              </w:rPr>
              <w:t xml:space="preserve">На этой основе продолжается дальнейшая работа, в процессе которой детей учат при сравнении нескольких предметов одним из них пользоваться как образцом. Практические приемы приложения и наложения применяются для составления упорядоченного (сериационного) ряда. Затем дети учатся создавать его по правилу. Располагая предметы (3—5 штук) в возрастающем или убывающем порядке по длине, ширине, высоте и другим признакам, они отражают это в речи: </w:t>
            </w:r>
            <w:r>
              <w:rPr>
                <w:rFonts w:cs="Times New Roman" w:ascii="Times New Roman" w:hAnsi="Times New Roman"/>
                <w:iCs/>
                <w:sz w:val="20"/>
                <w:szCs w:val="28"/>
              </w:rPr>
              <w:t xml:space="preserve">самая широкая, уже, еще уже, самая узкая </w:t>
            </w:r>
            <w:r>
              <w:rPr>
                <w:rFonts w:cs="Times New Roman" w:ascii="Times New Roman" w:hAnsi="Times New Roman"/>
                <w:sz w:val="20"/>
                <w:szCs w:val="28"/>
              </w:rPr>
              <w:t>и др.</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дача последующей работы — закрепить умение строить сериационный ряд предметов по длине, ширине, высоте и другим признакам, правильно отражая это в речи, развивать глазомер детей, учить на глаз определять размеры различных предметов, сопоставляя их с величиной известных предметов, а также пользуясь условной мерко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2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Формирование представления о величине как пространственном признаке предмета у детей, их учат выделять и сравнивать признак у двух предметов, устанавливая равенство – неравенство, отражая результат сравнения в речи при помощи прилагательных (длиннее, короч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2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Затем переходят к сравнению нескольких предметов, используя один из них как образец, строить ряды в убывающем и возрастающем порядке по одному признак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2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Затем переходят к сравнению по нескольким признаком, несколько объектов, а также используя условную мерк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ладшая группа</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степенно усложняется и содержание знаний детей о свойствах величин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младшем возрасте дети узнают о возможности сравнив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28 картинк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 формировании представлений о величине предметов используется специальный дидактический материал.</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 второй младшей группе для сравнения достаточно взять два предмета, предлагая детям определить как абсолютную (длинный — короткий), так и относительную величину (длиннее — короч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ое требование к дидактическому материалу в этой группе — сравниваемое свойство должно быть ярко выражено и реально характеризовать предмет.</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первых занятиях предпочтительно использовать плоские предметы, постепенно расширяя их круг, чтобы сформировать у детей обобщенное представление о том, что при сравнении любых предметов разной длины они определяются как длинные — короткие, длиннее — короче; разной ширины — широкие — узкие, шире — уже и т. д.</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едует учитывать, что разный цвет позволяет выделить величину, поэтому сначала нужно предлагать для сравнения разноцветные предмет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каждом занятии следует предоставлять детям возможность действовать с раздаточным материалом (полоски бумаги разной длины при равной ширине и, наоборот, разной ширины при равной длине; тесьма разной длины, разной ширины; лоскутки ткани разной толщины и т. п.).</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йствия с раздаточным материалом обеспечивают возможность всестороннего обследования предметов каждым ребенком.</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32"/>
              </w:rPr>
              <w:t>Обучение детей второй младшей группы ведут постепенно.</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ачале ребят учат при сравнении двух плоских предметов показывать и называть длину как наиболее легко выделяемую протяженность, затем другие измерения. Сравнение предметов по каждому измерению в отдельности следует проводить на 3—4 занятиях. Показ обследуемого признака величины нужно повторять 2—3 раза, каждый раз несколько смещая линию движения, чтобы дети не соотнесли данный признак с какой-либо одной линией или стороной предмет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ходным в работе с малышами является обследование — специально организованное восприятие предметов с целью использования его результатов в той или иной содержательной деятельности.</w:t>
            </w:r>
          </w:p>
          <w:p>
            <w:pPr>
              <w:pStyle w:val="Normal"/>
              <w:shd w:fill="FFFFFF" w:val="clear"/>
              <w:suppressAutoHyphens w:val="true"/>
              <w:spacing w:lineRule="auto" w:line="360" w:before="0" w:after="0"/>
              <w:rPr/>
            </w:pPr>
            <w:r>
              <w:rPr>
                <w:rFonts w:cs="Times New Roman" w:ascii="Times New Roman" w:hAnsi="Times New Roman"/>
                <w:sz w:val="20"/>
                <w:szCs w:val="28"/>
              </w:rPr>
              <w:t>Положительный эффект дает применение таких приемов следования, как показ длины, ширины и т. д., проведение пальцем по указанной протяженности, "измерение" разведенными пальцами или руками, сравнение разных признаков величины путем приложения или наложени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следование дает возможность установить направление каждой конкретной протяженности, что имеет существенное значение для их различи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ика показ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и узнают, что при показе длины рука движется слева направо, вдоль предмета, показывая ширину, рука движется поперек предмета, высота показывается снизу вверх или сверху вниз, а толщину показывают разведенными пальца и степень разведения зависит от толщины предмета. Толщина круглых предметов показывается путем обхвата их.</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читывая тот факт, что в процессе познания действия всегда должны сопровождаться словом, необходимо называть обследуемые признаки величины. Первоначально это делает воспитатель, а затем требует осмысленного употребления детьми слов </w:t>
            </w:r>
            <w:r>
              <w:rPr>
                <w:rFonts w:cs="Times New Roman" w:ascii="Times New Roman" w:hAnsi="Times New Roman"/>
                <w:iCs/>
                <w:sz w:val="20"/>
                <w:szCs w:val="28"/>
              </w:rPr>
              <w:t>длина, ширина, высота, толщин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ьшое значение придается обучению младших дошкольников способам сравнения: приложению и наложению.</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 наложении или приложении сравниваемые предметы подравнивают с одного края лучше с левого или ставят рядом на одну плоскость, если сравнивают по высот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w:t>
            </w:r>
          </w:p>
          <w:p>
            <w:pPr>
              <w:pStyle w:val="Normal"/>
              <w:suppressAutoHyphens w:val="true"/>
              <w:spacing w:lineRule="auto" w:line="360" w:before="0" w:after="0"/>
              <w:rPr/>
            </w:pPr>
            <w:r>
              <w:rPr>
                <w:rFonts w:cs="Times New Roman" w:ascii="Times New Roman" w:hAnsi="Times New Roman"/>
                <w:sz w:val="20"/>
                <w:szCs w:val="28"/>
              </w:rPr>
              <w:t>Слайд № 29</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ебования к дидактическому материал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авниваемое свойство должно быть ярко выражено и реально характеризовать предме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первых занятиях предпочтительно использовать плоские предмет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лагать для сравнения разноцветные предмет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со слайд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3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приемов обследова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3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зывание величины слово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3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показ учащимся на наглядном дидактическом материал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34</w:t>
            </w:r>
          </w:p>
          <w:p>
            <w:pPr>
              <w:pStyle w:val="Normal"/>
              <w:suppressAutoHyphens w:val="true"/>
              <w:spacing w:lineRule="auto" w:line="360" w:before="0" w:after="0"/>
              <w:rPr/>
            </w:pPr>
            <w:r>
              <w:rPr>
                <w:rFonts w:cs="Times New Roman" w:ascii="Times New Roman" w:hAnsi="Times New Roman"/>
                <w:sz w:val="20"/>
                <w:szCs w:val="28"/>
              </w:rPr>
              <w:t>Задания, упражнения, игры на закрепление представлений о величине в младших группах</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упражнения детей в сравнении предметов по величине можно давать такие, например, задани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из двух полосок разной длины, разложенных на столе, показать длинную или, наоборот, короткую;</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етям предъявляются поочередно образцы разной длины; необходимо найти полоску такой же длин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нужно взять самый длинный брусок из двух; показать его длину, затем показать длину короткого бруск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найти длинный карандаш из двух, положить его вверху, а короткий положить под ним.</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спитатель проверяет, как дети выполняют задания, предлагает им рассказать о величине выбранного предмета, объяснить, почему именно этот предмет они выбрали.</w:t>
            </w:r>
          </w:p>
          <w:p>
            <w:pPr>
              <w:pStyle w:val="Normal"/>
              <w:shd w:fill="FFFFFF" w:val="clear"/>
              <w:suppressAutoHyphens w:val="true"/>
              <w:spacing w:lineRule="auto" w:line="360" w:before="0" w:after="0"/>
              <w:rPr/>
            </w:pPr>
            <w:r>
              <w:rPr>
                <w:rFonts w:cs="Times New Roman" w:ascii="Times New Roman" w:hAnsi="Times New Roman"/>
                <w:sz w:val="20"/>
                <w:szCs w:val="28"/>
              </w:rPr>
              <w:t>В процессе этих упражнений у детей развивается глазомер, накапливается опыт в умении различать размерные отношения, который значительно расширяет чувственную основу знаний; обогащается и совершенствуется речь ребенка за счет использования при обозначении величины предметов соответствующих слов. Постепенно детям становятся доступными такие ответы: "Это короткий брусок"; "Кукла долго идет в свой домик, потому что дорожка длинная"; "Я показал ширину узкой ленты" и т. п.</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3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мотрят показ упражнений педагогом с использованием наглядного материал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со слайда 3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зывания величин, ответы детей</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Необходимо учить детей называть размер предметов, сопоставляя и противопоставляя их друг другу: "Красная лента короче синей, а синяя длиннее красной, верхняя коробка уже нижней, а нижняя шире верхней, зеленый карандаш толще желтого, а желтый тоньше зеленого". Опознание самих протяженностей вполне доступно маленьким детям, но главное заключается в том, чтобы отдифференцировать точность их названий, а это полностью зависит от воспитательной работы, проводимой с детьм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Слайд №35 Ответы дете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Большое место в работе с маленькими детьми должно быть отведено игровым ситуациям. Например: "Посадим мишек на скамейки" (на длинную — много, на короткую — одного). "Поставим машины в гаражи" (широкие — узкие, высокие — низкие). "Кто быстрее придет в свой домик?" (длинная — короткая дорожка). "Подбери ленточки для бантиков куклам, мишкам".</w:t>
            </w:r>
          </w:p>
          <w:p>
            <w:pPr>
              <w:pStyle w:val="Normal"/>
              <w:shd w:fill="FFFFFF" w:val="clear"/>
              <w:suppressAutoHyphens w:val="true"/>
              <w:spacing w:lineRule="auto" w:line="360" w:before="0" w:after="0"/>
              <w:rPr/>
            </w:pPr>
            <w:r>
              <w:rPr>
                <w:rFonts w:cs="Times New Roman" w:ascii="Times New Roman" w:hAnsi="Times New Roman"/>
                <w:sz w:val="20"/>
                <w:szCs w:val="28"/>
              </w:rPr>
              <w:t>Для уточнения, закрепления знаний проводят игры типа "Найди и опиши", "Что там?", "Подбери пару".</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3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 группа</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средней группе учат сравнивать три — пять предметов, менее контрастных по размеру. Разница в размерах сравниваемых предметов постепенно уменьшается от 5 до 2 см.</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 этом дети овладевают сравнительной оценкой величины (длиннее, короче, еще короче, самая короткая) не только в убывающей, но и в возрастающей степени при одновременном установлении взаимно обратных отношени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ачала детей учат раскладывать предметы по порядку в ряд, пользуясь образцом, а затем по правилу (начинай с самого длинного бруска и т. п.).</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здавая на глазах у детей образец ряда предметов и рассматривая его, воспитатель обращает внимание на последовательное расположение предметов, направление ряда (восходящее или нисходящее), постоянную разницу между двумя смежными предметам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скольку выявление последней часто затрудняет детей, на первых порах можно отмечать специально проведенной линией (меткой) или другим цветом "лишний кусочек" у каждого последующего элемента по сравнению с предыдущим.</w:t>
            </w:r>
          </w:p>
          <w:p>
            <w:pPr>
              <w:pStyle w:val="Normal"/>
              <w:shd w:fill="FFFFFF" w:val="clear"/>
              <w:suppressAutoHyphens w:val="true"/>
              <w:spacing w:lineRule="auto" w:line="360" w:before="0" w:after="0"/>
              <w:rPr/>
            </w:pPr>
            <w:r>
              <w:rPr>
                <w:rFonts w:cs="Times New Roman" w:ascii="Times New Roman" w:hAnsi="Times New Roman"/>
                <w:sz w:val="20"/>
                <w:szCs w:val="28"/>
              </w:rPr>
              <w:t>Анализ образца — эффективный прием обучения сериации, так как он направлен на обследование наглядно представленных предметов и способствует формированию понятия "отношение порядка" и его свой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ебования к дидактическому материал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3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со слайд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3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pPr>
            <w:r>
              <w:rPr>
                <w:rFonts w:cs="Times New Roman" w:ascii="Times New Roman" w:hAnsi="Times New Roman"/>
                <w:sz w:val="20"/>
                <w:szCs w:val="28"/>
              </w:rPr>
              <w:t>Слайд №38 Слушание, смотр показа (колонн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лайд №38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 на колоннах красных линий (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авило выбор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рка правильности</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авило выбора (выбирай каждый раз из всех полосок самую длинную или самую короткую) также служит средством построения упорядоченного ряда. Оно определяет последовательность действий — практическое или зрительное сопоставление элементов и выбор нужного.</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ознание отношений порядка и его свойств в этом случае происходит на основе заданного способа действия, самостоятельно, в результате выполнения задания.</w:t>
            </w:r>
          </w:p>
          <w:p>
            <w:pPr>
              <w:pStyle w:val="Normal"/>
              <w:shd w:fill="FFFFFF" w:val="clear"/>
              <w:suppressAutoHyphens w:val="true"/>
              <w:spacing w:lineRule="auto" w:line="360" w:before="0" w:after="0"/>
              <w:rPr/>
            </w:pPr>
            <w:r>
              <w:rPr>
                <w:rFonts w:cs="Times New Roman" w:ascii="Times New Roman" w:hAnsi="Times New Roman"/>
                <w:sz w:val="20"/>
                <w:szCs w:val="28"/>
              </w:rPr>
              <w:t xml:space="preserve">Проверкой правильности выполнения заданий на сериацию служит попарное сравнение предмета с "соседями" по ряду, так дети учатся понимать, что оценка размера предмета носит относительный характер.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3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трешки попарн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нятия </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тобы осуществить все задания, предусмотренные программой средней группы, надо провести не менее 10—12 занятий. Знания и умения, полученные на таких занятиях, необходимо систематически закреплять и применять в других видах деятельности: сравнивать размеры разных частей растений, подбирать полоски нужных размеров, для ремонта книг, рисовать, лепить предметы соответствующих размеров, наблюдать, как изменяются размеры строящегося дома, и т. д.</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средней группе детей учат сравнивать плоские предметы по длине и ширине одновременно (ленты равной длины, но разной ширины и т. п.). Большое внимание уделяется развитию глазомер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лее следует перейти к формированию представлений о трехмерности предметов. С этой целью определяются длина, ширина, высота у предметов, занимающих относительно постоянное положение в пространстве (например, предметы мебели), а затем и у других предметов (деталей строительного материала, конструктивных поделок и т. п.).</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деление и определение трех измерений проводят при сравнении предметов разного объема. В результате дети приходят к заключению, что большими или меньшими предметы называются в зависимости от размера всех трех измер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4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41 картинка мебел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со слайд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адания, упражнения, игры на закрепление представлений о величине в</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Здесь так же, как и в младшей группе, широко используются игровые ситуации: "Построим лесенку", "Наведем порядок", "Разложим по порядку", "На какой ступеньке петушок?" и т. п.</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ям дают задания найти из четырех-пяти предметов равный по своим размерам образцу или большего, меньшего размера (найди такой же длины, найди длиннее, короче и т. д.).</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4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перечислени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вод по 3 вопросу</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понятия изменения величины предметов. Необходимы специальные упражнения, в процессе которых деятельность, направленная на изменение величины, связывается с выяснением количественных отношени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кие упражнения лучше всего проводить во второй части занятия — в процессе работы с раздаточным материалом.</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спитатель организует действия по комплектованию, уравниванию по величине определенных предметов.</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этой целью он учит пользоваться образцом, меркой-посредником и несколько позже условной меркой, которые выступают как средство преобразования объекта (например, из равных по длине полосок надо сделать разные, и наоборот).</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того чтобы придать деятельности детей определенный смысл, все задания по изменению величины предметов должны иметь совершенно конкретную направленность на 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4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со слайда №4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44</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ким образом, у ребенка формируется дифференцированное восприятие трех измерений, умение упорядочивать предметы по их размерам, понимание относительности и изменчивости велич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со слайда №4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V. Итог</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то такое величина, какие величины изучают в младшей и средней группах детского сада?</w:t>
            </w:r>
          </w:p>
          <w:p>
            <w:pPr>
              <w:pStyle w:val="Normal"/>
              <w:shd w:fill="FFFFFF" w:val="clear"/>
              <w:suppressAutoHyphens w:val="true"/>
              <w:spacing w:lineRule="auto" w:line="360" w:before="0" w:after="0"/>
              <w:rPr/>
            </w:pPr>
            <w:r>
              <w:rPr>
                <w:rFonts w:cs="Times New Roman" w:ascii="Times New Roman" w:hAnsi="Times New Roman"/>
                <w:sz w:val="20"/>
                <w:szCs w:val="28"/>
              </w:rPr>
              <w:t>(величина – это свойство предмета, которое можно измерить. время, длина, длина, высота, масса, объем (ёмкость), площадь)</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какой величины начинается знакомство с величинами в младшей группе? (длин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ие приемы для сравнения величин используются в младшей, средней группах? (наложение, приложение; показ руками, проведение пальцами - в младшей группе, уравнивание с использованием образца, мерки-посредника - в средне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колько занятий на ознакомление с одной величиной проводится в младшей группе? (3-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 на вопрос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4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V. Домашнее задание</w:t>
            </w:r>
          </w:p>
        </w:tc>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ушина А.М. Формирование элементарных математических представлений у детей дошкольного возраста. М., Просвещение, 1974.</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ирование элементарных математических представлений у дошкольников / Под ред. А.А. Столяра, М., П., 1988. с. 197-20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йд № 4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урока</w:t>
      </w:r>
    </w:p>
    <w:tbl>
      <w:tblPr>
        <w:tblW w:w="14138" w:type="dxa"/>
        <w:jc w:val="left"/>
        <w:tblInd w:w="0" w:type="dxa"/>
        <w:tblLayout w:type="fixed"/>
        <w:tblCellMar>
          <w:top w:w="0" w:type="dxa"/>
          <w:left w:w="108" w:type="dxa"/>
          <w:bottom w:w="0" w:type="dxa"/>
          <w:right w:w="108" w:type="dxa"/>
        </w:tblCellMar>
      </w:tblPr>
      <w:tblGrid>
        <w:gridCol w:w="2122"/>
        <w:gridCol w:w="8079"/>
        <w:gridCol w:w="3937"/>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тапы урока</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педагога</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учащихс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1. Оргмомент </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ставление. Я студентка педагогического университета И.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годня </w:t>
            </w:r>
            <w:r>
              <w:rPr>
                <w:rFonts w:cs="Times New Roman" w:ascii="Times New Roman" w:hAnsi="Times New Roman"/>
                <w:sz w:val="20"/>
                <w:szCs w:val="32"/>
              </w:rPr>
              <w:t>22 марта</w:t>
            </w:r>
            <w:r>
              <w:rPr>
                <w:rFonts w:cs="Times New Roman" w:ascii="Times New Roman" w:hAnsi="Times New Roman"/>
                <w:sz w:val="20"/>
                <w:szCs w:val="28"/>
              </w:rPr>
              <w:t>.</w:t>
            </w:r>
          </w:p>
          <w:p>
            <w:pPr>
              <w:pStyle w:val="Normal"/>
              <w:suppressAutoHyphens w:val="true"/>
              <w:spacing w:lineRule="auto" w:line="360" w:before="0" w:after="0"/>
              <w:rPr/>
            </w:pPr>
            <w:r>
              <w:rPr>
                <w:rFonts w:cs="Times New Roman" w:ascii="Times New Roman" w:hAnsi="Times New Roman"/>
                <w:sz w:val="20"/>
                <w:szCs w:val="28"/>
              </w:rPr>
              <w:t xml:space="preserve">Тема урока: </w:t>
            </w:r>
            <w:r>
              <w:rPr>
                <w:rFonts w:cs="Times New Roman" w:ascii="Times New Roman" w:hAnsi="Times New Roman"/>
                <w:sz w:val="20"/>
                <w:szCs w:val="32"/>
              </w:rPr>
              <w:t>Развитие продуктивной деятельности дошкольников.</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План:</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 Общее понятие о продуктивной деятельности у детей дошкольного возраста.</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2. Виды продуктивной деятельности у дошкольников и их особенности.</w:t>
            </w:r>
          </w:p>
          <w:p>
            <w:pPr>
              <w:pStyle w:val="Normal"/>
              <w:suppressAutoHyphens w:val="true"/>
              <w:spacing w:lineRule="auto" w:line="360" w:before="0" w:after="0"/>
              <w:rPr/>
            </w:pPr>
            <w:r>
              <w:rPr>
                <w:rFonts w:cs="Times New Roman" w:ascii="Times New Roman" w:hAnsi="Times New Roman"/>
                <w:sz w:val="20"/>
                <w:szCs w:val="32"/>
              </w:rPr>
              <w:t>2.1 Особенности развития изобразительной деятельности в дошкольном возрасте.</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2.2 Особенности конструктивной деятельности в дошкольном возрасте.</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Запись даты, темы и рассматриваемых вопросов (план)</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уализация полученных ранее зна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pPr>
            <w:r>
              <w:rPr>
                <w:rFonts w:cs="Times New Roman" w:ascii="Times New Roman" w:hAnsi="Times New Roman"/>
                <w:sz w:val="20"/>
                <w:szCs w:val="28"/>
              </w:rPr>
              <w:t>2. Новая тем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ведение к определени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унтаева Г.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ская психолог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35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вайте вспомним возрастные границы дошкольного возраст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психологии определили границы дошкольного возраста от3 до 7 ле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ой ведущий вид деятельности в дошкольном возраст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дущим видом деятельности дошкольников является игра. Но, игра - не единственная деятельность, которая влияет на психическое развитие ребен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смотрите на картину, что на ней изображено? Что делает ребенок?</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что делает ребенок на этой картин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смотрите на картину, что на ней изображено? Что делает ребенок?</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данных картинах дети выполняют определенную деятельност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к вы думаете, что является общим для всех этих видов деятельност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м для всех этих видов деятельности является то, что они направлены на создание того или иного продукт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Указывая на первую картину. В данном случае, каким будет конечный продукт?</w:t>
            </w:r>
          </w:p>
          <w:p>
            <w:pPr>
              <w:pStyle w:val="Normal"/>
              <w:suppressAutoHyphens w:val="true"/>
              <w:spacing w:lineRule="auto" w:line="360" w:before="0" w:after="0"/>
              <w:rPr/>
            </w:pPr>
            <w:r>
              <w:rPr>
                <w:rFonts w:cs="Times New Roman" w:ascii="Times New Roman" w:hAnsi="Times New Roman"/>
                <w:sz w:val="20"/>
                <w:szCs w:val="28"/>
              </w:rPr>
              <w:t>2. Какой продукт получится, если ребенок лепит из пластилина?</w:t>
            </w:r>
          </w:p>
          <w:p>
            <w:pPr>
              <w:pStyle w:val="Normal"/>
              <w:suppressAutoHyphens w:val="true"/>
              <w:spacing w:lineRule="auto" w:line="360" w:before="0" w:after="0"/>
              <w:rPr/>
            </w:pPr>
            <w:r>
              <w:rPr>
                <w:rFonts w:cs="Times New Roman" w:ascii="Times New Roman" w:hAnsi="Times New Roman"/>
                <w:sz w:val="20"/>
                <w:szCs w:val="28"/>
              </w:rPr>
              <w:t>3. Глядя на эту картину, можно предположить, что конечным продуктом будет….. аппликац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Указывая на четвертую картину. В данном случае, каким будет конечный продукт?</w:t>
            </w:r>
          </w:p>
          <w:p>
            <w:pPr>
              <w:pStyle w:val="Normal"/>
              <w:suppressAutoHyphens w:val="true"/>
              <w:spacing w:lineRule="auto" w:line="360" w:before="0" w:after="0"/>
              <w:rPr/>
            </w:pPr>
            <w:r>
              <w:rPr>
                <w:rFonts w:cs="Times New Roman" w:ascii="Times New Roman" w:hAnsi="Times New Roman"/>
                <w:sz w:val="20"/>
                <w:szCs w:val="28"/>
              </w:rPr>
              <w:t>Таким образом, деятельность, в результате которой получает какой-либо продукт, называют продуктивной деятельность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вайте запишем определение продуктивной деятельности.</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Продуктивная деятельность - эт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32"/>
              </w:rPr>
              <w:t>виды деятельности, направленные на создание материального проду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 3 до 7 ле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исуе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пи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езае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 конструируе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оложения учащихс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исунок, картин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делие, лепка, подел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пликац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стройка, макет, конструкц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Запись определе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32"/>
              </w:rPr>
              <w:t>1. Общее понятие о продуктивной деятельности у детей дошкольного возраста.</w:t>
            </w:r>
          </w:p>
        </w:tc>
        <w:tc>
          <w:tcPr>
            <w:tcW w:w="8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посылками продуктивных видов деятельности, выступают потребность в самостоятельности и активности, подражание взрослому, освоение предметных действий, формирование координации движений руки и глаз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процессе освоения продуктивных видов деятельности постепенно выделяются этапы их выполнения. Вначале за зарождением замысла сразу же идет его воплощение. Затем ребенок начинает вычленять способы действия сначала с помощью взрослого, потом самостоятельно обдумыва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возрастом ребенок все больше замечает несоответствие своих замыслов с получаемым результатом, рассматривая причину этого в несовершенстве собственных умений, и стремится ими овладеть.</w:t>
            </w:r>
          </w:p>
          <w:p>
            <w:pPr>
              <w:pStyle w:val="Normal"/>
              <w:shd w:fill="FFFFFF" w:val="clear"/>
              <w:suppressAutoHyphens w:val="true"/>
              <w:spacing w:lineRule="auto" w:line="360" w:before="0" w:after="0"/>
              <w:rPr/>
            </w:pPr>
            <w:r>
              <w:rPr>
                <w:rFonts w:cs="Times New Roman" w:ascii="Times New Roman" w:hAnsi="Times New Roman"/>
                <w:sz w:val="20"/>
                <w:szCs w:val="28"/>
              </w:rPr>
              <w:t xml:space="preserve">Таким образом, </w:t>
            </w:r>
            <w:r>
              <w:rPr>
                <w:rFonts w:cs="Times New Roman" w:ascii="Times New Roman" w:hAnsi="Times New Roman"/>
                <w:sz w:val="20"/>
                <w:szCs w:val="32"/>
              </w:rPr>
              <w:t>продуктивная деятельность способствует осознанию ребенком своих возможносте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мысел продуктивной деятельности воплощается с помощью разных выразительных средств. Ребенок, осваивая эту деятельность, учится выделять в реальном предмете те стороны, которые могут быть отражены в том или ином ее вид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ким образом, признаки и качества изображаемых предметов выступают опорными точками ребенка в познании действительности. У дошкольника складывается умение вариативно использовать выразительные средства и орудия, возникают обобщенные способы изображения объектов окружающего мира.</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этап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Замысел</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Выбор способа реализаци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Реализация замысл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32"/>
              </w:rPr>
              <w:t>Выразительные средства в прод. деят. выступают как способ реализации замысла, возникновения обобщенных способов изображения действи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32"/>
              </w:rPr>
              <w:t>2</w:t>
            </w:r>
            <w:r>
              <w:rPr>
                <w:rFonts w:cs="Times New Roman" w:ascii="Times New Roman" w:hAnsi="Times New Roman"/>
                <w:sz w:val="20"/>
                <w:szCs w:val="28"/>
              </w:rPr>
              <w:t>. Виды продуктивной деятельности у дошкольников и их особенности.</w:t>
            </w:r>
          </w:p>
          <w:p>
            <w:pPr>
              <w:pStyle w:val="Normal"/>
              <w:suppressAutoHyphens w:val="true"/>
              <w:spacing w:lineRule="auto" w:line="360" w:before="0" w:after="0"/>
              <w:rPr/>
            </w:pPr>
            <w:r>
              <w:rPr>
                <w:rFonts w:cs="Times New Roman" w:ascii="Times New Roman" w:hAnsi="Times New Roman"/>
                <w:sz w:val="20"/>
                <w:szCs w:val="28"/>
              </w:rPr>
              <w:t>2.1 Особенности развития изобразительной деятельности в дошкольном возраст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знавание изображаемог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мета</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смотрим следующие виды продуктивной деятельности: изобразительную и конструктивную деятельности.</w:t>
            </w:r>
          </w:p>
          <w:p>
            <w:pPr>
              <w:pStyle w:val="Normal"/>
              <w:suppressAutoHyphens w:val="true"/>
              <w:spacing w:lineRule="auto" w:line="360" w:before="0" w:after="0"/>
              <w:rPr/>
            </w:pPr>
            <w:r>
              <w:rPr>
                <w:rFonts w:cs="Times New Roman" w:ascii="Times New Roman" w:hAnsi="Times New Roman"/>
                <w:sz w:val="20"/>
                <w:szCs w:val="28"/>
              </w:rPr>
              <w:t>Изобразительную деятельность составляют рисование, аппликация и лепка.</w:t>
            </w:r>
            <w:r>
              <w:rPr>
                <w:rFonts w:cs="Times New Roman" w:ascii="Times New Roman" w:hAnsi="Times New Roman"/>
                <w:sz w:val="20"/>
                <w:szCs w:val="23"/>
              </w:rPr>
              <w:t xml:space="preserve"> </w:t>
            </w:r>
            <w:r>
              <w:rPr>
                <w:rFonts w:cs="Times New Roman" w:ascii="Times New Roman" w:hAnsi="Times New Roman"/>
                <w:sz w:val="20"/>
                <w:szCs w:val="28"/>
              </w:rPr>
              <w:t>(Схему перенесите в свои тетрад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ждый из этих видов деятельности имеет свои особенности. Их взаимосвязь прослеживается в средствах выразительности, используемых для создания продукта. К ним относятся форма, ритм линий и форм на плоскости, объе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изобразительной деятельности характерно художественно</w:t>
            </w:r>
            <w:r>
              <w:rPr>
                <w:rFonts w:cs="Times New Roman" w:ascii="Times New Roman" w:hAnsi="Times New Roman"/>
                <w:sz w:val="20"/>
                <w:szCs w:val="28"/>
                <w:vertAlign w:val="superscript"/>
              </w:rPr>
              <w:t xml:space="preserve"> </w:t>
            </w:r>
            <w:r>
              <w:rPr>
                <w:rFonts w:cs="Times New Roman" w:ascii="Times New Roman" w:hAnsi="Times New Roman"/>
                <w:sz w:val="20"/>
                <w:szCs w:val="28"/>
              </w:rPr>
              <w:t>образное начало. Истоки развития изобразительной деятельности находятся в раннем возраст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 началу дошкольного детства ребенок, как правило, имеет некоторый запас графических образов, позволяющих изображать отдельные предметы (хотя сами изображения имеют самое отдаленное сходство с реальными предметами). Этот новый этап в становлении изобразительной деятельности связан с интенсивным развитием в начале дошкольного возраста </w:t>
            </w:r>
            <w:r>
              <w:rPr>
                <w:rFonts w:cs="Times New Roman" w:ascii="Times New Roman" w:hAnsi="Times New Roman"/>
                <w:iCs/>
                <w:sz w:val="20"/>
                <w:szCs w:val="28"/>
              </w:rPr>
              <w:t>знаковой функции созна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дает предмету и изображению одно и то же название, устанавливая, таким образом, соотношение. И в то же время он понимает, что изображение предмета выступает его заместителем, обозначение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ковая функция рисования зарождается, когда ребенок переходит от орудийного манипулирования карандашом через воссоздание графического образа, показанного взрослым, к названию его определенным слово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мение узнавать в рисунке предмет является одним из важных стимулов совершенствования изобразительной деятельности. Причем надо отметить, что дети данного возраста способны узнавать изображения, сделанные сверстниками.</w:t>
            </w:r>
          </w:p>
          <w:p>
            <w:pPr>
              <w:pStyle w:val="Normal"/>
              <w:suppressAutoHyphens w:val="true"/>
              <w:spacing w:lineRule="auto" w:line="360" w:before="0" w:after="0"/>
              <w:rPr/>
            </w:pPr>
            <w:r>
              <w:rPr>
                <w:rFonts w:cs="Times New Roman" w:ascii="Times New Roman" w:hAnsi="Times New Roman"/>
                <w:sz w:val="20"/>
                <w:szCs w:val="28"/>
              </w:rPr>
              <w:t>Пример: в исследованиях В.С. Мухиной, на занятии детям предложили рассмотреть чучело белочки, не ставя перед ними цели ее нарисовать, после того как рассмотрели, провели беседу, воспитатель просит детей нарисовать белочку. После этого рисунки показали другим детям, они узнавали, что на рисунке изображена белоч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степенно ребенок переходит к пониманию того, что лишь обозначение предмета, без его сходства с оригиналом, не может удовлетворять окружающих. Он стремится к тому, чтобы его рисунок узнавали другие люди, и прежде всего взрослые. Переход к намеренному изображению предмета создает условия, того, чтобы рисунок все больше приближался к действительности и становился узнаваемым.</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исую схему на доске, учащиеся в тетрадях</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eastAsia="en-US"/>
              </w:rPr>
              <w:drawing>
                <wp:inline distT="0" distB="0" distL="0" distR="0">
                  <wp:extent cx="1314450" cy="885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7" t="-41" r="-27" b="-41"/>
                          <a:stretch>
                            <a:fillRect/>
                          </a:stretch>
                        </pic:blipFill>
                        <pic:spPr bwMode="auto">
                          <a:xfrm>
                            <a:off x="0" y="0"/>
                            <a:ext cx="1314450" cy="885825"/>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ажение предмета с использованием всего имеющегося у ребенка опыта</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бенок в процессе действия с предметами, их зрительного восприятия, самой изобразительной деятельности и обучения со стороны взрослых - получают различный опы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зрослый отображает в рисунке те свойства предмета, которые можно воспринять зрительно. Дошкольник же использует весь опыт, в том числе осязатель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мер: для изображения плоского треугольника (до этого его не учили рисовать треугольник), ребенок рисует овал с отходящими от него коротенькими черточками, которыми он пытается подчеркнуть остроугольность изображаемого предмета.</w:t>
            </w:r>
          </w:p>
          <w:p>
            <w:pPr>
              <w:pStyle w:val="Normal"/>
              <w:suppressAutoHyphens w:val="true"/>
              <w:spacing w:lineRule="auto" w:line="360" w:before="0" w:after="0"/>
              <w:rPr/>
            </w:pPr>
            <w:r>
              <w:rPr>
                <w:rFonts w:cs="Times New Roman" w:ascii="Times New Roman" w:hAnsi="Times New Roman"/>
                <w:sz w:val="20"/>
                <w:szCs w:val="28"/>
              </w:rPr>
              <w:t xml:space="preserve">Ребенок передает в рисунке не только впечатление от предмета, но и свое понимание, знание о предмете. Изображая при этом то, что считает наиболее важным и значимым. </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афическая форма</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Детский рисунок ориентирован на отображение действительности, но очень часто не соответствует тому, что ожидает увидеть взрослый. (Представления о предметах - графические образы (формы))</w:t>
            </w:r>
            <w:r>
              <w:rPr>
                <w:rFonts w:cs="Times New Roman" w:ascii="Times New Roman" w:hAnsi="Times New Roman"/>
                <w:sz w:val="20"/>
                <w:szCs w:val="32"/>
              </w:rPr>
              <w:t xml:space="preserve"> Графическая форма, в которой дети изображают предметы, обусловлена рядом причин:</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1. имеющимся в распоряжении ребенка графическим образом</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2. зрительными впечатлениями от предмета</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3. двигательно-осязательным опытом в процессе действия с ни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32"/>
              </w:rPr>
              <w:t xml:space="preserve">4. целенаправленным обучением </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пись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афические шаблоны</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Постепенно графические образы становятся соответствующие реальному предмету. </w:t>
            </w:r>
            <w:r>
              <w:rPr>
                <w:rFonts w:cs="Times New Roman" w:ascii="Times New Roman" w:hAnsi="Times New Roman"/>
                <w:sz w:val="20"/>
                <w:szCs w:val="32"/>
              </w:rPr>
              <w:t>В развитии детского рисунка развитие графических образов сталкивается с тенденцией их закрепления и превращение их в графические шаблон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азительные шаблоны отвечают элементарным требованиям изображения и находят признание у окружающих люде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мер: изображение домика, дерева, цветка. Показ рисунк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ни передаются из поколение в поколение. Усваивая его, ребенок переносит шаблон из рисунка в рисунок.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Если не следить за процессом развития изобразительной деятельности, не учить рисовать ничего кроме нескольких усвоенных шаблонов предметов, то в развитии ребенка эти шаблоны прочно войдут в его жизнь и содержание рисунка будет бедным и ограниченным. </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Обучение направленно на совершенствование способов передачи свойств предметов, совершенствование графической форм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32"/>
              </w:rPr>
              <w:t>Создаваемые в процессе обучения условия побуждают детей совершенствовать графические образы, вносить в них новые элементы, отображающие характерные черты изображаемых предметов.</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 рисунков шаблон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кратко)</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рисунка</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рисунка дети заимствуют у взрослых, в семье, в соответствии с программой детского сада. Мальчики чаще рисуют дома, дороги, машины, самолеты, драки, войны. Девочки: рисуют хорошеньких девочек, принцесс, цветы, орнаменты, детей с мамам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обусловлен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ценностными ориентациями национальной культуры (герои былин) и социальным устройством общества (в СССР рисовали пионеров, красные флаги) - 5 ле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от территории проживания (орнаменты, животны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отношением взрослых (сами не рисуют и детей не обучаю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семья (5-6 лет могут определить свое место в семь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индивидуальными особенностями: половыми, возрастными (автопортреты -оптимистичные).</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Вывод: ребенок усваивает элементы социального опыта, отражая в содержании рисунков себя, семью, социальные и природные явл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исование, отражая знания и представления ребенка о действительности, в то же время является средством познания действи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пись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вет в рисунках детей</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авными средствами выразительности, используемыми дошкольниками, являеются линия и цвет. Ребенок использует цвет произвольно, либо в соответствии с действительность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2-3 года отношение к всем цветам одинаковое.</w:t>
            </w:r>
          </w:p>
          <w:p>
            <w:pPr>
              <w:pStyle w:val="Normal"/>
              <w:suppressAutoHyphens w:val="true"/>
              <w:spacing w:lineRule="auto" w:line="360" w:before="0" w:after="0"/>
              <w:rPr/>
            </w:pPr>
            <w:r>
              <w:rPr>
                <w:rFonts w:cs="Times New Roman" w:ascii="Times New Roman" w:hAnsi="Times New Roman"/>
                <w:sz w:val="20"/>
                <w:szCs w:val="28"/>
              </w:rPr>
              <w:t xml:space="preserve">В 3-4 года красивое то, что нравится рисуют яркими цветами, что не нравится темными плохо прорисовывая. Цвет выступает как выразительное средство, поэтому ребенок использует несвойственные для объекта изображения цвета. Под руководством взрослого формируется чувство цвета. </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пка и аппликация</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сихологическое значение аппликации и лепки сходно с рисованием, но имеет свои специфические особенности. </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Лепка </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пка- объемный способ изображения предмет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вает целостное восприят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мысел лепки у детей второй младшей группы, как правило, отсутствует, они называют изделия по ассоциации со знакомыми. Особенности лепки заключаются в ее объемности (трехмерности изображения) формы.</w:t>
            </w:r>
          </w:p>
          <w:p>
            <w:pPr>
              <w:pStyle w:val="Normal"/>
              <w:suppressAutoHyphens w:val="true"/>
              <w:spacing w:lineRule="auto" w:line="360" w:before="0" w:after="0"/>
              <w:rPr/>
            </w:pPr>
            <w:r>
              <w:rPr>
                <w:rFonts w:cs="Times New Roman" w:ascii="Times New Roman" w:hAnsi="Times New Roman"/>
                <w:sz w:val="20"/>
                <w:szCs w:val="28"/>
              </w:rPr>
              <w:t>Ребенок в полной мере использует весь свой опыт восприятие, большую роль по сравнению с рисованием и аппликацией имеет осязательно- двигательное опыт обследова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ожные формы построения недоступны восприятию дошкольник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ажая голову в виде обобщенной формы - шара, туловище - в виде овала. Они передают лишь основ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з в лепке формируется постепенно под влиянием восприятия окружающего и обучения. Для создания целостного образа ребенку необходимо уметь комбинировать детали, что способствует развитию аналитико-ситетических уме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стематическая работа с детьми способствует формированию зрительных образов и обучению способам лепки, учат определять форму, пропорции, видеть детали, в старших группах - передавать движение предметов в лепке.</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пликация</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пликация- один из видов изо деятельности основанный на вырезании, наложении и закреплении форм на фон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аппликации также используются такие средства выразительности как ритм линий и форм на плоскости. Декоративная аппликация предполагают использование цветового строя и гармонии, а сюжетное — композиции.</w:t>
            </w:r>
          </w:p>
          <w:p>
            <w:pPr>
              <w:pStyle w:val="Normal"/>
              <w:suppressAutoHyphens w:val="true"/>
              <w:spacing w:lineRule="auto" w:line="360" w:before="0" w:after="0"/>
              <w:rPr/>
            </w:pPr>
            <w:r>
              <w:rPr>
                <w:rFonts w:cs="Times New Roman" w:ascii="Times New Roman" w:hAnsi="Times New Roman"/>
                <w:sz w:val="20"/>
                <w:szCs w:val="28"/>
              </w:rPr>
              <w:t>Композиция объектов также выражают отношение щебенка к изображаемому, использование композиционных приемов связано с освоением пространства листа, что способствует возникновению предпосылок графического моделировани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процессе обучения аппликации, лепки у дошкольников развивается способность представлять себе, что должно быть сделано, т.е. развивается способность к планированию деятельност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сходящие изменения в психике ребенка в процессе рисования, лепки, аппликации имеют гораздо более важное значение, чем сам продукт изобразительной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вод по 2.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ким образом, можно выделить основные общие особенности развития изобразительной деятельности в дошкольном возрасте:</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 Изобразительная деятельность включается в развитие знаковой функции сознания (узнавание, называние), и, моделируя действительность на основе восприятия, расширяет границы познания окружающего мир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Формируется умения и навыки, позволяющие передать богатое содержание рисунка, аппликации, лепк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Развивается умение создавать и воплощать замысл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Осваиваются специфические выразительные средства изобразительной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Запись учащимися</w:t>
            </w:r>
          </w:p>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Особенности развития изобразительн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 Особенности конструктивной деятельности в дошкольном возрасте.</w:t>
            </w:r>
          </w:p>
        </w:tc>
        <w:tc>
          <w:tcPr>
            <w:tcW w:w="8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 xml:space="preserve">Детское конструирование </w:t>
            </w:r>
            <w:r>
              <w:rPr>
                <w:rFonts w:cs="Times New Roman" w:ascii="Times New Roman" w:hAnsi="Times New Roman"/>
                <w:sz w:val="20"/>
                <w:szCs w:val="28"/>
              </w:rPr>
              <w:t>означает процесс сооружения построек, в которых предусматриваются взаимное расположение частей и элементов, а также способы их соединения. Конструирование всегда предполагает решение определенной конструктивно-технической задачи, предусматривающей организации пространства, установление взаимного расположения элементов и частей предметов в соответствии с определенной логикой. Важно,</w:t>
            </w:r>
            <w:r>
              <w:rPr>
                <w:rFonts w:cs="Times New Roman" w:ascii="Times New Roman" w:hAnsi="Times New Roman"/>
                <w:iCs/>
                <w:sz w:val="20"/>
                <w:szCs w:val="28"/>
              </w:rPr>
              <w:t xml:space="preserve"> </w:t>
            </w:r>
            <w:r>
              <w:rPr>
                <w:rFonts w:cs="Times New Roman" w:ascii="Times New Roman" w:hAnsi="Times New Roman"/>
                <w:sz w:val="20"/>
                <w:szCs w:val="28"/>
              </w:rPr>
              <w:t>чтобы постройка соответствовала требованиям реального сооружения и выполняла его назначение.</w:t>
            </w:r>
          </w:p>
          <w:p>
            <w:pPr>
              <w:pStyle w:val="Normal"/>
              <w:shd w:fill="FFFFFF" w:val="clear"/>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28"/>
              </w:rPr>
              <w:t>Пример: Стул должен быть таким, на него можно было усадить матрешку, а мост — таким, чтобы по нему могла проехать машина.</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тя постройка создается не для практического использования, в ней воспроизводятся основные элементы и функции реального сооружени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раннем детстве важным для развития конструктивной деятельности является умение наделять постройки определенным содержанием (Е. В.Зворыгина). Этому умению малыша учит взрослы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ли ребенок построил мост, побуждает ребенка совершать соответствующие игровые действи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дошкольном возрасте развиваются две взаимосвязанные стороны конструктивной деятельности: конструирование-изображение и строительство для игры (А. Н.Давидчук).</w:t>
            </w:r>
          </w:p>
          <w:p>
            <w:pPr>
              <w:pStyle w:val="Normal"/>
              <w:shd w:fill="FFFFFF" w:val="clear"/>
              <w:suppressAutoHyphens w:val="true"/>
              <w:spacing w:lineRule="auto" w:line="360" w:before="0" w:after="0"/>
              <w:rPr>
                <w:rFonts w:ascii="Times New Roman" w:hAnsi="Times New Roman" w:cs="Times New Roman"/>
                <w:iCs/>
                <w:sz w:val="20"/>
                <w:szCs w:val="28"/>
              </w:rPr>
            </w:pPr>
            <w:r>
              <w:rPr>
                <w:rFonts w:cs="Times New Roman" w:ascii="Times New Roman" w:hAnsi="Times New Roman"/>
                <w:sz w:val="20"/>
                <w:szCs w:val="32"/>
              </w:rPr>
              <w:t>Интерес ребенка к процессу конструирования сближает эту деятельность с изобразительной деятельностью.</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Основополагающим моментом в конструировании выступает аналитико-синтетическая деятельность по обследованию предметов.</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на дает возможность установить структуру объекта и его частей, учесть логику их соединени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к, башня, имеющая слишком узкое основание, рушится.</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алитико-синтетическая деятельность позволяет определить способы конструирования.</w:t>
            </w:r>
          </w:p>
          <w:p>
            <w:pPr>
              <w:pStyle w:val="Normal"/>
              <w:shd w:fill="FFFFFF" w:val="clear"/>
              <w:suppressAutoHyphens w:val="true"/>
              <w:spacing w:lineRule="auto" w:line="360" w:before="0" w:after="0"/>
              <w:rPr/>
            </w:pPr>
            <w:r>
              <w:rPr>
                <w:rFonts w:cs="Times New Roman" w:ascii="Times New Roman" w:hAnsi="Times New Roman"/>
                <w:sz w:val="20"/>
                <w:szCs w:val="28"/>
              </w:rPr>
              <w:t>В анализе образца и выборе способа его построения дошкольнику помогает не само по себе зрительное восприятие, а специально организованная познавательная деятельность.</w:t>
            </w:r>
            <w:r>
              <w:rPr>
                <w:rFonts w:cs="Times New Roman" w:ascii="Times New Roman" w:hAnsi="Times New Roman"/>
                <w:sz w:val="20"/>
                <w:szCs w:val="32"/>
              </w:rPr>
              <w:t xml:space="preserve"> Ребенок обследует не только основные свойства предметов (форму, пропорции, величину и пр.), но прежде всего специфические конструктивные качества (устойчивость, равно весне, протяженность и др.).</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 xml:space="preserve">Запись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бщенные представл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ические умения и навык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ирование и анализ деятельност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растные особенности</w:t>
            </w:r>
          </w:p>
        </w:tc>
        <w:tc>
          <w:tcPr>
            <w:tcW w:w="8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успешности конструирования необходимы сформированность у детей обобщенных представлений о конструируемых объектах (домики, трамвайчики, мосты и пр.), а также обобщенные гибкие умения их конструировать.</w:t>
            </w:r>
          </w:p>
          <w:p>
            <w:pPr>
              <w:pStyle w:val="Normal"/>
              <w:shd w:fill="FFFFFF" w:val="clear"/>
              <w:suppressAutoHyphens w:val="true"/>
              <w:spacing w:lineRule="auto" w:line="360" w:before="0" w:after="0"/>
              <w:rPr/>
            </w:pPr>
            <w:r>
              <w:rPr>
                <w:rFonts w:cs="Times New Roman" w:ascii="Times New Roman" w:hAnsi="Times New Roman"/>
                <w:sz w:val="20"/>
                <w:szCs w:val="28"/>
              </w:rPr>
              <w:t>Например, такие общие части мостов, как опоры, проезжая часть, перила и т.д., в зависимости от</w:t>
            </w:r>
            <w:r>
              <w:rPr>
                <w:rFonts w:cs="Times New Roman" w:ascii="Times New Roman" w:hAnsi="Times New Roman"/>
                <w:bCs/>
                <w:sz w:val="20"/>
                <w:szCs w:val="28"/>
              </w:rPr>
              <w:t xml:space="preserve"> </w:t>
            </w:r>
            <w:r>
              <w:rPr>
                <w:rFonts w:cs="Times New Roman" w:ascii="Times New Roman" w:hAnsi="Times New Roman"/>
                <w:sz w:val="20"/>
                <w:szCs w:val="28"/>
              </w:rPr>
              <w:t>практического использования моста (пешеходный, транспортный, железнодорожный и т.п.) могут существенно отличаться д</w:t>
            </w:r>
            <w:r>
              <w:rPr>
                <w:rFonts w:cs="Times New Roman" w:ascii="Times New Roman" w:hAnsi="Times New Roman"/>
                <w:iCs/>
                <w:sz w:val="20"/>
                <w:szCs w:val="28"/>
              </w:rPr>
              <w:t xml:space="preserve">руг </w:t>
            </w:r>
            <w:r>
              <w:rPr>
                <w:rFonts w:cs="Times New Roman" w:ascii="Times New Roman" w:hAnsi="Times New Roman"/>
                <w:sz w:val="20"/>
                <w:szCs w:val="28"/>
              </w:rPr>
              <w:t>от друга по форме, расположению, размерам.</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хника строительства включает общие и специфические умения и навык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е навыки дети применяют по отношению к разному содержанию конструирования (расположение постройки в пространстве), а специфические — для сооружения только отдельных предметов.</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каждого строительного материала характерны свои технические приемы.</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к, в работе с металлическим конструктором общим техническим приемом является соединение деталей с помощью ключа, винта и гайки, а с пластиком — соединение деталей через выступы и углубления.</w:t>
            </w:r>
          </w:p>
          <w:p>
            <w:pPr>
              <w:pStyle w:val="Normal"/>
              <w:shd w:fill="FFFFFF" w:val="clear"/>
              <w:suppressAutoHyphens w:val="true"/>
              <w:spacing w:lineRule="auto" w:line="360" w:before="0" w:after="0"/>
              <w:rPr/>
            </w:pPr>
            <w:r>
              <w:rPr>
                <w:rFonts w:cs="Times New Roman" w:ascii="Times New Roman" w:hAnsi="Times New Roman"/>
                <w:sz w:val="20"/>
                <w:szCs w:val="32"/>
              </w:rPr>
              <w:t>На основе аналитико-синтетической деятельности ребенок планирует ход конструирования, создает замысел.</w:t>
            </w:r>
            <w:r>
              <w:rPr>
                <w:rFonts w:cs="Times New Roman" w:ascii="Times New Roman" w:hAnsi="Times New Roman"/>
                <w:sz w:val="20"/>
                <w:szCs w:val="28"/>
              </w:rPr>
              <w:t xml:space="preserve"> Успешность реализации замысла во многом определяется умением дошкольника планировать и контролировать его ход.</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мение обследовать конструкцию развивается под руководством взрослого.</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3-4 года ребенок не только называет предметы, но и выделяет их основные части, указывает некоторые детал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4-5 пять лет он достаточно хорошо различает основные части по величине и форме, устанавливает их расположение относительно друг друг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рший дошкольник может провести самостоятельный анализ образца или конструкции: выделить части, определить их назначение и пространственное расположение. Он находит интересные конструктивные решения и планирует этапы создания собственной конструкции на основе проведенного анализ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6-7 лет ребенок анализирует конструкцию предмета с практической точки зрения. Выделяя части, он устанавливает функциональное назначение каждой из них, определяет соответствие формы, величины, местоположение частей и учитывает ситуации, в которых конструкция будет использоваться.</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ворчество</w:t>
            </w:r>
          </w:p>
        </w:tc>
        <w:tc>
          <w:tcPr>
            <w:tcW w:w="8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вершенствование аналитико-синтетической деятельности создает основу для конструктивного творчества дошкольника.</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мер. Творчество в конструировании наблюдается уже у младших дошкольников (например, в выборе объекта для постройки, в новом использовании известных сооружений).</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 протяжении дошкольного возраста у детей развивается способность вносить изменения в способы конструирования для того, чтобы постройка подчинялась требованиям ситуации. </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конструирова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по образц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по условия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по замыслу</w:t>
            </w:r>
          </w:p>
        </w:tc>
        <w:tc>
          <w:tcPr>
            <w:tcW w:w="8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деляют три вида конструирования: конструирование по образцу, по условиям и по замыслу.</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 </w:t>
            </w:r>
            <w:r>
              <w:rPr>
                <w:rFonts w:cs="Times New Roman" w:ascii="Times New Roman" w:hAnsi="Times New Roman"/>
                <w:iCs/>
                <w:sz w:val="20"/>
                <w:szCs w:val="28"/>
              </w:rPr>
              <w:t xml:space="preserve">конструировании по образцу </w:t>
            </w:r>
            <w:r>
              <w:rPr>
                <w:rFonts w:cs="Times New Roman" w:ascii="Times New Roman" w:hAnsi="Times New Roman"/>
                <w:sz w:val="20"/>
                <w:szCs w:val="28"/>
              </w:rPr>
              <w:t>ребенок должен уметь обследовать образец, выделять в нем детали и определять последовательность их сборк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льный предмет ребенок может рассматривать со всех сторон, а в рисунке или фотографии за плоскостным изображением должен увидеть трехмерную конструкцию.</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 </w:t>
            </w:r>
            <w:r>
              <w:rPr>
                <w:rFonts w:cs="Times New Roman" w:ascii="Times New Roman" w:hAnsi="Times New Roman"/>
                <w:iCs/>
                <w:sz w:val="20"/>
                <w:szCs w:val="28"/>
              </w:rPr>
              <w:t xml:space="preserve">конструировании по условиям </w:t>
            </w:r>
            <w:r>
              <w:rPr>
                <w:rFonts w:cs="Times New Roman" w:ascii="Times New Roman" w:hAnsi="Times New Roman"/>
                <w:sz w:val="20"/>
                <w:szCs w:val="28"/>
              </w:rPr>
              <w:t>детям задают не образец, а лишь условия, которым должна отвечать постройка, и при этом подчеркивают, прежде всего, ее практическое назначение (для пешеходов и транспорта возвести мост определенной длины через реку). Условия конструирования направляют, требуют от ребенка сравнения однородных построек, выделения в них общего и различного по длине, высоте, ширине</w:t>
            </w:r>
          </w:p>
          <w:p>
            <w:pPr>
              <w:pStyle w:val="Normal"/>
              <w:shd w:fill="FFFFFF" w:val="clear"/>
              <w:suppressAutoHyphens w:val="true"/>
              <w:spacing w:lineRule="auto" w:line="360" w:before="0" w:after="0"/>
              <w:rPr/>
            </w:pPr>
            <w:r>
              <w:rPr>
                <w:rFonts w:cs="Times New Roman" w:ascii="Times New Roman" w:hAnsi="Times New Roman"/>
                <w:sz w:val="20"/>
                <w:szCs w:val="28"/>
              </w:rPr>
              <w:t>Пример. Построй такой же домик, но высокий", "Построй такой же мост, но длинный", "Построй домик для этой матрешк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 xml:space="preserve">Конструирование по замыслу </w:t>
            </w:r>
            <w:r>
              <w:rPr>
                <w:rFonts w:cs="Times New Roman" w:ascii="Times New Roman" w:hAnsi="Times New Roman"/>
                <w:sz w:val="20"/>
                <w:szCs w:val="28"/>
              </w:rPr>
              <w:t>требует от ребенка еще большей самостоятельности и творчества, умения ставить перед собой цель и искать способы ее достижения, опираясь на обобщенные представления о конструируемом объекте.</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тот вид конструирования наиболее тесно связан с игрой, поскольку для предстоящей игры дети начинают строить мебель, дом или корабль. В процессе конструирования дети объединяются, совместно обсуждают его цели и ход, корректируют полученные результ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ись перечисления вид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вод по 2.2</w:t>
            </w:r>
          </w:p>
        </w:tc>
        <w:tc>
          <w:tcPr>
            <w:tcW w:w="8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Особенности конструктивной деятельности в дошкольном возрасте:</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ети осваивают способы обследования предметов и способы создания конструкций;</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ошкольники познают конструктивные свойства деталей и материалов;</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сширяется область творческих проявлений.</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32"/>
              </w:rPr>
            </w:pPr>
            <w:r>
              <w:rPr>
                <w:rFonts w:cs="Times New Roman" w:ascii="Times New Roman" w:hAnsi="Times New Roman"/>
                <w:sz w:val="20"/>
                <w:szCs w:val="32"/>
              </w:rPr>
              <w:t>Запис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вод по теме</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азвитие различных видов детской деятельности, особенно продуктивных: конструирования, изобразительной деятельности, а также усложнение учебных задач на занятиях, — создают возможность формирования у детей достаточно точных, устойчивых и произвольных представлений о предметах - графических образах, на основе развития восприятия, способствуют формированию умений ставить перед собой цель (целеполагание), способность к планированию своей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ушани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ичное закрепле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бота с учебником</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аполните следующую таблицу ( на доске чертеж таблицы) вид продуктивной деятельности, и в чем проявляется ее влияние на психическое развитие ребенка дошкольного возраста? Используя материал учебника Урунтаевой Г.А. "Детская психология" страницы 120- 133.</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олнение таблицы учащимис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доске таблица и указание страниц учебника.</w:t>
            </w:r>
          </w:p>
          <w:tbl>
            <w:tblPr>
              <w:tblW w:w="2518" w:type="dxa"/>
              <w:jc w:val="left"/>
              <w:tblInd w:w="0" w:type="dxa"/>
              <w:tblLayout w:type="fixed"/>
              <w:tblCellMar>
                <w:top w:w="0" w:type="dxa"/>
                <w:left w:w="108" w:type="dxa"/>
                <w:bottom w:w="0" w:type="dxa"/>
                <w:right w:w="108" w:type="dxa"/>
              </w:tblCellMar>
            </w:tblPr>
            <w:tblGrid>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ид </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звитие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зобраз </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стр.</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Итоги</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зовите определение продуктивной деятельности, в чем проявляется ее влияние на развитие ребенка?</w:t>
            </w:r>
          </w:p>
          <w:p>
            <w:pPr>
              <w:pStyle w:val="Normal"/>
              <w:suppressAutoHyphens w:val="true"/>
              <w:spacing w:lineRule="auto" w:line="360" w:before="0" w:after="0"/>
              <w:rPr/>
            </w:pPr>
            <w:r>
              <w:rPr>
                <w:rFonts w:cs="Times New Roman" w:ascii="Times New Roman" w:hAnsi="Times New Roman"/>
                <w:sz w:val="20"/>
                <w:szCs w:val="28"/>
              </w:rPr>
              <w:t>Укажите особенности развития изобразительной деятельности. Укажите особенности развития конструктивной деятельност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ля чего необходимы знания о развитие продуктивной деятельности при организации работы с детьми?</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ы учащихся, проверка таблиц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омашнее задание</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хина В.С. Детская психология. Глава 7. Параграфы 1, 2. страницы 130-14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унтаева Г.А. Детская психология. Глава 7. Параграфы 1,2. С. 120-13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тать, запомнить определения.</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доске запис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хина 130-14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унтаева 120--133</w:t>
            </w:r>
          </w:p>
        </w:tc>
      </w:tr>
    </w:tbl>
    <w:p>
      <w:pPr>
        <w:sectPr>
          <w:headerReference w:type="default" r:id="rId9"/>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b/>
          <w:sz w:val="28"/>
          <w:szCs w:val="28"/>
        </w:rPr>
        <w:t>Развитие продуктивной деятельности дошкольников</w:t>
      </w:r>
    </w:p>
    <w:p>
      <w:pPr>
        <w:pStyle w:val="Style17"/>
        <w:suppressAutoHyphens w:val="true"/>
        <w:spacing w:lineRule="auto" w:line="36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eastAsia="MS Mincho;?l?r ???fc" w:cs="Times New Roman" w:ascii="Times New Roman" w:hAnsi="Times New Roman"/>
          <w:sz w:val="28"/>
          <w:szCs w:val="28"/>
        </w:rPr>
        <w:t>формирование знаний о развитии продуктивной деятельности у детей дошкольного возрас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накомить с особенностями развития продуктивной деятельности в дошкольн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вать познавательную активность, посредством участия в беседе и ответов на во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итывать интерес к предм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картинки с изображениями детей: рисуют, лепят, строят, вырезают; готовая продукция детей: рисунок, аппликация, фото лепки, постройки; запись темы на доске; изображение зайчика детьми дошкольниками; изображение треугольника - ребенком; головонога (мамы); шаблонов: дерева, домика, цветочка.</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Тип урока: </w:t>
      </w:r>
      <w:r>
        <w:rPr>
          <w:rFonts w:cs="Times New Roman" w:ascii="Times New Roman" w:hAnsi="Times New Roman"/>
          <w:sz w:val="28"/>
          <w:szCs w:val="28"/>
        </w:rPr>
        <w:t>изучение нового материал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ле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е понятие о продуктивной деятельности у детей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продуктивной деятельности у дошкольников и их особенности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2.1 Особенности развития изобразительной деятельности в дошкольн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обенности конструктивной деятельности в дошкольн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Влияние продуктивной деятельности на психическое развитие дошкольника</w:t>
      </w:r>
    </w:p>
    <w:tbl>
      <w:tblPr>
        <w:tblW w:w="9351" w:type="dxa"/>
        <w:jc w:val="left"/>
        <w:tblInd w:w="0" w:type="dxa"/>
        <w:tblLayout w:type="fixed"/>
        <w:tblCellMar>
          <w:top w:w="0" w:type="dxa"/>
          <w:left w:w="108" w:type="dxa"/>
          <w:bottom w:w="0" w:type="dxa"/>
          <w:right w:w="108" w:type="dxa"/>
        </w:tblCellMar>
      </w:tblPr>
      <w:tblGrid>
        <w:gridCol w:w="2296"/>
        <w:gridCol w:w="7055"/>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 продуктивной деятельности</w:t>
            </w:r>
          </w:p>
        </w:tc>
        <w:tc>
          <w:tcPr>
            <w:tcW w:w="7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лияние на психическое развитие ребенка</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азительная деятельность</w:t>
            </w:r>
          </w:p>
        </w:tc>
        <w:tc>
          <w:tcPr>
            <w:tcW w:w="7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тенсивное познание действительности посредством восприят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ст произвольности движе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ие знаковой функции созна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ие реч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ие восприятия (представления о предмете от разных анализатор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моциональное развитие (отношение к изображаемому, своя оцен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никают предпосылки графического моделирова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ие наглядно-образного мышления (по представлению, по описани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вает операции мышления: анализ, синтез, обобщение, сравнение и др.</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структивная деятельность</w:t>
            </w:r>
          </w:p>
        </w:tc>
        <w:tc>
          <w:tcPr>
            <w:tcW w:w="7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вается логическое мышле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транственное ориентиров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сходит усвоение сенсорных эталон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вается памят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ируются умения ставить перед собой цель (целеполагание), способность к планированию своей деятельности для достижения цел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Эмоциональное общение с ребенком в семь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ами тест, который поможет оценить, как строятся ваши взаимоотношение в сем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 своих родителей вы 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ладшим ребен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редним или единстве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им ребен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мните ли вы важные даты в жизни родительской семьи? Какие именно, укаж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естно говоря, почти не помн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олько самые важ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 и горжусь эт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равится ли вам помогать до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 редко отказываю, когда меня прос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особенно, если должна помо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огаю, когда мне не доставляет неудоб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сколько важны для вас порядок и чистота в до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чень важ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аж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какой-то мере важ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 вашим членом семьи произошло несчастье. Ваши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стараюсь приободр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ставлю на некоторое время в одино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жу слова сочувствия и буду вести себя с ним как обы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щительный ли вы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ого отношусь к выбору друзей, проверенных време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 меня много знаком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доверяю людям, нет друз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аш ребенок требует переключить телевизор с фильма, который вам очень нравится, на свою программу. Что вы делае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полняете просьбу и смотрите его программу вмес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вечаете, что придется подождать, пока закончится филь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выполняю, но обещаю купить портативный телевизо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аписываете фильм на видео, а ребенку позволяете смотреть программ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ы видите в своих детя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юдей, равных в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ех, кто может помочь вам заново пережить свою молод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кто постоянно нуждается в ваших добрых совет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 споре с детьми в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дко говорите, что они ошибаются, потому, что потом не будут люби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глашаетесь изменить позицию, потому что дальнейший спор бесполезе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знаете, что они правы, если они действительно прав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ебенок ваш достаточно дерзок, за словом в карман не полезет:</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а) </w:t>
      </w:r>
      <w:r>
        <w:rPr>
          <w:rFonts w:cs="Times New Roman" w:ascii="Times New Roman" w:hAnsi="Times New Roman"/>
          <w:iCs/>
          <w:sz w:val="28"/>
          <w:szCs w:val="28"/>
        </w:rPr>
        <w:t>объясните, что такое поведение неприлично, что люди его за это осудя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Cs/>
          <w:sz w:val="28"/>
          <w:szCs w:val="28"/>
        </w:rPr>
        <w:t>запрещаете ему дерзить и строго наказываете за ослуш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каждый день, когда он ведет себя прилично, поощряете ег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1. Другие дети преследуют вашего ребенка: бьют его, насмехаются над ни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iCs/>
          <w:sz w:val="28"/>
          <w:szCs w:val="28"/>
        </w:rPr>
        <w:t>учите его давать сдачи</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Cs/>
          <w:sz w:val="28"/>
          <w:szCs w:val="28"/>
        </w:rPr>
        <w:t>разговариваете с родителями обидчик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стараетесь организовать жизнь ребенка, без контактов с этими детьми</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Если ваш ребенок грубит, не способен сопереживать, нападает на других дет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iCs/>
          <w:sz w:val="28"/>
          <w:szCs w:val="28"/>
        </w:rPr>
        <w:t xml:space="preserve">вы считаете: как он относится к другим, так и вы к нему, чтобы он на своем опыте мог оценить собственное поведение </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Cs/>
          <w:sz w:val="28"/>
          <w:szCs w:val="28"/>
        </w:rPr>
        <w:t>стремитесь оказывать ему больше внимания, чем до сих пор</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запрещаете ему смотреть фильмы, в которых демонстрируется насилие</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одсчитайте набранные баллы:</w:t>
      </w:r>
    </w:p>
    <w:tbl>
      <w:tblPr>
        <w:tblW w:w="3185" w:type="dxa"/>
        <w:jc w:val="left"/>
        <w:tblInd w:w="596" w:type="dxa"/>
        <w:tblLayout w:type="fixed"/>
        <w:tblCellMar>
          <w:top w:w="0" w:type="dxa"/>
          <w:left w:w="108" w:type="dxa"/>
          <w:bottom w:w="0" w:type="dxa"/>
          <w:right w:w="108" w:type="dxa"/>
        </w:tblCellMar>
      </w:tblPr>
      <w:tblGrid>
        <w:gridCol w:w="846"/>
        <w:gridCol w:w="316"/>
        <w:gridCol w:w="318"/>
        <w:gridCol w:w="316"/>
        <w:gridCol w:w="138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Вопрос</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ментари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баллов:</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Между 24 и 36. </w:t>
      </w:r>
      <w:r>
        <w:rPr>
          <w:rFonts w:cs="Times New Roman" w:ascii="Times New Roman" w:hAnsi="Times New Roman"/>
          <w:sz w:val="28"/>
          <w:szCs w:val="28"/>
        </w:rPr>
        <w:t>Вы, наверное, думаете, что весело проводите время с детьми, стараясь быть с ними на равных во всем. Но это сейчас. Позднее вы можете поплатиться. Вы слишком переигрываете, взяв на себя роль приятеля собственных детей, ставя их на одну доску с вами. Ведь большинство детей прекрасно это понимают, а в результате, как считают эксперты, подспудно возрастает их нервозность. Быть просто приятелем недостаточно. Дети нуждаются в руководстве. Вам надо понять, что с разницей в возрасте ничего поделать нельзя, и важно осознать, что именно вы призваны обеспечить своим детям чувство перспективы и преемственности, знание собственных корней и выбор места в жизни. Задумайтесь: не имеет ли тут место эмоциональная отстраненность? Внимательнее присмотритесь к своему ребенку, к его проблемам: не ждет ли он от вас большего участия?</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Между 24 и 14. </w:t>
      </w:r>
      <w:r>
        <w:rPr>
          <w:rFonts w:cs="Times New Roman" w:ascii="Times New Roman" w:hAnsi="Times New Roman"/>
          <w:sz w:val="28"/>
          <w:szCs w:val="28"/>
        </w:rPr>
        <w:t>Ваши дети, похоже, так и не знают в точности, как же им с вами правильно держаться. Вы явно стараетесь им потакать, а затем, когда это вам нужно, пытаетесь войти в роль родителя. Рано или поздно вы захотите настоять на своем в чем-то важном, и это вызовет у детей гнев, растерянность и неповиновение. Но вы зашли еще не так далеко и можете перестать играть в приятеля, чтобы явить детям образец зрелого и ответственного поведения. И пусть вас не беспокоят опасения, что дети перестанут любить вас, если вы станете утверждать себя в родительской роли. Ваша требовательность к ребенку чаще бывает продиктована вашим настроением, чем его поведением. Задумайтесь: в полной ли мере вы стимулируете умственное, эмоциональное и физическое развитие ребенка. Вероятно, чуть больше доброжелательной требовательности с вашей стороны пойдет ему только на польз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ежду 13 и 0. </w:t>
      </w:r>
      <w:r>
        <w:rPr>
          <w:rFonts w:cs="Times New Roman" w:ascii="Times New Roman" w:hAnsi="Times New Roman"/>
          <w:sz w:val="28"/>
          <w:szCs w:val="28"/>
        </w:rPr>
        <w:t>Вы типичный средний родитель. Вы отчаянно пытаетесь понять и оценить вечно меняющиеся нужды и настроения своих детей, иногда поддаетесь соблазну уступить им. В этом нет ничего плохого, потому что, судя по всему, вы достаточно разумны и знаете, как строить от ношения с детьми на ваших, а не на их условиях. Противоречия неизбежны, однако дети вас любят, уважают и главное — видят в вас любящего и надежного родителя Вашему ребенку не грозит стать распущенным или избалованным, поскольку вы уделяете ему достаточное, но не чрезмерное внимание.</w:t>
      </w:r>
    </w:p>
    <w:p>
      <w:pPr>
        <w:pStyle w:val="Normal"/>
        <w:spacing w:lineRule="auto" w:line="360"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720"/>
        </w:tabs>
        <w:ind w:left="720" w:hanging="360"/>
      </w:pPr>
      <w:rPr>
        <w:i w:val="false"/>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Основной текст с отступом 2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7:00Z</dcterms:created>
  <dc:creator>Паук</dc:creator>
  <dc:description>Сделала сама</dc:description>
  <cp:keywords/>
  <dc:language>en-US</dc:language>
  <cp:lastModifiedBy>SYSTEM</cp:lastModifiedBy>
  <dcterms:modified xsi:type="dcterms:W3CDTF">2011-09-07T07:37:00Z</dcterms:modified>
  <cp:revision>2</cp:revision>
  <dc:subject>Практика в универе</dc:subject>
  <dc:title>Практика в колледже</dc:title>
</cp:coreProperties>
</file>