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рвная систем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оложению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ьная(спинной и головной мозг)(в виде трубки)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ферическая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рвы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местоположению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нномозговой нерв (33 пары) (образован аксоном чувствит. и дендритом двигательного)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пно-мозговой нерв(12 пар)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луждающий нерв (10-ая пара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 содержанию видов нейронов части рефлекторной дуги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вствительный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шанный(напр. чувствит.+двигат. соматич.рефлек.дуги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рвные узлы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пинномозговой: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увствит. узел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гетативн.(симпатич. и парасимпатич.)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рвные окончания</w:t>
      </w:r>
      <w:r>
        <w:rPr>
          <w:rFonts w:cs="Times New Roman" w:ascii="Times New Roman" w:hAnsi="Times New Roman"/>
          <w:sz w:val="28"/>
          <w:szCs w:val="28"/>
        </w:rPr>
        <w:t>(начала (рефлектор) или конец отростков(эффектор))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а = серое в-во(если в пределах ЦНС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остки = белое в-во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функции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матическая (регулирует работу кости, мышцы, кожа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гетативная ( регулирует работу внутр.органов, сосудов, желёз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симпатическая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арасимпатическая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НС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нной мозг – </w:t>
      </w:r>
      <w:r>
        <w:rPr>
          <w:rFonts w:cs="Times New Roman" w:ascii="Times New Roman" w:hAnsi="Times New Roman"/>
          <w:sz w:val="28"/>
          <w:szCs w:val="28"/>
        </w:rPr>
        <w:t>это трубка(т.е. есть полая внутри, в к-ой наход. ликов), к-ая расположена в позвоночном канале(образован отверстием позвонков). Имеет 3 оболочки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ердая(плотная соед.ткань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утинная(РСТ с кров. сосудами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ягкая(РСТ и кров. сосуды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ной мозг сегментирован; от каждого сегмента отходит пара спинного-мозговых нервов: правый и левый; снаружи – белое, внутри – белое(образ. выросты: задние, передние и боковые (только в грудном отделе)рога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спинного мозга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йный (8 сегментов) (1-ый наход. между черепом и 1-ым шейным позвонком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дной (12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чный (5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стцовый (5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чиковый (1-3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33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ется спинной мозг на уровне 1-2 поясничного позвонка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ут между 3 и 4 поясничным позвонков( там где нет спинного мозга, там где корешки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мент спинного мозга– это участок серого в-ва, к-ый соответствует выходу одной пары спинномозговых нервов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ункции спинного мозга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флекторная – замыкаются дуги безусловны рефлексов (самый простая- колено(2-ух нейронная); рука от горячего (3-ех нейронная); замыкаются на уровне спинного мозга;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оводниковая – в белом в-ве проходят проводяшие пути, к-ые соединяют спинной мозг с головным. 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ной моз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ходится в полости черепа, имеет анатомические части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твол головного мозга явл. продолжение спинного мозга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зжечок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ие полушария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ется головной мозг из (сначало 3) 5 мозговых пузырей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лочки головного мозга(явл. продолжением оболочек спинного мозга)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твердая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паутинная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мягкая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оболочками ликв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твол головного мозга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сегментирован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аружи белое в-во (восходящие проводящие пути; нисходящие проводящие пути)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утри серое в-во (ядра (скопление тел нейронов, отростки этих нейронов идут в составе черепно-мозговых нервов) черепно-мозговые нервов(12 пар))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 ствола отходят черепно-мозговых нервов.</w:t>
      </w:r>
    </w:p>
    <w:p>
      <w:pPr>
        <w:pStyle w:val="Style15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тдела ствола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продолговатый мозг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озжечок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мост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редний мозг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межуточный мозг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большие полушария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пно-мозговые нервы: чувствительные, двигательные и смешанные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чувствит.нервов: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онятельный нерв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рительный нерв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луховой нерв (вестибулярный) 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- блуждающий нерв(смешанный)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дъязычный (двигательный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долговатый мозг и м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ится к заднему мозга(заднего мозг.пузыря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моста и продолговатого мозга выходят черепно-мозговые нервы с 5 по 12 пару.</w:t>
      </w:r>
    </w:p>
    <w:p>
      <w:pPr>
        <w:pStyle w:val="Style15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сть заднего мозга – четвёртый желудочек(расширение полости трубки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сти жидкость – ликв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долговатый мозг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центр дыхания, центр кровообращения внутри белого в-ва на уровне продолговатого мозга и центр слюноотделения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замыкаются дуги безусловный рефлексов, связанные с дыханием, кровообращением и слюноотделением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редний мозг: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жки мозга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стинка четверохолмия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бласти среднего мозга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ыходят 3-ая и 4-ая пара черепно-мозговых нервов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дкорковые центр зрения и слуха. Могут замыкаться дуги безусловных рефлексов зрения и мозга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ядро, отвеч. за мышечный тонус(соматич.)</w:t>
      </w:r>
    </w:p>
    <w:p>
      <w:pPr>
        <w:pStyle w:val="Style15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сть среднего мозга – мозговой водопровод( в ней ликва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межуточный мозг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рительный бугор(таламус)(=центр чувствительности)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ипоталамус (под таламусом) (воронка, сосцевидные тела, перекрест зрит.нервов)(центр вегетативный функций(гипоталямус -гипофиз- железы внутр.секреции -гуморальная регуляция работы внутр.органов), поддержание гомеостаза(=постоянство внутр.среды(пост. химическ.с-ва и температуры).</w:t>
      </w:r>
    </w:p>
    <w:p>
      <w:pPr>
        <w:pStyle w:val="Style15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сть промежуточного мозга – 3-ий желудочек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зжечок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ется из заднего мозгового пузыря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ожки(проводящие пути(белое в-ва), к-ые соединяют мозжечок со стволом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лушария мозжечка(имеют неровную поверхность, на полушариях образуются борозды и извилины, покрыты серым в-вом(кора / ядра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явл. высшим центром координации движения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олушария головного мозга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ся к конечному мозгу; соединены между собой мозолистым телом; поверность неровная - покрыта бороздами и извилинами(увелич.тела нейронов)(образ. в связи с увелич. поверхности и невозможностью увелич. черепной коробки)(крупные); покрыта серым в-вом – кора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озды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центральная(отделяет лобной и теменной)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оковая(отделяет височную от лобной и теменной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ылочная доля – зрение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бная доля – высшая нервная деятельности(речь, мышления, ассоциативные связи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сочные доли – слух; внутри центр вкуса и обоняния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енные доли – равновесие(приходит инф-ция от вестибулярного анализатора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ло центральной борозды – инф-ция от кожи слизистых оболочек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ункция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й мозг – центр условных рефлексов(формир. в течение жизни)(индивидуальны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ые дуги условных рефлексов всегда проходят через кору больших полушарий.</w:t>
      </w:r>
    </w:p>
    <w:p>
      <w:pPr>
        <w:pStyle w:val="Style15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ть конечного мозга – боковые желудочки (2) (в правом и левом полушари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3:00Z</dcterms:created>
  <dc:creator>User</dc:creator>
  <dc:description/>
  <cp:keywords/>
  <dc:language>en-US</dc:language>
  <cp:lastModifiedBy>SYSTEM</cp:lastModifiedBy>
  <dcterms:modified xsi:type="dcterms:W3CDTF">2011-09-07T07:43:00Z</dcterms:modified>
  <cp:revision>2</cp:revision>
  <dc:subject/>
  <dc:title>Нервная система</dc:title>
</cp:coreProperties>
</file>