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алентина Степаненк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е чувства патриотизма на уроках математики и русского язы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щущается необходимость изучения истории народа, восстановления духовности для формирования нравственной личности гражданина и патриота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ая школа – это время формирования человеческой личности. Специфика работы учителя начальной школы в том, что он преподаёт не один предмет, а все предметы учебного плана. На каждом уроке можно найти возможность решать проблему воспитания гражданина и патриота своей Родины. Формирования личности идёт не только во время внеклассной работы, но и на каждом ур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чу рассказать, как я использую уроки по математике и русскому языку в своей работе для достижения этой цели на основе изучения карело-финского эпоса «КАЛЕВАЛА»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Закрепление изученного материала по теме «Четыре арифметических действия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работка устных и письменных вычислительных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азвивать внимание и умения самостоятельно работ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спитывать чувство патриотизма через любовь к родному краю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ая часть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ешив уравнения, вы узнаете, как называется карельский эп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скорей реши и ответ нам ска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516"/>
        <w:gridCol w:w="170"/>
        <w:gridCol w:w="170"/>
        <w:gridCol w:w="176"/>
        <w:gridCol w:w="194"/>
        <w:gridCol w:w="206"/>
        <w:gridCol w:w="131"/>
        <w:gridCol w:w="180"/>
        <w:gridCol w:w="192"/>
        <w:gridCol w:w="192"/>
        <w:gridCol w:w="171"/>
        <w:gridCol w:w="171"/>
        <w:gridCol w:w="415"/>
        <w:gridCol w:w="516"/>
        <w:gridCol w:w="516"/>
        <w:gridCol w:w="516"/>
      </w:tblGrid>
      <w:tr>
        <w:trPr/>
        <w:tc>
          <w:tcPr>
            <w:tcW w:w="5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левала» стала первым крупным художественным произведением, в котором воссоздана мифологическая история древних карелов и финнов. Еще в далекие-далекие времена белобородые песнопевцы передавали из уст в уста песни о храбром и славном народе страны Калевалы. Не легкой была его борьба за счастье и свободу, но силой, храбростью, мудростью и ловкостью своей победил он злые, темные силы сумрачной Сариолы, туманной Похъё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левала» вся пронизана любовью к народу, к миру, к родной земл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Назовите фамилию финского фольклориста, собирателя ру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вь квадратики так, чтобы следующее число было на 70 больше предыдущего, начиная с наименьш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1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59"/>
        <w:gridCol w:w="1159"/>
        <w:gridCol w:w="1159"/>
        <w:gridCol w:w="1159"/>
        <w:gridCol w:w="1159"/>
        <w:gridCol w:w="1159"/>
      </w:tblGrid>
      <w:tr>
        <w:trPr>
          <w:trHeight w:val="339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39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14"/>
      </w:tblGrid>
      <w:tr>
        <w:trPr>
          <w:trHeight w:val="3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</w:t>
            </w:r>
          </w:p>
        </w:tc>
      </w:tr>
      <w:tr>
        <w:trPr>
          <w:trHeight w:val="3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Ё</w:t>
            </w:r>
          </w:p>
        </w:tc>
      </w:tr>
      <w:tr>
        <w:trPr>
          <w:trHeight w:val="3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</w:tr>
      <w:tr>
        <w:trPr>
          <w:trHeight w:val="3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</w:tr>
      <w:tr>
        <w:trPr>
          <w:trHeight w:val="3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</w:tr>
      <w:tr>
        <w:trPr>
          <w:trHeight w:val="3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</w:tr>
      <w:tr>
        <w:trPr>
          <w:trHeight w:val="36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иас Лённрот (1802 -1884) родился на юге Финляндии в местечке Самматти в семье сельского портного. Мальчик рано научился читать, и книги стали для него лучшими друзьями. В школу Лённрот пошел поздно, в двенадцать лет. Учился он всего четыре года, и то с перерывами. В основном же занимался самообразованием. Упорные самостоятельные занятия позволили Элиасу Лённроту поступить в университет, где он изучал филологию и медицину. После окончания университета он более двадцати лет работал окружным врачом в провинциальном городке Каяни. Благодаря своей разносторонней одаренности он становится ученым, избирается почетным членом нескольких европейских академий, в том числе Петербургск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удучи энциклопедически образованным человеком, Лённрот много сделал для своего народа как просветитель. Созданный им большой финско-шведский словарь ценится в Финляндии так же, как в нашей стране «Толковый словарь» В. Даля. Лённрот обладал выдающимися способностями и феноменальной памятью. Изумительная память пригодилась Элиасу Лённроту и при работе над «Калевалой». Он помнил почти все песни, которые записал от народа, а это многие тысячи стро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азовите фамилию художника – иллюстратора детского издания «Калевал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е и ответите на во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3 + х = 140 Мечев– 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чергин– 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нк –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Кочергин Н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ллюстрировал детское издание «Калевала» известный советский художник Н.М. Кочергин. Кочергин нежно любил сказку. Этим он обязан своим род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диннадцать лет он поступил в Московское (Строгановское) художественное училище. Здесь укрепилась его любовь к народному творчеству. В эти годы любимым учителем Н. Кочергина был замечательный русский художник Н.К. Рерих. Н.К. Рерих - блестящий знаток старины, страстный любитель нашего Севера - навсегда пленил Кочерг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прежде чем он стал известным иллюстратором детских книг и сказок, была гражданская война. Доброволец революционной армии Николай Кочергин воевал клинком и силой революционного плаката. А в суровые годы Великой Отечественной войны работал в блокадном Ленингр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шли годы, но детская любовь к народному творчеству не забылась, не забылось и увлечение Севером. Кочергин увлекался спортом, и друзья-лыжи нередко уводили его в тихие заснеженные леса, где каждое дерево, каждый куст могли обернуться сказочным богатырем или веселой зверушкой. Обращение Н.М. Кочергина к «Калевале» не было случайным. Его как иллюстратора всегда привлекали эпические образы. Героев «Калевалы» - сильных и мужественных людей - художник чаще всего изображает крупным планом и всегда - в активном действии. Монументальные образы Вяйнямёйнена, Илмаринена, Лемминкяйнена, созданные Н.М. Кочергиным, по своей физической и духовной силе сродни русским богатырям Алеше Поповичу, Добрыне Никитичу и Илье Муромцу, которых он не раз блистательно рисовал, иллюстрируя русские бы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Назовите имя мудрого старца.</w:t>
      </w:r>
      <w:r>
        <w:rPr>
          <w:sz w:val="28"/>
          <w:szCs w:val="28"/>
        </w:rPr>
        <w:t xml:space="preserve"> Расставьте квадратики так, чтобы следующее число было в 2 раза больше предыдущего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85" w:type="dxa"/>
        <w:jc w:val="left"/>
        <w:tblInd w:w="4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592"/>
      </w:tblGrid>
      <w:tr>
        <w:trPr>
          <w:trHeight w:val="330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Й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Й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939"/>
        <w:gridCol w:w="751"/>
        <w:gridCol w:w="940"/>
        <w:gridCol w:w="940"/>
        <w:gridCol w:w="752"/>
        <w:gridCol w:w="827"/>
        <w:gridCol w:w="827"/>
        <w:gridCol w:w="1052"/>
        <w:gridCol w:w="765"/>
        <w:gridCol w:w="780"/>
      </w:tblGrid>
      <w:tr>
        <w:trPr>
          <w:trHeight w:val="390" w:hRule="atLeast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яйнемейнен (Вяйнамейне, Вейнемейнен), в карело-финской мифологии мудрый старец. Вяйнемейнен любимый герой в эпосе «Калевала», потому что он любое дело делал для счастья народа. Он готов был даже жизнь отдать за него. Он хотел мира и счастья для всех людей на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Как называется карельский струнный инструмен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ни каждое число произведением двух чисел так, чтобы один множитель равнялся двум, и в таблице найди бук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042"/>
        <w:gridCol w:w="1159"/>
        <w:gridCol w:w="1159"/>
        <w:gridCol w:w="1159"/>
        <w:gridCol w:w="1159"/>
        <w:gridCol w:w="1159"/>
      </w:tblGrid>
      <w:tr>
        <w:trPr>
          <w:trHeight w:val="27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27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31"/>
        <w:gridCol w:w="632"/>
        <w:gridCol w:w="631"/>
        <w:gridCol w:w="631"/>
        <w:gridCol w:w="632"/>
        <w:gridCol w:w="631"/>
        <w:gridCol w:w="632"/>
      </w:tblGrid>
      <w:tr>
        <w:trPr>
          <w:trHeight w:val="33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1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716"/>
        <w:gridCol w:w="716"/>
        <w:gridCol w:w="716"/>
        <w:gridCol w:w="616"/>
        <w:gridCol w:w="71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х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х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х1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х2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х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х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х3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НТЕЛЕ, (фин. kantele), карельский и финский струнный щипковый инструмент. Ранний и поздние типы различаются по форме, размерам, количеству струн (первоначально 5), способам и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ственные инструменты: эстонский каннель, латышский кокле, литовский канклес, русские гу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машнее задание: используя содержание «КАЛЕВАЛЫ», составить задачу, которую можно решить арифметическим способо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нового узнал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 чем работали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кие вопросы возникли на уро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работ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Обучающее из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умения применять знания о предложении при построении текста, писать изложение по коллективно составленному пл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 писать безударные окончания имён прилагате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умения применять правила при написании слов с изученными орфограммами, развивать орфографическую зор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оспитывать интерес к истории свое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становка темы уро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бес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карело-финский эпос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равился ли эпос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вы узнали, прочитав это произведе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оветуете ли вы друзьям прочитать его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омство с текстом изло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левал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ский учёный Э. Лённрот часто бывал во многих деревнях Карелии. Он записывал народные песни о далёкой старине. Такие песни называются руны. Они похожи на русские былины. Знатоков и исполнителей рун называли рунопевцами. Руны Лённрот обрабатывал, дополня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родилась замечательная книга «Калевала». «Калевала – это карело-финский эпос о подвигах и приключениях героев сказочной страны. Особое место занимает история борьбы народа солнечной страны Калевалы с жителями Похъёлы, края мрака и холода. В центре этой истории – борьба за чудесную мельницу Сампо. Главные герои – мудрый Вяйнемейнен. кузнец Илмаринен, весёлый охотник Лемминкайнен. Герои «Калевалы» одерживают победу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содержания текст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зовите фамилию финского учёного, который записывал песни народные песни?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назывались эти песни и исполнители их?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такое «Калевала»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чём говорится в этом эпосе?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главных герое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одержал победу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яснить значение слова эпос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Эпос - повествование о событиях, предполагаемых в прошлом. Источник ее сюжета - народное пред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е пл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ла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тория создания «Калевал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чём говорится в эпос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рфографическая подготовка. </w:t>
      </w:r>
      <w:r>
        <w:rPr>
          <w:sz w:val="28"/>
          <w:szCs w:val="28"/>
        </w:rPr>
        <w:t xml:space="preserve">На какие правила в тексте есть орфограммы? Что мы знаем об их правильном написании?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ка к записи текста. </w:t>
      </w:r>
      <w:r>
        <w:rPr>
          <w:sz w:val="28"/>
          <w:szCs w:val="28"/>
        </w:rPr>
        <w:t xml:space="preserve">Повторное чтение текста вслух. Пересказ текста по плану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исание из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ратить внимание на написание слов </w:t>
      </w:r>
      <w:r>
        <w:rPr>
          <w:sz w:val="28"/>
          <w:szCs w:val="28"/>
        </w:rPr>
        <w:t>(слова на доске</w:t>
      </w:r>
      <w:r>
        <w:rPr>
          <w:b/>
          <w:bCs/>
          <w:sz w:val="28"/>
          <w:szCs w:val="28"/>
        </w:rPr>
        <w:t>):</w:t>
      </w:r>
      <w:r>
        <w:rPr>
          <w:sz w:val="28"/>
          <w:szCs w:val="28"/>
        </w:rPr>
        <w:t xml:space="preserve"> Э. Лённрот, рунопевцы, карело-финский эпос «Калевала», жители Похьёлы, мельница Сампо, мудрый Вяйнемейнен, кузнец Илмаринен, весёлый охотник Лемминкайне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Чтение 2-3 изложений, обсуждение правильности составления текста</w:t>
      </w:r>
      <w:r>
        <w:rPr>
          <w:sz w:val="28"/>
          <w:szCs w:val="28"/>
        </w:rPr>
        <w:t>. Указать сильные и слабые стороны изложения, построение предложе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5:00Z</dcterms:created>
  <dc:creator>Дом</dc:creator>
  <dc:description/>
  <cp:keywords/>
  <dc:language>en-US</dc:language>
  <cp:lastModifiedBy>Mage</cp:lastModifiedBy>
  <dcterms:modified xsi:type="dcterms:W3CDTF">2012-03-08T08:47:00Z</dcterms:modified>
  <cp:revision>3</cp:revision>
  <dc:subject/>
  <dc:title>Воспитание чувства патриотизма на уроке математики</dc:title>
</cp:coreProperties>
</file>