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48"/>
          <w:lang w:val="uk-UA"/>
        </w:rPr>
      </w:pPr>
      <w:r>
        <w:rPr>
          <w:rStyle w:val="Applestylespan"/>
          <w:rFonts w:cs="Times New Roman" w:ascii="Times New Roman" w:hAnsi="Times New Roman"/>
          <w:b/>
          <w:sz w:val="28"/>
          <w:szCs w:val="48"/>
        </w:rPr>
        <w:t>Способы избавления от депрессии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48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>Депрессия (от лат. – подавление, угнетение) – психическое расстройство, которое может вывести человека из эмоционального равновесия на продолжительное время и значительно ухудшить качество его жизни (трудовую активность, личные отношения и т.д.). Зачастую депрессия возникает как ответная реакция на психологическую травму или отрицательное событие (смерть близкого человека, увольнение с работы). Депрессия, или болезненно пониженное настроение, может быть как самостоятельным заболеванием, так и проявлением многих других. Пониженное настроение может быть и у совершенно здоровых людей. Депрессия является одним из наиболее распространенных душевных расстройств. Необходимо знать, что депрессия во всех своих проявлениях – заболевание, которое необходимо лечить, иначе оно примет затяжное течение и приведет к инвалидности. Своевременное лечение в большинстве случаев приводит к полному выздоров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Многие считают, что избавиться от унылого настроения помогают только антидепрессанты. Но не нужно забывать, что в подавляющем большинстве эти препараты имеют противопоказания. Их следует применять только по назначению врача, иначе вы рискуете вместо депрессии получить целый букет других заболеваний. Если же подавленное состояние продолжается несколько месяцев - это уже повод обратиться за помощью к специалисту. Ну а в легких случаях депрессии есть много способов улучшить свое настроение без помощи врач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b/>
          <w:sz w:val="28"/>
          <w:szCs w:val="24"/>
        </w:rPr>
        <w:t>Способ 1. «Да будет свет!»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Психотерапевты предлагают лечить депрессию… светом. Это особенно актуально в холодное время: недостаток солнечных лучей очень скверно сказывается на настроении. Не случайно депрессия встречается гораздо реже в жарких странах. Считается, что светотерапия помогает почти двум третям пациентов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Кроме «приема» солнечного света специалисты рекомендуют красить стены квартир в теплые, оранжевые и желтые тона. Можно помочь себе и таким проверенным способом: возьмите большой металлический поднос, поставьте на него 10-15 свечей и зажгите их. Насладитесь мерцанием пламени! Недаром долгими осенне-зимними вечерами многие так любят неподвижно посидеть у камина, глядя на чарующий огонь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b/>
          <w:sz w:val="28"/>
          <w:szCs w:val="24"/>
        </w:rPr>
        <w:t>Способ 2. «Движение - это жизнь!»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Среди людей, активно занимающихся спортом, депрессия встречается в пять раз реже. Отлично, если это происходит в группе и на свежем воздухе. Запишитесь в спортивный клуб на занятия фитнесом, аэробикой, шейпингом, посещайте бассейн, устраивайте себе каждый день легкую пробежку. Дорогу до работы, если есть такая возможность, преодолевайте пешком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Не стесняйтесь погонять мяч с детьми, пригласите на прогулку своего благоверного или подружку. Словом, пора отказаться от режима три «т» - тахта, тапочки, телевизор. Взамен введите в ежедневный обиход физическую нагрузку, которая через мышечную разрядку хорошо снимает нервное напряжение и повышает настроение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b/>
          <w:sz w:val="28"/>
          <w:szCs w:val="24"/>
        </w:rPr>
        <w:t>Способ 3. «Улыбка – кнопка хорошего настроения»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Каждое утро, перед тем как встать, обязательно нажимайте ее. Ведь юмор - наиболее эффективное средство в борьбе с депрессией. Скажите себе, что это - чистый новый день, он будет чудесным, и улыбнитесь. При подавленном настроении просто незаменима хорошая комедия, юмористическая телепередача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Благодаря «сеансам» смеха снимается нервное напряжение, происходит разрядка излишней энергии, начинают лучше работать жизненно важные органы и укрепляется иммунитет. Нервные клетки в этот момент активизируются, а в организме вырабатываются эндорфины – гормоны радости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b/>
          <w:sz w:val="28"/>
          <w:szCs w:val="24"/>
        </w:rPr>
        <w:t>Способ 4. «Назад к природе»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Прохладный душ и легкий завтрак под любимую музыкальную композицию (классика, джаз) или под запись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вуков природы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: шума дождя и ветра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шороха морского прибоя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тичьего щебет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- зарядят энергией и вдохнут умиротворение в вашу душу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Хорошо взбодрит прием природными стимуляторами типа травяных чаев или фитобальзамов (китайский лимонник, отвар шиповника, настойка элеутерококка). Необходимым элементом в борьбе с унынием послужат и натуральные ароматы растений – они способны настраивать определенным образом эмоциональный фон. Когда в воздухе пахнет грейпфрутом, лимоном, лавандой, пачули или иланг-илангом, на душе становится легко и радос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</w:rPr>
      </w:pPr>
      <w:r>
        <w:rPr>
          <w:rStyle w:val="Applestylespan"/>
          <w:rFonts w:cs="Times New Roman" w:ascii="Times New Roman" w:hAnsi="Times New Roman"/>
          <w:b/>
          <w:sz w:val="28"/>
          <w:szCs w:val="24"/>
        </w:rPr>
        <w:t>Способ 5. «Сон - лучший лекарь»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>Частый спутник любой депрессии - бессонница. Простой рецепт хорошего сна - прохладная спальня, теплое одеяло, низкая подушка и полная тишина. Если это необходимо, можно принять легкое травяное снотворное. Когда мы спим, время идет быстрее, а значит быстрее и безболезненнее закончится «черная полоса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b/>
          <w:sz w:val="28"/>
          <w:szCs w:val="24"/>
        </w:rPr>
        <w:t>Способ 6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Следите за тем, чтобы в ваш рацион входила только «здоровая» пища. Расстройство желудка и тяжесть способны испортить любое настроение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b/>
          <w:sz w:val="28"/>
          <w:szCs w:val="24"/>
        </w:rPr>
        <w:t>Способ 7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>Выпивайте стакан любимого сока в особо грустные моменты. Это не только полезно, но и поднимает настроение, как и любой вкусный продукт питания (не вздумайте только радовать себя килограммами шоколада – любимый сок намного полезнее)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Способ 8.Старайтесь радовать себя фильмами и передачами, настраивающими на позитивное настроение, а ужасы и репортажи с места преступлений лучше пока отложите.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Способ 9.Если есть желание и смелость, облейте себя холодной водой или примите прохладный душ, это сразу же взбодрит вас и поднимет настроение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36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36"/>
        </w:rPr>
        <w:t>7 продуктов от депрессии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i/>
          <w:i/>
          <w:sz w:val="28"/>
          <w:szCs w:val="24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i/>
          <w:i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b/>
          <w:bCs/>
          <w:i/>
          <w:sz w:val="28"/>
          <w:szCs w:val="24"/>
        </w:rPr>
        <w:t>1. Шоколад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Пальма первенства среди всех продуктов-антидепрессантов — у шоколада. В зернах какао содержится вещество фенилэтиламин, способствующее активному продуцированию организмом человека эндорфинов (гормоны счастья). Помимо этого в шоколаде высокое содержание магния, делающего нервную систему более устойчивой. Шоколад особенно полезен женщинам при плохом настроении и депрессиях. Кстати говоря, черная ипостась этого продукта значительно полезнее молоч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b/>
          <w:bCs/>
          <w:i/>
          <w:sz w:val="28"/>
          <w:szCs w:val="24"/>
        </w:rPr>
        <w:t>2. Банан</w:t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В банане много алкалоида хармана, который вызывает эйфорию — всезаполняющее счастье, восторг, кайф. Что ж, лучше быть под банановым кайфом, нежели в состоянии депрессии. Банан также советуют есть при хронической устал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b/>
          <w:bCs/>
          <w:i/>
          <w:sz w:val="28"/>
          <w:szCs w:val="24"/>
        </w:rPr>
        <w:t>3. Сы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Твердый сыр поднимает расположение духа благодаря содержащимся в нем аминокислотам – тирамину, триктамину, фенилэтиламину. Эксперты утверждают, что более всего на роль «весельчака» подходит сыр рокфор. Но если плесень не особо вдохновляет, подойдет любой другой сы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b/>
          <w:bCs/>
          <w:i/>
          <w:sz w:val="28"/>
          <w:szCs w:val="24"/>
        </w:rPr>
        <w:t>4. Овся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В овсянке есть тиамин, который называют «витамином оптимизма», а также магний. Видимо, Шерлок Холмс, как истинный англичанин, знал это, поэтому никогда и не впадал в уны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b/>
          <w:bCs/>
          <w:i/>
          <w:sz w:val="28"/>
          <w:szCs w:val="24"/>
        </w:rPr>
        <w:t>5. Лосось</w:t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В лососе много витамина D. Помимо этого он содержит большое количество жирных кислот омега-3, которые считаются злейшими врагами стресса. Поэтому суши с лососем в период депрессии будут очень кста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b/>
          <w:bCs/>
          <w:i/>
          <w:sz w:val="28"/>
          <w:szCs w:val="24"/>
        </w:rPr>
        <w:t>6. Перец чи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Перец чили дарит ощущение счастья. Основная его острая составляющая — капсацин — подавляет болевые ощущения и поднимает тонус. Да и потом, пока придумаешь, чем затушить «костер» во рту, депрессия сама собой проходит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i/>
          <w:i/>
          <w:sz w:val="28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b/>
          <w:bCs/>
          <w:i/>
          <w:sz w:val="28"/>
          <w:szCs w:val="24"/>
        </w:rPr>
        <w:t>7. Семечки подсолнечни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>Семечки богаты клетчаткой и фолиевой кислотой. Они поддерживают в норме нервную систему. Да и согласитесь, сам процесс лузгания семечек способствует релакс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3:00Z</dcterms:created>
  <dc:creator>Speed_XP</dc:creator>
  <dc:description/>
  <cp:keywords/>
  <dc:language>en-US</dc:language>
  <cp:lastModifiedBy>SYSTEM</cp:lastModifiedBy>
  <dcterms:modified xsi:type="dcterms:W3CDTF">2011-09-07T07:53:00Z</dcterms:modified>
  <cp:revision>2</cp:revision>
  <dc:subject/>
  <dc:title>Способы избавления от депрессии</dc:title>
</cp:coreProperties>
</file>