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Петрозаводский государственный университет</w:t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Кольский филиал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информационных технологий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 тему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Язык SQL – общая характеристика, интерфейс с традиционными языками программирования»</w:t>
      </w:r>
    </w:p>
    <w:p>
      <w:pPr>
        <w:pStyle w:val="Style10"/>
        <w:widowControl w:val="false"/>
        <w:tabs>
          <w:tab w:val="clear" w:pos="708"/>
          <w:tab w:val="left" w:pos="1560" w:leader="none"/>
          <w:tab w:val="left" w:pos="2127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0"/>
        <w:widowControl w:val="false"/>
        <w:tabs>
          <w:tab w:val="clear" w:pos="708"/>
          <w:tab w:val="left" w:pos="1560" w:leader="none"/>
          <w:tab w:val="left" w:pos="2127" w:leader="none"/>
        </w:tabs>
        <w:ind w:left="0" w:firstLine="709"/>
        <w:jc w:val="both"/>
        <w:rPr/>
      </w:pPr>
      <w:r>
        <w:rPr>
          <w:sz w:val="28"/>
        </w:rPr>
        <w:t>студента 5 курса (гр. 2)</w:t>
      </w:r>
    </w:p>
    <w:p>
      <w:pPr>
        <w:pStyle w:val="Style10"/>
        <w:widowControl w:val="false"/>
        <w:tabs>
          <w:tab w:val="clear" w:pos="708"/>
          <w:tab w:val="left" w:pos="1560" w:leader="none"/>
          <w:tab w:val="left" w:pos="2127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чного отделения</w:t>
      </w:r>
    </w:p>
    <w:p>
      <w:pPr>
        <w:pStyle w:val="Style10"/>
        <w:widowControl w:val="false"/>
        <w:tabs>
          <w:tab w:val="clear" w:pos="708"/>
          <w:tab w:val="left" w:pos="1560" w:leader="none"/>
          <w:tab w:val="left" w:pos="2127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акультета ИПМ</w:t>
      </w:r>
    </w:p>
    <w:p>
      <w:pPr>
        <w:pStyle w:val="Style10"/>
        <w:widowControl w:val="false"/>
        <w:tabs>
          <w:tab w:val="clear" w:pos="708"/>
          <w:tab w:val="left" w:pos="142" w:leader="none"/>
          <w:tab w:val="left" w:pos="1560" w:leader="none"/>
          <w:tab w:val="left" w:pos="212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пециальности 230102 - </w:t>
      </w:r>
      <w:r>
        <w:rPr>
          <w:i/>
          <w:sz w:val="28"/>
        </w:rPr>
        <w:t>Автоматизированные системы обработки информации и управления</w:t>
      </w:r>
    </w:p>
    <w:p>
      <w:pPr>
        <w:pStyle w:val="Style10"/>
        <w:widowControl w:val="false"/>
        <w:tabs>
          <w:tab w:val="clear" w:pos="708"/>
          <w:tab w:val="left" w:pos="1560" w:leader="none"/>
          <w:tab w:val="left" w:pos="2127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амсонова Антона Владимировича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Апатиты</w:t>
      </w:r>
    </w:p>
    <w:p>
      <w:pPr>
        <w:pStyle w:val="Style9"/>
        <w:widowControl w:val="false"/>
        <w:tabs>
          <w:tab w:val="clear" w:pos="708"/>
          <w:tab w:val="left" w:pos="1560" w:leader="none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  <w:tab/>
        <w:t>Характерист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  <w:tab/>
        <w:t>Вопросы практического программирова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  <w:tab/>
        <w:t>Вопросы совместимос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  <w:tab/>
        <w:t>Реализации SQ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</w:t>
        <w:tab/>
        <w:t>Типы команд SQ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  <w:tab/>
        <w:t>Преимущества и недостатки языка SQ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</w:t>
        <w:tab/>
        <w:t>Преимуществ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</w:t>
        <w:tab/>
        <w:t>Недостатк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Характерис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В начале 1970-х годов в одной из исследовательских лабораторий компании IBM была разработана экспериментальная реляционная СУБД IBM System R, для которой затем был создан специальный язык SEQUEL, позволявший относительно просто управлять данными в этой СУБД. Аббревиатура SEQUEL расшифровывалась как Structured English QUEry Language — «структурированный английский язык запросов». Позже по юридическим соображениям язык SEQUEL был переименован в SQL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Целью разработки было создание простого непроцедурного языка, которым мог воспользоваться любой пользователь, даже не имеющий навыков программирования. Собственно разработкой языка запросов занимались Дональд Чэмбэрлин (Donald D. Chamberlin) и Рэй Бойс (Ray Boyce). Пэт Селинджер (Pat Selinger) занималась разработкой стоимостного оптимизатора (cost-based optimizer), Рэймонд Лори (Raymond Lorie) занимался компилятором зап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Первыми СУБД, поддерживающими новый язык, стали в 1979 году Oracle V2 для машин VAX от компании Relational Software Inc. (впоследствии ставшей компанией Oracle) и System/38 от IBM, основанная на System/R. Вопреки сложившемуся мнению, первой стала именно СУБД Oracl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 количества данных, необходимость их хранения и обработки привели к тому, что возникла потребность в создании стандартного языка баз данных, который мог бы функционировать в многочисленных компьютерных системах различных видов. Действительно, с его помощью пользователи могут манипулировать данными независимо от того, работают ли они на персональном компьютере, сетевой рабочей станции или универсальной ЭВ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SQL (англ. Structured Query Language — «язык структурированных запросов») — универсальный компьютерный информационно-логический язык, появившийся в результате разработки реляционной модели данных, применяемый для создания, модификации и управления данными в реляционных базах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начально,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был основным способом работы пользователя с базой данных и представлял собой небольшую совокупность команд (операторов) допускающих создание таблиц, добавление в таблицы новых записей, извлечение записей из таблиц (в соответствии с заданным условием), удаление записей и изменение структур таблиц. В связи с усложнением 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стал более прикладным языком программирования, а пользователи получили возможность использовать визуальные построители зап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SQL принципиально отличается от традиционных алгоритмических языков программирования прежде всего тем, что он относится к непроцедурным языкам. На языке типа Кобол или Си можно записать шаг за шагом все инструкции, необходимые для исполнения программы. Язык SQL позволяет задать только то, “что нужно делать”, а само исполнение отдельных операций (“как делать”) возлагается непосредственно на СУБД. Такой подход в значительной мере определяется самой философией реляционных баз данных. СУБД в данном случае рассматривается как “черный ящик”, и что происходит внутри него, пользователя не должно касаться. Его должно интересовать только внесение в базу данных необходимых изменений и получение правильного ответа на запро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ругой особенностью SQL является так называемая трехзначная логика. В большинстве языков булево выражение может принимать только два значения: истина и ложь. Язык SQL позволяет записывать в базу данных значение NULL (пустое значение). NULL – это специальный код, который помещается в столбец таблицы, если по какой-нибудь причине в нем отсутствуют данные. Когда значение NULL участвует в операциях сравнения, булев результат будет ни истина и ни ложь, а неизвест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языки манипулирования данными, созданные для многих СУБД до появления реляционных баз данных, были ориентированы на операции с данными, представленными в виде логических записей файлов. Разумеется, это требовало от пользователя детального знания организации хранения данных и серьезных усилий для указания того, какие данные необходимы, где они размещаются и как их получи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лагодаря работающим с файловыми серверами СУБД, множество пользователей получают доступ к одним и тем же базам данных. Упрощается разработка различных автоматизированных систем управления организациями. Однако при таком подходе вся обработка запросов из программ или с терминалов пользовательских ЭВМ на них и выполняется, поэтому для реализации даже простого запроса необходимо считывать с файлового сервера или записывать на него целые файлы, а это ведет к конфликтным ситуациям и перегрузке сети. Для исключения указанных недостатков была предложена технология клиент-сервер, но при этом понадобился единый язык общения с сервером – выбор пал на SQL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атриваемый язык SQL ориентирован на операции с данными, представленными в виде логически взаимосвязанных совокупностей таблиц-отношений. Важнейшая особенность его структур – ориентация на конечный результат обработки данных, а не на процедуру этой обработки. Язык SQL сам определяет, где находятся данные, индексы и даже какие наиболее эффективные последовательности операций следует использовать для получения результата, а потому указывать эти детали в запросе к базе данных не требу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 xml:space="preserve">SQL в настоящее время получил очень широкое распространение и фактически превратился в стандартный язык реляционных баз данных. Стандарт на язык SQL был выпущен Американским национальным институтом стандартов (ANSI) в 1986 г., а в 1987 г. Международная организация стандартов (ISO) приняла его в качестве международного. Дальнейшее развитие языка поставщиками СУБД потребовало принятия в 1992 году нового расширенного стандарта (ANSI SQL-92 или просто SQL2)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едующим стандартом стал SQL:1999 (SQL3). В настоящее время действует стандарт, принятый в 2003 году (SQL:2003) с небольшими модификациями, внесёнными поз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/>
        <w:t>Вопросы практического программ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ак правило, любой поставщик СУБД предоставляет вместе со своей системой внешнюю утилиту, которая позволяет вводить операторы SQL в режиме командной строки и выдает на консоль результаты их выполнения (так, как это сделано на этой страничке, предоставляющей интерактивный доступ к БД publications). Недостатки такого режима работы очевидны: необходимо знать SQL, необходимо помнить схему БД, отсутствует возможность удобного просмотра результатов выполнения запросов. Поэтому, подобные утилиты стали инструментами администраторов баз данных, а для создания пользовательских приложений используются универсальные и специализированные языки программирования. Приложения, написанные таким образом, позволяют пользователю сосредоточиться на решении собственных задач, а не на структурах дан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очти все способы организации взаимодействия пользователя с базой данных основаны на модели "клиент-сервер". Т.е. предполагается, что каждое приложение обработки данных разбито, как минимум, на две част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лиента, который отвечает за организацию пользовательского интерфейс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ервер, который собственно хранит данные, обрабатывает запросы и посылает их результаты клиенту для отображ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ри этом предполагается, что каждая часть приложения функционирует на отдельном компьютере, т.е. к выделенному серверу БД с помощью локальной сети подключены персональные компьютеры пользователей (клиенты). Это наиболее популярная сегодня схема организации вычислительной 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Язык SQL позволяет только манипулировать данными, но в нем отсутствуют средства создания экранного интерфейса, что необходимо для пользовательских приложений. Для создания этого интерфейса служат универсальные языки третьего поколения (C, C++, Pascal) или проблемно-ориентированные языки четвертого поколения (xBase, Informix 4Gl, Progress, Jam,...). Эти языки содержат необходимые операторы ввода / вывода на экран, а также операторы структурного программирования (цикла, ветвтеления и т.д.). Также эти языки допускают определение структур, соответствующих записям таблиц обрабатываемой базы данных. В исходный текст программы включаются операторы языка SQL, которые во время исполнения передаются серверу БД, который собственно и производит манипулирование данными. Отношения, полученные в результате выполнения сервером SQL-запросов, возвращаются прикладной программе, которая заполняет строками этих отношений заранее определенные структуры. Дальнейшая работа клиентской программы (отображение, корректировка записей) ведется с этими структур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аждая СУБД помимо интерактивной SQL-утилиты обязательно имеет библиотеку доступа и набор драйверов для различных операционных сист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Библиотека доступа - это, как правило, объектный файл, исходный код которого создан на универсальном языке типа C. Эта библиотека содержит набор функций, позволяющих пользовательскому приложению соединятся с базой данных, передавать запросы серверу и получать ответные данные. Типичный набор функций такой библиотеки (имена функций зависят от используемой библиотек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иблиотечные вызовы преобразуются драйвером базы данных в сетевые вызовы и передаются сетевым программным обеспечением на серве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На сервере происходит обратный процесс преобразования: сетевые пакеты -&gt; функции библиотеки -&gt; SQL-запросы, запросы обрабатываются, их результаты передаются клиен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ак видим, такой способ создания приложений чрезвычайно гибок, позволяет реализовать практически любое приложение, но в то же время имеет явные недостатк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азработка клиентской программы возможна только для той операционной системы и на том языке программирования, который поддерживатеся библиотекой, необходим драйвер базы данных, который определяет допустимые типы сетевых интерфейсов, большой объем кодирования, нестандартизованные библиотечные фун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В результате получаем приложение, которое привязано как к сетевой среде, так и к программно-аппаратной платформе и используемой базе дан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Некоторой модификацией данного способа является использование "встроенного" языка SQL. В этом случае в текст программы на языке третьего поколения включаются не вызовы библиотек, а непосредственно предложения SQL, которые предваряются ключевым выражением "EXEC SQL". Перед компиляцией в машинный код такая программа обрабатывается препроцессором, который транслирует смесь операторов "собственного" языка СУБД и операторов SQL в "чистый" исходный код. Затем коды SQL замещаются вызовами соответствующих процедур из библиотек исполняемых модулей, служащих для поддержки конкретного варианта СУБ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акой подход позволил несколько снизить степень привязанности к СУБД, например, при переключении прикладной программы на работу с другим сервером базы данных достаточно было заново обработать ее исходный текст новым препроцессором и перекомпилирова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опросы совместим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радиции, как и со многими стандартами в IT-индустрии, с языком SQL возникла проблема: на каком-то этапе многие производители использующего SQL программного обеспечения решили, что функционал в текущей (на тот момент времени) версии стандарта недостаточен, и его желательно расширить. В результате у разных производителей систем управления баз данных (СУБД) в ходу разные диалекты SQL, в общем случае между собой несовместим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еди недостатков использования стандартов оказывается ограничение гибкости и функциональных возможностей конкретной реализации. Под реализацией языка SQL понимается программный продукт SQL соответствующего производителя. Для расширения функциональных возможностей многие разработчики, придерживающиеся принятых стандартов, добавляют к стандартному языку SQL различные расшир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конкретные реализации языка несколько отличаются друг от друга. В интересах самих же производителей гарантировать, чтобы их реализация соответствовала современным стандартам ANSI в части переносимости и удобства работы пользователей. Тем не менее каждая реализация SQL содержит усовершенствования, отвечающие требованиям того или иного сервера баз данных. Эти усовершенствования или расширения языка SQL представляют собой дополнительные команды и опции, являющиеся добавлениями к стандартному пакету и доступные в данной конкретной реал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1996 года вопросами соответствия коммерческих реализаций SQL стандарту занимался в основном Национальный институт стандартов и технологий (NIST), который и устанавливал уровень соответствия стандарту. Поздне́е подразделение, занимавшееся СУБД, было расформировано, и на текущий момент все усилия по проверке СУБД на соответствие стандарту ложатся на её производ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ожение изменилось с введением стандарта SQL:1999. Отныне стандарт приобрёл модульную структуру — основная часть стандарта была вынесена в раздел «SQL/Foundation», все остальные были выведены в отдельные модули. Соответственно, остался только один уровень совместимости — Core, что означало поддержку этой основной части. Поддержка остальных возможностей оставлена на усмотрение производителей СУБ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язык SQL поддерживается многими десятками СУБД различных тип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Реализации </w:t>
      </w:r>
      <w:r>
        <w:rPr>
          <w:lang w:val="en-US"/>
        </w:rPr>
        <w:t>SQ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го говоря, SQL не является языком программирования согласно определению этого термина. SQL представляет собой субъязык данных, предназначенный для использования только в качестве интерфейса с БД. Сам по себе SQL не содержит тех средств, которые необходимы для разработки законченных программ. Подобные задачи должны решаться либо с помощью языков программирования или управления заданиями, либо интерактивно, в результате действий, выполняемых самим пользователем. По причине подобной незавершенности в плане организации вычислительного процесса язык SQL может применяться в форме одной из трех прикладных реализаци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  <w:tab/>
        <w:t xml:space="preserve">Интерактивный (или автономный) SQL дает возможность пользователям непосредственно извлекать информацию из базы или записывать в нее данные. Информация, получаемая по запросу SQL, может быть выдана на экран, переадресована в файл или на принте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Статический SQL позволяет записать фиксированный исполняемый код SQL, он обычно используется в приложениях на процедурных язы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ть две разновидности статического SQL: встроенный и модульны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строенный SQL определен как код SQL, который включен в исходный текст программы, написанной на другом языке программирования. В реальной жизни большинство приложений разрабатываются на алгоритмических языка (например, Си или Кобол), однако для обращения к БД используется встроенный SQL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модульном варианте операторы SQL записаны в отдельных модулях, которые компонуются с модулями основного языка. В первый стандарт – SQL86 – был включен только модульный SQL, а встроенный SQL не нашел себе места в официальной части стандарта, хотя и был приведен в приложении. Сегодня встроенный SQL пользуется гораздо большей популярностью среди разработчиков, чем модульный, и стандарт SQL92 поддерживает обе версии статического SQL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 xml:space="preserve">Динамический SQL дает возможность генерировать код SQL во время исполнения приложения и используется вместо статического SQL в тех случаях, когда при разработке приложения необходимый код SQL еще не может быть определен или зависит от того, какой выбор сделает пользовате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ераторы динамического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обычно применяются в диалоговых средах для построения запросов и в графических средствах разработки приложений Б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Типы команд </w:t>
      </w:r>
      <w:r>
        <w:rPr>
          <w:lang w:val="en-US"/>
        </w:rPr>
        <w:t>SQ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ализация в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концепции операций, ориентированных на табличное представление данных, позволила создать компактный язык с небольшим набором предложений. 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может использоваться как для выполнения запросов к данным, так и для построения прикладных програ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е категории команд языка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предназначены для выполнения различных функций, включая построение объектов базы данных и манипулирование ими, начальную загрузку данных в таблицы, обновление и удаление существующей информации, выполнение запросов к базе данных, управление доступом к ней и ее общее администр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е категории команд языка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DL</w:t>
      </w:r>
      <w:r>
        <w:rPr>
          <w:rFonts w:cs="Times New Roman" w:ascii="Times New Roman" w:hAnsi="Times New Roman"/>
          <w:sz w:val="28"/>
          <w:szCs w:val="24"/>
        </w:rPr>
        <w:t xml:space="preserve"> – язык определения данны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ML</w:t>
      </w:r>
      <w:r>
        <w:rPr>
          <w:rFonts w:cs="Times New Roman" w:ascii="Times New Roman" w:hAnsi="Times New Roman"/>
          <w:sz w:val="28"/>
          <w:szCs w:val="24"/>
        </w:rPr>
        <w:t xml:space="preserve"> – язык манипулирования дан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QL</w:t>
      </w:r>
      <w:r>
        <w:rPr>
          <w:rFonts w:cs="Times New Roman" w:ascii="Times New Roman" w:hAnsi="Times New Roman"/>
          <w:sz w:val="28"/>
          <w:szCs w:val="24"/>
        </w:rPr>
        <w:t xml:space="preserve"> – язык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CL</w:t>
      </w:r>
      <w:r>
        <w:rPr>
          <w:rFonts w:cs="Times New Roman" w:ascii="Times New Roman" w:hAnsi="Times New Roman"/>
          <w:sz w:val="28"/>
          <w:szCs w:val="24"/>
        </w:rPr>
        <w:t xml:space="preserve"> – язык управления данным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манды администрирования данны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анды управления транзакция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пределение структур базы данных (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DDL</w:t>
      </w:r>
      <w:r>
        <w:rPr>
          <w:rFonts w:cs="Times New Roman" w:ascii="Times New Roman" w:hAnsi="Times New Roman"/>
          <w:i/>
          <w:sz w:val="28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Язык определения данных (</w:t>
      </w:r>
      <w:r>
        <w:rPr>
          <w:rFonts w:cs="Times New Roman" w:ascii="Times New Roman" w:hAnsi="Times New Roman"/>
          <w:sz w:val="28"/>
          <w:szCs w:val="24"/>
          <w:lang w:val="en-US"/>
        </w:rPr>
        <w:t>Dat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Definiti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Language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DDL</w:t>
      </w:r>
      <w:r>
        <w:rPr>
          <w:rFonts w:cs="Times New Roman" w:ascii="Times New Roman" w:hAnsi="Times New Roman"/>
          <w:sz w:val="28"/>
          <w:szCs w:val="24"/>
        </w:rPr>
        <w:t xml:space="preserve">) позволяет создавать и изменять структуру объектов базы данных, например, создавать и удалять таблицы. </w:t>
      </w:r>
      <w:r>
        <w:rPr>
          <w:rFonts w:cs="Times New Roman" w:ascii="Times New Roman" w:hAnsi="Times New Roman"/>
          <w:sz w:val="28"/>
          <w:szCs w:val="24"/>
          <w:lang w:val="en-US"/>
        </w:rPr>
        <w:t>Основными командами языка DDL являются следующие: CREATE TABLE, ALTER TABLE, DROP TABLE, CREATE INDEX, ALTER INDEX, DROP INDE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анипулирование данными (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DML</w:t>
      </w:r>
      <w:r>
        <w:rPr>
          <w:rFonts w:cs="Times New Roman" w:ascii="Times New Roman" w:hAnsi="Times New Roman"/>
          <w:i/>
          <w:sz w:val="28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Язык манипулирования данными (</w:t>
      </w:r>
      <w:r>
        <w:rPr>
          <w:rFonts w:cs="Times New Roman" w:ascii="Times New Roman" w:hAnsi="Times New Roman"/>
          <w:sz w:val="28"/>
          <w:szCs w:val="24"/>
          <w:lang w:val="en-US"/>
        </w:rPr>
        <w:t>Dat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Manipulati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Language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DML</w:t>
      </w:r>
      <w:r>
        <w:rPr>
          <w:rFonts w:cs="Times New Roman" w:ascii="Times New Roman" w:hAnsi="Times New Roman"/>
          <w:sz w:val="28"/>
          <w:szCs w:val="24"/>
        </w:rPr>
        <w:t xml:space="preserve">) используется для манипулирования информацией внутри объектов реляционной базы данных посредством трех основных команд: </w:t>
      </w:r>
      <w:r>
        <w:rPr>
          <w:rFonts w:cs="Times New Roman" w:ascii="Times New Roman" w:hAnsi="Times New Roman"/>
          <w:sz w:val="28"/>
          <w:szCs w:val="24"/>
          <w:lang w:val="en-US"/>
        </w:rPr>
        <w:t>INSERT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UPDATE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DELETE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ыборка данных (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DQL</w:t>
      </w:r>
      <w:r>
        <w:rPr>
          <w:rFonts w:cs="Times New Roman" w:ascii="Times New Roman" w:hAnsi="Times New Roman"/>
          <w:i/>
          <w:sz w:val="28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Язык запросов </w:t>
      </w:r>
      <w:r>
        <w:rPr>
          <w:rFonts w:cs="Times New Roman" w:ascii="Times New Roman" w:hAnsi="Times New Roman"/>
          <w:sz w:val="28"/>
          <w:szCs w:val="24"/>
          <w:lang w:val="en-US"/>
        </w:rPr>
        <w:t>DQL</w:t>
      </w:r>
      <w:r>
        <w:rPr>
          <w:rFonts w:cs="Times New Roman" w:ascii="Times New Roman" w:hAnsi="Times New Roman"/>
          <w:sz w:val="28"/>
          <w:szCs w:val="24"/>
        </w:rPr>
        <w:t xml:space="preserve"> наиболее известен пользователям реляционной базы данных, несмотря на то, что он включает всего одну команду </w:t>
      </w:r>
      <w:r>
        <w:rPr>
          <w:rFonts w:cs="Times New Roman" w:ascii="Times New Roman" w:hAnsi="Times New Roman"/>
          <w:sz w:val="28"/>
          <w:szCs w:val="24"/>
          <w:lang w:val="en-US"/>
        </w:rPr>
        <w:t>SELECT</w:t>
      </w:r>
      <w:r>
        <w:rPr>
          <w:rFonts w:cs="Times New Roman" w:ascii="Times New Roman" w:hAnsi="Times New Roman"/>
          <w:sz w:val="28"/>
          <w:szCs w:val="24"/>
        </w:rPr>
        <w:t>. Эта команда вместе со своими многочисленными опциями и предложениями используется для формирования запросов к реляционной базе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Язык управления данными (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DCL</w:t>
      </w:r>
      <w:r>
        <w:rPr>
          <w:rFonts w:cs="Times New Roman" w:ascii="Times New Roman" w:hAnsi="Times New Roman"/>
          <w:i/>
          <w:sz w:val="28"/>
          <w:szCs w:val="24"/>
        </w:rPr>
        <w:t xml:space="preserve"> -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Data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Control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Language</w:t>
      </w:r>
      <w:r>
        <w:rPr>
          <w:rFonts w:cs="Times New Roman" w:ascii="Times New Roman" w:hAnsi="Times New Roman"/>
          <w:i/>
          <w:sz w:val="28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манды управления данными позволяют управлять доступом к информации, находящейся внутри базы данных. Как правило, они используются для создания объектов, связанных с доступом к данным, а также служат для контроля над распределением привилегий между пользователями. Команды управления данными следующие: </w:t>
      </w:r>
      <w:r>
        <w:rPr>
          <w:rFonts w:cs="Times New Roman" w:ascii="Times New Roman" w:hAnsi="Times New Roman"/>
          <w:sz w:val="28"/>
          <w:szCs w:val="24"/>
          <w:lang w:val="en-US"/>
        </w:rPr>
        <w:t>GRANT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REVOKE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манды администрирования 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мощью команд администрирования данных пользователь осуществляет контроль за выполняемыми действиями и анализирует операции базы данных; они также могут оказаться полезными при анализе производительности системы. Не следует путать администрирование данных с администрированием базы данных, которое представляет собой общее управление базой данных и подразумевает использование команд всех уров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манды управления транзакция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ществуют следующие команды, позволяющие управлять транзакциями базы данных: </w:t>
      </w:r>
      <w:r>
        <w:rPr>
          <w:rFonts w:cs="Times New Roman" w:ascii="Times New Roman" w:hAnsi="Times New Roman"/>
          <w:sz w:val="28"/>
          <w:szCs w:val="24"/>
          <w:lang w:val="en-US"/>
        </w:rPr>
        <w:t>COMMIT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ROLLBACK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SAVEPOINT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SE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RANSACTION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реимущества и недостатки языка </w:t>
      </w:r>
      <w:r>
        <w:rPr>
          <w:lang w:val="en-US"/>
        </w:rPr>
        <w:t>SQ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Преимуще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является основой многих СУБД, т.к. отвечает за физическое структурирование и запись данных на диск, а также за чтение данных с диска, позволяет принимать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-запросы от других компонентов СУБД и пользовательских приложений. Таким образом,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– мощный инструмент, который обеспечивает пользовател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е достоинства языка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заключаются в следующ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стандартность</w:t>
      </w:r>
      <w:r>
        <w:rPr>
          <w:rFonts w:cs="Times New Roman" w:ascii="Times New Roman" w:hAnsi="Times New Roman"/>
          <w:sz w:val="28"/>
          <w:szCs w:val="24"/>
        </w:rPr>
        <w:t xml:space="preserve"> – как уже было сказано, использование языка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в программах стандартизировано международными организаци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езависимость от конкретных СУБД</w:t>
      </w:r>
      <w:r>
        <w:rPr>
          <w:rFonts w:cs="Times New Roman" w:ascii="Times New Roman" w:hAnsi="Times New Roman"/>
          <w:sz w:val="28"/>
          <w:szCs w:val="24"/>
        </w:rPr>
        <w:t xml:space="preserve"> – все распространенные СУБД используют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>, т.к. реляционную базу данных можно перенести с одной СУБД на другую с минимальными доработ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озможность переноса с одной вычислительной системы на другую</w:t>
      </w:r>
      <w:r>
        <w:rPr>
          <w:rFonts w:cs="Times New Roman" w:ascii="Times New Roman" w:hAnsi="Times New Roman"/>
          <w:sz w:val="28"/>
          <w:szCs w:val="24"/>
        </w:rPr>
        <w:t xml:space="preserve"> – СУБД может быть ориентирована на различные вычислительные системы, однако приложения, созданные с помощью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>, допускают использование как для локальных БД, так и для крупных многопользовательских сист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еляционная основа языка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является языком реляционных БД, поэтому он стал популярным тогда, когда получила широкое распространение реляционная модель представления данных. Табличная структура реляционной БД хорошо понятна, а потому 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прост для изу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озможность создания интерактивных запросов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обеспечивает пользователям немедленный доступ к данным, при этом в интерактивном режиме можно получить результат запроса за очень короткое время без написания сложной програм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возможность программного доступа к БД </w:t>
      </w:r>
      <w:r>
        <w:rPr>
          <w:rFonts w:cs="Times New Roman" w:ascii="Times New Roman" w:hAnsi="Times New Roman"/>
          <w:sz w:val="28"/>
          <w:szCs w:val="24"/>
        </w:rPr>
        <w:t xml:space="preserve">– 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легко использовать в приложениях, которым необходимо обращаться к базам данных. Одни и те же операторы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употребляются как для интерактивного, так и программного доступа, поэтому части программ, содержащие обращение к БД, можно вначале проверить в интерактивном режиме, а затем встраивать в програм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беспечение различного представления данных</w:t>
      </w:r>
      <w:r>
        <w:rPr>
          <w:rFonts w:cs="Times New Roman" w:ascii="Times New Roman" w:hAnsi="Times New Roman"/>
          <w:sz w:val="28"/>
          <w:szCs w:val="24"/>
        </w:rPr>
        <w:t xml:space="preserve"> – с помощью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можно представить такую структуру данных, что тот или иной пользователь будет видеть различные их представления. Кроме того, данные из разных частей БД могут быть скомбинированы и представлены в виде одной простой таблицы, а значит, представления пригодны для усиления защиты БД и ее настройки под конкретные требования отдельных пользов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озможность динамического изменения и расширения структуры БД</w:t>
      </w:r>
      <w:r>
        <w:rPr>
          <w:rFonts w:cs="Times New Roman" w:ascii="Times New Roman" w:hAnsi="Times New Roman"/>
          <w:sz w:val="28"/>
          <w:szCs w:val="24"/>
        </w:rPr>
        <w:t xml:space="preserve"> – 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позволяет манипулировать структурой БД, тем самым обеспечивая гибкость с точки зрения приспособленности БД к изменяющимся требованиям предметн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оддержка архитектуры клиент-сервер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– одно из лучших средств для реализации приложений на платформе клиент-сервер.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служит связующим звеном между взаимодействующей с пользователем клиентской системой и серверной системой, управляющей БД, позволяя каждой из них сосредоточиться на выполнении своих фун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может использоваться широким кругом специалистов, включая администраторов баз данных, прикладных программистов и множество других конечных пользов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зык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– первый и пока единственный стандартный язык для работы с базами данных, который получил достаточно широкое распространение. Практически все крупнейшие разработчики СУБД в настоящее время создают свои продукты с использованием языка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 либо с </w:t>
      </w:r>
      <w:r>
        <w:rPr>
          <w:rFonts w:cs="Times New Roman" w:ascii="Times New Roman" w:hAnsi="Times New Roman"/>
          <w:sz w:val="28"/>
          <w:szCs w:val="24"/>
          <w:lang w:val="en-US"/>
        </w:rPr>
        <w:t>SQL</w:t>
      </w:r>
      <w:r>
        <w:rPr>
          <w:rFonts w:cs="Times New Roman" w:ascii="Times New Roman" w:hAnsi="Times New Roman"/>
          <w:sz w:val="28"/>
          <w:szCs w:val="24"/>
        </w:rPr>
        <w:t xml:space="preserve">-интерфейс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Недоста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- Несоответствие реляционной модели 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Создатели реляционной модели данных Эдгар Кодд, Кристофер Дейт и их сторонники указывают на то, что SQL не является истинно реляционным языком. В опубликованном Кристофером Дейтом и Хью Дарвеном Третьем Манифестеони излагают принципы СУБД следующего поколения и предлагают язык Tutorial D, который является подлинно реляцио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- Слож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Хотя SQL и задумывался как средство работы конечного пользователя, в конце концов он стал настолько сложным, что превратился в инструмент программи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- Отступления от стандар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Несмотря на наличие международного стандарта ANSI SQL-92, многие компании, занимающиеся разработкой СУБД (например, Oracle, Sybase, Microsoft, MySQL AB), вносят изменения в язык SQL, применяемый в разрабатываемой СУБД, тем самым отступая от стандарта. Таким образом, появляются специфичные для каждой конкретной СУБД диалекты языка SQ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- Сложность работы с иерархическими структур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ind w:left="0" w:hanging="0"/>
        <w:rPr/>
      </w:pPr>
      <w:r>
        <w:rPr/>
        <w:t>Википедия – режим доступа: http://ru.wikipedia.org/wiki/SQL</w:t>
      </w:r>
    </w:p>
    <w:p>
      <w:pPr>
        <w:pStyle w:val="Style11"/>
        <w:ind w:left="0" w:hanging="0"/>
        <w:rPr/>
      </w:pPr>
      <w:r>
        <w:rPr/>
        <w:t>Вопросы практического програмирования – режим доступа: http://www.mstu.edu.ru/education/materials/zelenkov/ch_4_7.html</w:t>
      </w:r>
    </w:p>
    <w:p>
      <w:pPr>
        <w:pStyle w:val="Style11"/>
        <w:ind w:left="0" w:hanging="0"/>
        <w:rPr/>
      </w:pPr>
      <w:r>
        <w:rPr/>
        <w:t>Введение в структурированный язык запросов SQL – режим доступа: http://www.intuit.ru/department/database/sql/1/</w:t>
      </w:r>
    </w:p>
    <w:p>
      <w:pPr>
        <w:pStyle w:val="Style11"/>
        <w:ind w:left="0" w:hanging="0"/>
        <w:rPr/>
      </w:pPr>
      <w:r>
        <w:rPr/>
        <w:t xml:space="preserve">Всё про </w:t>
      </w:r>
      <w:r>
        <w:rPr>
          <w:lang w:val="en-US" w:eastAsia="en-US"/>
        </w:rPr>
        <w:t>Sql</w:t>
      </w:r>
      <w:r>
        <w:rPr/>
        <w:t xml:space="preserve"> – режим доступа: http://www.sql.ru/</w:t>
      </w:r>
    </w:p>
    <w:p>
      <w:pPr>
        <w:pStyle w:val="Style11"/>
        <w:ind w:left="0" w:hanging="0"/>
        <w:rPr/>
      </w:pPr>
      <w:r>
        <w:rPr/>
        <w:t>Введение в стандарты языка баз данных SQL – режим доступа: http://citforum.ru/database/sqlbook/index.s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ind w:left="576" w:hanging="576"/>
      <w:jc w:val="both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  <w:outlineLvl w:val="2"/>
    </w:pPr>
    <w:rPr>
      <w:rFonts w:ascii="Times New Roman" w:hAnsi="Times New Roman" w:cs="Times New Roman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0"/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</w:rPr>
  </w:style>
  <w:style w:type="character" w:styleId="3">
    <w:name w:val="Заголовок 3 Знак"/>
    <w:qFormat/>
    <w:rPr>
      <w:rFonts w:ascii="Times New Roman" w:hAnsi="Times New Roman" w:cs="Times New Roman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</w:rPr>
  </w:style>
  <w:style w:type="character" w:styleId="9">
    <w:name w:val="Заголовок 9 Знак"/>
    <w:qFormat/>
    <w:rPr>
      <w:rFonts w:ascii="Arial" w:hAnsi="Arial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  <w:sz w:val="22"/>
      <w:lang w:val="en-US"/>
    </w:rPr>
  </w:style>
  <w:style w:type="character" w:styleId="Style7">
    <w:name w:val="Нижний колонтитул Знак"/>
    <w:qFormat/>
    <w:rPr>
      <w:rFonts w:cs="Times New Roman"/>
      <w:sz w:val="22"/>
      <w:lang w:val="en-US"/>
    </w:rPr>
  </w:style>
  <w:style w:type="character" w:styleId="Style8">
    <w:name w:val="Текст выноски Знак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ьник"/>
    <w:basedOn w:val="Normal"/>
    <w:qFormat/>
    <w:pPr>
      <w:spacing w:lineRule="auto" w:line="360" w:before="0" w:after="0"/>
      <w:ind w:firstLine="284"/>
      <w:jc w:val="center"/>
    </w:pPr>
    <w:rPr>
      <w:rFonts w:ascii="Times New Roman" w:hAnsi="Times New Roman" w:cs="Times New Roman"/>
      <w:sz w:val="24"/>
      <w:szCs w:val="20"/>
    </w:rPr>
  </w:style>
  <w:style w:type="paragraph" w:styleId="Style10">
    <w:name w:val="Титульник-инфо"/>
    <w:basedOn w:val="Normal"/>
    <w:qFormat/>
    <w:pPr>
      <w:spacing w:lineRule="auto" w:line="360" w:before="0" w:after="0"/>
      <w:ind w:left="5580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писок нумерованный"/>
    <w:qFormat/>
    <w:pPr>
      <w:widowControl w:val="false"/>
      <w:bidi w:val="0"/>
      <w:spacing w:lineRule="auto" w:line="36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0:00Z</dcterms:created>
  <dc:creator>Антоха</dc:creator>
  <dc:description/>
  <cp:keywords/>
  <dc:language>en-US</dc:language>
  <cp:lastModifiedBy>SYSTEM</cp:lastModifiedBy>
  <cp:lastPrinted>2010-11-03T07:56:00Z</cp:lastPrinted>
  <dcterms:modified xsi:type="dcterms:W3CDTF">2011-09-27T07:20:00Z</dcterms:modified>
  <cp:revision>2</cp:revision>
  <dc:subject/>
  <dc:title/>
</cp:coreProperties>
</file>