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 Концепци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л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феры использовани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мер использовани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блемы реализаци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онцепция эффективной реакции на запросы потребителе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"Just in time" в дословном переводе: "</w:t>
      </w:r>
      <w:r>
        <w:rPr>
          <w:b/>
          <w:i/>
          <w:sz w:val="28"/>
          <w:szCs w:val="28"/>
        </w:rPr>
        <w:t>точно вовремя</w:t>
      </w:r>
      <w:r>
        <w:rPr>
          <w:b/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точно в срок</w:t>
      </w:r>
      <w:r>
        <w:rPr>
          <w:sz w:val="28"/>
          <w:szCs w:val="28"/>
        </w:rPr>
        <w:t>" разработана в японской автомобильной компании Toyota. Ее автор — Тайиши Оно (который в конечном счете стал вице-президентом компании по производству) и несколько его колле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редполагает поставку необходимых материальных ресурсов к месту их производственного потребления в требуемом количестве и в нужное время, минуя промежуточные склады. Это позволяет свести нежелательные запасы к миниму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й системе задание доводится до последнего звена производственной цепи — склада готовой продукции, минуя другие подразделения предприятия. От склада готовой продукции задание последовательно поступает в подразделения, осуществляющие операции на предшествующих стадиях технологического цикла. Производитель не имеет законченного плана и графика работы и связан с конкретным заказом потребителя. Детализация планов производится непосредственными исполнителями работ с учетом объема полученного задания и сроков его ис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"Justin time" предполагает сотрудничество с единственным источником снабжения на основе долговременного контракта. Закупки осуществляются, как правило, мелкими партиями. Главное требование к поставщику — обеспечение высокого качества поставляемой продукции, так как продукция в основном поступает в производственное потребление "с колес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Just-in-Time – это логистическая концепция предприятия, при которой перемещения изделий в процессе производства и поставки от поставщиков тщательно спланированы во времени – так, что на каждом этапе процесса следующая (обычно небольшая), партия прибывает для обработки точно в тот момент, когда предыдущая партия заверш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истема поставок Just-in-Time позволяет избежать проблемы перепроизводства, уменьшить до минимально возможного уровня материальные запасы и устранить необоснованные затраты на складское хранение. Подобная система кроме всего прочего позволяет организовать производство с минимумом дефектов. Наконец, при осуществлении поставок Just-in-Time предприятия всегда стремятся увеличить качество производства, все время ищут новые пути, которые позволят им работать эффективн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 распространено мнение, что система Just-in-Time — это просто соответствующее планирование производства, результатом которого является минимальный уровень незавершенного производства и материальных запасов. Но в сущности, система представляет собой определенную философию, которая охватывает каждый аспект производственного процесса, от разработки до продажи изделия и послепродажного обслуживания. Эта философия стремится к созданию системы, которая хорошо функционирует с минимальным уровнем материальных запасов, минимальным пространством и минимальным делопроизводством. Это должна быть система, которая не поддается сбоям и нарушениям и является гибкой (в том что касается изменений ассортимента изделий и объема производства). Конечная цель состоит в том, чтобы получить сбалансированную систему с плавным и быстрым потоком материалов через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, качество «встроено» как в изделие, так и в производственный процесс. Компании, которые используют систему, достигли такого уровня качества, которое позволяет им работать с небольшими производственными партиями и плотным графиком. Эти системы имеют высокую надежность, исключены главные источники неэффективности и срывов, а рабочие обучены не только трудиться в системе, но и непрерывно ее совершенство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Концеп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компаний, в числе первых была Toyota, в 1970-е годы затратили годы на разработку концепции "точно в срок" (just in time) или JIT, другое название «точно вовремя». Эти методы оказались настолько эффективными, что все крупные организации в настоящее время в той или иной степени используют элементы этого подхода. Традиционный подход к организации работы предполагает, что запасы – это важный элемент всей системы, гарантирующий отсутствие сбоев при выполнении операций. MRP сокращает объем запасов, используя основной график таким образом, чтобы обеспечить более близкое соответствие между поставками материалов и спросом на них, при этом некоторый страховой запас все же существует на случай непредвиденных проблем. Очевидно, что чем выше будет обеспечена степень соответствия между поставками и спросом, тем меньший запас нам потребуется. Если нам удастся в полной мере устранить несоответствие между поставками и спросом, нам вообще не нужны будут запасы. На этом основана работа "Just in time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ый пример, иллюстрирующий суть работы "Just in time", состоит в работе газовой плиты на баллонном газе и на газе, поступающем по трубопроводу. В первом случае иногда возникает несоответствие между наличием топлива в баллоне и потребности в нем. Чтобы устранить перебои, надо заранее закупать газовые баллоны, т.е. создавать запас. Во втором случае поставка газа точно соответствует спросу, и никакого запаса горючего у потребителя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этой концепции лежит уверенность, что запасы возникают из-за плохого управления, плохой координации работ и поэтому проблемы прячутся в запасы. Отсюда следует вывод, что надо отыскать причины, вызывающие разницу между предложением и спросом, улучшить выполнение операций, после чего запасы исчезнут. В более широком значении Just in time рассматривает предприятие как набор проблем, мешающих эффективному выполнению операций, например, большое время выполнения заказов, нестабильность доставки заказов, несбалансированные друг с другом операции, ограниченная мощность, поломки оборудования, бракованные материалы, перерывы в работе, ненадежные поставщики, низкое качество ГП, слишком большой объем бумажной работы и многое другое. Менеджеры пытаются решить эти проблемы, создавая запасы, приобретая дополнительные мощности, устанавливая резервное оборудование, приглашая специалистов по «тушению пожаров» и т.д. Однако на самом деле эти действия только скрывают причины проблем. Конструктивный подход заключается в том, чтобы выявить настоящие проблемы и решить их. Концепция Just in time приводит к изменению взглядов по следующим направлен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· </w:t>
      </w:r>
      <w:r>
        <w:rPr>
          <w:sz w:val="28"/>
          <w:szCs w:val="28"/>
        </w:rPr>
        <w:t>Запас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Just in time. </w:t>
      </w:r>
      <w:r>
        <w:rPr>
          <w:sz w:val="28"/>
          <w:szCs w:val="28"/>
        </w:rPr>
        <w:t>Организации должны выявлять и решать проблемы, приводящие к запасам, стремясь к минимальным (нулевым запасам) МР, незавершенного производств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· </w:t>
      </w:r>
      <w:r>
        <w:rPr>
          <w:sz w:val="28"/>
          <w:szCs w:val="28"/>
        </w:rPr>
        <w:t>Каче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Just in time. </w:t>
      </w:r>
      <w:r>
        <w:rPr>
          <w:sz w:val="28"/>
          <w:szCs w:val="28"/>
        </w:rPr>
        <w:t>Необходимо добиваться не приемлемого уровня брака, а его полного отсутствия на основе комплексного управления каче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· </w:t>
      </w:r>
      <w:r>
        <w:rPr>
          <w:sz w:val="28"/>
          <w:szCs w:val="28"/>
        </w:rPr>
        <w:t>Поставщ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Just in time. </w:t>
      </w:r>
      <w:r>
        <w:rPr>
          <w:sz w:val="28"/>
          <w:szCs w:val="28"/>
        </w:rPr>
        <w:t>Заказчики должны полностью полагаться на своих поставщиков, поэтому им необходимо устанавливать долгосрочные партнерские соглашения с небольшим числом надежных поставщиков и перевозч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· Объем партий в Just in time. Необходимо искать способы снижения объемов производственных партий, добиваться коротких производственных циклов, чтобы излишек производства не накапливался в запасах Г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· Время выполнения заказов в Just in time. Необходимо снижать время выполнения заказов, чтобы снизить факторы неопределенности, которые могут изменить ситуацию за время долгой поста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· Надежность в Just in time. Все операции должны выполняться непрерывно без сбоев, т.е. не должно быть поломок оборудования, брака, невыходов на работу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· Работники в Just in time. Необходим дух сотрудничества, как между рабочими, так и между менеджерами и рабочими, т.к. благосостояние всех зависит от общих успехов в работе, ко всем работникам должно быть одинаковое, справедливое отношение. Поощряется любая творческая инициатива, высказанная любым работником по поводу возможных усовершенствований в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· Информационная поддержка в Just in time должна позволять оперативно обмениваться информацией и синхронизировать все процессы поставки МР, производства и сборки, поставки Г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Just in time – это не только способ минимизации запасов, но еще и устранения отходов по любым видам ресурсов, улучшения координации и повышения эффективности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Цели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цель системы — это сбалансированная система; то есть такая, которая обеспечивает плавный и быстрый поток материалов через систему. Основная идея состоит в том, чтобы сделать процесс как можно короче, используя ресурсы оптимальным способом. Степень достижения этой цели зависит от того, насколько достигнуты дополнительные (вспомогательные) цели, такие к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бои и нарушения процесса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систему гиб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ть время подготовки к процессу и все производственные ср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сти к минимуму материальные запа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необоснованные затр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и и нарушения процесса оказывают отрицательное воздействие на систему, нарушая плавный поток изделий, поэтому их необходимо исключить. Срывы вызываются самыми разнообразными факторами: низким качеством, неисправностью оборудования, изменениями в графиках, опозданием поставок. Все эти факторы следует по возможности исключ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одготовки и производственные сроки удлиняют процесс, ничего не добавляя при этом к стоимости изделия. Кроме того, продолжительность этих сроков отрицательно воздействует на гибкость системы. Следовательно, их сокращение очень важно и является одной из целей непрерывного усовершен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пасы — это незадействованные ресурсы, которые занимают место и повышают стоимость производства. Их следует свести к минимуму или по возможности вообще устран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боснованные расходы представляют собой непроизводительные ресурсы; их устранение может освободить ресурсы и расширить производство. В философии Just-in-Time необоснованные расходы включа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извод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ужные перевоз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материальных запа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к и отход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ые методы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добных необоснованных расходов говорит о возможности усовершенствования или список необоснованных расходов определяет потенциальные цели непрерывного усовершен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систем «точно-в-срок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очносрочные» системы имеют ряд важных преимуществ, которые привлекают внимание компаний с традиционным подходом к производству Основными преимуществам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енный уровень материальных запасов в процессе производства (незавершенного производства), закупок и готовых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ие требования к размерам производственных площа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зделий, уменьшение брака и передел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ов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гибкость при изменении ассортимента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лавный поток производства с очень редкими сбоями, причинами которых являлись бы проблемы качества, короче сроки подготовки к производственному процессу; рабочие с многопрофильной квалификацией, которые могут помочь или заменить друг д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уровень производительности и использования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рабочих в решении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хороших отношений с поставщ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е необходимости в непроизводственных работах, например, складировании и перемещении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Сферы исполь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истему используют крупнейшие японские, американские и европейские предприятия в различных отраслях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системы положен принцип: производить продукцию только тогда, когда в ней нуждаются в меньшем количестве, чем то, что требуется. Метод "точно вовремя" базируется на логистической концепции - "ничего не будет произведено, пока в этом не возникнет необходимость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производства продукции крупными партиями. Снабжение производства осуществляется малыми партиями в соответствии с необходимостью, в результате чего достигается снижение уровня запасов товарно-материальных ц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этой методики позволяет предприятию избавиться от лишних издержек путем сокращения непроизводительных расходов, которые складываются, в частности, из выпуска излишней продукции, простоев оборудования и персонала, содержания излишних складских помещений, потерь, связанных с наличием дефектов изделий.При этом спрос сопровождает продукцию в течение всего объема производства. Запасы доставляются к моменту их использования в производственном процессе. Часть косвенных затрат переводится в разряд прям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упор делается на качество, доступность и общую стоимость продукции, а не на уровень закупочных ц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точно-в-срок» (just-in-time — JIT) используется по отношению к промышленным системам, в которых перемещение изделий в процессе производства и поставки от поставщиков тщательно спланированы во времени — так, что на каждом этапе процесса следующая (обычно небольшая) партия прибывает для обработки точно в тот момент, когда предыдущая партия завершена. Отсюда и название just-in-time (точно в срок, только вовремя). В результате получается система, в которой отсутствуют любые пассивные единицы, ожидающие обработки, а также простаивающие рабочие или оборудование, ожидающие изделия для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 «точно-в-срок» (JIT) характерно для производственных систем, которые функционируют с очень небольшим «жировым запасом» (например, излишние материальные запасы, избыток рабочей силы, излишние производственные площади). JIT относится к распределению во времени движения через систему деталей и материалов, а также услуг. Компании, использующие подход JIT обычно имеют значительное преимущество перед своими конкурентами, которые используют более традиционный подход. У них ниже стоимость производства, меньше брака, выше гибкость и способность быстро предоставлять на рынок новые или усовершенствованные това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убликации мы рассмотрим систему «точно-в-срок» (JIT), включая ее основные элементы и факторы, которые требуются для эффектив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мер исполь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ая американская компания Harley-Davidson, производящая мотоциклы, в 1970-х годах столкнулась с обострением конкуренции с японскими компаниями: Honda, Yamaha, Suzuki и Kawasaki. Большинство ранее стабильных компаний в этой отрасли обанкротились. Четыре японские компании могли поставлять свои мотоциклы практически в любую точку мира с более высоким качеством и по более низкой цене, чем у конкурентов. В 1978 г. Harley-Davidson пыталась доказать в суде, что японские компании продают мотоциклы по демпинговым ценам, т.е. ниже их себестоимости. Но во время судебных слушаний выяснилось, что операционные издержки у японских компаний на 30% ниже, чем у Harley-Davidson. Одной из основных причин такого положения дел было использование ими режима работы Just in time. Поэтому в 1982 г. Harley-Davidson начала разрабатывать и внедрять программу «материалы по мере необходимости», аналог Just in time. Вначале компания столкнулась с трудностями, но за 5 лет она снизила время переналадки оборудования на 75%, сократила гарантийные затраты и расходы, связанные с отходами, на 60%, снизила запасы незавершенного производства на 22 млн $. За тот же период производительность компании выросла на 30% и в настоящее время компания преуспевает на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Just in tim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организациях, внедривших Just in time, произошло сокращение запасов на 90%; площадей, на которых выполняются работы – до 40%; затрат на снабжение – до 15% и т.д. К преимуществам Just in time относятся:· сокращение запасов материалов и незавершенного производства;· сокращение времени выполнения запасов;· сокращение времени производства продукции;· повышение производительности;· использование оборудования с более высокой загрузкой;· повышение качества материалов и ГП;· снижение объема отходов;· более ответственное отношение сотрудников к работе;· улучшение отношений с поставщиками;· появление привычки конструктивно решать возникающие в ходе работы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 Проблемы реал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· Высокие первоначальные инвестиции и затраты на реализацию Just in time (покупка качественного дорогостоящего современного оборудования, затраты на подготовку специалистов и на высокую заработную плату, повышение затрат на производство вследствие небольших партий выпуска и т.д.).· Неспособность справляться с непредвиденными обстоятельствами (поломки, забастовки работников поставки и др.);· Зависимость от высокого качества поставляемых материалов.· Необходимость работать в стабильном производстве, хотя спрос часто колеблется.· Снижение гибкости в удовлетворении меняющихся запросов потребителей.· Трудность сокращения времени на переналадку и связанных с этим затрат.· Неспособность отдельных поставщиков работать в режиме Just in time.· Проблемы привязки Just in time к другим информационным системам партнеров.· Необходимость изменения общей планировки сооружений.· Работа сотрудников в обстановке повышенного стресса.· Отсутствие духа сотрудничества и доверия между работниками.· Неспособность отдельных сотрудников взять на себя большую ответ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Концепция эффективной реакции на запросы потреби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ust in time заставляет поставщиков менять методы работы, чтобы обеспечивать более быстрые поставки, более высокое качество, меньшие партии и абсолютную надежность. Очевидный способ удовлетворять эти требования – самим поставщикам взять на вооружение методы Just in time. Это гарантирует, что вся ЛЦ будет работать согласованно на основе одних и тех же целей и принцип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условия реализации концепции "точно в срок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экономической системе надежных поставщиков. Так, например, американские и европейские производители смогли внедрить эту концепцию на 10-15 лет позже японцев из-за низкой надежности поста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артнерства между организациями в цепи поста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стем обмена информацией о требуемых МР, например, канбан для Just in time и электронный обмен данными для ECR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корость физической доставки МР, в том числе за счет сокращения времени промежуточного хранения и ожидания грузопере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ая информация о текущем состоянии производства, точные прогнозы на ближайшее будущее. Для этого при организации и оперативном управлении производственных процессов должны использоваться надежные телекоммуникационные системы и информационно-компьютерная поддерж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широко распространенных в мире логистических концепций/технологий является концепция JIT, точно в срок. Появление этой концепции относят к концу 1950-х годов, когда японская компания Toyota Motors, а затем и другие автомобилестроительные фирмы Японии начали активно внедрять систему KANBAN. Первоначальным лозунгом концепции JIT было исключение потенциальных запасов материалов, компонентов и полуфабрикатов в производственном процессе сборки автомобилей и их основных агрег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задача выглядела так: если задан производственный график, то надо организовать движение материальных потоков так, чтобы все материалы, компоненты и полуфабрикаты поступали в нужном количестве, в нужное место (на сборочной линии) и точно к назначенному сроку для производства или сборки готовой продукции. При такой постановке задачи большие страховые запасы, замораживающие денежные средства фирмы, оказывались ненуж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ческий словарь ELA определяет JIT как концепцию и как технологию: «В широком смысле — это подход для достижения успеха, основанный на последовательном устранении потерь (под потерями понимаются любые действия, не добавляющие стоимости к продукту).В узком смысле — это доставка материалов в необходимое время в нужное место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туальном плане JIT-подход послужил основой для последующего недрения таких логистических концепций/технологий, как Lean Production («плоское», или «тонкое» производство) и Value added logistics — «логистика добавленной стоимост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логистических позиций JIT — довольно простая бинарная логика управления запасами без какого-либо ограничения к требованию минимума запасов, согласно которой потоки МР тщательно синхронизированы с потребностью, задаваемой производственным графиком выпуска готовой продукции. Подобная синхронизация есть не что иное, как координация двух функциональных сфер логистики: снабжения и поддержки производства. В дальнейшем идеология JIT была успешно продвинута и в дистрибьюцию продукции, а в настоящее время — и в макрологистические системы различного уровня и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технологий «точно в срок», объясняющими их широкое распространение в логистической практике,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зап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изводственных площа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зделий, снижение брака и передел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ов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бкости при изменении ассортимента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ный поток производства с редкими сбоями, причинами которых являлись бы проблемы качества; более короткие сроки подготовки производственного процесса; рабочие с многопрофильной квалификацией, которые могут помочь или заменить друг дру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производительность и эффективность использования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рабочих в решении производственных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е отношения с поставщ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е непроизводственных работ, например, складирования и перемещения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IT — современная концепция/технология построения ЛС в целом или организации логистического процесса в отдельной функциональной сфере бизнеса: производстве, снабжении и дистрибьюции, основанная на синхронизации процессов доставки МР, НП, ГП в необходимых количествах к тому времени, когда элементы/звенья ЛС в них нуждаются, с целью минимизации затрат, связанных с гарантийными запа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JIT тесно связана с функциональными логистическими циклами и их составляющими. В идеальном случае МР, НП или ГП должны быть доставлены в определенную точку логистической цепи (канала) именно в тот момент, когда в них возникает потребность (не раньше и не позже), что исключает излишние запасы в функциональных областях бизнеса компании. Многие современные ЛС, основанные на подходе JIT, ориентированы на короткие составляющие логистических циклов, что требует быстрой реакции ЗЛС на изменение спроса и соответственно — гибкой производственной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ая концепция JIT характеризуется следующими основными черт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ми (нулевыми) гарантийными/страховыми запасами МР, НП, ГП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ими производственными (логистическими) цикл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ми объемами производства ГП и пополнения запасов (поставо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ми (по закупкам МР) с небольшим числом надежных поставщиков и перевозч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информационной поддерж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ергеева В.И. Корпоративная логистика. 300 ответов на вопросы профессионалов - инфра-м, издательский дом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.А. Аникина. Логистика - М.: ИНФРА-Мб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еруш Е.М. Коммерческая логистика. — М.: Банки и биржи, ЮНИТИ, 199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лоткин Б.К. Основы логистики. — Ленинград, 199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Курбатова Т.Я., Лебедев К.А. Курс лекций по предмету “Логистика”,</w:t>
      </w:r>
      <w:r>
        <w:rPr>
          <w:sz w:val="28"/>
          <w:szCs w:val="28"/>
        </w:rPr>
        <w:t xml:space="preserve"> 1997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pelle">
    <w:name w:val="spelle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5:00Z</dcterms:created>
  <dc:creator>Customer</dc:creator>
  <dc:description/>
  <cp:keywords/>
  <dc:language>en-US</dc:language>
  <cp:lastModifiedBy>SYSTEM</cp:lastModifiedBy>
  <dcterms:modified xsi:type="dcterms:W3CDTF">2011-09-07T07:55:00Z</dcterms:modified>
  <cp:revision>2</cp:revision>
  <dc:subject/>
  <dc:title/>
</cp:coreProperties>
</file>