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outlineLvl w:val="0"/>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817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17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 Коммерческая тайна</w:t>
      </w:r>
    </w:p>
    <w:p>
      <w:pPr>
        <w:pStyle w:val="Normal"/>
        <w:widowControl w:val="false"/>
        <w:tabs>
          <w:tab w:val="clear" w:pos="708"/>
          <w:tab w:val="left" w:pos="817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1 Понятие Коммерческой тайны</w:t>
      </w:r>
    </w:p>
    <w:p>
      <w:pPr>
        <w:pStyle w:val="Normal"/>
        <w:widowControl w:val="false"/>
        <w:tabs>
          <w:tab w:val="clear" w:pos="708"/>
          <w:tab w:val="left" w:pos="817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Промышленный шпионаж</w:t>
      </w:r>
    </w:p>
    <w:p>
      <w:pPr>
        <w:pStyle w:val="Normal"/>
        <w:widowControl w:val="false"/>
        <w:tabs>
          <w:tab w:val="clear" w:pos="708"/>
          <w:tab w:val="left" w:pos="817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 Анализ системы безопасности информации в туристической фирме ООО «Ди-Тревел»</w:t>
      </w:r>
    </w:p>
    <w:p>
      <w:pPr>
        <w:pStyle w:val="Normal"/>
        <w:widowControl w:val="false"/>
        <w:tabs>
          <w:tab w:val="clear" w:pos="708"/>
          <w:tab w:val="left" w:pos="817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Краткая характеристика предприятия</w:t>
      </w:r>
    </w:p>
    <w:p>
      <w:pPr>
        <w:pStyle w:val="Normal"/>
        <w:widowControl w:val="false"/>
        <w:tabs>
          <w:tab w:val="clear" w:pos="708"/>
          <w:tab w:val="left" w:pos="817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Методы и способы защиты коммерческой тайны на ООО «Ди-Тревел»</w:t>
      </w:r>
    </w:p>
    <w:p>
      <w:pPr>
        <w:pStyle w:val="Normal"/>
        <w:widowControl w:val="false"/>
        <w:tabs>
          <w:tab w:val="clear" w:pos="708"/>
          <w:tab w:val="left" w:pos="817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Недостатки действующего механизма защиты коммерческой тайны и пути его совершенствования</w:t>
      </w:r>
    </w:p>
    <w:p>
      <w:pPr>
        <w:pStyle w:val="Normal"/>
        <w:widowControl w:val="false"/>
        <w:tabs>
          <w:tab w:val="clear" w:pos="708"/>
          <w:tab w:val="left" w:pos="817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17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посвящена исследованию системы защиты коммерческой информации туристической фирмы и предложению мер по ее улучш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ых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предпринимательской (коммерческой) информации, как вида интеллектуальной собственности. Для защиты предприниматель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 Анализ и выявление этих мер в данной работе поможет способствовать безопасности информации на представленном мною предприяти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rPr>
        <w:t>1. Коммерческая тайн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1.1 Понятие коммерческой тайн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К коммерческой тайне могут быть отнесены самые разнообразные сведения, связанные с производством, технологией, управлением, финансами и другими вопросами деятельности предприятия. На практике наряду с термином “коммерческая тайна” широко используются такие термины, как “конфиденциальная информация”, “ноу-хау”, “секреты производства”. Все они, в сущности, обозначают одно и те же понятие, которое в Гражданском кодексе РФ именуется “коммерческой тай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139 Гражданского кодекса РФ коммерческая тайна - это информация, имеющая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го определения вытекают следующие обязательные признаки коммерческой тайны.</w:t>
      </w:r>
    </w:p>
    <w:p>
      <w:pPr>
        <w:pStyle w:val="Normal"/>
        <w:widowControl w:val="false"/>
        <w:spacing w:lineRule="auto" w:line="360" w:before="0" w:after="0"/>
        <w:ind w:firstLine="709"/>
        <w:jc w:val="both"/>
        <w:rPr/>
      </w:pPr>
      <w:r>
        <w:rPr>
          <w:rFonts w:cs="Times New Roman" w:ascii="Times New Roman" w:hAnsi="Times New Roman"/>
          <w:sz w:val="28"/>
          <w:szCs w:val="28"/>
        </w:rPr>
        <w:t>Первый признак - информация должна иметь действительную или потенциальную коммерческую ценность. Поэтому из числа сведений, составляющих коммерческую тайну, исключаются те из них, которые не представляют никакого интереса для окружающих. При отнесении предприятием информации к кругу сведений, составляющих коммерческую тайну, действительная или потенциальная коммерческая ценность таких сведений предполагается и не нуждается в доказывании. Однако в случае возникновения судебного спора (например, по иску к контрагенту о возмещении убытков, причиненных разглашением коммерческой тайны) перед предприятием встанет необходимость доказывать суду наличие у информации коммерческой ц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изнак - к информации, составляющей коммерческую тайну, не должно быть свободного доступа на законном основании. Если информация может быть получена законным образом любым заинтересованным лицом (путем изучения печатных изданий, просмотра открытых баз данных и т.п.), то такая информация коммерческой тайной не является. Даже если информация стала известной неограниченному круги лиц в результате чьих-либо неправомерных действий, то и в этом случае информация автоматически утрачивает статус коммерческой тайны, поскольку лишается одного из необходимых критериев - отсутствие к информации свободного досту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изнак - для того, чтобы информация считалась коммерческой тайной, требуется, чтобы обладатель такой информации принимал меры к охране ее конфиденциальности. Меры по охране коммерческой тайны могут быть организационными (например, утверждение внутренних документов, регулирующих порядок доступа персонала к коммерческой тайне), техническими (использование сигнализации, защита телефонных переговоров и т.п.) и юридическими (например, включение в трудовые контракты с персоналом и договоры с контрагентами положений о неразглашении конфиденциальной информации). При этом простое определение круга информации, составляющей коммерческую тайну, не может рассматриваться в качестве охранной м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ая тайна, как разновидность информации, может являться объектом интеллектуальной собственности. При соблюдении необходимых условий (информация приносит доход и может быть использована в течение периода, превышающего 12 месяцев) права на указанную информацию могут отражаться в бухгалтерском учете в виде нематериальных активов. В то же время законодательство не рассматривает факт отражения в бухгалтерском учете прав на информацию в качестве одного из признаков коммерческой тайны. Поэтому отсутствие в учете указанных прав не может свидетельствовать об отсутствие самой коммерческой тай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ая тайна не требует для признания ее таковой какой-либо государственной регистрации или выполнения каких-либо иных формальностей. В то же время следует отметить, что не любая информация, соответствующая всем перечисленным выше критериям, может быть отнесена к коммерческой тайне. Государство вправе осуществлять контроль (в том числе налоговый) за деятельностью предприятий. Для этих целей законодательство определяет круг сведений, которые не могут составлять коммерческую тай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остановлением Правительства РФ от 05.12.91г. № 35 установлен перечень таких сведений, к которым, в частности, относят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чредительные документы (решение о создании предприятия или договор учредителей) и устав;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документы, дающие право заниматься предпринимательской деятельностью (регистрационные удостоверения, лицензии, патенты);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ведения, необходимые для проверки правильности исчисления и уплаты налогов;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документы о платежеспособност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ведения о численности работающих и их заработной плате; документы об уплате налогов;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ведения об участии должностных лиц предприятия в других организац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89 Положения по ведению бухгалтерского учета (утверждено Приказом Минфина РФ от 29.07.98г. № 34), 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указанной отчет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ммерческой тайной предприятия (фирмы) следует понимать сведения, не являющиеся государственными секретами, но связанные с производством, технологией, управлением, финансами и другой деятельностью предприятия, разглашение которых может нанести ущерб его интересам. Защищаемые сведения дают определенные преимущества в конкурентной борьбе. Коммерческой тайной предприятия не может быть информация, сокрытие которой способно нанести ущерб обществ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соответствии с Законом РФ "О предприятиях и предпринимательской деятельности" перечень сведений, составляющих коммерческую тайну, определяется руководителем предприятия. Предприятие имеет право не предоставлять информацию, содержащую коммерческую тай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предусматривается, что порядок, организация защиты коммерческой тайны с учетом действующего законодательства устанавливается руководителем предприятия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тнесенные к коммерческой тайне, должны иметь следующие признак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являться государственным секрето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 относиться к производственной деятельности предприят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 не наносить ущерб интересам общества; иметь действительную или потенциальную коммерческую ценность и создавать преимущества в конкурентной борьб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меть ограничения в доступе, устанавливаемые руководителем предприятия на законном основании (предприятием (фирмы) должны приниматься меры по их охра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тнесения тех или иных сведений к коммерческой тайне в нашей стране еще окончательно не разработана, поэтому ограничимся лишь некотор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коммерческой тайне могут быть отнесены: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технология производства; технологические приемы и оборудовани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модификации ранее известных технологий и процесс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ерспективные методы управлени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ценовая и сбытовая политик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равнительные характеристики собственного ассортимента и товаров конкурентов с точки зрения качества, внешнего вида, упаковки и т.д.;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 производственные, коммерческие и финансово-кредитные отношения с партнерам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планы предприятия по расширению (свертыванию) производст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факты проведения переговоров по вопросам купли-продаж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данные, которые могут быть использованы для нанесения ущерба репутации предприятия (фирмы); </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нформация о кадрах (текучесть кадров, ведущие специалисты и места их работы по совместительству); </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ил и условий для защиты коммерческой тайны, а также другие сведения.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седневной жизни коммерческая тайна всегда выступает в форме коммерческих секретов. Поскольку всякая тайна есть секрет, но не всякий секрет есть тайн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секреты – форма проявления коммерческой тайны. Представляют собой сведения в виде документов, схем, изделий, относящиеся к коммерческой тайне фирмы и подлежащие защите со стороны службы безопасности от возможных посягательств путем похищения, выведывания, утечки информаци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различаются по следующим признакам:</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природе коммерческой тайны (технологические, производственные, организационные, маркетинговые, интеллектуальные, рекламные)</w:t>
      </w:r>
    </w:p>
    <w:p>
      <w:pPr>
        <w:pStyle w:val="Normal"/>
        <w:widowControl w:val="false"/>
        <w:tabs>
          <w:tab w:val="clear" w:pos="708"/>
          <w:tab w:val="left" w:pos="142" w:leader="none"/>
          <w:tab w:val="left" w:pos="11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по принадлежности собственности (собственность предприятия, группы предприятий, отдельного лица, группы лиц);</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значению коммерческих секрет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ель коммерческого секрета – лицо, осведомленное о коммерческих секретах предприятия или фирмы (руководители и допущенные к коммерческим секретам исполнител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ели коммерческих секретов следует отличать от источников закрытой коммерческой информации ( «ноу-хау», схемы, документы, технологии, изделия, образц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ность в условиях рыночного хозяйствования защищает производителя от недобросовестной конкуренции, к которой относятся различные противоправные действия в виде скрытого использования торговой марки, подделки продукции конкурента, обманной рекламы, подкупа, шантажа и т.п. Не последнее место в этом ряду занимает промышленный шпионаж.</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пожелавшее заняться предпринимательством, как правило, уже имеет определенные познания в избранной области, а в случае недостаточности может их получить из обширного ассортимента отечественной и зарубежной литературы.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1.2 Промышленный шпионаж</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тесно взаимосвязано с конкуренцией. Осуществление последней может принимать самые различные формы, в том числе и такие, как хищение или сбор чужой информации, которая носит общеизвестное название шпионаж.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шпионаж” (с прилагательными: “экономический”, “промышленный”, “коммерческий”, “научно-технический”) означает активные действия, направленные на сбор или хищение ценной информации, закрытой для доступа посторонних лиц.</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Экономический шпионаж более широкое понятие, которое охватывает и такие его подвиды, как </w:t>
      </w:r>
      <w:r>
        <w:rPr>
          <w:rFonts w:cs="Times New Roman" w:ascii="Times New Roman" w:hAnsi="Times New Roman"/>
          <w:i/>
          <w:sz w:val="28"/>
          <w:szCs w:val="28"/>
        </w:rPr>
        <w:t>промышленный, производственный, научно-технический, коммерческий шпионаж.</w:t>
      </w:r>
      <w:r>
        <w:rPr>
          <w:rFonts w:cs="Times New Roman" w:ascii="Times New Roman" w:hAnsi="Times New Roman"/>
          <w:sz w:val="28"/>
          <w:szCs w:val="28"/>
        </w:rPr>
        <w:t xml:space="preserve"> Обладание тайной одним лицом вызывает к ней интерес другого лица, для удовлетворения которого совершаются действия, направленные на завладение ею с целью получить определенную материальную или иную выгоду. Лицо, участвующее в подобной деятельности, имеет общеизвестное название “шпион”. В предпринимательстве конкурентная борьба невозможна без получения информации. Стремления получить сведения в условиях закрытого к ним доступа законным путем порождает неизбежно недобросовестную конкуренцию, т.е. объективную потребность шпионить за конкурентом. Без владения информацией о действиях конкурента, предполагаемом спросе на продукцию, перспективных научных разработках трудно, а порой и невозможно быть конкурентоспособным.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озникает два тесно взаимосвязанных обстоятельств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вынужден выступать в качестве защитника своих секретов (ценной информаци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ь вынужден в целях конкуренции добывать (воровать, покупать) чужие защищаемые секреты. то, что не защищается, особой ценности в рассматриваемом плане не имеет.</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о том, как рассматривать промышленный (коммерческий) шпионаж с позиций действующего законодательства . В литературе о промышленном шпионаже за рубежом отмечается, что рассматриваемая деятельность вовсе не считается преступной и не влечет уголовной ответственности. Если в процессе хищения секретной информации предприятию, учреждению или сотрудникам причиняется ущерб, то уголовному наказанию виновное лицо повергается именно за последнее деяние, а не за сам факт хищения ценнейших сведений. В принципе такой поход является правильным, поскольку сам предприниматель не заинтересован в том, что когда он будет совершать хищение материалов, а заниматься этим он вынужден в силу рыночной деятельности, то будет находиться под угрозой применения к нему уголовного наказания. Предпочтительнее обратить внимание на охрану своих тайн, чем прибегать к уголовно-правовой защит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целях более подробно рассмотрим признаки, характеризующие промышленный шпионаж. </w:t>
      </w:r>
      <w:r>
        <w:rPr>
          <w:rFonts w:cs="Times New Roman" w:ascii="Times New Roman" w:hAnsi="Times New Roman"/>
          <w:sz w:val="28"/>
          <w:szCs w:val="28"/>
          <w:u w:val="single"/>
        </w:rPr>
        <w:t>К ним относятся:</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убъект (кто может заниматься данным видом деятельности)</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мет (на что посягается промышленный и иной шпионаж)</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особ, средство (действия, с помощью которых осуществляется овладение закрытыми сведениями)</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дресат (кто выступает заказчико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промышленного (коммерческого) шпионажа могут быть граждане России, иностранные граждане, лица без гражданства, относящиеся и не относящиеся к сотрудникам предпринимательских предприятий, учреждений, фирм. Исполнителем шпионажа может выступать непосредственно предприниматель, сотрудники собственной службы безопасности, частных детективных сыскных фирм или отдельные лица, действующие в частном порядке. Поиск и овладение промышленной, коммерческой информацией осуществляется, в одних случаях, по заданию заказчика, в других - по собственной инициативе для последующей ее продажи заинтересованным лица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зарубежной практики показывает, что у частных служб безопасности, специализирующихся на хищении чужих секретов, имеется значительная по числу клиентура заказчиков и покупателей. Например, в Великобритании одно из частных сыскных агентств, наряду с расследованием фактов о промышленном шпионаже, обеспечением безопасности предприятий и фирм, занимается также добыванием (хищением) информации о конкурентных частных предприятиях. Подобные фирмы не стремятся особо конспирировать, скрывать свою деятельность. Их координаты имеются в специальных справочниках. В настоящее время в странах рыночной экономики действуют сотни и тысячи агентств и десятки тысяч промышленных шпионов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агентства начинают образовываться и действовать и на территории Российской Федерации. Однако резкий рост таких служб следует ожидать только в условиях сформировавшейся рыночно-конкурентной экономики, аналогичной западным страна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полне понятным причинам выдать секреты могут и сотрудники фирмы. Если лицам, не работающим на предприятии, необходимо преодолевать физические и технические препятствия для проникновения к секретам, то работникам фирмы не требуется прилагать подобные усилия. Тайной информацией они уже обладают или имеют возможности собрать ее. Мотивацией таких действий могут служить корысть, месть и т.д. Поэтому при формировании коллектива сотрудников необходимо учитывать, кому из них доверять свои тайны, а кому нет. Решают этот вопрос сами предприниматели. Так, сотрудники общеизвестного АНТа на страницах газет довольно подробно делятся информацией о том, как они занимались внутренней безопасностью своего кооператива [10]. Вначале принимали к себе на работу только тех, кого знали лично и могли им доверять. Расширение штата сотрудников увеличивало опасность утечки информации. Поэтому руководством АНТа принимается решение о создании специального подразделения - департамента по проверке людей, поступавших к ним на работу. На кандидатов заводились досье, в которых концентрировались результаты их изучения и проверок. Проверяемые могли знакомиться с досье на себя. Трудно пока вести речь о том, что любой предприниматель может иметь такие же возможности или создать их. Но подход к защите своих секретов у них был правильный и их опыт может использоваться другими фирмами с учетом своих возможностей и потребносте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признаком, характеризующим шпионаж, является предмет посягательства, т.е. информация, которая представляет ценность для ее обладателя и закрыта к доступу посторонних лиц. Носители такой информации самые разнообразные: документы, чертежи, схемы, патенты, дискеты, кассеты, в которых содержатся научные исследования. бухгалтерские материалы, контракты, планы и решения руководства предпринимательских фирм. Предметом промышленного шпионажа может быть не только информация предпринимательских фирм, но и государственных предприятий и учрежден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трудности возникают при определении промышленной тайны предприятий, фирм, компаний со смешанным капиталом. Например, частный и государственный капитал; государственный и иностранный частный капитал; отечественный и иностранный частный капитал. Неизбежно столкновение интересов нашего и иностранного собственника как между собой, так и с государством. В последнем случае необходимо учитывать наличие государственной (военной) тайны, служебной тайны, иных сведений, определяемых уголовным законом, а также промышленную тайну. Сведения, составляющие государственные секреты, перечислены в специальных нормативных актах, утверждаемых Российским правительством. На их основании издаются ведомственные акты, определяющие виды секретов, подлежащих охране. Промышленная же тайна может включаться в перечни государственных секретов, а может и не относиться к ним. Посягательство на секреты государственных предприятий и учреждений преследуется уголовным законом, тогда как предпринимательские секреты уголовным законом не защищены. Например, способ производства и заварки чая для государства не представляет ценности, а для предпринимателя - это фирменный секрет, на котором держится все его предприяти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признаком промышленного шпионажа является способ его осуществления. Действия по завладению информацией проходят скрытно (тайно) от окружения, путем их хищения, сбора, покупки, выдачи. Не исключается и уничтожение, искажение или саботирование по использованию информации. Цель - не дать владельцу возможности использовать ее для получения выгоды, быть конкурентоспособным.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получения секретов относятся различные технические системы. Если у нас пока основными владельцами разведывательных технических средств являются специальные государственные органы (службы), то на Западе они находятся в пользовании и частных лиц. Это позволяет предпринимателям широко использовать средства электронной разведки в получении необходимой информации. Снятие ее с телефонных переговоров, ЭВМ, помещений, где ведутся секретные беседы, и т.д. Применение тех или иных средств зависит от информации, которую намеревается получить субъект. Один вид информации может быть похищен, другой прослушан, третий - сфотографирован или сделаны зарисовки, четвертый записан на магнитофон, пятый - снят кинокамерой и т.д. Иногда используется комплекс специальных мер по ее получению. В зависимости от вида получения информации принимаются соответствующие меры защиты. Например, существуют приборы, с помощью которых можно с расстояния до 500 м лазерным лучом снимать речевую информацию за счет вибрации оконных стекол. В ответ, для предотвращения утечки информации таким способом, немецкая фирма Сименс начала выпуск специальных оконных рам, ослабляющих на 110дБ проникновение электромагнитных излучений в определенных диапазонах.</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тами (заказчиками) получения промышленной (коммерческой) информации выступают предприниматели малого и крупного бизнеса, руководители государственных предприятий, а также правительства иностранных государств. Защита секретов промышленных и коммерческих фирм и проникновение к ним являются двумя сторонами одной медали. К ним в одинаковой мере проявляют интерес как частные лица, так и сотрудники государственных служб.</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Один из руководителей американской разведки, выступая в 1990г. в Национальном пресс-клубе, заявил, что “экономическая мощь является ключом к господству и власти во всем мире.” В речи этого руководителя, произнесенной в Американском университете, прозвучало, что “в предстоящие годы мы станем свидетелями резкого возрастания напряженности в международных экономических отношениях. Объективная информация об экономике иностранных государств станет практически важной, и разведка обязана ее добывать”. За рубежом считают, что не менее важная задача ложится на плечи контрразведывательных подразделений, которые обязаны пресекать все попытки иностранных спецслужб, не исключая и дружественные, осуществлять политический, промышленный и экономический шпионаж против США.</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Говоря о возможных методах получения коммерческой информации о других предприятиях, необходимо подчеркнуть, что 90—95% всей необходимой информации может быть получено легальными методами. Остальную информацию (как правило, наиболее ценную и тщательно охраняемую) дает промышленный шпионаж с такими присущими ему методами, как похищение документов и образцов новой продукции, шантаж, подкуп сотрудников конкурирующей фирмы, подслушивание разговоров, съемка и оптическое наблюдение, несанкционированное подключение к системам связи и вычислительным сетям, засылка и вербовка агентов и даже физическая ликвидация конкурентов или их предприятий [9].</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развитием промышленного шпионажа постоянно совершенствуются разнообразные средства защиты тайны предпринимателей. Так, например, в промышленно развитых странах в последние годы постоянно наращивает объемы производства индустрия по выпуску специальных технических средств защиты входа в служебные помещения. При этом используются такие прогрессивные новшества, как системы кодируемых карточек, биометрические системы, реагирующие на голос, подпись, отпечатки пальцев, узоры кровеносных сосудов сетчатки глаз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подробно специфические вопросы использования технических средств защиты коммерческой тайны своего предприятия и технических способов несанкционированного доступа к источникам конфиденциальной информации конкурентов, освещены в литератур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наиболее доступных легальных источников получения информации можно отнести:</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тные выступления работников предприятия -на различных конференциях, семинарах и т.п.</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крытые публикации предприятия и его отдельных работников</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кспонаты различных ярмарок, выставок и презентаций</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анные товарных и фондовых бирж</w:t>
      </w:r>
    </w:p>
    <w:p>
      <w:pPr>
        <w:pStyle w:val="Normal"/>
        <w:widowControl w:val="false"/>
        <w:tabs>
          <w:tab w:val="clear" w:pos="708"/>
          <w:tab w:val="left" w:pos="142"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ъявления об имеющихся вакансиях, конкурсах на замещение должностей и др.</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ация и анализ такой информации требуют от предприятия больших затрат материальных и трудовых ресурсов. Нередко этим занимаются специально созданные службы, поскольку объемы информации велики, а ее достоверность иногда вызывает сомнени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ышленно развитых странах (например в США) соответствующих государственных органах существуют специальные посреднические службы, предоставляющие клиентам некоторые виды коммерческой информации об интересующих их предприятиях и организациях. В нашей стране законодательно определено, что предприятие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 Предприятия также публикуют данные о своей деятельности, включая годовые балансы. В то же время предприятие имеет право не предоставлять информацию, содержащую коммерческую тайну.</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Для предотвращения утечки коммерческой тайны через работников государственных органов управления и контроля, руководитель предприятия должен знать их реальные права и предоставлять им только ту документацию, которая необходима для выполнения их служебных функций, а не любую, которую они потребуют. Прежде всего это относится к действиям работников статистической службы, антимонопольного комитета, милиции, финансовой, налоговой, санитарной, пожарной и других инспекций. Предпринимателю также необходимо знать и соблюдать порядок обжалования неправомерных действий государственных служащих, должностных лиц и работников правоохранительных органов, механизм возмещения материального и морального ущерба, причиненного фирме в результате их действ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редприниматель должен быть знаком с процедурами приглашения консультантов, адвокатов, экспертов, а также с порядком их участия в передаче информации, относимой к категории коммерческой тайн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 Анализ системы безопасности информации в туристической фирме ООО «Ди-Тревел»</w:t>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pPr>
      <w:r>
        <w:rPr>
          <w:rFonts w:cs="Times New Roman" w:ascii="Times New Roman" w:hAnsi="Times New Roman"/>
          <w:b/>
          <w:sz w:val="28"/>
          <w:szCs w:val="28"/>
        </w:rPr>
        <w:t>2.1 Краткая характеристика предприяти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Тревел" - бренд, который объединяет несколько направлений работы этого коллектива. Основное направление работы - туризм. Коллектив компании развивает </w:t>
      </w:r>
      <w:r>
        <w:rPr>
          <w:rFonts w:cs="Times New Roman" w:ascii="Times New Roman" w:hAnsi="Times New Roman"/>
          <w:b/>
          <w:sz w:val="28"/>
          <w:szCs w:val="28"/>
        </w:rPr>
        <w:t>Д</w:t>
      </w:r>
      <w:r>
        <w:rPr>
          <w:rFonts w:cs="Times New Roman" w:ascii="Times New Roman" w:hAnsi="Times New Roman"/>
          <w:sz w:val="28"/>
          <w:szCs w:val="28"/>
        </w:rPr>
        <w:t xml:space="preserve">етский туризм. Организацией туристических поездок для школьников и взрослых компания занимается с 1996 года. За это время работникам фирмы удалось найти и укрепить связи с добропорядочными партнерами, интересными экскурсоводами, разработать новые увлекательные маршруты. Компания "ДИ-Тревел" также занимается </w:t>
      </w:r>
      <w:r>
        <w:rPr>
          <w:rFonts w:cs="Times New Roman" w:ascii="Times New Roman" w:hAnsi="Times New Roman"/>
          <w:b/>
          <w:sz w:val="28"/>
          <w:szCs w:val="28"/>
        </w:rPr>
        <w:t>И</w:t>
      </w:r>
      <w:r>
        <w:rPr>
          <w:rFonts w:cs="Times New Roman" w:ascii="Times New Roman" w:hAnsi="Times New Roman"/>
          <w:sz w:val="28"/>
          <w:szCs w:val="28"/>
        </w:rPr>
        <w:t>ндивидуальным туризмом и отдыхом. Это туры на отдых в самые теплые страны, экскурсии в самые интересные места земного шара. В сочетании направлений детского и индивидуального туризма сложилось название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данного предприятия является встроенным в жилой дом. Действует организация на основании Устава. Так же она занесена в соответствии с законодательством РФ туристическая фирма "ДИ-Тревел" внесена в Единый Федеральный Реестр туроператоров под номером ВТ 013012(внутренний туризм). Страховое обеспечение ответственности на сумму 500000 (пятьсот тысяч) рублей 00 копеек обеспечивается ОАО "Московская страховая компания" (Договор страхования гражданской ответственности за неисполнение или ненадлежащее исполнение обязательств по договору о реализации туристского продукта №1405-0000020/1 от 08/02/2008, действующий до 31/05/2009). Адрес места нахождения страховой компании: г.Москва, Долгоруковская ул., д.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туристической компании работает небольшое количество сотрудников: Генеральный директор, бухгалтер, старший менеджер, менеджер по организации детских поездок, менеджер по организации индивидуальных туров зарубежного направления, менеджер внутреннего направления, курь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с оснащен кассовым терминалом фирмы «</w:t>
      </w:r>
      <w:r>
        <w:rPr>
          <w:rFonts w:cs="Times New Roman" w:ascii="Times New Roman" w:hAnsi="Times New Roman"/>
          <w:sz w:val="28"/>
          <w:szCs w:val="28"/>
          <w:lang w:val="en-US"/>
        </w:rPr>
        <w:t>Verger</w:t>
      </w:r>
      <w:r>
        <w:rPr>
          <w:rFonts w:cs="Times New Roman" w:ascii="Times New Roman" w:hAnsi="Times New Roman"/>
          <w:sz w:val="28"/>
          <w:szCs w:val="28"/>
        </w:rPr>
        <w:t>», в который входит сканирующее устройство, фискальный регистратор, клиент-компьютер, сервер, с помощью которого производится учет денег поступающих в предприятие торговли и осуществляется расчет с покупателями, ведется количественный учет путевок. Офисная площадь оборудована стеллажами, заполненными каталогами, приспособленных для наилучшего обслуживания клиентов, а также для подбора тура и качественного информирования сотрудников. Имеется различный рекламный инвентарь в виде каталогов, наклеек и сувенирных магнитов с символикой фирмы. Весь инвентарь и оборудование удобно в эксплуатации. Создан привлекательный интерьер офиса, путем оснащения соответствующей мебелью сочетаемых цветов и светового освещения. В офисе есть камера наблюдения, установлена сигнализация, имеется камера хранения. Предприятие находится под охраной ЧОП «Антошка», которое обеспечивает комплексную защиту помещения от всех видов чрезвычайных ситу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2 Методы и способы защиты коммерческой тайны на ООО «Ди-Тревел»</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работу данной фирмы, я выявила особенности системы безопасности коммерческой информации. Главное место в организации надежной защиты секретной информации должно отводиться работе с кадрами. Эта работа должна начинаться со дня приема человека на должность в компании. В данном случае было проведено анкетирование кандида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кетированное исследование – это инструмент социологического изучения социальных явлений в их конкретном состоянии с помощью методов, позволяющих производить количественные и качественные сборы, измерения, обобщения, анализ социологической ин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анкетирование позволяет получить общие сведенья о кандидате, уровне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этого исследования был произведен запрос на предыдущее место работы с целью получения характеристики его морально-деловых качеств, а также данных о погашенных судимостях. </w:t>
      </w:r>
    </w:p>
    <w:p>
      <w:pPr>
        <w:pStyle w:val="Normal"/>
        <w:widowControl w:val="false"/>
        <w:spacing w:lineRule="auto" w:line="360" w:before="0" w:after="0"/>
        <w:ind w:firstLine="709"/>
        <w:jc w:val="both"/>
        <w:rPr/>
      </w:pPr>
      <w:r>
        <w:rPr>
          <w:rFonts w:cs="Times New Roman" w:ascii="Times New Roman" w:hAnsi="Times New Roman"/>
          <w:sz w:val="28"/>
          <w:szCs w:val="28"/>
        </w:rPr>
        <w:t>При приеме на работу имело место проведение воспитательной работы, информация о соблюдении режима секретности, вознаграждение в успехе выполнения этого режима, а также обучение правилам соблюдения режима секретности, разъяснение ценность секретны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предприятии предусмотрена защита коммерческих тайн фирмы в виде заключения контракта с кандидатом на должность, хотя не все возможные данные, которые относятся к коммерческой информации, были освещены в этом документе. Упущение этого момента может спровоцировать утечку информации, т.к сотрудник не был поставлен в известность. Как показывает зарубежная практика работы частных фирм, утечка информации зачастую происходит по инициативе их же сотрудников. В мотивационной основе совершаемых поступков, кроме случаев несвоевременного оповещения сотрудника, лежит корысть(получить значительную сумму денег) или месть(не исключая заодно и материальную выгоду), например, со стороны уволенного работника, имевшего доступ к предпринимательск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 данной компании предусмотрела возможную кражу информации на бумажных носителях с помощ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я помещений и оборудования (охрана предприятия ЧОП и установка в помещении камеры слежения)</w:t>
      </w:r>
    </w:p>
    <w:p>
      <w:pPr>
        <w:pStyle w:val="Normal"/>
        <w:widowControl w:val="false"/>
        <w:spacing w:lineRule="auto" w:line="360" w:before="0" w:after="0"/>
        <w:ind w:firstLine="709"/>
        <w:jc w:val="both"/>
        <w:rPr/>
      </w:pPr>
      <w:r>
        <w:rPr>
          <w:rFonts w:cs="Times New Roman" w:ascii="Times New Roman" w:hAnsi="Times New Roman"/>
          <w:sz w:val="28"/>
          <w:szCs w:val="28"/>
        </w:rPr>
        <w:t>- Отправка почты производится только заказными письмами и письмами с уведомлением о вручении адреса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работе с документами нельзя отлучаться из офиса, а если приходится выходить, то необходимо закрыть дверь на ключ (если в офисе больше нет сотрудников) . Посторонних к документам допускаю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которые правомерно могут потребовать сотрудники налоговой инспекции или правоохранительных служб, держат отдельно от остальных конфиденциаль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 Недостатки действующего механизма защиты коммерческой тайны и пути его совершенствовани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рассмотрели механизм защиты информации на примере работы компании «Ди-Тревел». Выявив некоторые недостатки данной системы, можно предложить возможные меры по исключению этих недостатков или их миним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хотелось заметить, что мы рассматривали маленькое предприятие, бюджет которого явно не рассчитан на создание системы безопасности профессионалами, несмотря на то, что безопасность данных - очень важный элемент ведения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е затрачивать большие средства на работу специализированных агентств, нужно изначально предположить:</w:t>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ая информация нуждается в защите; </w:t>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о она может заинтересовать;</w:t>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 “срок жизни” этих секретов;</w:t>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что обойдется их защ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ледует подготовить план по охране коммерческой тайн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з нынешнего механизма защиты информации видно, что такая работа была проведена не очень тщательно. Задача данного курсового проекта предложить меры усовершенствования данной систем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едостатки</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редложения по улучшению</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Свободный доступ для всех сотрудников к документам, содержащим конфиденциальную информацию.</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Организовать порядок работы с конфиденциальными документами, контроль за прохождением секретных документов, контроль за публикациями, рассекречивание и уничтожение конфиденциальных документов, охрана секретов других фирм.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Свободный доступ для всех сотрудников к данным компьютера, отсутствие учетных записей и пароле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Создание систем защиты электронной информации от несанкционированного к ней доступа, обеспечение контроля за пользованием компьютеро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Документы физическим способом не защищены.</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Установить сейфы или специальные контейнеры для хранения документ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Отсутствие в трудовом контракте сотрудника перечня документов, относящихся к коммерческой тайне</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Пересмотреть договора о неразглашении и трудовые контракты.</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курсовом проекте рассматривались вопросы по коммерческой тайне предприятия и ее защите. Мы познакомились с работой туристической фирмы «Ди-тревел» и комплексом мер по сохранению коммерческой тайны. Так же были выявлены положительные и отрицательные моменты этого комплекса, а в завершении предложены меры по устранению найденных недоста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и теоретической и расчетной части данного проекта можно сказать, что Предпринимательская деятельность во всех сферах неразрывно связана с получением и использованием различного рода информации. Причем в современных условиях информация представляет собой особого рода товар, имеющий определенную ценность. Для предпринимателя зачастую наиболее ценной является информация, которую он использует для достижения целей фирмы и разглашение которой может лишить его возможностей реализовать эти цели, то есть создает угрозы безопасности предпринимательской деятельности. Конечно, не вся информация может, в случае ее разглашения, создавать эти угрозы, однако существует определенная ее часть, которая нуждается в защи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Гражданский кодекс Российской Федерации», “ИНФРА-М”, М, 1995</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Закона Российской Федерации «О государственной тайне»</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Постановление Правительства РСФСР "О передаче сведений, которые не могут составлять коммерческую тайну" от 5 декабря 1991 № 35.</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Долгополов Ю.Б.,“Предпринимательство и безопасность”, “Универсум”, М., 1991</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7:00Z</dcterms:created>
  <dc:creator>Mary</dc:creator>
  <dc:description/>
  <cp:keywords/>
  <dc:language>en-US</dc:language>
  <cp:lastModifiedBy>SYSTEM</cp:lastModifiedBy>
  <dcterms:modified xsi:type="dcterms:W3CDTF">2011-09-07T08:07:00Z</dcterms:modified>
  <cp:revision>2</cp:revision>
  <dc:subject/>
  <dc:title/>
</cp:coreProperties>
</file>