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>
          <w:i/>
          <w:i/>
        </w:rPr>
      </w:pPr>
      <w:r>
        <w:rPr>
          <w:i/>
        </w:rPr>
        <w:t>Курсовой проект</w:t>
      </w:r>
    </w:p>
    <w:p>
      <w:pPr>
        <w:pStyle w:val="Style31"/>
        <w:rPr>
          <w:i/>
          <w:i/>
          <w:iCs/>
        </w:rPr>
      </w:pPr>
      <w:r>
        <w:rPr/>
        <w:t>по дисциплине: "</w:t>
      </w:r>
      <w:r>
        <w:rPr>
          <w:b/>
          <w:bCs/>
        </w:rPr>
        <w:t>Информационная безопасность</w:t>
      </w:r>
      <w:r>
        <w:rPr>
          <w:i/>
          <w:iCs/>
        </w:rPr>
        <w:t>"</w:t>
      </w:r>
    </w:p>
    <w:p>
      <w:pPr>
        <w:pStyle w:val="Style31"/>
        <w:rPr/>
      </w:pPr>
      <w:r>
        <w:rPr/>
        <w:t>на тему:</w:t>
      </w:r>
    </w:p>
    <w:p>
      <w:pPr>
        <w:pStyle w:val="Style31"/>
        <w:rPr>
          <w:b/>
          <w:b/>
          <w:bCs/>
          <w:iCs/>
        </w:rPr>
      </w:pPr>
      <w:r>
        <w:rPr>
          <w:b/>
          <w:iCs/>
        </w:rPr>
        <w:t>"</w:t>
      </w:r>
      <w:r>
        <w:rPr>
          <w:b/>
          <w:bCs/>
          <w:iCs/>
        </w:rPr>
        <w:t>Совершенствование системы информационной безопасности на предприятии ООО "Нива" Уинского района</w:t>
      </w:r>
      <w:r>
        <w:rPr>
          <w:b/>
          <w:iCs/>
        </w:rPr>
        <w:t>"</w:t>
      </w:r>
      <w:r>
        <w:br w:type="page"/>
      </w:r>
    </w:p>
    <w:p>
      <w:pPr>
        <w:pStyle w:val="Style28"/>
        <w:rPr/>
      </w:pPr>
      <w:r>
        <w:rPr/>
        <w:t xml:space="preserve">Содержание </w:t>
      </w:r>
    </w:p>
    <w:p>
      <w:pPr>
        <w:pStyle w:val="Style28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 Анализ системы информационной безопасности на предприят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Характеристика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рганизационная структура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Служба по вопросам защиты информац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Анализ и характеристика информационных ресурсов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Угрозы информационной безопасности характерные для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Методы и средства защиты информации на предприят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 Совершенствование СИБ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Недостатки в системе защиты информац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Цель и задачи системы информационной безопаснос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Мероприятия и средства по совершенствованию системы информационной безопаснос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Эффективность предложенных мероприят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3 Модель информационной системы с позиции безопасност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9"/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</w:rPr>
        <w:t>Актуальность проблемы защиты информации сегодня не вызывает сомнений. Успех современной компании и ее развитие в условиях острой конкуренции в значительной степени зависят от применения информационных технологий, а следовательно, от степени обеспечения информационной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Любое предприятие располагает различными видами информации, представляющими интерес для злоумышленников. Прежде всего, это коммерческие данные, информация, являющаяся интеллектуальной собственностью предприятия и конфиденциальные дан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этому защите информации от неправомерного овладения ею отводится весьма значительное место. При этом "целями защиты информации являются: предотвращение разглашения, утечки и несанкционированного доступа к охраняемым сведениям; предотвращение противоправных действий по уничтожению, модификации, искажению, копированию, блокированию информации; предотвращение других форм незаконного вмешательства в информационные ресурсы и информационные системы; обеспечение правового режима документированной информации как объекта собственности; защита конституционных прав граждан на сохранение личной тайны и конфиденциальности персональных данных, имеющихся в информационных системах; сохранение государственной тайны, конфиденциальности документированной информации в соответствие с законодательством; обеспечение прав субъектов в информационных процессах и при разработке, производстве и применении информационных систем, технологии и средств их обеспечен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к видно из этого определения целей защиты, информационная безопасность - довольно емкая и многогранная проблема, охватывающая не только определение необходимости защиты информации, но и то, как ее защищать, от чего защищать, когда защищать, чем защищать и какой должна быть эта защи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того чтобы отразить подход организации к защите своих информационных активов необходимо разработать политику информационной безопасности. Каждое предприятие должно осознать необходимость поддержания соответствующего режима безопасности и выделения на эти цели значительных 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Политика информационной безопасности</w:t>
      </w:r>
      <w:r>
        <w:rPr>
          <w:szCs w:val="24"/>
        </w:rPr>
        <w:t xml:space="preserve"> - свод документов, в которых рассматриваются вопросы организации, стратегии, методов и процедур в отношении конфиденциальности, целостности и доступности информационных ресурсов предприятия. Политика безопасности строится на основе анализа рисков - процесса определения угроз безопасности системы и отдельным ее компонентам, определение их характеристик и потенциального ущерб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онечная цель разработки политики информационной безопасности - обеспечить целостность, доступность и конфиденциальность для каждого информационного ресур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бследуемое предприятие ООО "Нива" циркулирует большое количество информации конфиденциального характера, доступ к которой необходимо ограничить. Поэтому, целью будет являться разработка такой системы по защите информации, при которой угрозы утечки конфиденциальной информации будут минималь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>Приемы и способы исслед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szCs w:val="24"/>
        </w:rPr>
        <w:t>При изучении всей структуры предприятия использовались следующие мет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szCs w:val="24"/>
        </w:rPr>
        <w:t>аналитическ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szCs w:val="24"/>
        </w:rPr>
        <w:t>сбор докумен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Cs/>
          <w:szCs w:val="24"/>
        </w:rPr>
        <w:t>интервьюиров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Аналитический метод</w:t>
      </w:r>
      <w:r>
        <w:rPr>
          <w:szCs w:val="24"/>
        </w:rPr>
        <w:t xml:space="preserve"> - основан на анализе собранной информации за конкретный период. Он включает: анализ конкретного рабочего процесса, разделение его на элементы, проектирование рациональных режимов работы оборудования, организации труда и необходимых затрат времени по элементам трудового процесса, установление норм на опе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  <w:szCs w:val="24"/>
        </w:rPr>
        <w:t xml:space="preserve">Сбор (изучение) документооборота - </w:t>
      </w:r>
      <w:r>
        <w:rPr>
          <w:bCs/>
          <w:szCs w:val="24"/>
        </w:rPr>
        <w:t>с</w:t>
      </w:r>
      <w:r>
        <w:rPr>
          <w:iCs/>
          <w:szCs w:val="24"/>
        </w:rPr>
        <w:t>бор документов</w:t>
      </w:r>
      <w:r>
        <w:rPr>
          <w:szCs w:val="24"/>
        </w:rPr>
        <w:t xml:space="preserve"> осуществлялся на всех этапах проведения обследования. Документы являются обоснованием и обеспечением создаваемой модели деятельности и документооборо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Интервьюирование</w:t>
      </w:r>
      <w:r>
        <w:rPr>
          <w:szCs w:val="24"/>
        </w:rPr>
        <w:t xml:space="preserve"> - важнейший и необходимый метод обследования, только с его помощью возможно разобраться во всех тонкостях применяемых на предприятии технологий. Современное предприятие - сложнейшая система, как оно функционирует, не знает ни один человек. Интервьюирование являлось наиболее сложной задачей: необходимо найти контакт с сотрудником и направить беседу в необходимое для аналитика рус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основе собранной информации проводился анализ информационной безопасности предприятия.</w:t>
      </w:r>
      <w:r>
        <w:br w:type="page"/>
      </w:r>
    </w:p>
    <w:p>
      <w:pPr>
        <w:pStyle w:val="Heading1"/>
        <w:ind w:hanging="0"/>
        <w:rPr/>
      </w:pPr>
      <w:r>
        <w:rPr/>
        <w:t>Глава 1. Анализ системы информационной безопасности на предприятии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1.1 Характеристика предприяти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бъектом обследования является предприятие ООО "Нива", входящее в структуру Агрохолдинга ООО "Управляющая компания "Ашатли", г. Пермь. Агрохолдинг состоит из следующих составляющи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Молочное животноводство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ОО "Нива" Уинский район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ОО "Горы" Осинский район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ОО "АгроСепыч" Верещагинский район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ереработка молочного сырь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. ООО "Нива" Уинский район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стениеводство (кормозаготовка, овощи открытого грунта, семеноводство)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ОО "Михино" Ординский райо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4) Тепличное направление (овощи закрытого грунта, зелень, розы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5. ООО "Тепличный комбинат", г. Чайковск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5) Мясное направление (откорм, убой, переработка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6. ООО "Очерское мясо" Очерский райо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6) Земельное направление (управление землями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7. ООО "Жемчужина", г. Перм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7. ООО "Ашатли Инвест", г. Перм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дробное географическое расположение объектов представлено на рис.1.1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76600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исунок 1.1 - Географическое расположение объектов агрохолдинга "Ашатли"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бщество с ограниченной ответственностью "Нива" Уинского района Пермской области образовано 1 января 2002 года на базе бывшего подразделения ПСХ "Нива" предприятия "Пермтрансгаз", именуемое в дальнейшем "Общество". До 21 сентября 2005 года учредителями Общества являлись предприятие "Пермтрансгаз" и директор ООО "Нива" Зомарев Иван Дмитриевич, а начиная с 21 сентября 2005 года единственным учредителем становится ООО "Тулым". Общество создано в соответствии с законодательством РФ, и действует на основании настоящего Устава и законодательства Российской Федерации. Общество имеет расчетный счет в банке, круглую печать со своим наименованием, эмблему, штампы, бланки и другие реквизиты. Предприятие имеет самостоятельный балан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Юридический и почтовый адрес: 617530 Пермский край, Уинский район, село Аспа, улица Молодежная-1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емлепользование Общества расположено в западной части Уинского района. Административно-хозяйственный центр - с. Аспа. Расстояние до районного центра с. Уинское - 18 километров, до железнодорожной станции города Чернушка - 45 километров, до областного центра город Пермь - 200 километров. Связь с пунктами сдачи сельскохозяйственной продукции и железнодорожной станцией осуществляется автомобильным транспортом по дороге с асфальтовым покрыт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рганизационная структура представляет собой совокупность производственных, вспомогательных и обслуживающих подразделений. Основной формой организации труда является производственная бригада, состав которых и численность зависят от направления цеха, принятой технологии и уровня мех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Цели и виды деятель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новными видами деятельности Общества являются производство молока, мяса, зерна. Хозяйство имеет свой молочный завод, где занимается переработкой молока, производя сыр, масло, творог, смета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бщество занимается семеноводством зерновых культур и многолетних тра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новной целью деятельности общества является следующ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звлечение прибыл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сширение и развитие производ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ыпуск качественной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Миссии и ценности компан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Миссия общества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активно развиваемся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несем инновации в сельское хозяйство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аботимся о здоровье люд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лавной целью является развитие, расширение и стремление достичь высших результатов в сельскохозяйственной деятельности, применяя современные технологии, используя научно-технический прогресс, при этом не забывая о здоровье людей. Выпускаемая продукция должна соответствовать всем требованиям качества и полезности, при этом быть доступной для всех категорий граждан (приемлемые цен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Ценности компан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лидерство, ответственность, команд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ждый работник должен обладать лидерскими качествами, умением принимать правильное и быстрое решение, быть ответственным. Ведь только при едином сплоченном коллективе возможно достижение поставленных целе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1.2 Организационная структура предприят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9"/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</w:rPr>
        <w:t>Организационная структура ООО "Нива" (приложение А) сформированная с целью обеспечения достижения целей Общества, построена по линейно-функциональному признаку. Предприятие осуществляет свою деятельность в соответствии с действующим законодательством Российской Федерации и Уставом предприятия.</w:t>
      </w:r>
    </w:p>
    <w:p>
      <w:pPr>
        <w:pStyle w:val="Style19"/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</w:rPr>
        <w:t>Руководителем является управляющий директор. В подчинении у управляющего директора находятся главный бухгалтер, главный экономист, главный агроном, начальник цеха молочного животноводства, начальник молочного завода, главный инженер и главный строитель. Заместители управляющего директора, контролируют работу управлений, которым подчинены различные отделы. Каждый отдел подчиняется начальнику отдела и действует строго в соответствии с пунктом 4 "ОСНОВНЫЕ ПРАВА И ОБЯЗАННОСТИ РАБОТНИКОВ" правил внутреннего трудового распорядка УК "Ашатли".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1.3 Служба по вопросам защиты информа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9"/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</w:rPr>
        <w:t>Конкретная служба по защите информации на предприятии отсутствует. Поэтому ответственность за защищаемую информацию несет специалист по управлению персоналом. Данная документация обрабатываются путем строгого контроля изъятия и возвращения документов под расписку уполномоченного работника. За информацию, относящуюся к коммерческой тайне, несут ответственность следующие служащие предприятия: начальники, бухгалтера, экономисты, инжене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1.4 Анализ и характеристика информационных ресурсов предприят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Исследуемое предприятие содержит следующие информационные ресурсы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>
          <w:b/>
        </w:rPr>
        <w:t>информация, относящаяся к коммерческой тайне: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заработная плата,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договоры с поставщиками и покупателями,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технологии производ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защищаемая информация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личные дела работников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трудовые договора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личные карты работников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одержание регистров бухгалтерского учета и внутренней бухгалтерской отчетности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чие разработки и документы для внутреннего пользов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открытая информац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буклеты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информация на web-сайте www.ashatli-agro.r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учредительный докумен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устав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айс-лист продукции.</w:t>
      </w:r>
      <w:r>
        <w:br w:type="page"/>
      </w:r>
    </w:p>
    <w:p>
      <w:pPr>
        <w:pStyle w:val="Heading1"/>
        <w:ind w:hanging="0"/>
        <w:rPr/>
      </w:pPr>
      <w:r>
        <w:rPr/>
        <w:t>1.5 Угрозы информационной безопасности характерные для предприятия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Угрозы и уязвимости на предприятии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Автоматизированное рабочее место </w:t>
      </w:r>
      <w:r>
        <w:rPr/>
        <w:t>сотрудни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433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/>
              <w:t>Угроз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/>
              <w:t>Уязвимости</w:t>
            </w:r>
          </w:p>
        </w:tc>
      </w:tr>
      <w:tr>
        <w:trPr/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/>
              <w:t>1. Физический доступ нарушителя к рабочему месту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/>
              <w:t>1. Отсутствие системы контроля доступа сотрудников к чужим рабочим местам</w:t>
            </w:r>
          </w:p>
        </w:tc>
      </w:tr>
      <w:tr>
        <w:trPr/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 Отсутствие системы видеонаблюдения на предприятии</w:t>
            </w:r>
          </w:p>
        </w:tc>
      </w:tr>
      <w:tr>
        <w:trPr/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/>
              <w:t>2. Разглашение конфиденциальной информации, хранящейся на рабочем месте сотрудника организаци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/>
              <w:t xml:space="preserve">1. Отсутствие соглашения о неразглашении между работником и работодателем </w:t>
            </w:r>
          </w:p>
        </w:tc>
      </w:tr>
      <w:tr>
        <w:trPr/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/>
              <w:t>2. Нечеткая регламентация ответственности сотрудников предприятия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lang w:eastAsia="en-US"/>
              </w:rPr>
            </w:pPr>
            <w:r>
              <w:rPr/>
              <w:t>3. Разрушение (повреждение, утрата) конфиденциальной информации при помощи специализированных программ и вирус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 Отсутствие ограничения доступа пользователей к сети интернет и к внутренней корпоративной сет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Конфиденциальная </w:t>
      </w:r>
      <w:r>
        <w:rPr/>
        <w:t>информаци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419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гроза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язвимости</w:t>
            </w:r>
          </w:p>
        </w:tc>
      </w:tr>
      <w:tr>
        <w:trPr>
          <w:trHeight w:val="323" w:hRule="atLeast"/>
        </w:trPr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 Физический доступ нарушителя к носителям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1. Неорганизованность контрольно-пропускного режима в организации</w:t>
            </w:r>
          </w:p>
        </w:tc>
      </w:tr>
      <w:tr>
        <w:trPr>
          <w:trHeight w:val="322" w:hRule="atLeast"/>
        </w:trPr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 Отсутствие видеонаблюдения в организации</w:t>
            </w:r>
          </w:p>
        </w:tc>
      </w:tr>
      <w:tr>
        <w:trPr>
          <w:trHeight w:val="158" w:hRule="atLeast"/>
        </w:trPr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 Разглашение конфиденциальной информации, используемой в документах, вынос носителей за пределы контролируемой зоны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1. Отсутствие соглашения о неразглашении конфиденциальной информации </w:t>
            </w:r>
          </w:p>
        </w:tc>
      </w:tr>
      <w:tr>
        <w:trPr>
          <w:trHeight w:val="480" w:hRule="atLeast"/>
        </w:trPr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 Нечеткое распределение ответственности за документы (носители конфиденциальной информации) между сотрудниками организации</w:t>
            </w:r>
          </w:p>
        </w:tc>
      </w:tr>
      <w:tr>
        <w:trPr>
          <w:trHeight w:val="323" w:hRule="atLeast"/>
        </w:trPr>
        <w:tc>
          <w:tcPr>
            <w:tcW w:w="4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 Несанкционированное копирование, печать и размножение носителей конфиденциальной информаци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1. Нечеткая организация конфиденциального документооборота в организации </w:t>
            </w:r>
          </w:p>
        </w:tc>
      </w:tr>
      <w:tr>
        <w:trPr>
          <w:trHeight w:val="322" w:hRule="atLeast"/>
        </w:trPr>
        <w:tc>
          <w:tcPr>
            <w:tcW w:w="4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 Неконтролируемый доступ сотрудников к копировальной и множительной технике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предприятии существует угрозы доступности, угрозы целостности и угрозы конфиденциальности информац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грозами доступности информации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зрушение (уничтожение) информации: вирус, повреждение оборудования, чрезвычайная ситуация (пожар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каз поддерживающей инфраструктуры: нарушение работы систем связи, электроэнергии, теплоснабжения, кондиционирования, повреждение помещения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Мерами предотвращения данных угрозы может являться следующее</w:t>
      </w:r>
      <w:r>
        <w:rPr>
          <w:b/>
        </w:rPr>
        <w:t>: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Установка программы антивируса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существление резервного копирования данных на съемные носители для быстрого восстановления утерянных данных во время системной ошибки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Установка аварийных источников бесперебойного питания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Подвод электроэнергии не менее от двух независимых линий электропередачи.</w:t>
      </w:r>
    </w:p>
    <w:p>
      <w:pPr>
        <w:pStyle w:val="TextBodyIndent"/>
        <w:numPr>
          <w:ilvl w:val="0"/>
          <w:numId w:val="20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Плановое обслуживание зданий и в целом всей поддерживающей инфраструктур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грозами целостности информации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рушение целостности со стороны персонала: ввод неверных данных, несанкционированная модификация информации, кража информации, дублирование данн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теря информации на жестких носителя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угрозы целостности баз данны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угрозы целостности программных механизмов работы предприятия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Мерами предотвращения данной угрозы может являться следующее</w:t>
      </w:r>
      <w:r>
        <w:rPr>
          <w:b/>
        </w:rPr>
        <w:t>: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Введение и частая смена паролей.</w:t>
      </w:r>
    </w:p>
    <w:p>
      <w:pPr>
        <w:pStyle w:val="TextBodyIndent"/>
        <w:numPr>
          <w:ilvl w:val="0"/>
          <w:numId w:val="23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Использование криптографических средств защиты информаци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грозами конфиденциальности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ражи оборудов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елегирование лишних или неиспользуемых полномочий на носитель с конфиденциальной информаци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крытие пор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установка нелицензионного П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лоупотребления полномоч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szCs w:val="24"/>
        </w:rPr>
        <w:t>Анализ состояния информационной безопасности на предприятии позволяет выявить следующие угрозы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ражение компьютерными вирусами через съёмные носители информации, компьютерную сеть, сеть Интернет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шибки штатных сотрудников, т.е. неверный ввод данных или изменение данных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нутренний отказ информационной системы, т.е. отказ программного или аппаратного обеспечения, повреждение аппаратуры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грозы технического характера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грозы нетехнического или некомпьютерного характера - отсутствие паролей, конфиденциальная информация, связанная с информационными системами хранится на бумажных носителях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есанкционированный доступ к информации (использование ресурсов без предварительно полученного разрешения). При этом могут совершаться следующие действия: несанкционированное чтение информации, несанкционированное изменение информации, а также несанкционированное уничтожение информаци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ража программно-аппаратных средств и т.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/>
      </w:pPr>
      <w:r>
        <w:rPr/>
        <w:t>1.6 Методы и средства защиты информации на предприят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Защита информации на предприятии осуществляется комплексно и включает в себя меры следующих уровней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bCs/>
          <w:iCs/>
          <w:szCs w:val="24"/>
        </w:rPr>
        <w:t>Законодательный уровень защиты информации</w:t>
      </w:r>
      <w:r>
        <w:rPr>
          <w:szCs w:val="24"/>
        </w:rPr>
        <w:t xml:space="preserve"> - это законы, постановления правительства и указы президента, нормативные акты и стандарты, которыми регламентируются правила использования и обработки информации ограниченного доступа, а также вводятся меры ответственности за нарушения этих правил.</w:t>
      </w:r>
    </w:p>
    <w:p>
      <w:pPr>
        <w:pStyle w:val="Style20"/>
        <w:tabs>
          <w:tab w:val="clear" w:pos="709"/>
          <w:tab w:val="left" w:pos="726" w:leader="none"/>
        </w:tabs>
        <w:rPr/>
      </w:pPr>
      <w:r>
        <w:rPr>
          <w:lang w:val="ru-RU"/>
        </w:rPr>
        <w:t>Основными законодательными актами, регулирующими вопросы информационной безопасности предприятия, являются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Гражданский кодекс РФ ст.139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головный кодекс гл.28 ст.272, 273, 274, 138, 183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кон Российской Федерации "Об информации, информатизации и защите информации"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Закон Российской Федерации "О коммерческой тайне"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szCs w:val="24"/>
        </w:rPr>
        <w:t>Административный уровень информационной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итика информационной безопасности пока не утвержде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szCs w:val="24"/>
        </w:rPr>
        <w:t>Организационный уровень защиты информации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рганизационные меры являются решающим звеном формирования и реализации комплексной защите информации. Эти меры играют существенную роль в создании надежного механизма защиты информации, т.к. возможности несанкционированного использования конфиденциальных сведений в значительной мере обуславливаются не техническими аспектами, а злоумышленными действиями, небрежностью пользователей или персонала защи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рганизационные меры защиты информации на предприятии реализованы следующим образом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изован контроль, соблюдение временного режима труда и пребывания персонала на территории организаци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изована работа с документами и документированной информацией, т.е. ведется учет, исполнение, возврат, хранение носителей конфиденциальной информ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качестве недостатков данного уровня защиты можно указать следующие фак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есмотря на то, что предприятие переходит на программу "1С: Предприятие", бухгалтерия предпочитает работать со старыми АРМами, реализованными под MS DOS. Это связано с тем, что персонал за неимением навыков работы и времени не очень желает осваивать новый программный продук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ебрежность персонала, выраженная в недостаточном знании правил защиты конфиденциальной информации, непониманием необходимости тщательного их выполнения. Например, многие важные документы лежат на столах свободно, что может привести к их использованию посторонними лиц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szCs w:val="24"/>
        </w:rPr>
        <w:t xml:space="preserve">Программно-технические меры защиты информации - </w:t>
      </w:r>
      <w:r>
        <w:rPr>
          <w:szCs w:val="24"/>
        </w:rPr>
        <w:t>это совокупность аппаратных и программных средств и мероприятий по их использованию в интересах защиты конфиденциальности информ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предприятии осуществляется управление доступом путем деления информации по соответствующим должностям и полномочиям доступа к ней, т.е. спецификация и контроль действий пользователей над информационными ресурсами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граммно-аппаратные средства защиты информации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SHDSL-модем с возможностью работать в режиме маршрутизатора для закрытия сети от проникновения изв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SHDSL модем ZyXEL предназначен для создания корпоративной сети, в основе которой лежит скоростное двунаправленное соединение по медным проводам. Используется для объединения двух офисов по одной или по двум медным парам в режиме "точка-точка" с организацией симметричного скоростного полнодуплексного соединения. Модем имеет возможность работать в режиме моста или маршрутизатора. Встроена система обнаружения и предотвращения вторжений (Intrusion Detection System - IDS)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Антивирусная система ESET NOD 32 для защиты от компьютерных виру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изводится нерегулярное обновление баз и сканирование рабочих стан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3. Встроенный Windows Backup для создания архив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OS Backup Wizard - программа, предназначенная для быстрого создания и восстановления резервной копии Windows. Она позволяет создать копию всей Windows или только отдельных файлов и папо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4. Шифрование с ключом 2048 бит для канала vpn (подключение к офису управляющей компании для работы почты и документооборота).</w:t>
      </w:r>
      <w:r>
        <w:br w:type="page"/>
      </w:r>
    </w:p>
    <w:p>
      <w:pPr>
        <w:pStyle w:val="Heading1"/>
        <w:ind w:hanging="0"/>
        <w:rPr/>
      </w:pPr>
      <w:r>
        <w:rPr/>
        <w:t>Глава 2. Совершенствование СИБ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Недостатки в системе защиты информаци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анализе проблематики, связанной с информационной безопасностью, необходимо учитывать специфику данного аспекта безопасности, состоящую в том, что информационная безопасность есть составная часть информационных технологий - области, развивающейся беспрецедентно высокими темпами. Здесь важны не столько отдельные решения (законы, учебные курсы, программно - технические изделия), находящиеся на современном уровне, сколько механизмы генерации новых решений, позволяющие жить в темпе технического прогресс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временные технологии программирования не позволяют создавать безошибочные программы, что не способствует быстрому развитию средств обеспечения информационной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анализировав информационную безопасность предприятия можно сделать вывод, что информационной безопасности уделяется недостаточное внимание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сутствие паролей доступа в систему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сутствие паролей при работе программой с 1С: Предприятие, при изменении данных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сутствует дополнительная защита файлов и информации (отсутствует элементарный запрос пароля при открытии или изменении информации в файлах, не говоря уже о средствах шифрования данных)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ерегулярное обновление баз программы антивируса и сканирование рабочих станций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большое количество документов на бумажных носителях в основном лежат в папках (иногда и без них) на рабочем столе сотрудника, что позволяет злоумышленникам без труда воспользоваться данного рода информациях в своих целях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е производится регулярное обсуждение вопросов информационной безопасности на предприятии и возникающих проблем в этой област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е организована регулярная проверка работоспособности информационных систем предприятия, отладка производится только лишь в том случае, когда они выходят из стро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сутствие политики информационной безопасности;</w:t>
      </w:r>
    </w:p>
    <w:p>
      <w:pPr>
        <w:pStyle w:val="ConsNormal"/>
        <w:numPr>
          <w:ilvl w:val="0"/>
          <w:numId w:val="18"/>
        </w:numPr>
        <w:tabs>
          <w:tab w:val="clear" w:pos="709"/>
          <w:tab w:val="left" w:pos="726" w:leader="none"/>
        </w:tabs>
        <w:autoSpaceDE w:val="true"/>
        <w:snapToGrid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отсутствие системного администрат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се вышеперечисленное является очень важными недостатками обеспечения информационной безопасности предприятия.</w:t>
      </w:r>
    </w:p>
    <w:p>
      <w:pPr>
        <w:pStyle w:val="Style19"/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ind w:hanging="0"/>
        <w:rPr/>
      </w:pPr>
      <w:r>
        <w:rPr/>
        <w:t>2.2 Цель и задачи системы информационной безопас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normal1"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Безопасность информации - состояние защищенности информационных ресурсов в вычислительных сетях и системах предприятия от несанкционированного доступа, случайного или преднамеренного вмешательства в нормальное функционирование систем, попыток разрушения её компонентов.</w:t>
      </w:r>
    </w:p>
    <w:p>
      <w:pPr>
        <w:pStyle w:val="Consnormal1"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Цели защиты информации:</w:t>
      </w:r>
    </w:p>
    <w:p>
      <w:pPr>
        <w:pStyle w:val="Consnormal1"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предотвращение угроз безопасности предприятия вследствие несанкционированных действий по уничтожению, модификации, искажению, копированию, блокированию информации или иных форм незаконного вмешательства в информационные ресурсы и информационных системах;</w:t>
      </w:r>
    </w:p>
    <w:p>
      <w:pPr>
        <w:pStyle w:val="Consnormal1"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сохранение коммерческой тайны, обрабатываемой с использованием средств вычислительной техники;</w:t>
      </w:r>
    </w:p>
    <w:p>
      <w:pPr>
        <w:pStyle w:val="Consnormal1"/>
        <w:tabs>
          <w:tab w:val="clear" w:pos="709"/>
          <w:tab w:val="left" w:pos="726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Cs w:val="24"/>
        </w:rPr>
        <w:t>защита конституционных прав граждан на сохранение личной тайны и конфиденциальности персональных данных, имеющихся в информационных систем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достижения целей защиты должно обеспечиваться эффективное решение следующих задач:</w:t>
      </w:r>
    </w:p>
    <w:p>
      <w:pPr>
        <w:pStyle w:val="32"/>
        <w:numPr>
          <w:ilvl w:val="0"/>
          <w:numId w:val="22"/>
        </w:numPr>
        <w:tabs>
          <w:tab w:val="clear" w:pos="709"/>
          <w:tab w:val="left" w:pos="726" w:leader="none"/>
        </w:tabs>
        <w:spacing w:before="0" w:after="0"/>
        <w:ind w:left="0" w:firstLine="709"/>
        <w:rPr/>
      </w:pPr>
      <w:r>
        <w:rPr>
          <w:sz w:val="28"/>
          <w:szCs w:val="24"/>
        </w:rPr>
        <w:t>защита от вмешательства в процесс функционирования предприятия посторонних лиц;</w:t>
      </w:r>
    </w:p>
    <w:p>
      <w:pPr>
        <w:pStyle w:val="32"/>
        <w:numPr>
          <w:ilvl w:val="0"/>
          <w:numId w:val="22"/>
        </w:numPr>
        <w:tabs>
          <w:tab w:val="clear" w:pos="709"/>
          <w:tab w:val="left" w:pos="726" w:leader="none"/>
        </w:tabs>
        <w:spacing w:before="0" w:after="0"/>
        <w:ind w:left="0" w:firstLine="709"/>
        <w:rPr/>
      </w:pPr>
      <w:r>
        <w:rPr>
          <w:sz w:val="28"/>
          <w:szCs w:val="24"/>
        </w:rPr>
        <w:t>защита от несанкционированных действий с информационными ресурсами предприятия посторонних лиц и сотрудников, не имеющих соответствующих полномочий;</w:t>
      </w:r>
    </w:p>
    <w:p>
      <w:pPr>
        <w:pStyle w:val="32"/>
        <w:numPr>
          <w:ilvl w:val="0"/>
          <w:numId w:val="22"/>
        </w:numPr>
        <w:tabs>
          <w:tab w:val="clear" w:pos="709"/>
          <w:tab w:val="left" w:pos="726" w:leader="none"/>
        </w:tabs>
        <w:spacing w:before="0" w:after="0"/>
        <w:ind w:left="0" w:firstLine="709"/>
        <w:rPr/>
      </w:pPr>
      <w:r>
        <w:rPr>
          <w:sz w:val="28"/>
          <w:szCs w:val="24"/>
        </w:rPr>
        <w:t>обеспечение полноты, достоверности и оперативности информационной поддержки принятия управленческих решений руководством предприятия;</w:t>
      </w:r>
    </w:p>
    <w:p>
      <w:pPr>
        <w:pStyle w:val="32"/>
        <w:numPr>
          <w:ilvl w:val="0"/>
          <w:numId w:val="22"/>
        </w:numPr>
        <w:tabs>
          <w:tab w:val="clear" w:pos="709"/>
          <w:tab w:val="left" w:pos="726" w:leader="none"/>
        </w:tabs>
        <w:spacing w:before="0" w:after="0"/>
        <w:ind w:left="0" w:firstLine="709"/>
        <w:rPr/>
      </w:pPr>
      <w:r>
        <w:rPr>
          <w:sz w:val="28"/>
          <w:szCs w:val="24"/>
        </w:rPr>
        <w:t>обеспечение физической сохранности технических средств и программного обеспечения предприятия и защита их от действия техногенных и стихийных источников угроз;</w:t>
      </w:r>
    </w:p>
    <w:p>
      <w:pPr>
        <w:pStyle w:val="32"/>
        <w:numPr>
          <w:ilvl w:val="0"/>
          <w:numId w:val="22"/>
        </w:numPr>
        <w:tabs>
          <w:tab w:val="clear" w:pos="709"/>
          <w:tab w:val="left" w:pos="726" w:leader="none"/>
        </w:tabs>
        <w:spacing w:before="0" w:after="0"/>
        <w:ind w:left="0" w:firstLine="709"/>
        <w:rPr/>
      </w:pPr>
      <w:r>
        <w:rPr>
          <w:sz w:val="28"/>
          <w:szCs w:val="24"/>
        </w:rPr>
        <w:t>регистрация событий, влияющих на безопасность информации, обеспечения полной подконтрольности и подотчетности выполнения всех операций, совершаемых на предприятии;</w:t>
      </w:r>
    </w:p>
    <w:p>
      <w:pPr>
        <w:pStyle w:val="32"/>
        <w:numPr>
          <w:ilvl w:val="0"/>
          <w:numId w:val="22"/>
        </w:numPr>
        <w:tabs>
          <w:tab w:val="clear" w:pos="709"/>
          <w:tab w:val="left" w:pos="726" w:leader="none"/>
        </w:tabs>
        <w:spacing w:before="0" w:after="0"/>
        <w:ind w:left="0" w:firstLine="709"/>
        <w:rPr/>
      </w:pPr>
      <w:r>
        <w:rPr>
          <w:sz w:val="28"/>
          <w:szCs w:val="24"/>
        </w:rPr>
        <w:t>своевременное выявление, оценка и прогнозирование источников угроз безопасности информации, причин и условий, способствующих нанесению ущерба интересам субъектов, нарушению нормального функционирования и развития предприятия;</w:t>
      </w:r>
    </w:p>
    <w:p>
      <w:pPr>
        <w:pStyle w:val="32"/>
        <w:numPr>
          <w:ilvl w:val="0"/>
          <w:numId w:val="22"/>
        </w:numPr>
        <w:tabs>
          <w:tab w:val="clear" w:pos="709"/>
          <w:tab w:val="left" w:pos="726" w:leader="none"/>
        </w:tabs>
        <w:spacing w:before="0" w:after="0"/>
        <w:ind w:left="0" w:firstLine="709"/>
        <w:rPr/>
      </w:pPr>
      <w:r>
        <w:rPr>
          <w:sz w:val="28"/>
          <w:szCs w:val="24"/>
        </w:rPr>
        <w:t>анализ рисков реализации угроз безопасности информации и оценка возможного ущерба, предотвращение неприемлемых последствий нарушения безопасности информации предприятия, создание условий для минимизации и локализации наносимого ущерба;</w:t>
      </w:r>
    </w:p>
    <w:p>
      <w:pPr>
        <w:pStyle w:val="32"/>
        <w:numPr>
          <w:ilvl w:val="0"/>
          <w:numId w:val="22"/>
        </w:numPr>
        <w:tabs>
          <w:tab w:val="clear" w:pos="709"/>
          <w:tab w:val="left" w:pos="726" w:leader="none"/>
        </w:tabs>
        <w:spacing w:before="0" w:after="0"/>
        <w:ind w:left="0" w:firstLine="709"/>
        <w:rPr/>
      </w:pPr>
      <w:r>
        <w:rPr>
          <w:sz w:val="28"/>
          <w:szCs w:val="24"/>
        </w:rPr>
        <w:t>обеспечение возможности восстановления актуального состояния предприятия при нарушении безопасности информации и ликвидации последствий этих нарушений;</w:t>
      </w:r>
    </w:p>
    <w:p>
      <w:pPr>
        <w:pStyle w:val="32"/>
        <w:numPr>
          <w:ilvl w:val="0"/>
          <w:numId w:val="22"/>
        </w:numPr>
        <w:tabs>
          <w:tab w:val="clear" w:pos="709"/>
          <w:tab w:val="left" w:pos="726" w:leader="none"/>
        </w:tabs>
        <w:spacing w:before="0" w:after="0"/>
        <w:ind w:left="0" w:firstLine="709"/>
        <w:rPr/>
      </w:pPr>
      <w:r>
        <w:rPr>
          <w:sz w:val="28"/>
          <w:szCs w:val="24"/>
        </w:rPr>
        <w:t>создание и формирование целенаправленной политики безопасности информации предприятия.</w:t>
      </w:r>
      <w:r>
        <w:br w:type="page"/>
      </w:r>
    </w:p>
    <w:p>
      <w:pPr>
        <w:pStyle w:val="Heading1"/>
        <w:ind w:hanging="0"/>
        <w:rPr/>
      </w:pPr>
      <w:r>
        <w:rPr/>
        <w:t>2.3 Мероприятия и средства по совершенствованию системы информационной безопасности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выполнения поставленных целей и решению задач необходимо провести мероприятия на уровнях информационной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Административный уровень информационной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формирования системы информационной безопасности необходимо разработать и утвердить политику информационной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литика безопасности - это совокупность законов, правил и норм поведения, направленных на защиту информации и ассоциированных с ней 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ледует отметить, что разрабатываемая политика должна согласовываться с существующими законами и правилами, относящимися к организации, т.е. эти законы и правила необходимо выявлять и принимать во внимание при разработке полит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Чем надежнее система, тем строже и многообразнее должна быть политика безопас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зависимости от сформулированной политики можно выбирать конкретные механизмы, обеспечивающие безопасность систе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Организационный уровень защиты информации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сходя из недостатков, описанных в предыдущем разделе, можно предложить следующие мероприятия по улучшению защиты информации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рганизация работ по обучению персонала навыкам работы с новыми программными продуктами при участии квалифицированных специалист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зработка необходимых мероприятий направленных на совершенствовании системы экономической, социальной и информационной безопасности предприятия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Провести инструктаж для того, чтобы каждый сотрудник осознал всю важность и конфиденциальность вверенной ему информации, т.к., как правило, причиной разглашения конфиденциальной информации является недостаточное знание сотрудниками правил защиты коммерческих секретов и непонимания (или недопонимания) необходимости их тщательного соблюдени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Строгий контроль соблюдения сотрудниками правил работы с конфиденциальной информаци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онтроль соблюдения правил хранения рабочей документации сотрудников предприят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лановое проведение собраний, семинаров, обсуждений по вопросам информационной безопасности предприяти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егулярная (плановая) проверка и обслуживание всех информационных систем и информационной инфраструктуры на работоспособность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Назначить системного администратора на постоянной основ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  <w:t>Программно-технические меры защиты информ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ограммно-технические средства являются одними из важнейших компонентов в реализации информационной защите предприятия, поэтому для повышения уровня защиты информации необходимо ввести и применить следующие мероприятия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ведение паролей пользователе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регулирования доступа пользователей к информационным ресурсам предприятия необходимо ввести список пользователей, которые будут входить в систему под своим логином. С помощью ОС Windows Server 2003 Std, установленной на сервере, можно создать список пользователей с соответствующими паролями. Пароли раздать работникам с соответствующим инструктажем их использования. Также необходимо ввести срок действия пароля, по истечению которого пользователю будет предложено поменять пароль. Ограничить число попыток входа в систему с неверным паролем (например, до трех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ведение запроса паролей в программе 1С: Предприятии при работе с БД, при изменении данных. Это можно выполнить с помощью программных средств ПК и программы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Разграничение доступа к файлам, каталогам, дискам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Разграничение доступа к файлам и каталогам будет осуществляться системным администратором, который разрешит доступ к соответствующим дискам, папкам и файлам для каждого пользователя конкретно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Регулярное сканирование рабочих станций и обновление баз антивирусной програм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зволит обнаруживать и нейтрализовать вредоносные программы, ликвидировать причины заражений. Необходимо выполнить работы по установке, настройке и обеспечению функционирования средств и систем антивирусной защи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ля этого необходимо настроить программу антивируса на регулярное сканирование ПК и регулярное обновление баз с сервер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становка на компьютер-сервер сетевого экрана Agnitum Outpost FireWall, который блокирует атаки из сети Интер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еимущества использования сетевого экрана Agnitum Outpost FireWall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контролирует соединения компьютера с другими, блокируя хакеров и предотвращая несанкционированный внешний и внутренний доступ к сети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локальная безопасность отслеживает поведение программ и их взаимодействие для обеспечения проактивной защиты от несанкционированной активности, блокируя троянцев, шпионские программы и все изощренные хакерские методики взлома компьютеров и кражи личных данных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эффективный сканер вредоносных программ автоматически обнаруживает и изолирует или удаляет вирусы, шпионские программы и другое вредоносное ПО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встроенный антиспам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Анализ защищенности объектов вычислительной сети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Возможно использование программы "Сканер-ВС", предназначенной для анализа защищенности вычислительных сетей от внутренних и внешних угроз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"Сканер-ВС" выполняет следующие функции: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Анализ защищенности сети или отдельных ее сегментов от различных внешних и внутренних угроз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Аудит защищенности сети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Инвентаризация сетевых ресурсов - сбор информации об отдельных узлах сети (зарегистрированные пользователи, рабочая группа/домен, IP-адрес, сервисы и многое другое)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Максимальное снижение вероятности успешной атаки на защищаемые объекты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Тестирование сети на устойчивость к взлому с учетом выявленных и устраненных уязвимостей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Основные возможности системы: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беспечение загрузки доверенной среды на основе ОС МСВС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автоматическое определение сетевого оборудования, подключенного к вычислительной сети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поиск остаточной информации на накопителях, подключенных к узлам сети (поддерживаются различные кодировки)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сетевой и локальный аудит паролей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инвентаризация ресурсов компьютерной сети (узлов, портов, сервисов)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поиск уязвимостей обнаруженных сервисов, проверка возможности осуществления типовых DoS-атак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анализ сетевого трафика (в т. ч. в коммутируемых сетях), извлечение из трафика парольной информации для множества протоколов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рограмма защиты от спа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беспечение защиты от спама пользователей и технической поддержке средств, осуществляющих данную защиту. Защита осуществляется путем маркировки нежелательных почтовых сообщений приходящих на почтовый ящик пользов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озможно использование программы antispam СПАМОЕД, программа позволяющая блокировать спам на компьютере. Spamoed - это ПО для борьбы со спамом, обеспечивающее фильтрацию почты. Основные принципы работы программы заключается в том, что программа Spamoed может как сама удалять ненужную пользователю электронную почту, так и вкупе с TheBat, Outlook и другими почтовыми клиентами; а также работать совместно с небольшими (до 50 почтовых ящиков) почтовыми серверами.</w:t>
      </w:r>
    </w:p>
    <w:p>
      <w:pPr>
        <w:pStyle w:val="Style20"/>
        <w:numPr>
          <w:ilvl w:val="0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ru-RU"/>
        </w:rPr>
        <w:t>Применение источников бесперебойного питания;</w:t>
      </w:r>
    </w:p>
    <w:p>
      <w:pPr>
        <w:pStyle w:val="Style20"/>
        <w:tabs>
          <w:tab w:val="clear" w:pos="709"/>
          <w:tab w:val="left" w:pos="726" w:leader="none"/>
        </w:tabs>
        <w:rPr/>
      </w:pPr>
      <w:r>
        <w:rPr>
          <w:lang w:val="ru-RU"/>
        </w:rPr>
        <w:t>Наиболее надежным средством предотвращения потерь информации при кратковременном отключении электроэнергии в настоящее время является установка источников бесперебойного питания (UPS). Различные по своим техническим и потребительским характеристикам, подобные устройства могут обеспечить питание всей локальной сети или отдельного компьютера в течение какого-то промежутка времени, достаточного для восстановления подачи напряжения или для сохранения информации на магнитные носители. В противном случае используется следующая функция подобных устройств - компьютер получает сигнал, что UPS перешел на работу от собственных аккумуляторов и время такой автономной работы ограничено. Тогда компьютер выполняет действия по корректному завершению всех выполняющихся программ и отключается (команда SHUTDOWN). Большинство источников бесперебойного питания одновременно выполняет функции и стабилизатора напряжения, является дополнительной защитой от скачков напряжения в сети. Многие современные сетевые устройства - серверы, концентраторы, мосты и т.д. - оснащены собственными дублированными системами электропитания.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>
          <w:b/>
        </w:rPr>
        <w:t>Криптографическое преобразование информации.</w:t>
      </w:r>
    </w:p>
    <w:p>
      <w:pPr>
        <w:pStyle w:val="SONormalChar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ru-RU"/>
        </w:rPr>
        <w:t>Криптографическая защита информации предоставляется с целью обеспечения режима конфиденциальности и целостности информации при ее передачи по каналам передачи данных.</w:t>
      </w:r>
    </w:p>
    <w:p>
      <w:pPr>
        <w:pStyle w:val="SONormalChar"/>
        <w:tabs>
          <w:tab w:val="clear" w:pos="709"/>
          <w:tab w:val="left" w:pos="7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2"/>
          <w:lang w:val="ru-RU"/>
        </w:rPr>
        <w:t>Помогите выбрать конкретное программное средство!!!!!!!!!!!! Ну надо шифрование какое-либо применять или необязательно - запуталась я, ваще запуталась…вот в этом главный вопрос!)</w:t>
      </w:r>
    </w:p>
    <w:p>
      <w:pPr>
        <w:pStyle w:val="TextBodyIndent"/>
        <w:numPr>
          <w:ilvl w:val="0"/>
          <w:numId w:val="26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Протоколирование и ауд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 xml:space="preserve">Протоколирование и аудит </w:t>
      </w:r>
      <w:r>
        <w:rPr>
          <w:szCs w:val="24"/>
        </w:rPr>
        <w:t>является неотъемлемой частью обеспечения информационной безопасности. Эти понятия подразумевают сбор, накопление и анализ событий происходящих в информационной системе в реальном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еализация протоколирования и аудита решает следующие задачи: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беспечение подотчетности пользователей и администраторов;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беспечение возможности реконструкции последовательности событий;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бнаружение попыток нарушений информационной безопасности;</w:t>
      </w:r>
    </w:p>
    <w:p>
      <w:pPr>
        <w:pStyle w:val="TextBodyIndent"/>
        <w:numPr>
          <w:ilvl w:val="0"/>
          <w:numId w:val="27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предоставление информации для выявления и анализа проблем.</w:t>
      </w:r>
    </w:p>
    <w:p>
      <w:pPr>
        <w:pStyle w:val="TextBodyIndent"/>
        <w:tabs>
          <w:tab w:val="clear" w:pos="709"/>
          <w:tab w:val="left" w:pos="726" w:leader="none"/>
        </w:tabs>
        <w:spacing w:before="0" w:after="0"/>
        <w:ind w:right="0" w:firstLine="709"/>
        <w:rPr/>
      </w:pPr>
      <w:r>
        <w:rPr/>
        <w:t>При протоколировании события рекомендуется записывать, по крайней мере, следующую информацию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дата и время события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уникальный идентификатор пользователя - инициатора действия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тип события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результат действия (успех или неудача)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источник запроса (например, имя терминала)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имена затронутых объектов (например, открываемых или удаляемых файлов)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726" w:leader="none"/>
        </w:tabs>
        <w:spacing w:before="0" w:after="0"/>
        <w:ind w:left="0" w:right="0" w:firstLine="709"/>
        <w:rPr/>
      </w:pPr>
      <w:r>
        <w:rPr/>
        <w:t>описание изменений, внесенных в базы данных защиты (например, новая метка безопасности объекта)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ind w:hanging="0"/>
        <w:rPr/>
      </w:pPr>
      <w:r>
        <w:rPr/>
        <w:t>2.4 Эффективность предложенных мероприят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9"/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</w:rPr>
        <w:t>Эффективность системы ИБ и труда администраторов средств информационной безопасности будет чрезвычайно низкой при отсутствии средств сбора, анализа, хранения информации о состоянии системы ИБ, централизованного управления всеми ее составляющими. Дело в том, что каждое средство защиты реализует некоторую составляющую политики безопасности, которая на уровне подсистем задается набором параметров и требований. Политике ИБ должны соответствовать не только каждая подсистема или средство защиты, но и система ИБ в целом. Отслеживание работоспособности компонентов системы, примененных правил и других событий в системе ИБ требует наличия средств мониторинга и управления. Для проведения анализа собираемых данных, построения отчетов и принятия управляющих решений необходимы средства мониторинга, аудита и генерации отче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рамках курсового проекта была проанализирована информационная безопасность предприятия, были предложены мероприятия по ее улучшению. Реализация мероприятий позволит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зграничить права доступа в систему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Повысить уровень защищенности информации каждого пользователя в отдельности и системы в целом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Разработать и внедрить политику информационной безопасности, которая будет направлена на защиту информации и ассоциированных с ней ресурсов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Уменьшить количество спам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szCs w:val="24"/>
        </w:rPr>
        <w:t>Отражать вредоносные атаки через сеть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>
          <w:szCs w:val="24"/>
        </w:rPr>
      </w:pPr>
      <w:r>
        <w:rPr>
          <w:szCs w:val="24"/>
        </w:rPr>
        <w:t>Повысить уровень защиты рабочих станций.</w:t>
      </w:r>
      <w:r>
        <w:br w:type="page"/>
      </w:r>
    </w:p>
    <w:p>
      <w:pPr>
        <w:pStyle w:val="Heading1"/>
        <w:ind w:hanging="0"/>
        <w:rPr/>
      </w:pPr>
      <w:r>
        <w:rPr/>
        <w:t>Глава 3. Модель информационной системы с позиции безопас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szCs w:val="24"/>
        </w:rPr>
      </w:pPr>
      <w:r>
        <w:rPr>
          <w:bCs/>
          <w:szCs w:val="24"/>
        </w:rPr>
        <w:t>Модель информационной безопасности предприятия представлена на рисунке 3.1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4748530" cy="3342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исунок 3.1 - Диаграмма уровня А-0 "Обеспечение информационной безопасности"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 xml:space="preserve">Информация, поступающая на предприятие проходит несколько стадий обработки на наличие программных, сетевых и физических угроз безопасности, прежде чем поступит в использование сотрудниками организации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а безопасностью следит главным образом системный администратор, который настраивает все программные и аппаратные средства для защиты предприятия. Все это регламентируется регламентом предприятия, политикой безопасности и должностными инструкциями. В результате сотрудники получают безопасную информацию, также формируется отчет о событиях обработк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Декомпозиция блока "Обеспечение информационной безопасности" представлена анна рисунке 3.2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4926330" cy="272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исунок 3.2 - Декомпозиция диаграммы уровня А-0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"Обеспечение информационной безопасности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ступающая информация проходит стадию анализа, где выявляются угрозы, которые она может нанести, далее применяются средства для устранения этих угроз и происходит распределение информации по уровням защиты (административный, программно-технический, законодательный, организационный). Далее применяются средства для дальнейшей защиты информации. Все это в соответствии с нормативными и правовыми актами, действующими на предприятии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DFD-диаграмма представлена на рисунке 3.3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/>
        <w:drawing>
          <wp:inline distT="0" distB="0" distL="0" distR="0">
            <wp:extent cx="5287645" cy="3087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Рисунок 3.3 - Диаграмма DFD уровня А-1 "Анализ информации"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данной диаграмме представлен процесс работы пользователя и системы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процессе выполнения курсового проекта был проведен анализ средств информационной безопасности предприятия ООО "Нива", информационных ресурсов предприятия, анализ угроз ИБ, и были выявлены соответствующие недостат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оответствии с выявленными недостатками были предложены меры их устранения, в результате выполнения которых предприятие позволит повысить эффективность средств защиты и сократит риск потери и искажения информации. Следует обратить внимание на то, что только при совместном взаимодействии персонала, программно-аппаратных средств и средств защиты информации возможна эффективность данных меро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бследуемое предприятие ООО "Нива" циркулирует большим количеством информации конфиденциального характера, доступ к которой необходимо ограничить. Поэтому, целью являлась разработка такой системы по защите информации, при которой угрозы утечки конфиденциальной информации были бы минималь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результате анализа была построена модель информационной системы с позиции безопасности.</w:t>
      </w:r>
    </w:p>
    <w:p>
      <w:pPr>
        <w:pStyle w:val="Style19"/>
        <w:tabs>
          <w:tab w:val="clear" w:pos="709"/>
          <w:tab w:val="left" w:pos="726" w:leader="none"/>
        </w:tabs>
        <w:spacing w:lineRule="auto" w:line="360" w:before="0" w:after="0"/>
        <w:ind w:left="0" w:firstLine="709"/>
        <w:contextualSpacing/>
        <w:rPr/>
      </w:pPr>
      <w:r>
        <w:rPr>
          <w:sz w:val="28"/>
        </w:rPr>
        <w:t>В заключение хотелось бы подчеркнуть, что никакие аппаратные, программные и любые другие решения не смогут гарантировать абсолютную надежность и безопасность данных в компьютерных сетях. В то же время свести риск потерь к минимуму возможно лишь при комплексном подходе к вопросам безопасности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5"/>
        <w:numPr>
          <w:ilvl w:val="0"/>
          <w:numId w:val="10"/>
        </w:numPr>
        <w:rPr/>
      </w:pPr>
      <w:r>
        <w:rPr/>
        <w:t>Галатенко, В.А. Основы информационной безопасности. - М.: Интуит, 2003.</w:t>
      </w:r>
    </w:p>
    <w:p>
      <w:pPr>
        <w:pStyle w:val="Style25"/>
        <w:numPr>
          <w:ilvl w:val="0"/>
          <w:numId w:val="10"/>
        </w:numPr>
        <w:rPr/>
      </w:pPr>
      <w:r>
        <w:rPr/>
        <w:t>Доктрина информационной безопасности от 09.09.2000 г.</w:t>
      </w:r>
    </w:p>
    <w:p>
      <w:pPr>
        <w:pStyle w:val="Style25"/>
        <w:numPr>
          <w:ilvl w:val="0"/>
          <w:numId w:val="10"/>
        </w:numPr>
        <w:rPr/>
      </w:pPr>
      <w:r>
        <w:rPr/>
        <w:t>Завгородний, В.И. Комплексная защита информации в компьютерных системах. - М.: Логос, 2001.</w:t>
      </w:r>
    </w:p>
    <w:p>
      <w:pPr>
        <w:pStyle w:val="Style25"/>
        <w:numPr>
          <w:ilvl w:val="0"/>
          <w:numId w:val="10"/>
        </w:numPr>
        <w:rPr/>
      </w:pPr>
      <w:r>
        <w:rPr/>
        <w:t>Зегжда, Д.П., Ивашко, А.М. Основы безопасности информационных систем. - М.: Интуит, 2006.</w:t>
      </w:r>
    </w:p>
    <w:p>
      <w:pPr>
        <w:pStyle w:val="Style25"/>
        <w:numPr>
          <w:ilvl w:val="0"/>
          <w:numId w:val="10"/>
        </w:numPr>
        <w:rPr/>
      </w:pPr>
      <w:r>
        <w:rPr/>
        <w:t>Стандарты информационной безопасности.</w:t>
      </w:r>
    </w:p>
    <w:p>
      <w:pPr>
        <w:pStyle w:val="Style25"/>
        <w:numPr>
          <w:ilvl w:val="0"/>
          <w:numId w:val="10"/>
        </w:numPr>
        <w:rPr/>
      </w:pPr>
      <w:r>
        <w:rPr/>
        <w:t>Федеральный закон Российской Федерации от 27 июля 2006 г. N 149-ФЗ "Об информации, информационных технологиях и о защите информации".</w:t>
      </w:r>
    </w:p>
    <w:p>
      <w:pPr>
        <w:pStyle w:val="Style25"/>
        <w:numPr>
          <w:ilvl w:val="0"/>
          <w:numId w:val="10"/>
        </w:numPr>
        <w:rPr/>
      </w:pPr>
      <w:r>
        <w:rPr>
          <w:szCs w:val="24"/>
        </w:rPr>
        <w:t>http://ru. wikipedia.org/wiki/</w:t>
      </w:r>
    </w:p>
    <w:p>
      <w:pPr>
        <w:pStyle w:val="Style25"/>
        <w:numPr>
          <w:ilvl w:val="0"/>
          <w:numId w:val="10"/>
        </w:numPr>
        <w:rPr/>
      </w:pPr>
      <w:r>
        <w:rPr>
          <w:szCs w:val="24"/>
        </w:rPr>
        <w:t>http://z-oleg.com/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680" w:top="1134" w:footer="68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25"/>
        <w:numPr>
          <w:ilvl w:val="0"/>
          <w:numId w:val="10"/>
        </w:numPr>
        <w:rPr/>
      </w:pPr>
      <w:r>
        <w:rPr>
          <w:szCs w:val="24"/>
        </w:rPr>
        <w:t>http://www.infosecurity.ru/</w:t>
      </w:r>
    </w:p>
    <w:p>
      <w:pPr>
        <w:pStyle w:val="Style28"/>
        <w:rPr/>
      </w:pPr>
      <w:r>
        <w:rPr/>
        <w:t>Приложение</w:t>
      </w:r>
    </w:p>
    <w:p>
      <w:pPr>
        <w:pStyle w:val="Style28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szCs w:val="24"/>
        </w:rPr>
        <w:t>Организационная структура ООО "Нива"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drawing>
          <wp:inline distT="0" distB="0" distL="0" distR="0">
            <wp:extent cx="8514715" cy="3977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71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134" w:right="1134" w:gutter="0" w:header="680" w:top="1701" w:footer="68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06"/>
        </w:tabs>
        <w:ind w:left="120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06"/>
        </w:tabs>
        <w:ind w:left="120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57"/>
        </w:tabs>
        <w:ind w:left="728" w:firstLine="1061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982"/>
        </w:tabs>
        <w:ind w:left="1982" w:hanging="360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02"/>
        </w:tabs>
        <w:ind w:left="27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2"/>
        </w:tabs>
        <w:ind w:left="34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2"/>
        </w:tabs>
        <w:ind w:left="41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2"/>
        </w:tabs>
        <w:ind w:left="48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2"/>
        </w:tabs>
        <w:ind w:left="55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2"/>
        </w:tabs>
        <w:ind w:left="63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2"/>
        </w:tabs>
        <w:ind w:left="702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523"/>
        </w:tabs>
        <w:ind w:left="1446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7">
    <w:name w:val="Заголовок 7 Знак"/>
    <w:qFormat/>
    <w:rPr>
      <w:rFonts w:cs="Times New Roman"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1">
    <w:name w:val="Заголовок 1 Знак"/>
    <w:qFormat/>
    <w:rPr>
      <w:rFonts w:cs="Times New Roman"/>
      <w:b/>
      <w:i/>
      <w:smallCaps/>
      <w:sz w:val="28"/>
      <w:szCs w:val="28"/>
      <w:lang w:val="ru-RU" w:eastAsia="en-US" w:bidi="ar-SA"/>
    </w:rPr>
  </w:style>
  <w:style w:type="character" w:styleId="Style6">
    <w:name w:val="Основной текст Знак"/>
    <w:qFormat/>
    <w:rPr>
      <w:rFonts w:cs="Times New Roman"/>
      <w:color w:val="000000"/>
      <w:sz w:val="28"/>
      <w:szCs w:val="28"/>
      <w:lang w:val="ru-RU" w:bidi="ar-SA"/>
    </w:rPr>
  </w:style>
  <w:style w:type="character" w:styleId="6">
    <w:name w:val="Заголовок 6 Знак"/>
    <w:qFormat/>
    <w:rPr>
      <w:rFonts w:cs="Times New Roman"/>
      <w:sz w:val="28"/>
      <w:szCs w:val="28"/>
      <w:lang w:val="ru-RU" w:bidi="ar-SA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color w:val="000000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1">
    <w:name w:val="Текст сноски Знак1"/>
    <w:qFormat/>
    <w:rPr>
      <w:rFonts w:cs="Times New Roman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Style15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6">
    <w:name w:val="Текст сноски Знак"/>
    <w:qFormat/>
    <w:rPr>
      <w:rFonts w:cs="Times New Roman"/>
      <w:lang w:val="ru-RU" w:bidi="ar-SA"/>
    </w:rPr>
  </w:style>
  <w:style w:type="character" w:styleId="Style17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8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40"/>
      <w:ind w:left="720" w:firstLine="709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Обычный (веб)"/>
    <w:basedOn w:val="Normal"/>
    <w:qFormat/>
    <w:pPr/>
    <w:rPr>
      <w:lang w:val="uk-UA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basedOn w:val="Normal"/>
    <w:qFormat/>
    <w:pPr>
      <w:spacing w:lineRule="auto" w:line="240"/>
      <w:ind w:firstLine="720"/>
    </w:pPr>
    <w:rPr>
      <w:rFonts w:ascii="Courier New" w:hAnsi="Courier New" w:cs="Courier New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ONormalChar">
    <w:name w:val="SO_Normal Char"/>
    <w:basedOn w:val="Normal"/>
    <w:qFormat/>
    <w:pPr>
      <w:spacing w:lineRule="auto" w:line="240" w:before="120" w:after="240"/>
    </w:pPr>
    <w:rPr>
      <w:rFonts w:ascii="Arial" w:hAnsi="Arial" w:cs="Arial"/>
      <w:sz w:val="20"/>
      <w:szCs w:val="24"/>
      <w:lang w:val="en-GB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21">
    <w:name w:val="Знак2 Знак Знак Знак"/>
    <w:basedOn w:val="Normal"/>
    <w:qFormat/>
    <w:pPr>
      <w:tabs>
        <w:tab w:val="clear" w:pos="709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5">
    <w:name w:val="лит"/>
    <w:qFormat/>
    <w:pPr>
      <w:widowControl/>
      <w:numPr>
        <w:ilvl w:val="0"/>
        <w:numId w:val="10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2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9:00Z</dcterms:created>
  <dc:creator>Пользователь</dc:creator>
  <dc:description/>
  <cp:keywords/>
  <dc:language>en-US</dc:language>
  <cp:lastModifiedBy>SYSTEM</cp:lastModifiedBy>
  <cp:lastPrinted>2009-11-15T21:48:00Z</cp:lastPrinted>
  <dcterms:modified xsi:type="dcterms:W3CDTF">2011-09-07T08:09:00Z</dcterms:modified>
  <cp:revision>2</cp:revision>
  <dc:subject/>
  <dc:title> Федеральное Государственное образовательное учреждение высшего профессионального образования</dc:title>
</cp:coreProperties>
</file>