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jpeg" ContentType="image/jpeg"/>
  <Override PartName="/word/media/image38.png" ContentType="image/png"/>
  <Override PartName="/word/media/image60.wmf" ContentType="image/x-wmf"/>
  <Override PartName="/word/media/image43.wmf" ContentType="image/x-wmf"/>
  <Override PartName="/word/media/image42.png" ContentType="image/png"/>
  <Override PartName="/word/media/image39.png" ContentType="image/png"/>
  <Override PartName="/word/media/image61.wmf" ContentType="image/x-wmf"/>
  <Override PartName="/word/media/image37.png" ContentType="image/png"/>
  <Override PartName="/word/media/image36.png" ContentType="image/png"/>
  <Override PartName="/word/media/image30.wmf" ContentType="image/x-wmf"/>
  <Override PartName="/word/media/image32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77.jpeg" ContentType="image/jpeg"/>
  <Override PartName="/word/media/image66.wmf" ContentType="image/x-wmf"/>
  <Override PartName="/word/media/image67.png" ContentType="image/png"/>
  <Override PartName="/word/media/image24.wmf" ContentType="image/x-wmf"/>
  <Override PartName="/word/media/image59.wmf" ContentType="image/x-wmf"/>
  <Override PartName="/word/media/image22.wmf" ContentType="image/x-wmf"/>
  <Override PartName="/word/media/image65.wmf" ContentType="image/x-wmf"/>
  <Override PartName="/word/media/image23.wmf" ContentType="image/x-wmf"/>
  <Override PartName="/word/media/image74.jpeg" ContentType="image/jpeg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5.jpeg" ContentType="image/jpeg"/>
  <Override PartName="/word/media/image68.wmf" ContentType="image/x-wmf"/>
  <Override PartName="/word/media/image64.wmf" ContentType="image/x-wmf"/>
  <Override PartName="/word/media/image31.wmf" ContentType="image/x-wmf"/>
  <Override PartName="/word/media/image78.jpeg" ContentType="image/jpeg"/>
  <Override PartName="/word/media/image63.wmf" ContentType="image/x-wmf"/>
  <Override PartName="/word/media/image25.wmf" ContentType="image/x-wmf"/>
  <Override PartName="/word/media/image62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76.jpeg" ContentType="image/jpe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40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4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jc w:val="both"/>
        <w:rPr>
          <w:rFonts w:ascii="Times New Roman" w:hAnsi="Times New Roman" w:cs="Times New Roman"/>
          <w:i w:val="false"/>
          <w:i w:val="false"/>
          <w:spacing w:val="0"/>
        </w:rPr>
      </w:pPr>
      <w:bookmarkStart w:id="0" w:name="MTUpdateHome"/>
      <w:bookmarkEnd w:id="0"/>
      <w:r>
        <w:rPr>
          <w:rFonts w:cs="Times New Roman" w:ascii="Times New Roman" w:hAnsi="Times New Roman"/>
          <w:i w:val="false"/>
          <w:spacing w:val="0"/>
        </w:rPr>
        <w:t>Содержание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spacing w:val="0"/>
          <w:sz w:val="28"/>
        </w:rPr>
      </w:pPr>
      <w:r>
        <w:rPr>
          <w:rFonts w:cs="Times New Roman"/>
          <w:i/>
          <w:spacing w:val="0"/>
          <w:sz w:val="28"/>
        </w:rPr>
      </w:r>
    </w:p>
    <w:p>
      <w:pPr>
        <w:pStyle w:val="Contents1"/>
        <w:tabs>
          <w:tab w:val="clear" w:pos="709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left" w:pos="480" w:leader="none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</w:t>
      </w:r>
      <w:r>
        <w:rPr>
          <w:sz w:val="28"/>
          <w:lang w:val="en-US" w:eastAsia="en-US"/>
        </w:rPr>
        <w:t xml:space="preserve">. </w:t>
      </w:r>
      <w:r>
        <w:rPr>
          <w:rStyle w:val="InternetLink"/>
          <w:color w:val="000000"/>
          <w:sz w:val="28"/>
          <w:lang w:val="en-US" w:eastAsia="en-US"/>
        </w:rPr>
        <w:t>Теоретическая часть</w:t>
      </w:r>
    </w:p>
    <w:p>
      <w:pPr>
        <w:pStyle w:val="Contents2"/>
        <w:spacing w:lineRule="auto" w:line="360"/>
        <w:ind w:left="0" w:righ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1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lang w:val="en-US" w:eastAsia="en-US"/>
        </w:rPr>
        <w:t>Исходные данные</w:t>
      </w:r>
    </w:p>
    <w:p>
      <w:pPr>
        <w:pStyle w:val="Contents2"/>
        <w:spacing w:lineRule="auto" w:line="360"/>
        <w:ind w:left="0" w:righ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2 Обзор возможных методов автоматизации обработки детали</w:t>
      </w:r>
    </w:p>
    <w:p>
      <w:pPr>
        <w:pStyle w:val="Contents2"/>
        <w:spacing w:lineRule="auto" w:line="360"/>
        <w:ind w:left="0" w:righ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3</w:t>
      </w:r>
      <w:r>
        <w:rPr>
          <w:sz w:val="28"/>
          <w:lang w:val="en-US" w:eastAsia="en-US"/>
        </w:rPr>
        <w:tab/>
        <w:t xml:space="preserve"> </w:t>
      </w:r>
      <w:r>
        <w:rPr>
          <w:rStyle w:val="InternetLink"/>
          <w:color w:val="000000"/>
          <w:sz w:val="28"/>
          <w:lang w:val="en-US" w:eastAsia="en-US"/>
        </w:rPr>
        <w:t>Определение порядка обработки и технологических переходов, назначение режимов резания для каждого перехода</w:t>
      </w:r>
    </w:p>
    <w:p>
      <w:pPr>
        <w:pStyle w:val="Contents3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3.1 Определение порядка обработки и технологических переходов</w:t>
      </w:r>
    </w:p>
    <w:p>
      <w:pPr>
        <w:pStyle w:val="Contents3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3.2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lang w:val="en-US" w:eastAsia="en-US"/>
        </w:rPr>
        <w:t>Назначение режимов резания для каждого перехода</w:t>
      </w:r>
    </w:p>
    <w:p>
      <w:pPr>
        <w:pStyle w:val="Contents3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3.3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lang w:val="en-US" w:eastAsia="en-US"/>
        </w:rPr>
        <w:t>Выбор инструмента</w:t>
      </w:r>
    </w:p>
    <w:p>
      <w:pPr>
        <w:pStyle w:val="Contents2"/>
        <w:spacing w:lineRule="auto" w:line="360"/>
        <w:ind w:left="0" w:righ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4</w:t>
      </w:r>
      <w:r>
        <w:rPr>
          <w:sz w:val="28"/>
          <w:lang w:val="en-US" w:eastAsia="en-US"/>
        </w:rPr>
        <w:tab/>
        <w:t xml:space="preserve"> </w:t>
      </w:r>
      <w:r>
        <w:rPr>
          <w:rStyle w:val="InternetLink"/>
          <w:color w:val="000000"/>
          <w:sz w:val="28"/>
          <w:lang w:val="en-US" w:eastAsia="en-US"/>
        </w:rPr>
        <w:t>Подбор стандартного технологического оборудования и унифицированных узлов станка с приведением их основных технических характеристик и схем</w:t>
      </w:r>
    </w:p>
    <w:p>
      <w:pPr>
        <w:pStyle w:val="Contents3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4.1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lang w:val="en-US" w:eastAsia="en-US"/>
        </w:rPr>
        <w:t>Выбор поворотного делительного стола</w:t>
      </w:r>
    </w:p>
    <w:p>
      <w:pPr>
        <w:pStyle w:val="Contents3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4.2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lang w:val="en-US" w:eastAsia="en-US"/>
        </w:rPr>
        <w:t>Выбор станины</w:t>
      </w:r>
    </w:p>
    <w:p>
      <w:pPr>
        <w:pStyle w:val="Contents3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4.3 Выбор агрегатных силовых головок</w:t>
      </w:r>
    </w:p>
    <w:p>
      <w:pPr>
        <w:pStyle w:val="Contents3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4.4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lang w:val="en-US" w:eastAsia="en-US"/>
        </w:rPr>
        <w:t>Выбор стоек</w:t>
      </w:r>
    </w:p>
    <w:p>
      <w:pPr>
        <w:pStyle w:val="Contents2"/>
        <w:spacing w:lineRule="auto" w:line="360"/>
        <w:ind w:left="0" w:righ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1.5</w:t>
      </w:r>
      <w:r>
        <w:rPr>
          <w:sz w:val="28"/>
          <w:lang w:val="en-US" w:eastAsia="en-US"/>
        </w:rPr>
        <w:tab/>
      </w:r>
      <w:r>
        <w:rPr>
          <w:rStyle w:val="InternetLink"/>
          <w:color w:val="000000"/>
          <w:sz w:val="28"/>
          <w:lang w:val="en-US" w:eastAsia="en-US"/>
        </w:rPr>
        <w:t>Описание устройства и принципа действия предлагаемого агрегатного станка и последовательности срабатывания схемы управления</w:t>
      </w:r>
    </w:p>
    <w:p>
      <w:pPr>
        <w:pStyle w:val="Contents1"/>
        <w:tabs>
          <w:tab w:val="clear" w:pos="709"/>
          <w:tab w:val="left" w:pos="480" w:leader="none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 Расчетная часть</w:t>
      </w:r>
    </w:p>
    <w:p>
      <w:pPr>
        <w:pStyle w:val="Contents2"/>
        <w:spacing w:lineRule="auto" w:line="360"/>
        <w:ind w:left="0" w:righ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1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</w:rPr>
        <w:t>Выбор типа агрегатного приспособления</w:t>
      </w:r>
    </w:p>
    <w:p>
      <w:pPr>
        <w:pStyle w:val="Contents3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1.1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Определение усилия зажима</w:t>
      </w:r>
    </w:p>
    <w:p>
      <w:pPr>
        <w:pStyle w:val="Contents3"/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1.2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lang w:val="en-US" w:eastAsia="en-US"/>
        </w:rPr>
        <w:t xml:space="preserve">Расчет </w:t>
      </w:r>
      <w:r>
        <w:rPr>
          <w:sz w:val="28"/>
        </w:rPr>
        <w:t>диаметра поршня пневмоцилиндра</w:t>
      </w:r>
    </w:p>
    <w:p>
      <w:pPr>
        <w:pStyle w:val="Contents2"/>
        <w:spacing w:lineRule="auto" w:line="360"/>
        <w:ind w:left="0" w:righ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2.2</w:t>
      </w:r>
      <w:r>
        <w:rPr>
          <w:sz w:val="28"/>
          <w:lang w:val="en-US" w:eastAsia="en-US"/>
        </w:rPr>
        <w:tab/>
        <w:t xml:space="preserve"> </w:t>
      </w:r>
      <w:r>
        <w:rPr>
          <w:rStyle w:val="InternetLink"/>
          <w:color w:val="000000"/>
          <w:sz w:val="28"/>
          <w:lang w:val="en-US" w:eastAsia="en-US"/>
        </w:rPr>
        <w:t>Определение длительности рабочего цикла на базе построения циклограммы работы агрегатного станка</w:t>
      </w:r>
    </w:p>
    <w:p>
      <w:pPr>
        <w:pStyle w:val="Contents2"/>
        <w:spacing w:lineRule="auto" w:line="360"/>
        <w:ind w:left="0" w:righ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 xml:space="preserve">2.3 </w:t>
      </w:r>
      <w:r>
        <w:rPr>
          <w:sz w:val="28"/>
          <w:lang w:val="en-US" w:eastAsia="en-US"/>
        </w:rPr>
        <w:tab/>
      </w:r>
      <w:r>
        <w:rPr>
          <w:rStyle w:val="InternetLink"/>
          <w:color w:val="000000"/>
          <w:sz w:val="28"/>
          <w:lang w:val="en-US" w:eastAsia="en-US"/>
        </w:rPr>
        <w:t>Расчет цикловой производительности разработанного агрегатного станка</w:t>
      </w:r>
    </w:p>
    <w:p>
      <w:pPr>
        <w:pStyle w:val="Contents2"/>
        <w:spacing w:lineRule="auto" w:line="360"/>
        <w:ind w:left="0" w:righ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 xml:space="preserve">2.4 </w:t>
      </w:r>
      <w:r>
        <w:rPr>
          <w:sz w:val="28"/>
          <w:lang w:val="en-US" w:eastAsia="en-US"/>
        </w:rPr>
        <w:tab/>
      </w:r>
      <w:r>
        <w:rPr>
          <w:rStyle w:val="InternetLink"/>
          <w:color w:val="000000"/>
          <w:sz w:val="28"/>
          <w:lang w:val="en-US" w:eastAsia="en-US"/>
        </w:rPr>
        <w:t>Расчет коэффициента загрузки разработанного агрегатного станка и его анализ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Приложение А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Приложение Б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Приложение В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Приложение Г</w:t>
      </w:r>
    </w:p>
    <w:p>
      <w:pPr>
        <w:pStyle w:val="Contents1"/>
        <w:tabs>
          <w:tab w:val="clear" w:pos="709"/>
          <w:tab w:val="right" w:pos="9344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lang w:val="en-US" w:eastAsia="en-US"/>
        </w:rPr>
        <w:t>Приложение Д</w:t>
      </w:r>
    </w:p>
    <w:p>
      <w:pPr>
        <w:pStyle w:val="TextBody"/>
        <w:spacing w:lineRule="auto" w:line="36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i w:val="false"/>
          <w:i w:val="false"/>
          <w:spacing w:val="0"/>
        </w:rPr>
      </w:pPr>
      <w:r>
        <w:rPr>
          <w:rFonts w:cs="Times New Roman" w:ascii="Times New Roman" w:hAnsi="Times New Roman"/>
          <w:i w:val="false"/>
          <w:spacing w:val="0"/>
        </w:rPr>
        <w:t>Введение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spacing w:val="0"/>
          <w:sz w:val="28"/>
        </w:rPr>
      </w:pPr>
      <w:r>
        <w:rPr>
          <w:rFonts w:cs="Times New Roman"/>
          <w:i/>
          <w:spacing w:val="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5"/>
        </w:rPr>
        <w:t>В последнее время, в связи с достижениями научно-технического прогресса в промышленности все большее значение принимает автоматизация производства. Это особенно актуально для крупносерийного и массового производств, где автоматизация вообще необходима. Она позволяет в значительной степени повысить эффективность обработки деталей на металлорежущих станках, снизить время обработки, а следовательно повысить производительность. Кроме того, при автоматизации значительно уменьшается степень участия человека в производстве, что улучшает условия труда и повышает культуру производства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5"/>
        </w:rPr>
        <w:t>Заданием на курсовую работу является разработка агрегатного станка для обработки группы отверстий в детали «Крышка». Агрегатные станки обеспечивают высокую точность размеров отверстий, а также необходимую точность их взаимного расположения. На таких станках достигается высокая производительность благодаря многоинструментальной обработке, одновременному выполнению нескольких переходов, концентрации различных видов обработки в рабочей позиции, использованию автоматического рабочего цикла, исключающего непосредственное влияние субъективного фактора (рабочего - оператора) на длительность цик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5"/>
        </w:rPr>
        <w:t>Агрегатные станки обладают рядом дополнительных достоинств. Они позволяют быстро и с малыми затратами осуществлять подготовку производства новых изделий, так как состоят из стандартных унифицированных узлов. Эти узлы могут быть многократно использованы в различных станках и в автоматических ли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5"/>
        </w:rPr>
        <w:t>Станки позволяют с помощью переналадки переходить на выпуск новых деталей, поэтому они также успешно применяются и в серийном производстве.</w:t>
      </w:r>
      <w:r>
        <w:br w:type="page"/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outlineLvl w:val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оретическая часть</w: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0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outlineLvl w:val="1"/>
        <w:rPr>
          <w:sz w:val="28"/>
        </w:rPr>
      </w:pPr>
      <w:r>
        <w:rPr>
          <w:sz w:val="28"/>
        </w:rPr>
        <w:t>Исходные данные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Деталь «Крышка». Согласно заданию, она изготовлена из материала Чугун СЧ18 ГОСТ 1412-88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Таблица 1.1 – Химический состав материала Чугун СЧ18</w:t>
      </w:r>
      <w:r>
        <w:rPr/>
        <w:t xml:space="preserve"> в %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5"/>
        <w:gridCol w:w="1814"/>
        <w:gridCol w:w="1814"/>
        <w:gridCol w:w="1814"/>
      </w:tblGrid>
      <w:tr>
        <w:trPr>
          <w:trHeight w:val="46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</w:tr>
      <w:tr>
        <w:trPr>
          <w:trHeight w:val="463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…2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…0.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0.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…3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…0.2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Таблица 1.2 – Физико-механические свойства материала Чугун СЧ18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552"/>
        <w:gridCol w:w="1286"/>
        <w:gridCol w:w="1293"/>
        <w:gridCol w:w="2077"/>
        <w:gridCol w:w="1436"/>
      </w:tblGrid>
      <w:tr>
        <w:trPr>
          <w:trHeight w:val="39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286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38200" cy="22860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0320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0320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1590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(сж./раст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22300" cy="215900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7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80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Масса детали, по данным приложения Компас 3</w:t>
      </w:r>
      <w:r>
        <w:rPr>
          <w:sz w:val="28"/>
          <w:lang w:val="en-US"/>
        </w:rPr>
        <w:t>D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</w:rPr>
        <w:t xml:space="preserve"> = 2,45 кг. Годовая программа выпуска – </w:t>
      </w:r>
      <w:r>
        <w:rPr>
          <w:sz w:val="28"/>
          <w:lang w:val="en-US"/>
        </w:rPr>
        <w:t>N</w:t>
      </w:r>
      <w:r>
        <w:rPr>
          <w:sz w:val="28"/>
        </w:rPr>
        <w:t xml:space="preserve"> = 50000 штук. Следовательно, по таблице, согласно [1], тип производства — крупносерийное. Габаритные размеры –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170х50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Необходимо обработать в условиях указанного типа производства на данной детали 4 отверстия с резьбой М10 мм и 1 отверстие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>5 мм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верхности детали, обрабатываемые на указанных переходах должны иметь шероховатость </w:t>
      </w:r>
      <w:r>
        <w:rPr>
          <w:sz w:val="28"/>
          <w:lang w:val="en-US"/>
        </w:rPr>
        <w:t>Ra</w:t>
      </w:r>
      <w:r>
        <w:rPr>
          <w:sz w:val="28"/>
        </w:rPr>
        <w:t xml:space="preserve">2,5 и </w:t>
      </w:r>
      <w:r>
        <w:rPr>
          <w:sz w:val="28"/>
          <w:lang w:val="en-US"/>
        </w:rPr>
        <w:t>Rz</w:t>
      </w:r>
      <w:r>
        <w:rPr>
          <w:sz w:val="28"/>
        </w:rPr>
        <w:t>20 и точность по 14 квалитету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5"/>
        </w:numPr>
        <w:spacing w:lineRule="auto" w:line="360" w:before="0" w:after="0"/>
        <w:ind w:left="0" w:firstLine="709"/>
        <w:outlineLvl w:val="1"/>
        <w:rPr>
          <w:sz w:val="28"/>
        </w:rPr>
      </w:pPr>
      <w:r>
        <w:rPr>
          <w:sz w:val="28"/>
        </w:rPr>
        <w:t>Обзор возможных методов автоматизации обработки детали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Данный вид обработки на данной детали можно автоматизировать с целью сокращения штучного времени несколькими способами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Первый способ: модернизация универсального сверлильного станка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 этом случае возможна параллельная обработка четырех отверстий универсальным инструментом с использованием многошпиндельной насадки. В данном случае обработку придется производить на трех станках (сверление 4 отверстий под резьбу; нарезание резьбы; сверление одного отверстия Ø5;). Причем последний переход модернизировать не удастся. Кроме того, в штучное время обязательно входит время закрепления и снятия заготовки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Этого существенного недостатка, присущего также и первому способу, и многих других позволяет избежать второй способ автоматизации: применение агрегатного станка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Положительные особенности данного метода, согласно [2]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rPr/>
      </w:pPr>
      <w:r>
        <w:rPr>
          <w:sz w:val="28"/>
        </w:rPr>
        <w:t xml:space="preserve">высокая производительность, обусловленная совмещением основного технологического и вспомогательного времени загрузки деталей на станок (в особенности у станков с круглым поворотным столом), одновременной и параллельной схемой обработки деталей во всех рабочих позициях станка;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rPr/>
      </w:pPr>
      <w:r>
        <w:rPr>
          <w:sz w:val="28"/>
        </w:rPr>
        <w:t xml:space="preserve">высокая точность обработки деталей, которая достигается благодаря точности исполнительных узлов и механизмов станка, имеющих отработанную конструкцию, изготавливаемых по хорошо отлаженной технологии в условиях специализации производства;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стабильность качества обработки при хорошей сборке и наладке;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относительно низкая стоимость стандартных узлов и станка;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простота проектов и малые сроки проектирования станков, что очень важно при подготовке производства;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возможность переналадки станков на выпуск различных деталей;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повторное использование узлов в конструкциях вновь создаваемых станков и автоматических линий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широкие технологические возможности;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90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невысокая потребная квалификация операторов. </w:t>
      </w:r>
      <w:r>
        <w:br w:type="page"/>
      </w:r>
    </w:p>
    <w:p>
      <w:pPr>
        <w:pStyle w:val="Style20"/>
        <w:numPr>
          <w:ilvl w:val="1"/>
          <w:numId w:val="5"/>
        </w:numPr>
        <w:spacing w:lineRule="auto" w:line="360" w:before="0" w:after="0"/>
        <w:ind w:left="0" w:firstLine="709"/>
        <w:outlineLvl w:val="1"/>
        <w:rPr>
          <w:sz w:val="28"/>
        </w:rPr>
      </w:pPr>
      <w:r>
        <w:rPr>
          <w:sz w:val="28"/>
        </w:rPr>
        <w:t>Определение порядка обработки и технологических переходов, назначение режимов резания для каждого перехода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numPr>
          <w:ilvl w:val="2"/>
          <w:numId w:val="5"/>
        </w:numPr>
        <w:tabs>
          <w:tab w:val="left" w:pos="1134" w:leader="none"/>
          <w:tab w:val="left" w:pos="7632" w:leader="none"/>
        </w:tabs>
        <w:spacing w:lineRule="auto" w:line="360" w:before="0" w:after="0"/>
        <w:ind w:left="0" w:firstLine="709"/>
        <w:outlineLvl w:val="2"/>
        <w:rPr>
          <w:sz w:val="28"/>
        </w:rPr>
      </w:pPr>
      <w:r>
        <w:rPr>
          <w:sz w:val="28"/>
        </w:rPr>
        <w:t>Определение порядка обработки и технологических переходов</w:t>
      </w:r>
    </w:p>
    <w:p>
      <w:pPr>
        <w:pStyle w:val="Style27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Для обработки четырех отверстий с резьбой с донной стороны заготовки и одного отверстия с боковой стороны полагаю использовать пятипозиционный стол агрегатного станка (одна позиция загрузочная).</w:t>
      </w:r>
    </w:p>
    <w:p>
      <w:pPr>
        <w:pStyle w:val="Style27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Выбор инструмента </w:t>
      </w:r>
    </w:p>
    <w:p>
      <w:pPr>
        <w:pStyle w:val="Style27"/>
        <w:numPr>
          <w:ilvl w:val="0"/>
          <w:numId w:val="0"/>
        </w:numPr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орядок обработки по позициям:</w:t>
      </w:r>
    </w:p>
    <w:p>
      <w:pPr>
        <w:pStyle w:val="Style27"/>
        <w:numPr>
          <w:ilvl w:val="0"/>
          <w:numId w:val="6"/>
        </w:numPr>
        <w:tabs>
          <w:tab w:val="left" w:pos="993" w:leader="none"/>
          <w:tab w:val="left" w:pos="7632" w:leader="none"/>
        </w:tabs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Загрузочная позиция;</w:t>
      </w:r>
    </w:p>
    <w:p>
      <w:pPr>
        <w:pStyle w:val="Style27"/>
        <w:numPr>
          <w:ilvl w:val="0"/>
          <w:numId w:val="6"/>
        </w:numPr>
        <w:tabs>
          <w:tab w:val="left" w:pos="993" w:leader="none"/>
          <w:tab w:val="left" w:pos="7632" w:leader="none"/>
        </w:tabs>
        <w:spacing w:lineRule="auto" w:line="360" w:before="0" w:after="0"/>
        <w:ind w:left="0" w:firstLine="709"/>
        <w:rPr/>
      </w:pPr>
      <w:r>
        <w:rPr>
          <w:sz w:val="28"/>
        </w:rPr>
        <w:t xml:space="preserve">Вертикальная агрегатная головка с многошпиндельной насадкой сверлит четыре отверстия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8,5 мм. </w:t>
      </w:r>
    </w:p>
    <w:p>
      <w:pPr>
        <w:pStyle w:val="Style27"/>
        <w:numPr>
          <w:ilvl w:val="0"/>
          <w:numId w:val="6"/>
        </w:numPr>
        <w:tabs>
          <w:tab w:val="left" w:pos="993" w:leader="none"/>
          <w:tab w:val="left" w:pos="7632" w:leader="none"/>
        </w:tabs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Вертикальная агрегатная головка с многошпиндельной насадкой выполняет снятие фаски под нарезание резьбы.</w:t>
      </w:r>
    </w:p>
    <w:p>
      <w:pPr>
        <w:pStyle w:val="Style27"/>
        <w:numPr>
          <w:ilvl w:val="0"/>
          <w:numId w:val="6"/>
        </w:numPr>
        <w:tabs>
          <w:tab w:val="left" w:pos="993" w:leader="none"/>
          <w:tab w:val="left" w:pos="7632" w:leader="none"/>
        </w:tabs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Вертикальная агрегатная головка с многошпиндельной насадкой выполняет нарезание резьбы М10</w:t>
      </w:r>
    </w:p>
    <w:p>
      <w:pPr>
        <w:pStyle w:val="Style27"/>
        <w:numPr>
          <w:ilvl w:val="0"/>
          <w:numId w:val="6"/>
        </w:numPr>
        <w:tabs>
          <w:tab w:val="left" w:pos="993" w:leader="none"/>
          <w:tab w:val="left" w:pos="7632" w:leader="none"/>
        </w:tabs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Горизонтальная агрегатная головка центрует отверстие Ø5 т. к. оно находится на цилиндрической поверхности и необходимо избежать его смещение.</w:t>
      </w:r>
    </w:p>
    <w:p>
      <w:pPr>
        <w:pStyle w:val="Style27"/>
        <w:numPr>
          <w:ilvl w:val="0"/>
          <w:numId w:val="6"/>
        </w:numPr>
        <w:tabs>
          <w:tab w:val="left" w:pos="993" w:leader="none"/>
          <w:tab w:val="left" w:pos="7632" w:leader="none"/>
        </w:tabs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Горизонтальная агрегатная головка сверлит отверстие Ø5 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Недостатком принятой технологии обработки четырех отверстий является необходимость применения трех одинаковых многошпиндельных насадок в позициях 2,3 и 4. Однако это позволяет снизить себестоимость за счет экономии на количестве переходов.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27"/>
        <w:numPr>
          <w:ilvl w:val="2"/>
          <w:numId w:val="5"/>
        </w:numPr>
        <w:spacing w:lineRule="auto" w:line="360" w:before="0" w:after="0"/>
        <w:ind w:left="0" w:firstLine="709"/>
        <w:outlineLvl w:val="2"/>
        <w:rPr/>
      </w:pPr>
      <w:r>
        <w:rPr>
          <w:sz w:val="28"/>
        </w:rPr>
        <w:t>Назначение режимов резания для каждого перехода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Согласно [3], по таблицам назначаются режимы резания по переходам. 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Число оборотов шпинделя определяется по формуле: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774065" cy="4572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>(1.1)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корость резания, </w:t>
      </w:r>
      <w:r>
        <w:rPr>
          <w:sz w:val="28"/>
        </w:rPr>
        <w:drawing>
          <wp:inline distT="0" distB="0" distL="0" distR="0">
            <wp:extent cx="609600" cy="1905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5100" cy="1651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 xml:space="preserve">диаметр инструмента, </w:t>
      </w:r>
      <w:r>
        <w:rPr>
          <w:sz w:val="28"/>
        </w:rPr>
        <w:drawing>
          <wp:inline distT="0" distB="0" distL="0" distR="0">
            <wp:extent cx="292100" cy="1524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Мощность: 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862965" cy="48260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)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Крутящий момент при сверлении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828800" cy="2921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(1.3)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= 0,021; </w:t>
      </w:r>
      <w:r>
        <w:rPr>
          <w:sz w:val="28"/>
          <w:lang w:val="en-US"/>
        </w:rPr>
        <w:t>q</w:t>
      </w:r>
      <w:r>
        <w:rPr>
          <w:sz w:val="28"/>
        </w:rPr>
        <w:t xml:space="preserve">=2; </w:t>
      </w:r>
      <w:r>
        <w:rPr>
          <w:sz w:val="28"/>
          <w:lang w:val="en-US"/>
        </w:rPr>
        <w:t>y</w:t>
      </w:r>
      <w:r>
        <w:rPr>
          <w:sz w:val="28"/>
        </w:rPr>
        <w:t>=0.8; К</w:t>
      </w:r>
      <w:r>
        <w:rPr>
          <w:sz w:val="28"/>
          <w:vertAlign w:val="subscript"/>
        </w:rPr>
        <w:t>р</w:t>
      </w:r>
      <w:r>
        <w:rPr>
          <w:sz w:val="28"/>
        </w:rPr>
        <w:t>=(165/190)</w:t>
      </w:r>
      <w:r>
        <w:rPr>
          <w:sz w:val="28"/>
          <w:vertAlign w:val="superscript"/>
        </w:rPr>
        <w:t>0,6</w:t>
      </w:r>
      <w:r>
        <w:rPr>
          <w:sz w:val="28"/>
        </w:rPr>
        <w:t>=0,92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Крутящий момент при нарезании резьбы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866900" cy="2921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(1.4)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= 0,013; </w:t>
      </w:r>
      <w:r>
        <w:rPr>
          <w:sz w:val="28"/>
          <w:lang w:val="en-US"/>
        </w:rPr>
        <w:t>q</w:t>
      </w:r>
      <w:r>
        <w:rPr>
          <w:sz w:val="28"/>
        </w:rPr>
        <w:t xml:space="preserve">=1,4; </w:t>
      </w:r>
      <w:r>
        <w:rPr>
          <w:sz w:val="28"/>
          <w:lang w:val="en-US"/>
        </w:rPr>
        <w:t>y</w:t>
      </w:r>
      <w:r>
        <w:rPr>
          <w:sz w:val="28"/>
        </w:rPr>
        <w:t>=1,5; К</w:t>
      </w:r>
      <w:r>
        <w:rPr>
          <w:sz w:val="28"/>
          <w:vertAlign w:val="subscript"/>
        </w:rPr>
        <w:t>р</w:t>
      </w:r>
      <w:r>
        <w:rPr>
          <w:sz w:val="28"/>
        </w:rPr>
        <w:t>=1,5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Осевая сила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688465" cy="2921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5)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= 42,7; </w:t>
      </w:r>
      <w:r>
        <w:rPr>
          <w:sz w:val="28"/>
          <w:lang w:val="en-US"/>
        </w:rPr>
        <w:t>q</w:t>
      </w:r>
      <w:r>
        <w:rPr>
          <w:sz w:val="28"/>
        </w:rPr>
        <w:t xml:space="preserve">=1,0; </w:t>
      </w:r>
      <w:r>
        <w:rPr>
          <w:sz w:val="28"/>
          <w:lang w:val="en-US"/>
        </w:rPr>
        <w:t>y</w:t>
      </w:r>
      <w:r>
        <w:rPr>
          <w:sz w:val="28"/>
        </w:rPr>
        <w:t>=0.8; К</w:t>
      </w:r>
      <w:r>
        <w:rPr>
          <w:sz w:val="28"/>
          <w:vertAlign w:val="subscript"/>
        </w:rPr>
        <w:t>р</w:t>
      </w:r>
      <w:r>
        <w:rPr>
          <w:sz w:val="28"/>
        </w:rPr>
        <w:t>=(165/190)</w:t>
      </w:r>
      <w:r>
        <w:rPr>
          <w:sz w:val="28"/>
          <w:vertAlign w:val="superscript"/>
        </w:rPr>
        <w:t>0,6</w:t>
      </w:r>
      <w:r>
        <w:rPr>
          <w:sz w:val="28"/>
        </w:rPr>
        <w:t>=0,92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Позиция №1 (загрузочная)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Позиция №2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Сверление четырех отверстий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8,5 мм: подача </w:t>
      </w:r>
      <w:r>
        <w:rPr>
          <w:sz w:val="28"/>
        </w:rPr>
        <w:drawing>
          <wp:inline distT="0" distB="0" distL="0" distR="0">
            <wp:extent cx="1155700" cy="2159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период стойкости инструмента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скорость резания </w:t>
      </w:r>
      <w:r>
        <w:rPr>
          <w:sz w:val="28"/>
        </w:rPr>
        <w:drawing>
          <wp:inline distT="0" distB="0" distL="0" distR="0">
            <wp:extent cx="1130300" cy="2286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число оборотов шпинделя </w:t>
      </w:r>
      <w:r>
        <w:rPr>
          <w:sz w:val="28"/>
        </w:rPr>
        <w:drawing>
          <wp:inline distT="0" distB="0" distL="0" distR="0">
            <wp:extent cx="1231265" cy="2286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мощность резания </w:t>
      </w:r>
      <w:r>
        <w:rPr>
          <w:sz w:val="28"/>
        </w:rPr>
        <w:drawing>
          <wp:inline distT="0" distB="0" distL="0" distR="0">
            <wp:extent cx="1930400" cy="2286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уммарная; осевая сила </w:t>
      </w:r>
      <w:r>
        <w:rPr>
          <w:sz w:val="28"/>
        </w:rPr>
        <w:drawing>
          <wp:inline distT="0" distB="0" distL="0" distR="0">
            <wp:extent cx="1790700" cy="2413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Позиция №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нятие фасок зенкером (90º)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1 мм/об, глубина рез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5 мм период стойкости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60 мин, необходимые осевые усил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39 ∙ 4 = 956 Н, мощ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08 ∙ 4 = 0,32 кВт, скорость резания υ = 15,8 м/мин, частота вращения шпинд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50 об/мин, 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Позиция №4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Нарезание резьбы метчиком: подача </w:t>
      </w: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амоподача; период стойкости инструмента </w:t>
      </w:r>
      <w:r>
        <w:rPr>
          <w:sz w:val="28"/>
        </w:rPr>
        <w:drawing>
          <wp:inline distT="0" distB="0" distL="0" distR="0">
            <wp:extent cx="850900" cy="2286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скорость резания </w:t>
      </w:r>
      <w:r>
        <w:rPr>
          <w:sz w:val="28"/>
        </w:rPr>
        <w:drawing>
          <wp:inline distT="0" distB="0" distL="0" distR="0">
            <wp:extent cx="1002665" cy="2286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число оборотов шпинделя </w:t>
      </w:r>
      <w:r>
        <w:rPr>
          <w:sz w:val="28"/>
        </w:rPr>
        <w:drawing>
          <wp:inline distT="0" distB="0" distL="0" distR="0">
            <wp:extent cx="1270000" cy="2286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мощность резания </w:t>
      </w:r>
      <w:r>
        <w:rPr>
          <w:sz w:val="28"/>
        </w:rPr>
        <w:drawing>
          <wp:inline distT="0" distB="0" distL="0" distR="0">
            <wp:extent cx="1917065" cy="2286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Позиция №5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Сверление центровочного отверстия Ø2,5: подача </w:t>
      </w: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период стойкости инструмента </w:t>
      </w: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скорость резания </w:t>
      </w:r>
      <w:r>
        <w:rPr>
          <w:sz w:val="28"/>
        </w:rPr>
        <w:drawing>
          <wp:inline distT="0" distB="0" distL="0" distR="0">
            <wp:extent cx="1079500" cy="2286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число оборотов шпинделя </w:t>
      </w:r>
      <w:r>
        <w:rPr>
          <w:sz w:val="28"/>
        </w:rPr>
        <w:drawing>
          <wp:inline distT="0" distB="0" distL="0" distR="0">
            <wp:extent cx="1358900" cy="228600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мощность резания </w:t>
      </w:r>
      <w:r>
        <w:rPr>
          <w:sz w:val="28"/>
        </w:rPr>
        <w:drawing>
          <wp:inline distT="0" distB="0" distL="0" distR="0">
            <wp:extent cx="1079500" cy="22860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Позиция №6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Сверление центровочного отверстия Ø5: подача </w:t>
      </w: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период стойкости инструмента </w:t>
      </w: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скорость резания </w:t>
      </w: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число оборотов шпинделя </w:t>
      </w:r>
      <w:r>
        <w:rPr>
          <w:sz w:val="28"/>
        </w:rPr>
        <w:drawing>
          <wp:inline distT="0" distB="0" distL="0" distR="0">
            <wp:extent cx="1308100" cy="2286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мощность резания </w:t>
      </w:r>
      <w:r>
        <w:rPr>
          <w:sz w:val="28"/>
        </w:rPr>
        <w:drawing>
          <wp:inline distT="0" distB="0" distL="0" distR="0">
            <wp:extent cx="1054100" cy="22860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Для удобства восприятия занесем полученные данные в таблицу.</w:t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/>
        <w:t>Таблица 1.3 – Режимы резания при обработке детали «Крышка»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002"/>
        <w:gridCol w:w="1110"/>
        <w:gridCol w:w="1197"/>
        <w:gridCol w:w="1055"/>
        <w:gridCol w:w="1734"/>
      </w:tblGrid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аименование</w:t>
            </w:r>
          </w:p>
          <w:p>
            <w:pPr>
              <w:pStyle w:val="11"/>
              <w:rPr/>
            </w:pPr>
            <w:r>
              <w:rPr/>
              <w:t>переход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Подача,</w:t>
            </w:r>
          </w:p>
          <w:p>
            <w:pPr>
              <w:pStyle w:val="11"/>
              <w:rPr/>
            </w:pPr>
            <w:r>
              <w:rPr/>
              <w:t>мм/о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Глубина,</w:t>
            </w:r>
          </w:p>
          <w:p>
            <w:pPr>
              <w:pStyle w:val="11"/>
              <w:rPr/>
            </w:pPr>
            <w:r>
              <w:rPr/>
              <w:t>м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корость,</w:t>
            </w:r>
          </w:p>
          <w:p>
            <w:pPr>
              <w:pStyle w:val="11"/>
              <w:rPr/>
            </w:pPr>
            <w:r>
              <w:rPr/>
              <w:t>м/ми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Частота,</w:t>
            </w:r>
          </w:p>
          <w:p>
            <w:pPr>
              <w:pStyle w:val="11"/>
              <w:rPr/>
            </w:pPr>
            <w:r>
              <w:rPr/>
              <w:t>об/мин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ощность, кВт</w:t>
            </w:r>
          </w:p>
        </w:tc>
      </w:tr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.Сверление 4-х отв. Ø8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4</w:t>
            </w:r>
          </w:p>
        </w:tc>
      </w:tr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.Снятие фасок с 4 отв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32</w:t>
            </w:r>
          </w:p>
        </w:tc>
      </w:tr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.Нарезание резьбы М10-7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612</w:t>
            </w:r>
          </w:p>
        </w:tc>
      </w:tr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.Сверление центр. отв.Ø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04</w:t>
            </w:r>
          </w:p>
        </w:tc>
      </w:tr>
      <w:tr>
        <w:trPr>
          <w:trHeight w:val="45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.Сверление отв. Ø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11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27"/>
        <w:numPr>
          <w:ilvl w:val="2"/>
          <w:numId w:val="5"/>
        </w:numPr>
        <w:tabs>
          <w:tab w:val="left" w:pos="1134" w:leader="none"/>
          <w:tab w:val="left" w:pos="7632" w:leader="none"/>
        </w:tabs>
        <w:spacing w:lineRule="auto" w:line="360" w:before="0" w:after="0"/>
        <w:ind w:left="0" w:firstLine="709"/>
        <w:outlineLvl w:val="2"/>
        <w:rPr>
          <w:sz w:val="28"/>
        </w:rPr>
      </w:pPr>
      <w:r>
        <w:rPr>
          <w:sz w:val="28"/>
        </w:rPr>
        <w:t>Выбор инструмента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Таблица 1.4 – Режущий инструмен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896"/>
        <w:gridCol w:w="2409"/>
        <w:gridCol w:w="1039"/>
        <w:gridCol w:w="1210"/>
        <w:gridCol w:w="1307"/>
      </w:tblGrid>
      <w:tr>
        <w:trPr>
          <w:trHeight w:val="37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пози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Агрегатная гол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нструмен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л-в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Диаметр</w:t>
            </w:r>
          </w:p>
          <w:p>
            <w:pPr>
              <w:pStyle w:val="11"/>
              <w:rPr/>
            </w:pPr>
            <w:r>
              <w:rPr>
                <w:lang w:val="en-US"/>
              </w:rPr>
              <w:t>D</w:t>
            </w:r>
            <w:r>
              <w:rPr/>
              <w:t>, м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Материал</w:t>
            </w:r>
          </w:p>
        </w:tc>
      </w:tr>
      <w:tr>
        <w:trPr>
          <w:trHeight w:val="116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  <w:p>
            <w:pPr>
              <w:pStyle w:val="11"/>
              <w:rPr/>
            </w:pPr>
            <w:r>
              <w:rPr/>
              <w:t>3</w:t>
            </w:r>
          </w:p>
          <w:p>
            <w:pPr>
              <w:pStyle w:val="11"/>
              <w:rPr/>
            </w:pPr>
            <w:r>
              <w:rPr/>
              <w:t>4</w:t>
            </w:r>
          </w:p>
          <w:p>
            <w:pPr>
              <w:pStyle w:val="11"/>
              <w:rPr/>
            </w:pPr>
            <w:r>
              <w:rPr/>
              <w:t>5</w:t>
            </w:r>
          </w:p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ертикальная</w:t>
            </w:r>
          </w:p>
          <w:p>
            <w:pPr>
              <w:pStyle w:val="11"/>
              <w:rPr/>
            </w:pPr>
            <w:r>
              <w:rPr/>
              <w:t>Вертикальная</w:t>
            </w:r>
          </w:p>
          <w:p>
            <w:pPr>
              <w:pStyle w:val="11"/>
              <w:rPr/>
            </w:pPr>
            <w:r>
              <w:rPr/>
              <w:t>Вертикальная</w:t>
            </w:r>
          </w:p>
          <w:p>
            <w:pPr>
              <w:pStyle w:val="11"/>
              <w:rPr/>
            </w:pPr>
            <w:r>
              <w:rPr/>
              <w:t>Горизонтальная</w:t>
            </w:r>
          </w:p>
          <w:p>
            <w:pPr>
              <w:pStyle w:val="11"/>
              <w:rPr/>
            </w:pPr>
            <w:r>
              <w:rPr/>
              <w:t>Горизонталь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верло</w:t>
            </w:r>
          </w:p>
          <w:p>
            <w:pPr>
              <w:pStyle w:val="11"/>
              <w:rPr/>
            </w:pPr>
            <w:r>
              <w:rPr/>
              <w:t>Зенкер</w:t>
            </w:r>
          </w:p>
          <w:p>
            <w:pPr>
              <w:pStyle w:val="11"/>
              <w:rPr/>
            </w:pPr>
            <w:r>
              <w:rPr/>
              <w:t>Метчик</w:t>
            </w:r>
          </w:p>
          <w:p>
            <w:pPr>
              <w:pStyle w:val="11"/>
              <w:rPr/>
            </w:pPr>
            <w:r>
              <w:rPr/>
              <w:t>Сверло центровочное</w:t>
            </w:r>
          </w:p>
          <w:p>
            <w:pPr>
              <w:pStyle w:val="11"/>
              <w:rPr/>
            </w:pPr>
            <w:r>
              <w:rPr/>
              <w:t>Сверл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  <w:p>
            <w:pPr>
              <w:pStyle w:val="11"/>
              <w:rPr/>
            </w:pPr>
            <w:r>
              <w:rPr/>
              <w:t>4</w:t>
            </w:r>
          </w:p>
          <w:p>
            <w:pPr>
              <w:pStyle w:val="11"/>
              <w:rPr/>
            </w:pPr>
            <w:r>
              <w:rPr/>
              <w:t>4</w:t>
            </w:r>
          </w:p>
          <w:p>
            <w:pPr>
              <w:pStyle w:val="11"/>
              <w:rPr/>
            </w:pPr>
            <w:r>
              <w:rPr/>
              <w:t>1</w:t>
            </w:r>
          </w:p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,5</w:t>
            </w:r>
          </w:p>
          <w:p>
            <w:pPr>
              <w:pStyle w:val="11"/>
              <w:rPr/>
            </w:pPr>
            <w:r>
              <w:rPr/>
              <w:t>16</w:t>
            </w:r>
          </w:p>
          <w:p>
            <w:pPr>
              <w:pStyle w:val="11"/>
              <w:rPr/>
            </w:pPr>
            <w:r>
              <w:rPr/>
              <w:t>М10-7Н</w:t>
            </w:r>
          </w:p>
          <w:p>
            <w:pPr>
              <w:pStyle w:val="11"/>
              <w:rPr/>
            </w:pPr>
            <w:r>
              <w:rPr/>
              <w:t>2,5</w:t>
            </w:r>
          </w:p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6М5</w:t>
            </w:r>
          </w:p>
          <w:p>
            <w:pPr>
              <w:pStyle w:val="11"/>
              <w:rPr/>
            </w:pPr>
            <w:r>
              <w:rPr/>
              <w:t>Р6М5</w:t>
            </w:r>
          </w:p>
          <w:p>
            <w:pPr>
              <w:pStyle w:val="11"/>
              <w:rPr/>
            </w:pPr>
            <w:r>
              <w:rPr/>
              <w:t>Р6М5</w:t>
            </w:r>
          </w:p>
          <w:p>
            <w:pPr>
              <w:pStyle w:val="11"/>
              <w:rPr/>
            </w:pPr>
            <w:r>
              <w:rPr/>
              <w:t>Р18</w:t>
            </w:r>
          </w:p>
          <w:p>
            <w:pPr>
              <w:pStyle w:val="11"/>
              <w:rPr/>
            </w:pPr>
            <w:r>
              <w:rPr/>
              <w:t>Р6М5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20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outlineLvl w:val="1"/>
        <w:rPr>
          <w:sz w:val="28"/>
        </w:rPr>
      </w:pPr>
      <w:r>
        <w:rPr>
          <w:sz w:val="28"/>
        </w:rPr>
        <w:t>Подбор стандартного технологического оборудования и унифицированных узлов станка с приведением их основных технических характеристик и схем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Согласно [4], производится подбор унифицированных узлов агрегатного станка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27"/>
        <w:numPr>
          <w:ilvl w:val="2"/>
          <w:numId w:val="5"/>
        </w:numPr>
        <w:tabs>
          <w:tab w:val="left" w:pos="1134" w:leader="none"/>
          <w:tab w:val="left" w:pos="7632" w:leader="none"/>
        </w:tabs>
        <w:spacing w:lineRule="auto" w:line="360" w:before="0" w:after="0"/>
        <w:ind w:left="0" w:firstLine="709"/>
        <w:outlineLvl w:val="2"/>
        <w:rPr/>
      </w:pPr>
      <w:r>
        <w:rPr>
          <w:sz w:val="28"/>
        </w:rPr>
        <w:t>Выбор поворотного делительного сто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общего количества позиций (6) и габаритов заготовки по каталогу [5] выбирается поворотный делительный стол У1Н2056. Конструктивная схема делительного стола представлена на рисунке 1, кинематическая схема – на рисунке 2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581660</wp:posOffset>
            </wp:positionH>
            <wp:positionV relativeFrom="paragraph">
              <wp:posOffset>10795</wp:posOffset>
            </wp:positionV>
            <wp:extent cx="4748530" cy="3402330"/>
            <wp:effectExtent l="0" t="0" r="0" b="0"/>
            <wp:wrapTight wrapText="bothSides">
              <wp:wrapPolygon edited="0">
                <wp:start x="-32" y="0"/>
                <wp:lineTo x="-32" y="21552"/>
                <wp:lineTo x="21600" y="21552"/>
                <wp:lineTo x="21600" y="0"/>
                <wp:lineTo x="-32" y="0"/>
              </wp:wrapPolygon>
            </wp:wrapTight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 – Конструктивная схема делительного стола модели У1Н205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296025" cy="2219325"/>
            <wp:effectExtent l="0" t="0" r="0" b="0"/>
            <wp:wrapTight wrapText="bothSides">
              <wp:wrapPolygon edited="0">
                <wp:start x="-31" y="0"/>
                <wp:lineTo x="-31" y="21504"/>
                <wp:lineTo x="21600" y="21504"/>
                <wp:lineTo x="21600" y="0"/>
                <wp:lineTo x="-31" y="0"/>
              </wp:wrapPolygon>
            </wp:wrapTight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Рисунок 2 – Кинематическая схема делительного стола модели У1Н205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л предназначен для периодического перемещения обрабатываемых деталей из одной рабочей позиции на другую и точной фиксацией на каждой позиции. Подобные столы применяются для компоновки многопозиционных агрегатных станков. Класс точности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дрораспределители для подвода масла к приспособлению закрепляются на оси стола. Во время поворота планшайбы опорные направляющие гидростатически разгружаются маслом марки ИНСА-65 ТУ 38-101672-77, которое подается от станции смазки, расположенной рядом с поворотным столом. Масло, стекающее с направляющих во внутреннюю полость корпуса, используется для смазки зубчатой и червячной передач и попадает в клапан 15, откуда самотеком возвращается в станцию смаз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шайба 18 поворачивается гидродвигателем 3 через червячную передачу 6 и цилиндрическую зубчатую передачу 20. В конце поворота упop 8 наезжает на подвижный фиксатор 10, который при ходе вниз включает выключатель 14 и нажимает золотник 19, затормаживающий вращение гидродвигателя 3. При дальнейшем вращении планшайбы фиксатор освобождается, под действием пружины 11 поднимается вверх и размыкает выключатель 14, который дает команду на реверс гидродвигателя 3. Масло начинает поступать через нижнее отверстие золотника 19, и плунжер золотника, поднимаясь вверх, освобождает проход масла к гидродвигате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реверса определяется стабилизатором, установленным на выходе гидродвигателя. В конце реверса упор 8 поворачивает валик 9, расположенный по оси фиксатора 10, преодолевая усилие пружины 18. На нижнем конце валика 9 находится планка с винтом 12, который при повороте валика включает датчик исходного положения 13. Срабатывание датчика включает реле времени (РВ), выдержка которого достаточна для создания необходимого усилия контакта фиксирующих плоскостей упора 8 и фиксатора 10. Срабатывание РВ отключает гидроразгрузку и включает зажим планшайбы. Зажим планшайбы и вместе с ним цикл деления заканчивается при срабатывании Р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столе имеется ручной привод поворота планшайбы, который используется при наладке стола. Он состоит из подпружиненной шестерни вала 4, на конце которой выполнено шестигранное отверстие под ключ, и шестерни 2, соединенной разгонной муфтой 1 с червяком 6. При сжатии пружины 5 шестерня 4 вводится в зацепление с шестерней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рыто стола 7 предназначено для сбора стружки и охлаждающей жидкости, которые удаляются по лотку в отдельно стоящее приемное устройство. Для удобства демонтажа корыто выполнено разъемным. В оси 16 стола предусмотрено центральное отверстие для подвода труб гидравлики и смазки к приспособл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технические данные стола модели У1Н2056: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7"/>
        <w:gridCol w:w="1485"/>
      </w:tblGrid>
      <w:tr>
        <w:trPr/>
        <w:tc>
          <w:tcPr>
            <w:tcW w:w="7477" w:type="dxa"/>
            <w:tcBorders/>
          </w:tcPr>
          <w:p>
            <w:pPr>
              <w:pStyle w:val="11"/>
              <w:rPr/>
            </w:pPr>
            <w:r>
              <w:rPr/>
              <w:t>Диаметр планшайбы, мм. . . . . . . . . . . . . . . . . . . . . . . . . . . . . . . . . . . . . . . . . . . .</w:t>
            </w:r>
          </w:p>
          <w:p>
            <w:pPr>
              <w:pStyle w:val="11"/>
              <w:rPr/>
            </w:pPr>
            <w:r>
              <w:rPr/>
              <w:t>Число позиций планшайбы. . . . . . . . . . . . . . . . . . . . . . . . . . . . . . . . . . . . . . . . . .</w:t>
            </w:r>
          </w:p>
          <w:p>
            <w:pPr>
              <w:pStyle w:val="11"/>
              <w:rPr/>
            </w:pPr>
            <w:r>
              <w:rPr/>
              <w:t>Время поворота на одну позицию, с. . . . . . . . . . . . . . . . . . . . . . . . . . . . . . . . . . .</w:t>
            </w:r>
          </w:p>
          <w:p>
            <w:pPr>
              <w:pStyle w:val="11"/>
              <w:rPr/>
            </w:pPr>
            <w:r>
              <w:rPr/>
              <w:t>Допустимый крутящий момент на планшайбе от сил резания, кН*м:</w:t>
            </w:r>
          </w:p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по часовой стрелке. . . . . . . . . . . . . . . . . . . . . . . . . . . . . . . . . . . . . . . . . . . .</w:t>
            </w:r>
          </w:p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против часовой стрелки. . . . . . . . . . . . . . . . . . . . . . . . . . . . . . . . . . . . . . . .</w:t>
            </w:r>
          </w:p>
          <w:p>
            <w:pPr>
              <w:pStyle w:val="11"/>
              <w:rPr/>
            </w:pPr>
            <w:r>
              <w:rPr/>
              <w:t>Допустимое радиальное усилие, проложенное</w:t>
            </w:r>
          </w:p>
          <w:p>
            <w:pPr>
              <w:pStyle w:val="11"/>
              <w:rPr/>
            </w:pPr>
            <w:r>
              <w:rPr/>
              <w:t>на высоте 200 мм от зеркала планшайбы, кН. . . . . . . . . . . . . . . . . . . . . . . . . . ..</w:t>
            </w:r>
          </w:p>
          <w:p>
            <w:pPr>
              <w:pStyle w:val="11"/>
              <w:rPr/>
            </w:pPr>
            <w:r>
              <w:rPr/>
              <w:t>Наибольшая масса устанавливаемых на стол приспособлений</w:t>
            </w:r>
          </w:p>
          <w:p>
            <w:pPr>
              <w:pStyle w:val="11"/>
              <w:rPr/>
            </w:pPr>
            <w:r>
              <w:rPr/>
              <w:t>с деталями, кг. . . . . . . . . . . . . . . . . . . . . . . . . . . . . . . . . . . . . . . . . . . . . . . . . . . . ..</w:t>
            </w:r>
          </w:p>
          <w:p>
            <w:pPr>
              <w:pStyle w:val="11"/>
              <w:rPr/>
            </w:pPr>
            <w:r>
              <w:rPr/>
              <w:t>Наибольшая вертикальная сила при обработке, кН. . . . . . . . . . . . . . . . . . . . . ..</w:t>
            </w:r>
          </w:p>
          <w:p>
            <w:pPr>
              <w:pStyle w:val="11"/>
              <w:rPr/>
            </w:pPr>
            <w:r>
              <w:rPr/>
              <w:t>Масса стола, кг. . . . . . . . . . . . . . . . . . . . . . . . . . . . . . . . . . . . . . . . . . . . . . . . . . . .</w:t>
            </w:r>
          </w:p>
        </w:tc>
        <w:tc>
          <w:tcPr>
            <w:tcW w:w="1485" w:type="dxa"/>
            <w:tcBorders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  <w:p>
            <w:pPr>
              <w:pStyle w:val="11"/>
              <w:rPr/>
            </w:pPr>
            <w:r>
              <w:rPr/>
              <w:t>6</w:t>
            </w:r>
          </w:p>
          <w:p>
            <w:pPr>
              <w:pStyle w:val="11"/>
              <w:rPr/>
            </w:pPr>
            <w:r>
              <w:rPr/>
              <w:t>3,5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6</w:t>
            </w:r>
          </w:p>
          <w:p>
            <w:pPr>
              <w:pStyle w:val="11"/>
              <w:rPr/>
            </w:pPr>
            <w:r>
              <w:rPr/>
              <w:t>8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40</w:t>
            </w:r>
          </w:p>
          <w:p>
            <w:pPr>
              <w:pStyle w:val="11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000</w:t>
            </w:r>
          </w:p>
          <w:p>
            <w:pPr>
              <w:pStyle w:val="11"/>
              <w:rPr/>
            </w:pPr>
            <w:r>
              <w:rPr/>
              <w:t>100</w:t>
            </w:r>
          </w:p>
          <w:p>
            <w:pPr>
              <w:pStyle w:val="11"/>
              <w:rPr/>
            </w:pPr>
            <w:r>
              <w:rPr/>
              <w:t>1200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Style27"/>
        <w:numPr>
          <w:ilvl w:val="2"/>
          <w:numId w:val="5"/>
        </w:numPr>
        <w:spacing w:lineRule="auto" w:line="360" w:before="0" w:after="0"/>
        <w:ind w:left="0" w:firstLine="709"/>
        <w:outlineLvl w:val="2"/>
        <w:rPr>
          <w:sz w:val="28"/>
        </w:rPr>
      </w:pPr>
      <w:r>
        <w:rPr>
          <w:sz w:val="28"/>
        </w:rPr>
        <w:t>Выбор стан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нины предназначены для компоновки многопозиционных агрегатных станков. На ней монтируются силовые головки, прямые и арочные стойки, поворотный делительный стол или стационарное приспособление и другие механизмы. Для выбранного типоразмера стола подходит станина 2УХ1234.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танина представляет собой полый чугунный цилиндр. Для удобства оператора в передней части станины сделан выем. Все узлы и механизмы агрегатного станка монтируются на верхней плоскости. Масса станины 2450 кг. Схема станины модели 2УХ1234.000 представлена на рисунк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1447800</wp:posOffset>
            </wp:positionH>
            <wp:positionV relativeFrom="paragraph">
              <wp:posOffset>-114300</wp:posOffset>
            </wp:positionV>
            <wp:extent cx="3054985" cy="3809365"/>
            <wp:effectExtent l="0" t="0" r="0" b="0"/>
            <wp:wrapTight wrapText="bothSides">
              <wp:wrapPolygon edited="0">
                <wp:start x="-67" y="0"/>
                <wp:lineTo x="-67" y="21544"/>
                <wp:lineTo x="21599" y="21544"/>
                <wp:lineTo x="21599" y="0"/>
                <wp:lineTo x="-67" y="0"/>
              </wp:wrapPolygon>
            </wp:wrapTight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Принципиальная схема станины модели 2УХ1234.000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numPr>
          <w:ilvl w:val="2"/>
          <w:numId w:val="5"/>
        </w:numPr>
        <w:spacing w:lineRule="auto" w:line="360" w:before="0" w:after="0"/>
        <w:ind w:left="0" w:firstLine="709"/>
        <w:outlineLvl w:val="2"/>
        <w:rPr>
          <w:sz w:val="28"/>
        </w:rPr>
      </w:pPr>
      <w:r>
        <w:rPr>
          <w:sz w:val="28"/>
        </w:rPr>
        <w:t>Выбор агрегатных силовых головок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ыбор агрегатных силовых головок основан на подборе по следующим параметрам: тип привода главного движения и подач, мощность электродвигателя, величина рабочего хода и усилие привода подач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Наибольшая мощность резания определилась на первом переходе, где она составляет </w:t>
      </w:r>
      <w:r>
        <w:rPr>
          <w:sz w:val="28"/>
          <w:lang w:val="en-US"/>
        </w:rPr>
        <w:t>N</w:t>
      </w:r>
      <w:r>
        <w:rPr>
          <w:sz w:val="28"/>
        </w:rPr>
        <w:t xml:space="preserve"> = 1,04 кВт. С учетом того что КПД привода главного движения меньше единицы выбирается</w:t>
      </w:r>
      <w:r>
        <w:rPr>
          <w:sz w:val="28"/>
          <w:szCs w:val="28"/>
        </w:rPr>
        <w:t xml:space="preserve"> силовая головка пинольного типа с плоско-кулачковым механизмом подачи модели У1Х4035 с мощностью двигателя 2,2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силовая головка предназначена для сверления, развертывания, торцевания и нарезания резьбы. Конструкция головки предусматривает возможность оснащения многошпиндельной насадкой, механизмом обратного хода, механизмом двусторонней обработки, фрезерной насадкой и другими устрой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ка может устанавливаться в горизонтальном, вертикальном или наклонном положении. Кинематическая схема агрегатной головки приведена на рисунк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align>center</wp:align>
            </wp:positionH>
            <wp:positionV relativeFrom="paragraph">
              <wp:posOffset>310515</wp:posOffset>
            </wp:positionV>
            <wp:extent cx="5207635" cy="3198495"/>
            <wp:effectExtent l="0" t="0" r="0" b="0"/>
            <wp:wrapTight wrapText="bothSides">
              <wp:wrapPolygon edited="0">
                <wp:start x="-32" y="0"/>
                <wp:lineTo x="-32" y="21544"/>
                <wp:lineTo x="21600" y="21544"/>
                <wp:lineTo x="21600" y="0"/>
                <wp:lineTo x="-32" y="0"/>
              </wp:wrapPolygon>
            </wp:wrapTight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Кинематическая схема силовой головки модели У1Х40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ловка работает следующим образом: гл. движение передается от электродвигателя на ва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шестерн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, в</w:t>
      </w:r>
      <w:r>
        <w:rPr>
          <w:sz w:val="28"/>
          <w:szCs w:val="28"/>
        </w:rPr>
        <w:t xml:space="preserve">а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шестерн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от вала на пустотелый червяк, вращающийся в подшипниках качения. От червяк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через червячную шестерню, шариковую кулачковую муфту 3, сменные шестерни к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ращение передается с ва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 ва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а затем через шестерню </w:t>
      </w:r>
      <w:r>
        <w:rPr>
          <w:iCs/>
          <w:sz w:val="28"/>
          <w:szCs w:val="28"/>
        </w:rPr>
        <w:t xml:space="preserve">4 </w:t>
      </w:r>
      <w:r>
        <w:rPr>
          <w:sz w:val="28"/>
          <w:szCs w:val="28"/>
        </w:rPr>
        <w:t xml:space="preserve">кулачку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осаженному на ось </w:t>
      </w:r>
      <w:r>
        <w:rPr>
          <w:iCs/>
          <w:sz w:val="28"/>
          <w:szCs w:val="28"/>
        </w:rPr>
        <w:t xml:space="preserve">6, </w:t>
      </w:r>
      <w:r>
        <w:rPr>
          <w:sz w:val="28"/>
          <w:szCs w:val="28"/>
        </w:rPr>
        <w:t xml:space="preserve">закрепленную вместе со шпонкой 7 на пиноли, и сообщает последней возвратно-поступательное движение. Для Обеспечения постоянного контакта кривой профиля кулачка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роликом оси служит пружина </w:t>
      </w:r>
      <w:r>
        <w:rPr>
          <w:iCs/>
          <w:sz w:val="28"/>
          <w:szCs w:val="28"/>
        </w:rPr>
        <w:t xml:space="preserve">8, </w:t>
      </w:r>
      <w:r>
        <w:rPr>
          <w:sz w:val="28"/>
          <w:szCs w:val="28"/>
        </w:rPr>
        <w:t xml:space="preserve">воздействующая на пиноль через рычаг </w:t>
      </w:r>
      <w:r>
        <w:rPr>
          <w:iCs/>
          <w:sz w:val="28"/>
          <w:szCs w:val="28"/>
        </w:rPr>
        <w:t>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ача включается автоматически после срабатывания электромагнита </w:t>
      </w:r>
      <w:r>
        <w:rPr>
          <w:iCs/>
          <w:sz w:val="28"/>
          <w:szCs w:val="28"/>
        </w:rPr>
        <w:t xml:space="preserve">10. </w:t>
      </w:r>
      <w:r>
        <w:rPr>
          <w:sz w:val="28"/>
          <w:szCs w:val="28"/>
        </w:rPr>
        <w:t xml:space="preserve">Втягивающийся сердечник магнита поворачивает рычаг 11, который при повороте выводит тягу </w:t>
      </w:r>
      <w:r>
        <w:rPr>
          <w:iCs/>
          <w:sz w:val="28"/>
          <w:szCs w:val="28"/>
        </w:rPr>
        <w:t xml:space="preserve">12 </w:t>
      </w:r>
      <w:r>
        <w:rPr>
          <w:sz w:val="28"/>
          <w:szCs w:val="28"/>
        </w:rPr>
        <w:t xml:space="preserve">на зацепление с рычагом </w:t>
      </w:r>
      <w:r>
        <w:rPr>
          <w:iCs/>
          <w:sz w:val="28"/>
          <w:szCs w:val="28"/>
        </w:rPr>
        <w:t xml:space="preserve">13. </w:t>
      </w:r>
      <w:r>
        <w:rPr>
          <w:sz w:val="28"/>
          <w:szCs w:val="28"/>
        </w:rPr>
        <w:t xml:space="preserve">Пружина сжатия </w:t>
      </w:r>
      <w:r>
        <w:rPr>
          <w:iCs/>
          <w:sz w:val="28"/>
          <w:szCs w:val="28"/>
        </w:rPr>
        <w:t xml:space="preserve">14 </w:t>
      </w:r>
      <w:r>
        <w:rPr>
          <w:sz w:val="28"/>
          <w:szCs w:val="28"/>
        </w:rPr>
        <w:t xml:space="preserve">воздействует на двуплечий рычаг </w:t>
      </w:r>
      <w:r>
        <w:rPr>
          <w:iCs/>
          <w:sz w:val="28"/>
          <w:szCs w:val="28"/>
        </w:rPr>
        <w:t xml:space="preserve">15, с </w:t>
      </w:r>
      <w:r>
        <w:rPr>
          <w:sz w:val="28"/>
          <w:szCs w:val="28"/>
        </w:rPr>
        <w:t xml:space="preserve">которым связана тяга, заставляет его повернуться вокруг оси и вторым плечом включить кулачковую муфту </w:t>
      </w: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осле включения муфты замыкается цепь подачи, и пиноль движется вперед. Рычаг </w:t>
      </w:r>
      <w:r>
        <w:rPr>
          <w:iCs/>
          <w:sz w:val="28"/>
          <w:szCs w:val="28"/>
        </w:rPr>
        <w:t xml:space="preserve">13 </w:t>
      </w:r>
      <w:r>
        <w:rPr>
          <w:sz w:val="28"/>
          <w:szCs w:val="28"/>
        </w:rPr>
        <w:t xml:space="preserve">под действием пружины </w:t>
      </w:r>
      <w:r>
        <w:rPr>
          <w:iCs/>
          <w:sz w:val="28"/>
          <w:szCs w:val="28"/>
        </w:rPr>
        <w:t xml:space="preserve">16 </w:t>
      </w:r>
      <w:r>
        <w:rPr>
          <w:sz w:val="28"/>
          <w:szCs w:val="28"/>
        </w:rPr>
        <w:t xml:space="preserve">находится в контакте со шпонкой и поворачивается на оси. Свободный конец рычага скользит по выступу тяги и затем попадает в ее паз под действием пружины </w:t>
      </w:r>
      <w:r>
        <w:rPr>
          <w:iCs/>
          <w:sz w:val="28"/>
          <w:szCs w:val="28"/>
        </w:rPr>
        <w:t>1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вращаясь назад, пиноль шпонкой повернет рычаг, который, увлекая за собой тягу, сожмет пружину </w:t>
      </w:r>
      <w:r>
        <w:rPr>
          <w:iCs/>
          <w:sz w:val="28"/>
          <w:szCs w:val="28"/>
        </w:rPr>
        <w:t xml:space="preserve">14 </w:t>
      </w:r>
      <w:r>
        <w:rPr>
          <w:sz w:val="28"/>
          <w:szCs w:val="28"/>
        </w:rPr>
        <w:t xml:space="preserve">и через двуплечий рычаг </w:t>
      </w:r>
      <w:r>
        <w:rPr>
          <w:iCs/>
          <w:sz w:val="28"/>
          <w:szCs w:val="28"/>
        </w:rPr>
        <w:t xml:space="preserve">15 </w:t>
      </w:r>
      <w:r>
        <w:rPr>
          <w:sz w:val="28"/>
          <w:szCs w:val="28"/>
        </w:rPr>
        <w:t xml:space="preserve">отключит кулачковую муфту </w:t>
      </w: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 xml:space="preserve">Вращение кулачка прекратится, и пиноль в ожидании новой команды останется в исходном положении. При наладочных работах подача включается от руки нажатием кнопки </w:t>
      </w:r>
      <w:r>
        <w:rPr>
          <w:iCs/>
          <w:sz w:val="28"/>
          <w:szCs w:val="28"/>
        </w:rPr>
        <w:t>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ное положение контролируется микропереключателем </w:t>
      </w:r>
      <w:r>
        <w:rPr>
          <w:iCs/>
          <w:sz w:val="28"/>
          <w:szCs w:val="28"/>
        </w:rPr>
        <w:t xml:space="preserve">19, </w:t>
      </w:r>
      <w:r>
        <w:rPr>
          <w:sz w:val="28"/>
          <w:szCs w:val="28"/>
        </w:rPr>
        <w:t xml:space="preserve">а команда на реверсирование электродвигателя при резьбонарезных работах силовой головки поступает от микропереключателя </w:t>
      </w:r>
      <w:r>
        <w:rPr>
          <w:iCs/>
          <w:sz w:val="28"/>
          <w:szCs w:val="28"/>
        </w:rPr>
        <w:t xml:space="preserve">20. </w:t>
      </w:r>
      <w:r>
        <w:rPr>
          <w:sz w:val="28"/>
          <w:szCs w:val="28"/>
        </w:rPr>
        <w:t xml:space="preserve">Управление микропереключателями осуществляется при помощи флажков </w:t>
      </w:r>
      <w:r>
        <w:rPr>
          <w:iCs/>
          <w:sz w:val="28"/>
          <w:szCs w:val="28"/>
        </w:rPr>
        <w:t xml:space="preserve">21, </w:t>
      </w:r>
      <w:r>
        <w:rPr>
          <w:sz w:val="28"/>
          <w:szCs w:val="28"/>
        </w:rPr>
        <w:t xml:space="preserve">закрепленных на рычаге </w:t>
      </w:r>
      <w:r>
        <w:rPr>
          <w:iCs/>
          <w:sz w:val="28"/>
          <w:szCs w:val="28"/>
        </w:rPr>
        <w:t xml:space="preserve">9. </w:t>
      </w:r>
      <w:r>
        <w:rPr>
          <w:sz w:val="28"/>
          <w:szCs w:val="28"/>
        </w:rPr>
        <w:t xml:space="preserve">Если не требуется реверсирование двигателем, го микропереключатель </w:t>
      </w:r>
      <w:r>
        <w:rPr>
          <w:iCs/>
          <w:sz w:val="28"/>
          <w:szCs w:val="28"/>
        </w:rPr>
        <w:t xml:space="preserve">20 </w:t>
      </w:r>
      <w:r>
        <w:rPr>
          <w:sz w:val="28"/>
          <w:szCs w:val="28"/>
        </w:rPr>
        <w:t>используется как запас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уменьшения времени на вспомогательные перемещения пиноли (быстрые подвод и отвод) в силовой головке применяются многоскоростные электродвигатели. Небольшая частота вращения электродвигателя применяется на участках кулачка быстрых подвода и отвода. Управление происходит следующим образом: с исходного положения пиноль быстро перемещается вперед (включается обмотка двигателя большой частоты вращения) до тех пор, пока дополнительный флажок не включит микропереключатель </w:t>
      </w:r>
      <w:r>
        <w:rPr>
          <w:iCs/>
          <w:sz w:val="28"/>
          <w:szCs w:val="28"/>
        </w:rPr>
        <w:t xml:space="preserve">20, </w:t>
      </w:r>
      <w:r>
        <w:rPr>
          <w:sz w:val="28"/>
          <w:szCs w:val="28"/>
        </w:rPr>
        <w:t>который даст команду на вращение двигателя на расчетной (меньшей) частоте вращения. Шпиндель вращается на заданной частоте вращения на всём участке рабочего хода кулачка до конца рабочего хода. При переходе ролика с профиля кулачка рабочего хода на участок быстрого отвода флажок включает дополнительный конечный выключатель, и электродвигатель начинает вращаться с большей частотой вращения и происходит быстрое перемещение пиноли в исходное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Основные технические данные силовой головки модели У1Х4035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299710" cy="4308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numPr>
          <w:ilvl w:val="0"/>
          <w:numId w:val="0"/>
        </w:numPr>
        <w:spacing w:lineRule="auto" w:line="360" w:before="0" w:after="0"/>
        <w:ind w:left="0" w:hanging="0"/>
        <w:outlineLvl w:val="2"/>
        <w:rPr>
          <w:sz w:val="28"/>
        </w:rPr>
      </w:pPr>
      <w:r>
        <w:rPr>
          <w:sz w:val="28"/>
        </w:rPr>
      </w:r>
    </w:p>
    <w:p>
      <w:pPr>
        <w:pStyle w:val="Style27"/>
        <w:numPr>
          <w:ilvl w:val="2"/>
          <w:numId w:val="5"/>
        </w:numPr>
        <w:spacing w:lineRule="auto" w:line="360" w:before="0" w:after="0"/>
        <w:ind w:left="0" w:firstLine="709"/>
        <w:outlineLvl w:val="2"/>
        <w:rPr>
          <w:sz w:val="28"/>
        </w:rPr>
      </w:pPr>
      <w:r>
        <w:rPr>
          <w:sz w:val="28"/>
        </w:rPr>
        <w:t>Выбор стоек</w:t>
      </w:r>
    </w:p>
    <w:p>
      <w:pPr>
        <w:pStyle w:val="TextBody"/>
        <w:spacing w:lineRule="auto" w:line="360"/>
        <w:ind w:firstLine="709"/>
        <w:rPr/>
      </w:pPr>
      <w:r>
        <w:rPr/>
        <w:drawing>
          <wp:inline distT="0" distB="0" distL="0" distR="0">
            <wp:extent cx="1454785" cy="2463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Для установки вертикальных силовых головок на позициях №2, №3 и №4, где установлены вертикальные силовые головки, п</w:t>
      </w:r>
      <w:r>
        <w:rPr>
          <w:sz w:val="28"/>
          <w:szCs w:val="28"/>
        </w:rPr>
        <w:t>о габаритным размерам выбираем стойку 1УХ1535.010, её масса 192 кг. Эскиз стойки изображён на рисунке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5"/>
        </w:numPr>
        <w:spacing w:lineRule="auto" w:line="360" w:before="0" w:after="0"/>
        <w:ind w:left="0" w:firstLine="709"/>
        <w:outlineLvl w:val="1"/>
        <w:rPr>
          <w:sz w:val="28"/>
        </w:rPr>
      </w:pPr>
      <w:r>
        <w:rPr>
          <w:sz w:val="28"/>
        </w:rPr>
        <w:t>Описание устройства и принципа действия предлагаемого агрегатного станка и последовательности срабатывания схемы управления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автоматизированное оборудование (агрегатный станок) состоит из унифицированных узлов (агрегатов), соединённых в единую работоспособную конструкцию. Обработка производится на поворотном делительном 6-ти позиционном столе модели У1Н2056, который установлен на станине модели 2УХ1234.000. Ось вращения стола – вертикальная. На станине располагаются три стоки модели 1УХ1535.010, расположенных по окружности со смещением в 60° каждая относительно предыдущей. На каждой стойке, на определённой высоте, устанавливается силовая головка модели У1Х4035.300, (расположение силовой головки в пространстве – вертикально) которая непосредственно участвует в процессе обработки. Еще две силовые головки располагаются непосредственно на станине – горизонтально (так же по окружности со смещением в 60°). Позади стола расположена гидростанция. В первой позиции вместо стойки с силовой головкой расположен стул, предназначенный для удобства рабочего (оператора). На передней поверхности расположен пульт управления (кнопочная стан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сказанного ясно, что данный агрегатный станок является шестипозиционным. В нем пять рабочих позиций и одна загрузочная. Общий вид агрегатного станка приведен на чертеже общего вида ТПЖА. 041400.235 ВО. Установка заготовок и снятие деталей производится рабочим из питателя. Время снятия и установки является перекрываемым временем обработки на лимитирующей позиции, которой является позиция №4 (силовая головка №3), где производится нарезание резьбы в четырех отверстиях, поскольку только в данной позиции применяется симметричный, а, следовательно, самый длительный цикл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особенностью подобного оборудования является автоматическая работа, почти не требующая вмешательства человека. Рабочий только снимает деталь и устанавливает заготовку. Здесь автоматическая работа осуществляется за счёт совместных действий совокупности различных приводов движения, переключателей, датчиков и таймеров, объединённых в единый, отлаженный механизм. При этом заготовка последовательно проходит ряд остановок, на каждой из которых совершается технологическая операция. После выполнения тех. операции силовая головка автоматически выключается, этому способствует датчик, который активизируется в конце тех. операции. После остановки всех агрегатных головок стол поворачивается (начало поворота после остановки лимитирующей силовой головки) и включается таймер, по команде которого зажимается планшайба стола, и запускаются все агрегатные силовые головки. Таким образом, данный цикл может повторяться сколько угодно долго, пока оператор не нажмёт на пульте управления кнопку «СТОП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станок работает в следующей последовательности. В начале смены рабочий загружает заготовку в позиции №1 (загрузочная), после чего он нажимает кнопку «ПУСК» на панели управления. Происходит включение электродвигателя ЭД1 гидростанции. Одновременно с этим включается электромагнит Э2 распределителя гидроцилиндра зажима стола, последний при этом освобождает зажим стола. И одновременно же с этими событиями поступает сигнал на таймер (ТМР2), который с определенной задержкой времени включает электромагнит Э4 гидрораспределителя, после чего происходит поворот стола с помощью гидромотора. При повороте стола на угол 6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один из шести скошенных упоров набегает на подвижный скошенный фиксатор. При этом последний, перемещаясь в осевом направлении, включает выключатель ВК1, который дает команду на реверс гидродвигателя. Непосредственно перед этим подвижный скошенный фиксатор нажимает золотник, который замедляет вращение стола, когда же гидромотор реверсируется, указанный золотник возвращается в исходное положение. При незначительном обратном вращении стола включается датчик исходного положения ВК2. Срабатывание датчика включает таймер ТМР1, выдержка которого достаточна для создания необходимого усилия контакта скошенных упора и фиксатора. Срабатывание таймера отключает гитдродвигатель и включает зажим планшайбы сто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батывание таймера ТМР1, кроме вышеописанных действий, осуществляет одновременный запуск электродвигателей всех силовых головок. Происходит одновременная обработка деталей во всех пяти рабочих позициях. По окончании цикла обработки лимитирующей силовой головки СГ №3 ее выключатель ВК6 включает электромагнит Э2 распределителя гидроцилиндра зажима стола и подает сигнал на таймер ТМР2, который с определенной задержкой времени включает электромагнит Э4 гидрораспределителя, после чего происходит поворот стола с помощью гидромотора. Таким образом, цикл начинает повтор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действия применяемых на станке силовых головок заключается в следующем. Главное движение передается от электродвигателя через зубчатую передачу на пустотелый червяк, вращающийся в подшипниках качения. От червяка через шлицевое соединение вращение передается шпинд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подачи осуществляется пинолью совместно со шпинделем относительно корпуса головки. От вышеупомянутого червяка через червячное колесо, предохранительную и кулачковую муфты, сменные шестерни вращение передается на шестерню кулачка. Ось кулачка закреплена на пиноли и сообщает последней возвратно-поступательное дви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резания резьбы на СГ №3 используется микропереключатель ВК5, который в определенный момент подает команду на реверсирование электродвигателя головки. При этом и вращение шпинделя, и вращение кулачка осуществляются в обратных направ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схеме управления имеет пневмораспределитель, монтируемый в центре стола и обеспечивающий автоматизацию срабатывания на зажим – разжим приспособлений, закрепленных на столе станка. Благодаря этому функция рабочего сводится к простой установке заготовки без ее крепления, а это сокращает вспомогательное время и способствует применению автоматического режима работы ста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работы, нажатием кнопки «Стоп» на пульте управления происходит выключение всех двигателей силовых головок, а также привода поворота стола.</w:t>
      </w:r>
      <w:r>
        <w:br w:type="page"/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0" w:firstLine="709"/>
        <w:outlineLvl w:val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. Расчетная часть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outlineLvl w:val="1"/>
        <w:rPr>
          <w:sz w:val="28"/>
        </w:rPr>
      </w:pPr>
      <w:r>
        <w:rPr>
          <w:sz w:val="28"/>
        </w:rPr>
        <w:t>Выбор типа агрегатного приспособления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необходимо разработать агрегатное приспособление. Для данного случая это будет автоматизированное зажимное приспособ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детали «Крышка» отверстия необходимо просверлить центрично относительно оси вращения. Наружный диаметр детали выполнен с достаточной точностью (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7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8). Также необходимо избежать погрешности поворота детали по вертикальной оси. Таким образом, одна из поверхностей базирования будет нижняя поверхность крышки а вторая наружный диаметр 170 мм, а зажатие заготовки будет осуществляться сверху ближе к краю в четырех местах с помощью пневмоцилинд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2"/>
          <w:numId w:val="3"/>
        </w:numPr>
        <w:spacing w:lineRule="auto" w:line="360" w:before="0" w:after="0"/>
        <w:ind w:left="0" w:firstLine="709"/>
        <w:outlineLvl w:val="2"/>
        <w:rPr>
          <w:sz w:val="28"/>
        </w:rPr>
      </w:pPr>
      <w:r>
        <w:rPr>
          <w:sz w:val="28"/>
        </w:rPr>
        <w:t>Определение усилия зажи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верлении отверстий, а так же во время выхода сверла за счет сил трения между сверлом и деталью, деталь подхватывается инструментом, поэтому заготовку необходимо зажимать. Таким образом, необходимо вычислить усилия зажима при максимальных осевых силах (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928Н). Эскиз зажима приведён на рисунке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6115" cy="13677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8 – Эскиз зажима загот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отовку с разных сторон прижимают четыре прижима. Усилие зажима, развиваемое на каждом прижиме,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/ (4 ∙ƒ),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ƒ – коэффициент трения скольжения, возникающее между поверхностью заготовки и губкой. По справочнику [6] выбираем ƒ = 0,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в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2928 / (4 * 0,2) = 3660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= 3660 ∙ 1,4 = 5125 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зп </w:t>
      </w:r>
      <w:r>
        <w:rPr>
          <w:sz w:val="28"/>
          <w:szCs w:val="28"/>
        </w:rPr>
        <w:t>– коэффициент запаса пр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2"/>
          <w:numId w:val="3"/>
        </w:numPr>
        <w:spacing w:lineRule="auto" w:line="360" w:before="0" w:after="0"/>
        <w:ind w:left="0" w:firstLine="709"/>
        <w:outlineLvl w:val="2"/>
        <w:rPr>
          <w:sz w:val="28"/>
        </w:rPr>
      </w:pPr>
      <w:r>
        <w:rPr>
          <w:sz w:val="28"/>
        </w:rPr>
        <w:t>Расчет диаметра поршня пневмоцилиндра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В качестве источника силы, обеспечивающего зажим, будет использоваться пневмоцилин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ление в гидроцилиндре, необходимое для получения необходимого усил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ρ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, 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цилиндр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π 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Давление в промышленных пневмосистемах 6 атм. и выш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1атм. = 0.0980665 МП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давление можно рассчитать площадь цилиндра и диаметр порш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495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7" t="-73" r="-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в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ρ ≈ 0,6 МП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5125/0,6 = 8540 →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≈ 10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ёж общего вида агрегатного приспособления приведён в графической части на чертеже ТПЖА.413540.235 С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75405" cy="60045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600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 – Приспособление зажимное агрегатное.</w:t>
      </w:r>
      <w:r>
        <w:br w:type="page"/>
      </w:r>
    </w:p>
    <w:p>
      <w:pPr>
        <w:pStyle w:val="Style20"/>
        <w:numPr>
          <w:ilvl w:val="1"/>
          <w:numId w:val="3"/>
        </w:numPr>
        <w:spacing w:lineRule="auto" w:line="360" w:before="0" w:after="0"/>
        <w:ind w:left="0" w:firstLine="709"/>
        <w:outlineLvl w:val="1"/>
        <w:rPr>
          <w:sz w:val="28"/>
        </w:rPr>
      </w:pPr>
      <w:r>
        <w:rPr>
          <w:sz w:val="28"/>
        </w:rPr>
        <w:t>Определение длительности рабочего цикла на базе построения циклограммы работы агрегатного ст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данию длительность рабочего цикла определяется на базе построения циклограммы работы спроектированного оборудования. Для этого нужно знать длительность рабочего цикла каждой головки, а так же время поворота на одну позицию поворотного сто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рабочего цикл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сновное (машинное) время обработки данной детали,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спомогательное не перекрываемое время,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сновного времени необходимо знать режимы резания, а так же длину рабочего хода инструмента, которая определяется по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обрабатываемой поверхности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еличина врезания инструмент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еличина перебега инструмента,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еличина недовода находится в пределах </w:t>
      </w:r>
      <w:r>
        <w:rPr>
          <w:sz w:val="28"/>
        </w:rPr>
        <w:drawing>
          <wp:inline distT="0" distB="0" distL="0" distR="0">
            <wp:extent cx="774065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перебега при сверлении и резьбообработке </w:t>
      </w:r>
      <w:r>
        <w:rPr>
          <w:sz w:val="28"/>
        </w:rPr>
        <w:drawing>
          <wp:inline distT="0" distB="0" distL="0" distR="0">
            <wp:extent cx="7874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Определяем длительность основного времени всех силовых головок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0" w:firstLine="709"/>
        <w:rPr/>
      </w:pPr>
      <w:r>
        <w:rPr>
          <w:sz w:val="28"/>
        </w:rPr>
        <w:t xml:space="preserve">Позиция №2, вертикальная головка (СГ1) (сверление четырех отверстий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</w:rPr>
        <w:t xml:space="preserve">8,5 мм) </w:t>
      </w:r>
      <w:r>
        <w:rPr>
          <w:sz w:val="28"/>
        </w:rPr>
        <w:drawing>
          <wp:inline distT="0" distB="0" distL="0" distR="0">
            <wp:extent cx="17145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2065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462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8194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0" w:firstLine="709"/>
        <w:rPr/>
      </w:pPr>
      <w:r>
        <w:rPr>
          <w:sz w:val="28"/>
        </w:rPr>
        <w:t xml:space="preserve">Позиция №3, вертикальная головка (СГ2) (снятие фасок с 4-х отверстий) – </w:t>
      </w:r>
      <w:r>
        <w:rPr>
          <w:sz w:val="28"/>
        </w:rPr>
        <w:drawing>
          <wp:inline distT="0" distB="0" distL="0" distR="0">
            <wp:extent cx="18288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20165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7432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Позиция №4, вертикальная головка (СГ3) (нарезание резьбы) – </w:t>
      </w:r>
      <w:r>
        <w:rPr>
          <w:sz w:val="28"/>
        </w:rPr>
        <w:drawing>
          <wp:inline distT="0" distB="0" distL="0" distR="0">
            <wp:extent cx="172720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1176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3335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4257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время рабочего хода удваивается в связи с выводом инструмента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0" w:firstLine="709"/>
        <w:rPr/>
      </w:pPr>
      <w:r>
        <w:rPr>
          <w:sz w:val="28"/>
        </w:rPr>
        <w:t xml:space="preserve">Позиция №5, горизонтальная головка (СГ4) (сверление центровочного отверстия) – </w:t>
      </w:r>
      <w:r>
        <w:rPr>
          <w:sz w:val="28"/>
        </w:rPr>
        <w:drawing>
          <wp:inline distT="0" distB="0" distL="0" distR="0">
            <wp:extent cx="156210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4478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691765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/>
        <w:ind w:left="0" w:firstLine="709"/>
        <w:rPr/>
      </w:pPr>
      <w:r>
        <w:rPr>
          <w:sz w:val="28"/>
        </w:rPr>
        <w:t xml:space="preserve">Позиция №6, горизонтальная головка (СГ5) (сверление отверстия Ø5) – </w:t>
      </w:r>
      <w:r>
        <w:rPr>
          <w:sz w:val="28"/>
        </w:rPr>
        <w:drawing>
          <wp:inline distT="0" distB="0" distL="0" distR="0">
            <wp:extent cx="17145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130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4224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27305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ое время – это время подвода и отвода инструмента, а так же время установки заготовки и снятия дет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 xml:space="preserve"> – время подвода инструмента,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– время отвода инструмента, с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сматриваемом процессе установка заготовки и снятие детали осуществляется во время обработки, по этому это время не учитывается, но имеется время, затрачиваемое на поворот стол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3,5 с). В этот период времени не происходит процесс обработки, то есть фактически процесс изготовления детали не осуществляется. Поэтому вспомогательное время должно быть как можно ме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вспомогательного времени процесс подвода инструмента осуществляется на ускоренных подачах (до 5 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), а так же изначальное положение инструмента должно быть как можно ближе к обрабатываемой поверхности. Выбираем расстояние от поверхности заготовки до режущего инструмента 50 мм, тогда время быстрого подвода будет 0,01 мин = 0,6 с. (До цилиндрической поверхности (5 и 6 позиция) 65 м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13 мин = 0,78 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отвода инструмента на каждой позиции агрегатного станка разное, так как длина отвода складывается из длины подвода и длины рабочего хода инструмента, а длина рабочего хода везде разная. Скорость отвода 5 </w:t>
      </w:r>
      <w:r>
        <w:rPr>
          <w:sz w:val="28"/>
          <w:szCs w:val="28"/>
          <w:vertAlign w:val="superscript"/>
        </w:rPr>
        <w:t>м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 В итоге скорости отвода по позициям будут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-я позиция – расстояние 68 мм, </w:t>
        <w:tab/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0,0136 мин = 0,82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-я позиция – расстояние 54,5 мм, 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0,011 мин = 0,66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-я позиция – расстояние 50 мм,</w:t>
        <w:tab/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0,01 мин = 0,6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-я позиция – расстояние 73 мм, </w:t>
        <w:tab/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0,0116 мин = 0,88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-я позиция – расстояние 81 мм</w:t>
        <w:tab/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0,0132 мин = 0,97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 позициями – время поворота стола на одну позицию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 xml:space="preserve"> = 3,5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рабочего цикла по позиц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-я позиция </w:t>
        <w:tab/>
        <w:t xml:space="preserve"> 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3,5 + 0,6 + 8,75 + 0,82 = 13,67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-я позиция </w:t>
        <w:tab/>
        <w:t xml:space="preserve"> 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3,5 + 0,6 + 7,8 + 0,66 = 12,56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-я позиция </w:t>
        <w:tab/>
        <w:t xml:space="preserve"> 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3,5 + 0,6 + 11,6 + 0,6 = 16,3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-я позиция </w:t>
        <w:tab/>
        <w:t xml:space="preserve"> 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3,5 + 0,78 + 2,4 + 0,88 = 7,56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-я позиция </w:t>
        <w:tab/>
        <w:t xml:space="preserve"> 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3,5 + 0,78 + 7,2 + 0,97 = 12,45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иклограмма представлена на рисунке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8910" cy="31724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0 – Циклограмма работы ст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циклограммы, лимитирующей является третья силовая головка. Таким образом, длительность цикла всего станка равна 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16,3с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 w:before="0" w:after="0"/>
        <w:ind w:left="0" w:firstLine="709"/>
        <w:outlineLvl w:val="1"/>
        <w:rPr/>
      </w:pPr>
      <w:r>
        <w:rPr>
          <w:sz w:val="28"/>
        </w:rPr>
        <w:t>Расчет цикловой производительности разработанного агрегатного станка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является важнейшей характеристикой любого автоматизированного оборудования. Она показывает количество деталей, выпускаемых этим оборудованием в единицу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ременного интервала производительность бывает: минутная, часовая и см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этапа проектирования производительность постепенно уточняется, и исходя из этого существует три вида производительности: циклова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), техническа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и фактическа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емое оборудование на данный момент находится на этапе проектирования и известны только длительность рабочего цикла, значит можно подсчитать только предварительную (цикловую) производительность, котора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К / Т</w:t>
      </w:r>
      <w:r>
        <w:rPr>
          <w:sz w:val="28"/>
          <w:szCs w:val="28"/>
          <w:vertAlign w:val="subscript"/>
        </w:rPr>
        <w:t>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 перевода, учитывающий единицу времени (К = 60 – для минутной производительности, К = 3600 – для часовой и К = 28800 – для сменно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длительность рабочего цикла, с (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16,3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используем часовую производительность, так как она наиболее приемлемо характеризует работу оборудования (при минутной получаются дробные значения, а при сменной значения слишком большие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3600 / 16,3 = 220 </w:t>
      </w:r>
      <w:r>
        <w:rPr>
          <w:sz w:val="28"/>
          <w:szCs w:val="28"/>
          <w:vertAlign w:val="superscript"/>
        </w:rPr>
        <w:t>дет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производительность определяется при более детальном рассмотрении технологического оборудования, учитывая затраты времени на ремонт, обслуживание и переналадку, а так же время простоев. А фактическая производительность определяется в процессе эксплуатации оборудования, там учитываются потери времени по организационным причи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outlineLvl w:val="1"/>
        <w:rPr>
          <w:sz w:val="28"/>
        </w:rPr>
      </w:pPr>
      <w:r>
        <w:rPr>
          <w:sz w:val="28"/>
        </w:rPr>
        <w:t>Расчет коэффициента загрузки разработанного агрегатного станка и его анализ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Коэффициент загрузки агрегатного станка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510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действительный годовой фонд работы оборудования, ч (при пятидневной рабочей неделе и односменной работе составляет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;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годовая программа выпуска, шт/год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Тогда получается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5750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 xml:space="preserve">Полученный коэффициент загрузки разработанного станка значительно меньше нормативного, который составляет </w:t>
      </w:r>
      <w:r>
        <w:rPr>
          <w:sz w:val="28"/>
        </w:rPr>
        <w:drawing>
          <wp:inline distT="0" distB="0" distL="0" distR="0">
            <wp:extent cx="10541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Следовательно, необходимо по окончании выполнения годовой программы переоборудовать станок на изготовление деталей из действующего производства, имеющих сходные размеры и виды обрабатываемых поверхностей.</w:t>
      </w:r>
      <w:r>
        <w:br w:type="page"/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i w:val="false"/>
          <w:i w:val="false"/>
          <w:spacing w:val="0"/>
        </w:rPr>
      </w:pPr>
      <w:r>
        <w:rPr>
          <w:rFonts w:cs="Times New Roman" w:ascii="Times New Roman" w:hAnsi="Times New Roman"/>
          <w:i w:val="false"/>
          <w:spacing w:val="0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pacing w:val="0"/>
          <w:sz w:val="28"/>
        </w:rPr>
      </w:pPr>
      <w:r>
        <w:rPr>
          <w:rFonts w:cs="Times New Roman"/>
          <w:i/>
          <w:spacing w:val="0"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курсовой работе были оценены два различных метода обработки детали «Крышка», а именно модернизация универсально-сверлильного станка, и разработка агрегатного станка. За основу был взят метод агрегатирования, как наиболее оптимальный при данной годовой программе выпус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а выбрана наиболее оптимальная схема базирования детали на станке, определено необходимое число технологических переходов, подобраны инструменты, произведен расчет режимов резания, выбрано стандартное оборудование и приведены технические характерис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кже была разработано приспособление зажимное, описана его конструкция и приведены необходимые расче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Было описано устройство и принцип действия агрегатного станка. В соответствии с выбранным оборудованием была произведена коррекция режимов резания и определены нормы времени по позициям, а также цикловое время. Был рассчитан коэффициент загрузки станка и предложены меры для дозагруз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i w:val="false"/>
          <w:i w:val="false"/>
          <w:spacing w:val="0"/>
        </w:rPr>
      </w:pPr>
      <w:r>
        <w:rPr>
          <w:rFonts w:cs="Times New Roman" w:ascii="Times New Roman" w:hAnsi="Times New Roman"/>
          <w:i w:val="false"/>
          <w:spacing w:val="0"/>
        </w:rPr>
        <w:t>Приложение А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обязательное)</w:t>
      </w:r>
    </w:p>
    <w:p>
      <w:pPr>
        <w:pStyle w:val="Normal"/>
        <w:spacing w:lineRule="auto" w:line="360"/>
        <w:ind w:firstLine="709"/>
        <w:jc w:val="both"/>
        <w:rPr>
          <w:rStyle w:val="Style16"/>
          <w:rFonts w:ascii="Times New Roman" w:hAnsi="Times New Roman" w:cs="Times New Roman"/>
          <w:i w:val="false"/>
          <w:i w:val="false"/>
          <w:spacing w:val="0"/>
        </w:rPr>
      </w:pPr>
      <w:r>
        <w:rPr>
          <w:sz w:val="28"/>
        </w:rPr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та технологических наладок на операцию «агрегатна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41165" cy="22123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69815" cy="28162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i w:val="false"/>
          <w:i w:val="false"/>
          <w:spacing w:val="0"/>
        </w:rPr>
      </w:pPr>
      <w:r>
        <w:rPr>
          <w:rFonts w:cs="Times New Roman" w:ascii="Times New Roman" w:hAnsi="Times New Roman"/>
          <w:i w:val="false"/>
          <w:spacing w:val="0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pacing w:val="0"/>
          <w:sz w:val="28"/>
        </w:rPr>
      </w:pPr>
      <w:r>
        <w:rPr>
          <w:rFonts w:cs="Times New Roman"/>
          <w:i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57345" cy="23844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76800" cy="30632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i w:val="false"/>
          <w:i w:val="false"/>
          <w:spacing w:val="0"/>
        </w:rPr>
      </w:pPr>
      <w:r>
        <w:rPr>
          <w:rFonts w:cs="Times New Roman" w:ascii="Times New Roman" w:hAnsi="Times New Roman"/>
          <w:i w:val="false"/>
          <w:spacing w:val="0"/>
        </w:rPr>
        <w:t>Приложение В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spacing w:val="0"/>
          <w:sz w:val="28"/>
        </w:rPr>
      </w:pPr>
      <w:r>
        <w:rPr>
          <w:rFonts w:cs="Times New Roman"/>
          <w:i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74515" cy="32067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Style w:val="Style16"/>
          <w:rFonts w:cs="Times New Roman"/>
          <w:i w:val="false"/>
          <w:spacing w:val="0"/>
        </w:rPr>
        <w:t>Приложение Г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обязательное)</w:t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иклограмма работы агрегатного станка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248910" cy="31724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Д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sz w:val="28"/>
          <w:szCs w:val="28"/>
        </w:rPr>
        <w:t>(обязательное)</w:t>
      </w:r>
    </w:p>
    <w:p>
      <w:pPr>
        <w:pStyle w:val="Style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TextBody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валдин Ю.И. Технология машиностроения: Учебное пособие для выполнения контрольных работ / Ю.И. Кувалдин, В.Д. Перевощиков, А.Ю. Вылегжанин. – Киров: Изд-во ВятГУ, 2005. – 64 с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Ю.В. Барановский Режимы резания металлов. Справочник. Изд. 3-е, переработанное и дополненное. М., «Машиностроение», 1972. – 405 с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щемашиностроительные нормативы режимов резания: Справочник: В 2-х т.: Т. 1/А.Д. Локтев, И.Ф. Гущин, В.А. Батуев и др. – М.: Машиностроение, 1991. – 640 с.: ил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технолога машиностроителя. В двух томах. Изд. 3, переработанное. Том 2. Под ред. Заслуженного деятеля науки и техники РСФСР д-ра техн. наук проф. А.И. Малова. М.: «Машиностроение», 1972, 568 с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патов Ю.Л. Каталог унифицированных узлов. 202 с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аночные приспособления: Справочник. В 2-х т. / Ред. совет: Б.Н. Вардашкин (пред.) и др. – М.: Машиностроение, 1984. – Т. 1 /Под ред. Б.Н. Вардашкина, А. А. Шатилова, 1984. 592 с., ил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бработка металлов резанием: Справочник технолога / А.А. Планов, В.В. Аникин, Н.Г. Бойм и др.; Под общ. ред. А.А. Планова. – М. Машиностроение. 1988. – 736 с.: ил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патов Ю.Л. Автоматизация механической обработки деталей применением металлорежущего оборудования с ЧПУ: учебное пособие. – Киров: Изд-во ВятГУ, 2008. – 173 с.: ил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патов Ю.Л. Автоматизация производственных процессов в машиностроении (АППМ): учебное пособие. – Киров: Изд-во ВятГУ, 2001. – 75 с.: ил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курсовой работе по дисциплине «Автоматизация производственных процессов в машиностроении». – Киров: Изд-во ВятГУ, 2001. – 54 с.: ил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ектирование и производство заготовок в машиностроении: Учеб. Пособие / П.А. Руденко, Ю.А. Харламов, В.М. Плескач; Под общ. ред. В. М. Плескача. – К.: Выща шк., 1991. – 247 с.: ил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оминых В.В. Правила оформления технологических процессов механической обработки: Учебное пособие для курсового и дипломного проектирования / В.В. Фоминых, Ю.И. Кувалдин. – Киров: изд-во ВятГУ, 2005. – 125 с.</w:t>
      </w:r>
    </w:p>
    <w:sectPr>
      <w:footerReference w:type="default" r:id="rId8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68"/>
        </w:tabs>
        <w:ind w:left="708" w:hanging="0"/>
      </w:pPr>
      <w:rPr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788"/>
        </w:tabs>
        <w:ind w:left="1428" w:hanging="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508"/>
        </w:tabs>
        <w:ind w:left="2148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3228"/>
        </w:tabs>
        <w:ind w:left="2868" w:hanging="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3948"/>
        </w:tabs>
        <w:ind w:left="3588" w:hanging="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4668"/>
        </w:tabs>
        <w:ind w:left="4308" w:hanging="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5388"/>
        </w:tabs>
        <w:ind w:left="5028" w:hanging="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6108"/>
        </w:tabs>
        <w:ind w:left="5748" w:hanging="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828"/>
        </w:tabs>
        <w:ind w:left="6468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52"/>
        </w:tabs>
        <w:ind w:left="1152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84"/>
        </w:tabs>
        <w:ind w:left="1584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632"/>
        </w:tabs>
        <w:ind w:left="7416" w:hanging="50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52"/>
        </w:tabs>
        <w:ind w:left="252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12"/>
        </w:tabs>
        <w:ind w:left="30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032"/>
        </w:tabs>
        <w:ind w:left="35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752"/>
        </w:tabs>
        <w:ind w:left="40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112"/>
        </w:tabs>
        <w:ind w:left="45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832"/>
        </w:tabs>
        <w:ind w:left="5112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2"/>
        </w:tabs>
        <w:ind w:left="568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75"/>
        </w:tabs>
        <w:ind w:left="851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68" w:leader="none"/>
      </w:tabs>
      <w:spacing w:before="240" w:after="60"/>
      <w:ind w:left="708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88" w:leader="none"/>
      </w:tabs>
      <w:spacing w:before="240" w:after="60"/>
      <w:ind w:left="1428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508" w:leader="none"/>
      </w:tabs>
      <w:spacing w:before="240" w:after="60"/>
      <w:ind w:left="2148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228" w:leader="none"/>
      </w:tabs>
      <w:spacing w:before="240" w:after="60"/>
      <w:ind w:left="2868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948" w:leader="none"/>
      </w:tabs>
      <w:spacing w:before="240" w:after="60"/>
      <w:ind w:left="358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4668" w:leader="none"/>
      </w:tabs>
      <w:spacing w:before="240" w:after="60"/>
      <w:ind w:left="4308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388" w:leader="none"/>
      </w:tabs>
      <w:spacing w:before="240" w:after="60"/>
      <w:ind w:left="5028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6108" w:leader="none"/>
      </w:tabs>
      <w:spacing w:before="240" w:after="60"/>
      <w:ind w:left="5748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6828" w:leader="none"/>
      </w:tabs>
      <w:spacing w:before="240" w:after="60"/>
      <w:ind w:left="6468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Style7">
    <w:name w:val="&quot;Пункты&quot; Знак Знак"/>
    <w:qFormat/>
    <w:rPr/>
  </w:style>
  <w:style w:type="character" w:styleId="Style8">
    <w:name w:val="Знак примечания"/>
    <w:qFormat/>
    <w:rPr>
      <w:rFonts w:cs="Times New Roman"/>
      <w:sz w:val="16"/>
      <w:szCs w:val="16"/>
    </w:rPr>
  </w:style>
  <w:style w:type="character" w:styleId="Style9">
    <w:name w:val="Текст примечания Знак"/>
    <w:qFormat/>
    <w:rPr>
      <w:rFonts w:cs="Times New Roman"/>
      <w:sz w:val="20"/>
      <w:szCs w:val="20"/>
    </w:rPr>
  </w:style>
  <w:style w:type="character" w:styleId="Style1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&quot;Введение и тп.&quot; Знак"/>
    <w:qFormat/>
    <w:rPr>
      <w:rFonts w:ascii="Arial" w:hAnsi="Arial" w:cs="Times New Roman"/>
      <w:i/>
      <w:spacing w:val="20"/>
      <w:sz w:val="28"/>
      <w:szCs w:val="28"/>
      <w:lang w:val="ru-RU" w:bidi="ar-SA"/>
    </w:rPr>
  </w:style>
  <w:style w:type="character" w:styleId="MTEquationSection">
    <w:name w:val="MTEquationSection"/>
    <w:qFormat/>
    <w:rPr>
      <w:rFonts w:cs="Times New Roman"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&quot;Содержание и тп.&quot;"/>
    <w:basedOn w:val="Normal"/>
    <w:next w:val="TextBody"/>
    <w:qFormat/>
    <w:pPr>
      <w:jc w:val="center"/>
    </w:pPr>
    <w:rPr>
      <w:rFonts w:ascii="GOST type A;Century Gothic" w:hAnsi="GOST type A;Century Gothic" w:cs="GOST type A;Century Gothic"/>
      <w:i/>
      <w:spacing w:val="24"/>
      <w:sz w:val="28"/>
      <w:szCs w:val="28"/>
    </w:rPr>
  </w:style>
  <w:style w:type="paragraph" w:styleId="Style18">
    <w:name w:val="&quot;Введение и тп.&quot;"/>
    <w:basedOn w:val="TextBody"/>
    <w:next w:val="TextBody"/>
    <w:qFormat/>
    <w:pPr>
      <w:spacing w:lineRule="auto" w:line="360"/>
      <w:ind w:hanging="0"/>
      <w:jc w:val="center"/>
    </w:pPr>
    <w:rPr>
      <w:rFonts w:ascii="Arial" w:hAnsi="Arial" w:cs="Arial"/>
      <w:i/>
      <w:spacing w:val="20"/>
      <w:sz w:val="28"/>
      <w:szCs w:val="28"/>
    </w:rPr>
  </w:style>
  <w:style w:type="paragraph" w:styleId="Style19">
    <w:name w:val="Разделы"/>
    <w:basedOn w:val="TextBody"/>
    <w:next w:val="TextBody"/>
    <w:qFormat/>
    <w:pPr>
      <w:keepLines/>
      <w:numPr>
        <w:ilvl w:val="0"/>
        <w:numId w:val="3"/>
      </w:numPr>
      <w:spacing w:lineRule="auto" w:line="360" w:before="120" w:after="0"/>
      <w:ind w:left="360" w:hanging="360"/>
    </w:pPr>
    <w:rPr>
      <w:rFonts w:ascii="Arial" w:hAnsi="Arial" w:cs="Arial"/>
      <w:i/>
      <w:sz w:val="28"/>
      <w:szCs w:val="28"/>
    </w:rPr>
  </w:style>
  <w:style w:type="paragraph" w:styleId="Style20">
    <w:name w:val="&quot;Пункты&quot;"/>
    <w:basedOn w:val="TextBody"/>
    <w:next w:val="TextBody"/>
    <w:qFormat/>
    <w:pPr>
      <w:numPr>
        <w:ilvl w:val="0"/>
        <w:numId w:val="5"/>
      </w:numPr>
      <w:spacing w:before="120" w:after="0"/>
      <w:ind w:left="360" w:hanging="360"/>
    </w:pPr>
    <w:rPr/>
  </w:style>
  <w:style w:type="paragraph" w:styleId="Style21">
    <w:name w:val="Основной по центру"/>
    <w:basedOn w:val="TextBody"/>
    <w:next w:val="TextBody"/>
    <w:qFormat/>
    <w:pPr>
      <w:ind w:hanging="0"/>
      <w:jc w:val="center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тиль По ширине"/>
    <w:basedOn w:val="Normal"/>
    <w:qFormat/>
    <w:pPr>
      <w:ind w:firstLine="709"/>
      <w:jc w:val="both"/>
    </w:pPr>
    <w:rPr>
      <w:szCs w:val="20"/>
    </w:rPr>
  </w:style>
  <w:style w:type="paragraph" w:styleId="Style26">
    <w:name w:val="Стиль Основной текст + По правому краю"/>
    <w:basedOn w:val="TextBody"/>
    <w:qFormat/>
    <w:pPr>
      <w:ind w:hanging="0"/>
      <w:jc w:val="right"/>
    </w:pPr>
    <w:rPr>
      <w:szCs w:val="20"/>
    </w:rPr>
  </w:style>
  <w:style w:type="paragraph" w:styleId="Style27">
    <w:name w:val="&quot;Подпункты&quot;"/>
    <w:basedOn w:val="Style20"/>
    <w:qFormat/>
    <w:pPr>
      <w:numPr>
        <w:ilvl w:val="0"/>
        <w:numId w:val="2"/>
      </w:numPr>
      <w:tabs>
        <w:tab w:val="clear" w:pos="709"/>
        <w:tab w:val="left" w:pos="7632" w:leader="none"/>
      </w:tabs>
      <w:ind w:left="7416" w:hanging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left" w:pos="709" w:leader="none"/>
        <w:tab w:val="right" w:pos="9344" w:leader="dot"/>
        <w:tab w:val="right" w:pos="9540" w:leader="dot"/>
      </w:tabs>
      <w:ind w:left="240" w:right="-186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344" w:leader="dot"/>
      </w:tabs>
      <w:ind w:left="480" w:hanging="0"/>
    </w:pPr>
    <w:rPr/>
  </w:style>
  <w:style w:type="paragraph" w:styleId="Subtitle">
    <w:name w:val="Subtitle"/>
    <w:basedOn w:val="Normal"/>
    <w:next w:val="TextBody"/>
    <w:qFormat/>
    <w:pPr>
      <w:ind w:firstLine="284"/>
      <w:jc w:val="both"/>
    </w:pPr>
    <w:rPr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TextBody"/>
    <w:qFormat/>
    <w:pPr>
      <w:spacing w:lineRule="auto" w:line="360"/>
      <w:ind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27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wmf"/><Relationship Id="rId46" Type="http://schemas.openxmlformats.org/officeDocument/2006/relationships/image" Target="media/image44.jpeg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png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jpeg"/><Relationship Id="rId77" Type="http://schemas.openxmlformats.org/officeDocument/2006/relationships/image" Target="media/image75.jpeg"/><Relationship Id="rId78" Type="http://schemas.openxmlformats.org/officeDocument/2006/relationships/image" Target="media/image76.jpeg"/><Relationship Id="rId79" Type="http://schemas.openxmlformats.org/officeDocument/2006/relationships/image" Target="media/image77.jpeg"/><Relationship Id="rId80" Type="http://schemas.openxmlformats.org/officeDocument/2006/relationships/image" Target="media/image78.jpeg"/><Relationship Id="rId81" Type="http://schemas.openxmlformats.org/officeDocument/2006/relationships/image" Target="media/image67.png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0:00Z</dcterms:created>
  <dc:creator>Харлей</dc:creator>
  <dc:description/>
  <cp:keywords/>
  <dc:language>en-US</dc:language>
  <cp:lastModifiedBy>SYSTEM</cp:lastModifiedBy>
  <cp:lastPrinted>2010-05-08T14:41:00Z</cp:lastPrinted>
  <dcterms:modified xsi:type="dcterms:W3CDTF">2011-09-07T08:10:00Z</dcterms:modified>
  <cp:revision>2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